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                                     смт Недригайлів                                 №  ________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3 - 2014 років та хід підготовки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еріод 2014 - 2015 рок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3-2014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/>
        <w:t>Опалювальний сезон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у завершено задовільно. Протягом опалювального сезону  ж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таном на 26.05.2014 року заборгованість за спожиті енергоносії у відділах освіти, молоді та спорту, культури, туризму, національностей і релігій Недригайлівської районної державної адміністрації відсут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зв’язку із проведенням у попередніх роках заходів з енергозбереження відбулося скорочення споживання природного газу в порівнянні із попереднім опалювальним періодом по відділах: освіти, молоді та спорту на 41 552 куб. м.; культури, туризму, національностей і релігій Недригайлівської районної державної адміністрації на 1 432 куб. м, по Недригайлівському дитячому садку на 23 064 куб. м.,   відбулося скорочення споживання природного газу по інших закладах бюджетної сфери район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13 році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ершена реалізація проектів  за кош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елених інвестицій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утепленню фасадів, дахів та заміні вікон по Недригайлівському і Тернівському дошкільних навчальних закладах, роботи по яких були розпочаті у 2012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лією « Недригайлівський райавтодор» в 2013 році на поточний ремонт та експлуатаційне утримання автодоріг району використано 3 895,6 тис. гривень, в 2014 році у зв’язку із недостатнім фінансуванням галузі проведено 300 кв. м. ямкового ремонту доріг. 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 сьогодні з  метою підготовки до нового опалювального сезону необхідно виконати роботи по капітальному ремонту даху Недригайлівської СЗОШ І-ІІІ ступенів, провести заміну твердопаливних котлів у котельні Вільшанської ЗОШ І-ІІІ ступенів на енергоефективні. Потребують реалізації наявні проекти з енергозбереження: утеплення фасадів, дахів, заміна вікон будівель бюджетних устан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» , з метою своєчасної і якісної  підготовки галузей економіки району до роботи в осінньо-зимовий період 2014-2015 років:</w:t>
      </w:r>
    </w:p>
    <w:p>
      <w:pPr>
        <w:pStyle w:val="2"/>
        <w:jc w:val="both"/>
        <w:rPr/>
      </w:pPr>
      <w:r>
        <w:rPr>
          <w:lang w:val="uk-UA"/>
        </w:rPr>
        <w:t xml:space="preserve">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4</w:t>
      </w:r>
      <w:r>
        <w:rPr/>
        <w:t>-201</w:t>
      </w:r>
      <w:r>
        <w:rPr>
          <w:lang w:val="uk-UA"/>
        </w:rPr>
        <w:t>5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2. Сільським, селищним головам, начальникам відділів: освіти,</w:t>
      </w:r>
      <w:r>
        <w:rPr>
          <w:lang w:val="uk-UA"/>
        </w:rPr>
        <w:t xml:space="preserve"> молоді та спорту, </w:t>
      </w:r>
      <w:r>
        <w:rPr/>
        <w:t xml:space="preserve"> 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1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10</w:t>
      </w:r>
      <w:r>
        <w:rPr/>
        <w:t>.06.201</w:t>
      </w:r>
      <w:r>
        <w:rPr>
          <w:lang w:val="uk-UA"/>
        </w:rPr>
        <w:t>4</w:t>
      </w:r>
      <w:r>
        <w:rPr/>
        <w:t xml:space="preserve"> року проаналізувати  на засіданнях виконкомів, нарадах стан роботи в осінньо-зимовий період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</w:t>
      </w:r>
      <w:r>
        <w:rPr>
          <w:lang w:val="uk-UA"/>
        </w:rPr>
        <w:t>15</w:t>
      </w:r>
      <w:r>
        <w:rPr/>
        <w:t>.06.201</w:t>
      </w:r>
      <w:r>
        <w:rPr>
          <w:lang w:val="uk-UA"/>
        </w:rPr>
        <w:t>4</w:t>
      </w:r>
      <w:r>
        <w:rPr/>
        <w:t xml:space="preserve"> року відділ</w:t>
      </w:r>
      <w:r>
        <w:rPr>
          <w:lang w:val="uk-UA"/>
        </w:rPr>
        <w:t>у</w:t>
      </w:r>
      <w:r>
        <w:rPr/>
        <w:t xml:space="preserve"> містобудування, архітектури, житлово-комунального господарства</w:t>
      </w:r>
      <w:r>
        <w:rPr>
          <w:lang w:val="uk-UA"/>
        </w:rPr>
        <w:t>, будівництва,</w:t>
      </w:r>
      <w:r>
        <w:rPr/>
        <w:t xml:space="preserve">  розвитку інфраструктури </w:t>
      </w:r>
      <w:r>
        <w:rPr>
          <w:lang w:val="uk-UA"/>
        </w:rPr>
        <w:t xml:space="preserve">та надзвичайних ситуацій </w:t>
      </w:r>
      <w:r>
        <w:rPr/>
        <w:t>Недригайлівської районної державної адміністрації</w:t>
      </w:r>
      <w:r>
        <w:rPr>
          <w:lang w:val="uk-UA"/>
        </w:rPr>
        <w:t>;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4</w:t>
      </w:r>
      <w:r>
        <w:rPr/>
        <w:t xml:space="preserve"> року підготовку установ  та організацій до роботи в осінньо-зимовий період 201</w:t>
      </w:r>
      <w:r>
        <w:rPr>
          <w:lang w:val="uk-UA"/>
        </w:rPr>
        <w:t>4</w:t>
      </w:r>
      <w:r>
        <w:rPr/>
        <w:t>-201</w:t>
      </w:r>
      <w:r>
        <w:rPr>
          <w:lang w:val="uk-UA"/>
        </w:rPr>
        <w:t>5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) установити ліміти споживання енергоносіїв у фізичних обсягах кожному  підприємству, організації і установі відповідно до наявних бюджетних кошт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) до 15.09.2014 року  створити необхідні запаси палива для котелень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) розробити до  01.07.2014 року та погодити з відділом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4-2015 років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Начальникові відділу освіти, молоді та спорту Недригайлівської районної державної адміністрації Токаренку О.І., головному лікареві Недригайлівської центральної районної лікарні Пономаренку І.В. до 10.06.2014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Недригайлівському селищному голові Остапчуку І.В., Тернівському селищному голові Борисовському І.П.  забезпечити приведення тарифів на житлово - комунальні послуги у відповідність до економічно - обгрунтованих витрат відповідно до Закону України «Про житлово-комунальні послуги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99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</w:t>
      </w:r>
      <w:r>
        <w:rPr>
          <w:color w:val="3366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дділу освіти, молоді та спорту Недригайлівської районної державної адміністр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)  до 01.09.2014 року виконати роботи по капітальному ремонту даху Недригайлівської СЗОШ І-ІІІ ступені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) до 01.09.2014 року виконати роботи по встановленню додаткового твердопаливного котла в котельні Козелянської ЗОШ І-ІІІ ступені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Головному лікареві Недригайлівської центральної районної лікарні Пономаренку І.В. до 01.10. 2014 року забезпечити проведення капітального ремонту покрівлі переходу між палатним корпусом, поліклінічним відділенням та харчоблоком Недригайлівської центральної районної лікар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 Філії «Недригайлівський райавтодор» до 01.11.2014 року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. Керівникам: філії «Недригайлівський райавтодор» Кривенку В.І.  , КП «Недригайлівводосервіс» Бойку П.І.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  Покласти персональну відповідальність за підготовку об’єктів соціальної сфери до роботи в осінньо-зимовий період 2014-2015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3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4.Рекомендувати редакції районної газети “Голос Посулля”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5. Сільським, селищним головам, начальникам  відділів: освіти, молоді та спорту Токаренку О.І.,  культури, туризму, національностей і релігій Маслак Н.І.,  виконуючій обов»язки начальника відділу економічного розвитку і торгівлі Веретільник Н.М, начальнику управління агропромислового  розвитку Недригайлівської районної державної адміністрації Таранченку  Г.В.,  головним лікарям: Недригайлівської центральної районної лікарні Пономаренку І.В., комунального закладу «Недригайлівський районний центр первинної медико-санітарної допомоги» Неменко Т.В., керівникам підприємств усіх  форм власності до початку опалювального сезону щомісяця до 05 числа надавати письмову інформацію  відділу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про хід підготовки об’єктів до роботи в осінньо-зимовий період 2014-2015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6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7. Визнати такими, що втратили чинність розпорядження голови Недригайлівської районної державної адміністрації від 31.05.2013 року № 152-ОД «Про підсумки проходження опалювального сезону 2012-2013 років та підготовку галузей економіки району до роботи в осінньо-зимовий період 2013-2014 років», від 24.09.2013 року № 282-ОД «Про стан підготовки галузей економіки району до роботи в осінньо-зимовий період 2013-2014 років»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8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Прилипка О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А.І. Кужель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ind w:firstLine="6237"/>
        <w:jc w:val="left"/>
        <w:rPr/>
      </w:pP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ind w:firstLine="6237"/>
        <w:jc w:val="left"/>
        <w:rPr/>
      </w:pPr>
      <w:r>
        <w:rPr/>
        <w:t>Розпорядження голови</w:t>
      </w:r>
    </w:p>
    <w:p>
      <w:pPr>
        <w:pStyle w:val="31"/>
        <w:ind w:firstLine="6237"/>
        <w:jc w:val="left"/>
        <w:rPr>
          <w:b w:val="false"/>
          <w:b w:val="false"/>
        </w:rPr>
      </w:pPr>
      <w:r>
        <w:rPr>
          <w:b w:val="false"/>
        </w:rPr>
        <w:t>Недригайлівської районної</w:t>
      </w:r>
    </w:p>
    <w:p>
      <w:pPr>
        <w:pStyle w:val="Normal"/>
        <w:tabs>
          <w:tab w:val="clear" w:pos="720"/>
          <w:tab w:val="left" w:pos="6096" w:leader="none"/>
        </w:tabs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ind w:firstLine="6237"/>
        <w:rPr/>
      </w:pPr>
      <w:r>
        <w:rPr>
          <w:sz w:val="28"/>
          <w:szCs w:val="28"/>
          <w:lang w:val="uk-UA"/>
        </w:rPr>
        <w:t>___________2014 № ____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>району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оботи в осінньо-зимовий період 20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5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5"/>
        <w:gridCol w:w="5934"/>
      </w:tblGrid>
      <w:tr>
        <w:trPr/>
        <w:tc>
          <w:tcPr>
            <w:tcW w:w="3510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Прилипко                              Олег Васильович         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перший  заступник голови Недригайлівської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районної державної адміністрації, керівник штабу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                         Олексій Іванович         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     житлово-комунального господарства,          будівництва,      розвитку інфраструктури     та   надзвичайних       ситуацій Недригайлівської районної державної адміністрації, заступник керівника штабу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                                     Петро Іванович                        </w:t>
            </w:r>
            <w:r>
              <w:rPr/>
              <w:t xml:space="preserve">              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едригайлівводосервіс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ов                                      Григорій Савелійович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цеху телекомунікаційних послуг № 10 (смт Недригайлів) Сумської філії  ВАТ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«Укртелеком»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еретільник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 Надія Миколаївна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начальника відділу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номічного розвитку і торгівлі Недригайлівської районної державної адміністрації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                                       Вадим Григорович      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16 державної пожежно-рятуваль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и Управління Державної служби Україн з надзвичайних ситуацій України у Сумській області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о                                Володимир Іванович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начальник філії «Недригайлівський райавтодор»   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ак                 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       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, національностей і релігій Недригайлівської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районної державної 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             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олодимирівна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 закл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Осінній                        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Олександр Сергійович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директор  ДПТНЗ «Недригайлівське вище професійне училище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             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Ігор Васильович           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spacing w:before="0" w:after="240"/>
              <w:jc w:val="both"/>
              <w:rPr/>
            </w:pPr>
            <w:r>
              <w:rPr/>
              <w:t xml:space="preserve">головний лікар Недригайлівської центральної районної лікарні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ченко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4395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Вікторович   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spacing w:before="0" w:after="240"/>
              <w:jc w:val="both"/>
              <w:rPr/>
            </w:pPr>
            <w:r>
              <w:rPr/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            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    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молоді та спорту Недригайлівської   районної державної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spacing w:before="0" w:after="240"/>
              <w:jc w:val="both"/>
              <w:rPr/>
            </w:pPr>
            <w:r>
              <w:rPr/>
              <w:t xml:space="preserve">адміністрації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                         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                         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 xml:space="preserve">директор філії районного відділення РЕМ ПАТ  «Сумиобленерго»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ій                                     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Миколайович                 </w:t>
            </w:r>
          </w:p>
        </w:tc>
        <w:tc>
          <w:tcPr>
            <w:tcW w:w="695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/>
            </w:pPr>
            <w:r>
              <w:rPr/>
              <w:t>-</w:t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Недригайлівського цеху газового господарства Роменського управління експлуатації  газового господарства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>
          <w:b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, будівництва,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раструктури та надзвичайних ситуа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53:00Z</dcterms:created>
  <dc:creator>user</dc:creator>
  <dc:description/>
  <cp:keywords/>
  <dc:language>en-US</dc:language>
  <cp:lastModifiedBy>User</cp:lastModifiedBy>
  <cp:lastPrinted>2014-05-28T14:15:00Z</cp:lastPrinted>
  <dcterms:modified xsi:type="dcterms:W3CDTF">2014-05-29T11:40:00Z</dcterms:modified>
  <cp:revision>8</cp:revision>
  <dc:subject/>
  <dc:title> </dc:title>
</cp:coreProperties>
</file>