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ідання колег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8 травня  2014 року</w:t>
        <w:tab/>
        <w:tab/>
        <w:t xml:space="preserve">                                                    смт </w:t>
      </w:r>
      <w:r>
        <w:rPr/>
        <w:t>Недригайлів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0"/>
        <w:gridCol w:w="6352"/>
      </w:tblGrid>
      <w:tr>
        <w:trPr>
          <w:trHeight w:val="407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жель А.І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легії </w:t>
            </w:r>
          </w:p>
        </w:tc>
      </w:tr>
      <w:tr>
        <w:trPr>
          <w:trHeight w:val="428" w:hRule="atLeast"/>
        </w:trPr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липко О.В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2660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 xml:space="preserve">Неменко О.І.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легії</w:t>
            </w:r>
          </w:p>
        </w:tc>
      </w:tr>
    </w:tbl>
    <w:p>
      <w:pPr>
        <w:pStyle w:val="Normal"/>
        <w:rPr/>
      </w:pPr>
      <w:r>
        <w:rPr/>
        <w:t>Присутні члени колег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іпа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2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іко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р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О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окаренко П.І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lineRule="auto" w:line="276"/>
        <w:ind w:firstLine="708"/>
        <w:jc w:val="both"/>
        <w:rPr>
          <w:bCs/>
          <w:szCs w:val="28"/>
        </w:rPr>
      </w:pPr>
      <w:r>
        <w:rPr>
          <w:szCs w:val="28"/>
        </w:rPr>
        <w:t xml:space="preserve">На колегію запрошені: </w:t>
      </w:r>
      <w:r>
        <w:rPr>
          <w:bCs/>
          <w:szCs w:val="28"/>
        </w:rPr>
        <w:t xml:space="preserve">  прокурор району, заступник голови і начальники відділів виконавчого апарату Недригайлівської районної ради, апарат Недригайлівської райдержадміністрації, начальники управлінь і відділів Недригайлівської райдержадміністрації, сільські, селищні голови,   керівники  сільськогосподарських підприємств, установ,  організацій  району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bCs/>
          <w:szCs w:val="28"/>
        </w:rPr>
        <w:t xml:space="preserve">Усього </w:t>
      </w:r>
      <w:r>
        <w:rPr>
          <w:bCs/>
          <w:color w:val="FF0000"/>
          <w:szCs w:val="28"/>
        </w:rPr>
        <w:t>74</w:t>
      </w:r>
      <w:r>
        <w:rPr>
          <w:bCs/>
          <w:color w:val="FF0000"/>
          <w:szCs w:val="28"/>
          <w:lang w:val="ru-RU"/>
        </w:rPr>
        <w:t xml:space="preserve"> </w:t>
      </w:r>
      <w:r>
        <w:rPr>
          <w:bCs/>
          <w:szCs w:val="28"/>
        </w:rPr>
        <w:t xml:space="preserve"> особи  (список додається).</w:t>
      </w:r>
    </w:p>
    <w:p>
      <w:pPr>
        <w:pStyle w:val="Style17"/>
        <w:spacing w:lineRule="auto" w:line="276" w:before="0" w:after="0"/>
        <w:ind w:firstLine="708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lineRule="auto" w:line="276" w:before="0" w:after="0"/>
        <w:jc w:val="left"/>
        <w:rPr/>
      </w:pPr>
      <w:r>
        <w:rPr/>
        <w:t>Порядок денний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pacing w:val="6"/>
          <w:sz w:val="28"/>
          <w:szCs w:val="28"/>
        </w:rPr>
        <w:t>Про підсумки проходження опалювального сезону 2013-2014 років та підготовку галузей економіки району до роботи в осінньо-зимовий період 2014-2015 років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ч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містобудування, архітектури,  житлово - комунального господарства, будівництва, розвитку інфраструктури та надзвичайних ситуацій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сильченко О. І.</w:t>
      </w:r>
    </w:p>
    <w:p>
      <w:pPr>
        <w:pStyle w:val="TextBody"/>
        <w:spacing w:lineRule="auto" w:line="276" w:before="0" w:after="0"/>
        <w:rPr/>
      </w:pPr>
      <w:r>
        <w:rPr>
          <w:bCs/>
          <w:caps/>
          <w:sz w:val="28"/>
          <w:szCs w:val="28"/>
        </w:rPr>
        <w:t>1.</w:t>
      </w:r>
      <w:r>
        <w:rPr>
          <w:bCs/>
          <w:caps/>
          <w:sz w:val="28"/>
          <w:szCs w:val="28"/>
          <w:lang w:val="ru-RU"/>
        </w:rPr>
        <w:t> </w:t>
      </w:r>
      <w:r>
        <w:rPr>
          <w:bCs/>
          <w:caps/>
          <w:sz w:val="28"/>
          <w:szCs w:val="28"/>
        </w:rPr>
        <w:t>СЛУХА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асильченка О.І. </w:t>
      </w:r>
      <w:r>
        <w:rPr>
          <w:rFonts w:cs="Times New Roman" w:ascii="Times New Roman" w:hAnsi="Times New Roman"/>
          <w:sz w:val="28"/>
          <w:szCs w:val="28"/>
        </w:rPr>
        <w:t xml:space="preserve">- текст доповіді додається до протокол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  відділу освіти, молоді та спорту Недригайлівської  районної державної  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окаренко О. 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. 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чальник  відділу культури, туризму, національностей і реліг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державної  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Маслак Н. І.-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тупник  директора КП «Недригайлівводосервіс» Токаренко В. М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Недригайлівської центральної районної лікарні Пономаренко І.В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ловний  лікар КЗ «Недригайлівський районний центр  первинної медико-санітарної допомоги» Неменко Т. В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івський селищний голова Борисовський І.П. -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ровинський сільський голова Шило С. М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ловний  інженер філії «Недригайлівський райавтодор» Смоленський А.В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 виступу додається до протоко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альник  Недригайлівського цеху газового господарства Роменського управління по експлуатації газов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Циганій В. М. - 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виступу додається до прото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Рекомендувати голові Недригайлівської районної державної адміністрації видати відповідне розпорядження (проект додається).</w:t>
      </w:r>
    </w:p>
    <w:p>
      <w:pPr>
        <w:pStyle w:val="23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Утворити районний  оперативний штаб з підготовки галузей економ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у</w:t>
      </w:r>
      <w:r>
        <w:rPr>
          <w:rFonts w:cs="Times New Roman" w:ascii="Times New Roman" w:hAnsi="Times New Roman"/>
          <w:sz w:val="28"/>
          <w:szCs w:val="28"/>
        </w:rPr>
        <w:t xml:space="preserve"> до роботи в осінньо-зимовий період 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ів </w:t>
      </w:r>
      <w:r>
        <w:rPr>
          <w:rFonts w:cs="Times New Roman" w:ascii="Times New Roman" w:hAnsi="Times New Roman"/>
          <w:sz w:val="28"/>
          <w:szCs w:val="28"/>
          <w:lang w:val="uk-UA"/>
        </w:rPr>
        <w:t>та затвердити його</w:t>
      </w:r>
      <w:r>
        <w:rPr>
          <w:rFonts w:cs="Times New Roman" w:ascii="Times New Roman" w:hAnsi="Times New Roman"/>
          <w:sz w:val="28"/>
          <w:szCs w:val="28"/>
        </w:rPr>
        <w:t xml:space="preserve"> склад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Сільським, селищним головам, начальникам відділів: осві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ді та спорту, </w:t>
      </w:r>
      <w:r>
        <w:rPr>
          <w:rFonts w:cs="Times New Roman" w:ascii="Times New Roman" w:hAnsi="Times New Roman"/>
          <w:sz w:val="28"/>
          <w:szCs w:val="28"/>
        </w:rPr>
        <w:t xml:space="preserve">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уризму</w:t>
      </w:r>
      <w:r>
        <w:rPr>
          <w:rFonts w:cs="Times New Roman" w:ascii="Times New Roman" w:hAnsi="Times New Roman"/>
          <w:sz w:val="28"/>
          <w:szCs w:val="28"/>
          <w:lang w:val="uk-UA"/>
        </w:rPr>
        <w:t>, національностей і релігій</w:t>
      </w:r>
      <w:r>
        <w:rPr>
          <w:rFonts w:cs="Times New Roman" w:ascii="Times New Roman" w:hAnsi="Times New Roman"/>
          <w:sz w:val="28"/>
          <w:szCs w:val="28"/>
        </w:rPr>
        <w:t xml:space="preserve"> Недригайлівської районної державної адміністрації, начальникам управлінь: праці та соціального захисту населення, агропромислового розвитку Недригайлівської  районної державної адміністрації, керівникам підприємств, установ, організацій:</w:t>
      </w:r>
    </w:p>
    <w:p>
      <w:pPr>
        <w:pStyle w:val="23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до 10.06.2014   проаналізувати  на засіданнях виконкомів, нарадах стан роботи в осінньо-зимовий період 2013-2014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15.06.2014   відділу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;</w:t>
      </w:r>
    </w:p>
    <w:p>
      <w:pPr>
        <w:pStyle w:val="23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ити до 01.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ідготовку установ  та організацій до роботи в осінньо-зимовий період 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становити ліміти споживання енергоносіїв у фізичних обсягах кожному  підприємству, організації і установі відповідно до наявних бюджетних коштів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5)   до 15.09.2014    створити необхідні запаси палива для котелень та забезпечити належне його зберігання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розробити до  01.07.2014   та погодити з відділом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4-2015 років. 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Начальникові відділу освіти, молоді та спорту Недригайлівської районної державної адміністрації Токаренку О.І., головному лікареві Недригайлівської центральної районної лікарні Пономаренку І.В. до 10.06.2014 року провести звірку розрахунків за спожиту теплову енергію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Недригайлівському селищному голові Остапчуку І.В., Тернівському селищному голові Борисовському І.П.  забезпечити приведення тарифів на житлово - комунальні послуги у відповідність до економічно - обгрунтованих витрат відповідно до Закону України «Про житлово-комунальні послуги»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7</w:t>
      </w:r>
      <w:r>
        <w:rPr>
          <w:rFonts w:cs="Times New Roman" w:ascii="Times New Roman" w:hAnsi="Times New Roman"/>
          <w:color w:val="3366FF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світи, молоді та спорту Недригайлівської районної державної адміністрації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 до 01.09.2014   виконати роботи по капітальному ремонту даху Недригайлівської СЗОШ І-ІІІ ступенів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до 01.09.2014   виконати роботи по встановленню додаткового твердопаливного котла в котельні Козелянської ЗОШ І-ІІІ ступенів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8. Головному лікареві Недригайлівської центральної районної лікарні Пономаренку І.В. до 01.10. 2014   забезпечити проведення капітального ремонту покрівлі переходу між палатним корпусом, поліклінічним відділенням та харчоблоком Недригайлівської центральної районної лікарні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9. Керівникам підприємств, установ і організацій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0. Філії «Недригайлівський райавтодор» до 01.11.2014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1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2. Керівникам: філії «Недригайлівський райавтодор» Кривенку В.І.  , КП «Недригайлівводосервіс» Бойку П.І.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3.  Покласти персональну відповідальність за підготовку об’єктів соціальної сфери до роботи в осінньо-зимовий період 2014-2015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4.  Координацію роботи по підготовці підприємств, установ та організацій до роботи в осінньо-зимовий період покласти на відділ містобудування, архітектури, житлово-комунального господарства, будівництва,  розвитку інфраструктури та надзвичайних ситуацій Недригайлівської  районної державної адміністрації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5. Рекомендувати редакції районної газети “Голос Посулля” постійно висвітлювати в районній газеті стан підготовки галузей економіки району до роботи в осінньо-зимовий період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колегії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А.І.Кужель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колегії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О.І.Неменко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21:00Z</dcterms:created>
  <dc:creator>Пользователь Компьютера</dc:creator>
  <dc:description/>
  <cp:keywords/>
  <dc:language>en-US</dc:language>
  <cp:lastModifiedBy>User</cp:lastModifiedBy>
  <cp:lastPrinted>2014-05-30T14:40:00Z</cp:lastPrinted>
  <dcterms:modified xsi:type="dcterms:W3CDTF">2014-06-06T07:21:00Z</dcterms:modified>
  <cp:revision>2</cp:revision>
  <dc:subject/>
  <dc:title/>
</cp:coreProperties>
</file>