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70" w:right="113" w:firstLine="709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відка</w:t>
      </w:r>
    </w:p>
    <w:p>
      <w:pPr>
        <w:pStyle w:val="Normal"/>
        <w:ind w:left="170" w:right="113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розвиток фізичної культури і спорту в районі</w:t>
      </w:r>
    </w:p>
    <w:p>
      <w:pPr>
        <w:pStyle w:val="Normal"/>
        <w:ind w:left="170" w:right="113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Фізичне виховання є головним напрямом впровадження фізичної культури і становить органічну частину загального виховання, покликану забезпечувати розвиток фізичних, морально-вольових, розумових здібностей та професійно-прикладних навичок людини.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>Фізична культура і спорт - складова частина державної політики, невід’ємна частина життя суспільства, яка сприяє збереженню і зміцненню здоров'я, розвиткові фізичних, морально-вольових та інтелектуальних здібностей людини, організації змістовного дозвілля.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Фізкультурно-оздоровча та спортивно-масова робота в Недригайлівському районі спрямована на виконання вимог Закону України «Про фізичну культуру і спорт», відповідних розпоряджень, доручень голів обласної та районної адміністрації, районної «Програми розвитку фізичної культури і спорту в Недригайлівському районі на 2012-2016 роки», затвердженої рішенням сесії Недригайлівської районної ради від 21.09.2012.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>Питання розвитку фізичної культури і спорту розглядаються на апаратних нарадах при голові Недригайлівської районної державної адміністрації, на виконкомах сільських та селищних рад.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 xml:space="preserve">Фізичною культурою і спортом в районі охоплено 15%  населення. </w:t>
      </w:r>
    </w:p>
    <w:p>
      <w:pPr>
        <w:pStyle w:val="Normal"/>
        <w:ind w:left="170" w:right="113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113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170" w:right="113" w:firstLine="709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ізкультурно-оздоровча та спортивно-масова робота</w:t>
      </w:r>
    </w:p>
    <w:p>
      <w:pPr>
        <w:pStyle w:val="Normal"/>
        <w:ind w:left="170" w:right="113" w:firstLine="709"/>
        <w:jc w:val="both"/>
        <w:rPr/>
      </w:pPr>
      <w:r>
        <w:rPr>
          <w:rStyle w:val="Hpsatn"/>
          <w:sz w:val="27"/>
          <w:szCs w:val="27"/>
        </w:rPr>
        <w:t>Фізкультурно-</w:t>
      </w:r>
      <w:r>
        <w:rPr>
          <w:sz w:val="27"/>
          <w:szCs w:val="27"/>
        </w:rPr>
        <w:t xml:space="preserve">оздоровча та спортивна діяльність </w:t>
      </w:r>
      <w:r>
        <w:rPr>
          <w:rStyle w:val="Hps"/>
          <w:sz w:val="27"/>
          <w:szCs w:val="27"/>
        </w:rPr>
        <w:t>націлена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на формування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в учнів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усвідомленого ставлення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до св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фізичному і психічному здоров'ю</w:t>
      </w:r>
      <w:r>
        <w:rPr>
          <w:sz w:val="27"/>
          <w:szCs w:val="27"/>
        </w:rPr>
        <w:t xml:space="preserve">, </w:t>
      </w:r>
      <w:r>
        <w:rPr>
          <w:rStyle w:val="Hps"/>
          <w:sz w:val="27"/>
          <w:szCs w:val="27"/>
        </w:rPr>
        <w:t>найважливіших соціальних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навичок,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що сприяють успішній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оціальній адаптації</w:t>
      </w:r>
      <w:r>
        <w:rPr>
          <w:sz w:val="27"/>
          <w:szCs w:val="27"/>
        </w:rPr>
        <w:t xml:space="preserve">, а </w:t>
      </w:r>
      <w:r>
        <w:rPr>
          <w:rStyle w:val="Hps"/>
          <w:sz w:val="27"/>
          <w:szCs w:val="27"/>
        </w:rPr>
        <w:t>також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профілактик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шкідливих звичок</w:t>
      </w:r>
      <w:r>
        <w:rPr>
          <w:sz w:val="27"/>
          <w:szCs w:val="27"/>
        </w:rPr>
        <w:t xml:space="preserve">, охоплення </w:t>
      </w:r>
      <w:r>
        <w:rPr>
          <w:rStyle w:val="Hps"/>
          <w:sz w:val="27"/>
          <w:szCs w:val="27"/>
        </w:rPr>
        <w:t>максимальної кількості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учнів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школ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оздоровчими заходами</w:t>
      </w:r>
      <w:r>
        <w:rPr>
          <w:sz w:val="27"/>
          <w:szCs w:val="27"/>
        </w:rPr>
        <w:t>.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на включає в себе фізичне виховання фізкультурно-оздоровчу і спортивну роботу в навчальних закладах району, масовий спорт серед різних верст населення, фізкультурно-оздоровчу діяльність у виробничій сфері.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>Заняттями з фізично культури охоплено 1 654 учень загальноосвітніх шкіл району та 294 учнів державного професійно-технічного навчального закладу «Недригайлівське ВПУ»</w:t>
      </w:r>
    </w:p>
    <w:p>
      <w:pPr>
        <w:pStyle w:val="Normal"/>
        <w:ind w:left="170" w:right="113"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У районі працює дитячо-юнацька спортивна школа. У 2014-2015 навчальному році в ДЮСШ навчається 482 учнів у 33 спортивних групах на 5 відділеннях: </w:t>
      </w:r>
      <w:r>
        <w:rPr>
          <w:color w:val="000000"/>
          <w:sz w:val="27"/>
          <w:szCs w:val="27"/>
        </w:rPr>
        <w:t xml:space="preserve">легка атлетика (25 вихованців - 5,19%), футбол (209 - 43,36%), волейбол (108 вихованців - 22,4 %), дзюдо (60 - 12,45%), настільний теніс (84 - 17,43%). </w:t>
      </w:r>
    </w:p>
    <w:p>
      <w:pPr>
        <w:pStyle w:val="Normal"/>
        <w:ind w:left="170" w:right="113" w:firstLine="709"/>
        <w:jc w:val="both"/>
        <w:rPr/>
      </w:pPr>
      <w:r>
        <w:rPr>
          <w:color w:val="000000"/>
          <w:sz w:val="27"/>
          <w:szCs w:val="27"/>
        </w:rPr>
        <w:t>Спортсмени району щорічно приймають участь в обласних та всеукраїнських спортивних змаганнях.</w:t>
      </w:r>
      <w:r>
        <w:rPr>
          <w:sz w:val="27"/>
          <w:szCs w:val="27"/>
        </w:rPr>
        <w:t xml:space="preserve"> З метою підвищення фізичної підготовки призовної молоді для проходження служби у Збройних Силах України щорічно проводиться районна спартакіада серед допризовної молоді.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У спартакіаді 2014 року прийняла участь команда юнаків ДПТНЗ «Недригайлівське ВПУ» та 6 сільських та селищних рад – це Коровинська, Хоружівська, Вільшанська, Тернівська та Недригайлівська.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У вересні 2015 року команда переможців візьме участь в обласній спартакіаді допризовної молоді.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З метою залучення різних верст населення до фізкультурно-оздоровчої діяльності та масового спорту сектором у справах молоді та спорту Недригайлівської районної державної адміністрації спільно зі фізкультурним активом та головами спортивних федерації кожного року складається календарний план здійснення спортивних заходів.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но до вищезазначеного плану у 2015 році проведено: 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критий районний турнір з настільного тенісу до Дня Захисника Вітчизни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ласний турнір з волейболу, приурочений пам'яті воїна-афганця С.Линника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ь команди району у волейбольному турнірі, пам'яті І.В. Прасолова в м.Буринь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ласний турнір з боротьби, пам'яті О.Гашенка та О.Твердоуса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ь команди району у чемпіонаті області з шашок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йонний турнір з волейболу «Пролісок»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партакіада серед галузевих профспілок трудових колективів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йонний турнір з шахів на честь Дня Перемоги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йонна спартакіада серед державних службовців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йонний турнір з тенісу /корт/, присвячений відкриттю сезону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йонні змагання з шахів, шашок та дартсу, присвячені Міжнародному Дню захисту дітей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ь збірної команди району у ІІ етапі Всеукраїнської спартакіади серед команд державних службовців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критий районний турнір з легкої атлетики, пам'яті О.О. Лисенка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йонний турнір з пляжного волейболу, до Дня Молоді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йонний турнір з шахів, на честь Дня Конституції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йонний турнір з шахів на честь Івана Купала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турнір з тенісу /корт/ до свята Івана Купала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йонний фестиваль з пляжного волейболу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ніс /корт/ особиста першість;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інал Кубку району з футболу; </w:t>
      </w:r>
    </w:p>
    <w:p>
      <w:pPr>
        <w:pStyle w:val="Normal"/>
        <w:numPr>
          <w:ilvl w:val="0"/>
          <w:numId w:val="1"/>
        </w:numPr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туристичний зліт молоді.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Як ми бачимо, з початку року проведено 21 спортивний захід. На жаль є такі сільські ради, які не взяли участь в жодних спортивних заходах, це: Великобудківська, Засульська, Зеленківська, Козелянська, Рубанська, Сакунихська, Томашівська.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>Лише у 5 сільських та селищних радах по штату працює спеціалісти по роботі з молоддю, які згідно своїх посадових обов’язків, на своїх територіях опікуються питаннями фізичної культури і спорту (Недригайлівська, Тернівська, Вільшанська, Коровинська, Хоружівська).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>У 6 сільських радах – за сумісництвом (Гринівська, Зеленківська, Кулишівська, Курманівська, Червонослобідська, Козелянська).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У Сакунихській  та Маршалівській сільській раді з покладанням обов’язків на інших спеціалістів.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>У 6 сільських радах по штату спеціалісти по молоді та спорту – відсутні (Великобудківська, Деркачівська, Засульська, Іваницька,  Рубанська, Томашівська).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 xml:space="preserve">В Недригайловському районі є 9 футбольних команд (Червонослобідської, Хоружівської, Коровинської, Іваницької, Зеленківської, Вільшанської сільської ради, Тернівської, Недригайлівської селищної ради). 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У районі створена і діє Недригайлівська районна організація Всеукраїнського фізкультурно-спортивного товариства «Колос» агропромислового комплексу України. Головною метою діяльності даної організації є сприяння організації та проведення фізкультурно-оздоровчої та спортивно-масової роботи серед широких верств населення району і перш за все серед сільського, працівників агропромислового комплексу та їх сімей.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йонною організацією проводяться спортивні заходи під час святкування Днів села чи селища, а також забезпечено у 2015 році участь збірної команди «Коровинці» в обласній спартакіаді «Краще спортивне село».</w:t>
      </w:r>
    </w:p>
    <w:p>
      <w:pPr>
        <w:pStyle w:val="Normal"/>
        <w:ind w:left="170" w:right="113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11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70" w:right="113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атеріально-технічне та фінансове забезпечення сфери фізичної культури і спорту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>Для занять фізичною культурою і спортом в районі діє 1 стадіон, 22 футбольні поля, 3 майданчики зі штучним покриттям (Хоружівська, Коровинська сілька рада, Недригайлівська селищна рада), 13 спортивних залів, 27 спортивних майданчиків, 12 приміщень для фізкультурно-оздоровчих занять, 2 зали з тренажерним обладнанням.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З метою облаштування спортивних споруд у квітні 2015 року у навчальних закладах, на територіях сільських та селищних рад району було проведено Всеукраїнський місячник «Спорт для всіх – спільна турбота».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ремонт та реконструкцію спортивних споруд та футбольних полів сільськими та селищними радами було використано 3 100 гривень бюджетних коштів та 4 500 гривень спонсорських і залучених коштів.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Сьогодні навчальні заклади та спортивні секції району не в повному обсязі забезпечені спортивним інвентарем і обладнання. Спортивний інвентар та обладнання закуповується  переважно за рахунок спонсорських коштів.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>На розвиток фізичної культури і спорту сільськими та селищними радами в 2015 році були виділені наступні бюджетні кошти: Тернівською – 50 тис.грн., Іваницькою – 38 тис.грн., Вільшанською  – 35 тис.грн., Недригайлівською  – 22 тис.грн., Коровинською  – 20 тис.грн., Хоружівською  – 18 тис.грн., Червонослобідською  – 12 тис.грн., Гринівською  – 10 тис.грн., Деркачівською  – 5 580 тис.грн., Зеленківською  – 4 500 тис.грн., Великобудківською  – 3 тис.грн., Маршалівською с/р – 3 тис.грн., Томашівською с/р – 2 тис.грн., Засульською с/р – 2 тис.грн., Курманівською с/р – 1 200 тис.грн., Рубанською с/р – 500 грн.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виконання розпорядження голови Недригайлівської районної державної адміністрації № 637-ОД від 19.09.2012 «Про стан розвитку фізичної культури і спорту в Недригайлівському районі» у 2015 році Козелянською та Сакунихською сільськими радами при плануванні бюджету коштів на розвиток фізичної культури і спорту закладено не було, Козелянською сільської ради так і не створена футбольна команда.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>Прикладом для наслідування у питанні розвитку фізичної культури та спорту, участі в районних спортивних змаганнях можуть стати Недригайлівська та Тернівська селищні ради, Хоружівська, Курманівська, Червонослобідська сільська рада.</w:t>
      </w:r>
    </w:p>
    <w:p>
      <w:pPr>
        <w:pStyle w:val="Normal"/>
        <w:ind w:right="11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ходячи з вище викладеного та з метою покращення стану розвитку фізичної культури та спорту в районі сектор у справах молоді та спорту Недригайлівської районної державної адміністрації пропонує: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 Рекомендувати сільським, селищним головам: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проаналізувати у місячний термін на засіданнях виконавчих комітетів, сесіях рад стан реалізації державної політики у сфері фізичної культури і спорту;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затвердити на 2016 рік Єдиний календарний план спортивно-масових заходів на територіях сільських і селищних рад попередньо погодивши його з сектором у справах молоді та спорту Недригайлівської районної державної адміністрації;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3) при плануванні бюджету на 2016 рік передбачити кошти на розвиток фізичної культури і спорту, вживати заходи в межах чинного законодавства по залученню позабюджетних коштів;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 Рекомендувати Великобудківському, Деркачівському, Засульському, Іваницькому, Рубанському, Томашівському сільським головам до 01 жовтня 2015 року вирішити питання призначення відповідальних осіб по роботі з молоддю.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3. Рекомендувати Курманівському сільському голові Глущенку В.М. провести організаційну роботу по створенню футбольної команди та забезпечити її участь у районних змаганнях.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 Сектору у справах молоді та спорту Недригайлівської районної державної адміністрації у листопаді 2015 року провести засідання фізкультурного активу району, проаналізувати стан фізкультурно-оздоровчої та спортивно-масової роботи та вжити заходів щодо її поліпшення.</w:t>
      </w:r>
    </w:p>
    <w:p>
      <w:pPr>
        <w:pStyle w:val="Normal"/>
        <w:ind w:left="170" w:right="113"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5. Сільським та селищним головам до 1 жовтня 2015 року та 1 березня 2016 року інформувати сектор у справах молоді та спорту Недригайлівської районної державної адміністрації про стан виконання цього розпорядження для узагальнення та інформування голови Недригайлівської районної державної адміністрації.</w:t>
      </w:r>
    </w:p>
    <w:p>
      <w:pPr>
        <w:pStyle w:val="Normal"/>
        <w:ind w:left="170" w:right="113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numPr>
          <w:ilvl w:val="0"/>
          <w:numId w:val="0"/>
        </w:numPr>
        <w:ind w:left="170" w:right="113" w:firstLine="10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відувач сектору у справах</w:t>
      </w:r>
    </w:p>
    <w:p>
      <w:pPr>
        <w:pStyle w:val="Normal"/>
        <w:ind w:left="170" w:right="113" w:firstLine="1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лоді та спорту Недригайлівської</w:t>
      </w:r>
    </w:p>
    <w:p>
      <w:pPr>
        <w:pStyle w:val="Normal"/>
        <w:ind w:left="170" w:right="113" w:firstLine="10"/>
        <w:jc w:val="both"/>
        <w:rPr/>
      </w:pPr>
      <w:r>
        <w:rPr>
          <w:b/>
          <w:sz w:val="27"/>
          <w:szCs w:val="27"/>
        </w:rPr>
        <w:t>районної державної адміністрації                                             О.І. Кучеренко</w:t>
      </w:r>
    </w:p>
    <w:p>
      <w:pPr>
        <w:pStyle w:val="Normal"/>
        <w:ind w:left="170" w:right="113" w:firstLine="1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70" w:right="113" w:firstLine="1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170" w:right="113" w:firstLine="10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ГОДЖЕНО</w:t>
      </w:r>
    </w:p>
    <w:p>
      <w:pPr>
        <w:pStyle w:val="Normal"/>
        <w:numPr>
          <w:ilvl w:val="0"/>
          <w:numId w:val="0"/>
        </w:numPr>
        <w:ind w:left="170" w:right="113" w:firstLine="10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70" w:right="113" w:firstLine="1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тупник голови Недригайлівської</w:t>
      </w:r>
    </w:p>
    <w:p>
      <w:pPr>
        <w:pStyle w:val="Normal"/>
        <w:ind w:left="170" w:right="113" w:firstLine="1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йонної державної адміністрації                                                  В.І. Марюха</w:t>
      </w:r>
    </w:p>
    <w:p>
      <w:pPr>
        <w:pStyle w:val="Normal"/>
        <w:ind w:left="170" w:right="113" w:firstLine="1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70" w:right="113" w:firstLine="1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70" w:right="113" w:firstLine="1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70" w:right="113" w:firstLine="1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70" w:right="113" w:firstLine="1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70" w:right="113" w:firstLine="1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70" w:right="113" w:firstLine="1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56"/>
        </w:tabs>
        <w:ind w:left="1356" w:hanging="816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psatn">
    <w:name w:val="hps atn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49:00Z</dcterms:created>
  <dc:creator>Comp</dc:creator>
  <dc:description/>
  <cp:keywords/>
  <dc:language>en-US</dc:language>
  <cp:lastModifiedBy>User</cp:lastModifiedBy>
  <cp:lastPrinted>2015-08-18T14:48:00Z</cp:lastPrinted>
  <dcterms:modified xsi:type="dcterms:W3CDTF">2015-08-26T14:02:00Z</dcterms:modified>
  <cp:revision>10</cp:revision>
  <dc:subject/>
  <dc:title/>
</cp:coreProperties>
</file>