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  відділу статистики у   Недригайлівському районі про роботу  відділу у  2013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діл статистики у Недригайлівському  районі є відокремленим підрозділом Головного управління статистики у Сумській області, який в межах наданих йому повноважень здійснює реалізацію державної політики у сфері статисти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діл статистики у Недригайлівському районі у своїй діяльності керується Конституцією України, Законом України  «Про державну статистику», іншими законами України, актами Президента України та Кабінету Міністрів України, Наказами Держстату України і Головного управління статистики у Сумській області та Положенням про відділ, затвердженим Наказом Головного управління статистики у Сумській області від 06.03.2012 №1-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ідділі відповідно до  штатного розпису працює 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цівників</w:t>
      </w:r>
      <w:r>
        <w:rPr>
          <w:sz w:val="28"/>
          <w:szCs w:val="28"/>
          <w:lang w:val="uk-UA"/>
        </w:rPr>
        <w:t>, з них   4  державні службов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вдання та обов’язки спеціалісти відділу виконують згідно із своїми посадовими Інструкціями, затвердженими начальником Головного управління статистики у Сумській області  5 вересня 2012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діл статистики у Недригайлівському районі здійснює свою діяльність за такими </w:t>
      </w:r>
      <w:r>
        <w:rPr>
          <w:bCs/>
          <w:iCs/>
          <w:sz w:val="28"/>
          <w:szCs w:val="28"/>
          <w:lang w:val="uk-UA"/>
        </w:rPr>
        <w:t>основними напрямк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ержавної політики у сфері статистики у районі (збір, поширення, обробка статистичної, фінансової звітності та адміністративних даних) та вивчення стану первинного облі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ення ведення Єдиного державного реєстру підприємств і організацій України та використання його дан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стовірністю звітних дан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ристувачам інформації з Єдиного державного реєстру підприємств та організацій України, послуг на платній осн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реалізації основних напрямків відділ здійснює такі </w:t>
      </w:r>
      <w:r>
        <w:rPr>
          <w:bCs/>
          <w:iCs/>
          <w:sz w:val="28"/>
          <w:szCs w:val="28"/>
          <w:lang w:val="uk-UA"/>
        </w:rPr>
        <w:t>повноважен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забезпечує збирання форм державної статистичної звітності та проведення спеціально організованих статистичних спостережень (переписів, опитувань, вибіркових обстежень, у т.ч. населення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опрацювання статистичної інформації щодо масових економічних, соціальних, демографічних явищ і процесів, які відбуваються в районі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забезпеченню рівного доступу користувачів до статистичної інформації та методології її складанн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бере участь у впровадженні науково-обґрунтованої статистичної методології відповідно до плану державних статистичних спостережень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реалізацію єдиних технологічних підходів до збирання, опрацювання та передачі статистичної інформації на базі єдиної методології та сучасних інформаційних технологій;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методологічне керівництво погосподарським обліком у сільських населених пунктах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респондентів статистичною документацією відповідно до плану державних статистичних спостережень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потреби користувачів у статистичній інформації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ідповідно до законодавства збереження та захист статистичної інформації, дотримання її конфіденційності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ідповідність, точність, своєчасність статистичної інформації та сприяє її доступності для користувачів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ослуги та статистичну інформацію користувачам на платній осно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точна діяльність відділу проводиться на основі </w:t>
      </w:r>
      <w:r>
        <w:rPr>
          <w:bCs/>
          <w:sz w:val="28"/>
          <w:szCs w:val="28"/>
          <w:lang w:val="uk-UA"/>
        </w:rPr>
        <w:t>щоквартальних комплексних планів робіт</w:t>
      </w:r>
      <w:r>
        <w:rPr>
          <w:sz w:val="28"/>
          <w:szCs w:val="28"/>
          <w:lang w:val="uk-UA"/>
        </w:rPr>
        <w:t>, які розробляються на основі Комплексного плану роботи Головного управління статистики у Сумській області та плану державних статистичних спостережень Державної служби статистики України, затвердженого розпорядженням Кабінету Міністрів України 20.03.2013р. №186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10 місяців 2013року с</w:t>
      </w:r>
      <w:r>
        <w:rPr>
          <w:sz w:val="28"/>
          <w:szCs w:val="28"/>
        </w:rPr>
        <w:t>пеціалістами</w:t>
      </w:r>
      <w:r>
        <w:rPr>
          <w:sz w:val="28"/>
          <w:szCs w:val="28"/>
          <w:lang w:val="uk-UA"/>
        </w:rPr>
        <w:t xml:space="preserve"> відділу опрацьовано 4179 зві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 форм державних статистичних спостережень.  При цьому навантаження  звітами  на  1  працівника відділу у  І  кварталі  2013 року  становило 523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віти</w:t>
      </w:r>
      <w:r>
        <w:rPr>
          <w:sz w:val="28"/>
          <w:szCs w:val="28"/>
          <w:lang w:val="uk-UA"/>
        </w:rPr>
        <w:t xml:space="preserve">, у ІІ кварталі – 375 </w:t>
      </w:r>
      <w:r>
        <w:rPr>
          <w:bCs/>
          <w:sz w:val="28"/>
          <w:szCs w:val="28"/>
          <w:lang w:val="uk-UA"/>
        </w:rPr>
        <w:t>звітів, у ІІІ кварталі – 314 зві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діл статистики у Недригайлівському районі здійснює на постійній основі </w:t>
      </w:r>
      <w:r>
        <w:rPr>
          <w:bCs/>
          <w:iCs/>
          <w:sz w:val="28"/>
          <w:szCs w:val="28"/>
          <w:lang w:val="uk-UA"/>
        </w:rPr>
        <w:t>вибіркові обстеження</w:t>
      </w:r>
      <w:r>
        <w:rPr>
          <w:sz w:val="28"/>
          <w:szCs w:val="28"/>
          <w:lang w:val="uk-UA"/>
        </w:rPr>
        <w:t xml:space="preserve"> населення (домогосподарств) з питань умов життя, економічної активності та сільськогосподарської діяльності. На даний час обстеження проводяться в Іваницькій, Червонослобідській, Козельненській, Коровинській, Томашівській, Гринівській, Зеленківській сільських р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ділом статистики   проводиться постійна робота з </w:t>
      </w:r>
      <w:r>
        <w:rPr>
          <w:bCs/>
          <w:iCs/>
          <w:sz w:val="28"/>
          <w:szCs w:val="28"/>
          <w:lang w:val="uk-UA"/>
        </w:rPr>
        <w:t>висвітлення результатів</w:t>
      </w:r>
      <w:r>
        <w:rPr>
          <w:sz w:val="28"/>
          <w:szCs w:val="28"/>
          <w:lang w:val="uk-UA"/>
        </w:rPr>
        <w:t xml:space="preserve"> державних статистичних спостережень на сайті Недригайлівської районн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Так, за 10 місяців  2013 року було підготовлено  та оприлюднено  10 повідомлень про соціально-економічне становище Недригайлівського району, в яких були висвітлені  дані про соціальні та  економічні  процеси в галузях сільського господарства, промисловості, торгівлі, будівництва та інших галузях. Власних прес-випусків підготовлено 139, які оприлюднено на сайті. Крім того, оприлюднено на сайті 120 прес-випусків, підготовлених відділами Головного управління статистики з різних актуальних питан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ля забезпечення достовірності статистичних даних</w:t>
      </w:r>
      <w:r>
        <w:rPr>
          <w:sz w:val="28"/>
          <w:szCs w:val="28"/>
          <w:lang w:val="uk-UA"/>
        </w:rPr>
        <w:t xml:space="preserve"> відділом практикується </w:t>
      </w:r>
      <w:r>
        <w:rPr>
          <w:bCs/>
          <w:iCs/>
          <w:sz w:val="28"/>
          <w:szCs w:val="28"/>
          <w:lang w:val="uk-UA"/>
        </w:rPr>
        <w:t xml:space="preserve">проведення </w:t>
      </w:r>
      <w:r>
        <w:rPr>
          <w:bCs/>
          <w:iCs/>
          <w:sz w:val="28"/>
          <w:szCs w:val="28"/>
        </w:rPr>
        <w:t>інструктивних</w:t>
      </w:r>
      <w:r>
        <w:rPr>
          <w:bCs/>
          <w:iCs/>
          <w:sz w:val="28"/>
          <w:szCs w:val="28"/>
          <w:lang w:val="uk-UA"/>
        </w:rPr>
        <w:t xml:space="preserve"> нарад</w:t>
      </w:r>
      <w:r>
        <w:rPr>
          <w:sz w:val="28"/>
          <w:szCs w:val="28"/>
          <w:lang w:val="uk-UA"/>
        </w:rPr>
        <w:t xml:space="preserve"> з питань обліку та звітності  зі статистики сільського господарства, праці, інвестицій, структурної статистики, товарних ринків та </w:t>
      </w:r>
      <w:r>
        <w:rPr>
          <w:bCs/>
          <w:iCs/>
          <w:sz w:val="28"/>
          <w:szCs w:val="28"/>
          <w:lang w:val="uk-UA"/>
        </w:rPr>
        <w:t>надаються консультації</w:t>
      </w:r>
      <w:r>
        <w:rPr>
          <w:sz w:val="28"/>
          <w:szCs w:val="28"/>
          <w:lang w:val="uk-UA"/>
        </w:rPr>
        <w:t xml:space="preserve"> стосовно методології складання звітності і </w:t>
      </w:r>
      <w:r>
        <w:rPr>
          <w:bCs/>
          <w:iCs/>
          <w:sz w:val="28"/>
          <w:szCs w:val="28"/>
          <w:lang w:val="uk-UA"/>
        </w:rPr>
        <w:t>підготовки оглядових листів</w:t>
      </w:r>
      <w:r>
        <w:rPr>
          <w:sz w:val="28"/>
          <w:szCs w:val="28"/>
          <w:lang w:val="uk-UA"/>
        </w:rPr>
        <w:t xml:space="preserve"> за результатами спостережень. Так, за 10 місяців 2013 року проведено 24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руктивних наради, підготовлено 1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структивних,  7 організаційних та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104 </w:t>
      </w:r>
      <w:r>
        <w:rPr>
          <w:sz w:val="28"/>
          <w:szCs w:val="28"/>
          <w:lang w:val="uk-UA"/>
        </w:rPr>
        <w:t>оглядових листи. Н</w:t>
      </w:r>
      <w:r>
        <w:rPr>
          <w:bCs/>
          <w:iCs/>
          <w:sz w:val="28"/>
          <w:szCs w:val="28"/>
          <w:lang w:val="uk-UA"/>
        </w:rPr>
        <w:t>а запити користувачів</w:t>
      </w:r>
      <w:r>
        <w:rPr>
          <w:sz w:val="28"/>
          <w:szCs w:val="28"/>
          <w:lang w:val="uk-UA"/>
        </w:rPr>
        <w:t xml:space="preserve"> підготовлено 34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довід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 до ст. 13 Закону України «Про державну статистику» протягом року відділом  проводились </w:t>
      </w:r>
      <w:r>
        <w:rPr>
          <w:bCs/>
          <w:iCs/>
          <w:sz w:val="28"/>
          <w:szCs w:val="28"/>
          <w:lang w:val="uk-UA"/>
        </w:rPr>
        <w:t>перевірки</w:t>
      </w:r>
      <w:r>
        <w:rPr>
          <w:sz w:val="28"/>
          <w:szCs w:val="28"/>
          <w:lang w:val="uk-UA"/>
        </w:rPr>
        <w:t xml:space="preserve"> достовірності статистичних даних. Кількість перевірених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 – 1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результатами перевірок до адміністративної відповідальності, відповідно до ст. 18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Кодексу України про адміністративні правопорушення, було притягнуто 8 посадових осіб та накладено штрафів на суму 144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ділом проводиться робота по залученню респондентів до системи збирання статистичної звітності </w:t>
      </w:r>
      <w:r>
        <w:rPr>
          <w:bCs/>
          <w:sz w:val="28"/>
          <w:szCs w:val="28"/>
          <w:lang w:val="uk-UA"/>
        </w:rPr>
        <w:t>в електронному вигляді</w:t>
      </w:r>
      <w:r>
        <w:rPr>
          <w:sz w:val="28"/>
          <w:szCs w:val="28"/>
          <w:lang w:val="uk-UA"/>
        </w:rPr>
        <w:t>, що дозволяє значно економити час при поданні звіт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ділом статистики у Недригайлівському районі  проводиться робота по запровадженню </w:t>
      </w:r>
      <w:r>
        <w:rPr>
          <w:bCs/>
          <w:sz w:val="28"/>
          <w:szCs w:val="28"/>
          <w:lang w:val="uk-UA"/>
        </w:rPr>
        <w:t>програмного комплексу</w:t>
      </w:r>
      <w:r>
        <w:rPr>
          <w:sz w:val="28"/>
          <w:szCs w:val="28"/>
          <w:lang w:val="uk-UA"/>
        </w:rPr>
        <w:t xml:space="preserve"> «Погосподарський облік сільських (селищних) рад», який дасть можливість отримувати всебічну інформацію щодо соціально-економічних показників особистих селянських господарст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  підсумками роботи управлінь і відділів  статистики області  за  3 квартал  2013 року  відділ статистики у Недригайлівському  районі посів 8 місц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дсумовуючи викладене, слід зазначити, що відділ статистики у Недригайлівському  районі і в подальшому буде працювати над реалізацією завдань, визначених Законом України «Про державну статистику», інших нормативно-правових актів, ефективним використанням інформаційних ресурсів, своєчасним забезпеченням потреб всіх користу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ефективності реалізації  державної політики у статистичній діяльності, відділу статистики у Недригайлівському район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покращити роботу по залученню респондентів до системи збирання статистичної звітності </w:t>
      </w:r>
      <w:r>
        <w:rPr>
          <w:bCs/>
          <w:sz w:val="28"/>
          <w:szCs w:val="28"/>
          <w:lang w:val="uk-UA"/>
        </w:rPr>
        <w:t>в електронному вигляді  та продовжувати роботу</w:t>
      </w:r>
      <w:r>
        <w:rPr>
          <w:sz w:val="28"/>
          <w:szCs w:val="28"/>
          <w:lang w:val="uk-UA"/>
        </w:rPr>
        <w:t xml:space="preserve"> по впровадженню </w:t>
      </w:r>
      <w:r>
        <w:rPr>
          <w:bCs/>
          <w:sz w:val="28"/>
          <w:szCs w:val="28"/>
          <w:lang w:val="uk-UA"/>
        </w:rPr>
        <w:t>програмного комплексу</w:t>
      </w:r>
      <w:r>
        <w:rPr>
          <w:sz w:val="28"/>
          <w:szCs w:val="28"/>
          <w:lang w:val="uk-UA"/>
        </w:rPr>
        <w:t xml:space="preserve"> «Погосподарський облік сільських (селищних) ра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lang w:val="uk-UA"/>
        </w:rPr>
        <w:t xml:space="preserve">Начальник відділу статистики                                               О. М. Гриценко </w:t>
      </w:r>
    </w:p>
    <w:p>
      <w:pPr>
        <w:pStyle w:val="Normal"/>
        <w:rPr/>
      </w:pPr>
      <w:r>
        <w:rPr>
          <w:b/>
          <w:sz w:val="28"/>
          <w:lang w:val="uk-UA"/>
        </w:rPr>
        <w:t>у Недригайлівському район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ГОДЖЕН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держа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           С.П.Гриценко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28:00Z</dcterms:created>
  <dc:creator>trost-user</dc:creator>
  <dc:description/>
  <cp:keywords/>
  <dc:language>en-US</dc:language>
  <cp:lastModifiedBy>User</cp:lastModifiedBy>
  <cp:lastPrinted>2003-01-01T07:15:00Z</cp:lastPrinted>
  <dcterms:modified xsi:type="dcterms:W3CDTF">2003-01-01T04:17:00Z</dcterms:modified>
  <cp:revision>3</cp:revision>
  <dc:subject/>
  <dc:title/>
</cp:coreProperties>
</file>