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.12</w:t>
      </w:r>
      <w:r>
        <w:rPr>
          <w:bCs/>
        </w:rPr>
        <w:t>.201</w:t>
      </w:r>
      <w:r>
        <w:rPr>
          <w:bCs/>
          <w:lang w:val="uk-UA"/>
        </w:rPr>
        <w:t>3</w:t>
      </w:r>
      <w:r>
        <w:rPr>
          <w:b/>
          <w:bCs/>
        </w:rPr>
        <w:t xml:space="preserve">                                                  </w:t>
      </w:r>
      <w:r>
        <w:rPr>
          <w:bCs/>
          <w:lang w:val="uk-UA"/>
        </w:rPr>
        <w:t>с</w:t>
      </w:r>
      <w:r>
        <w:rPr>
          <w:bCs/>
        </w:rPr>
        <w:t>м</w:t>
      </w:r>
      <w:r>
        <w:rPr>
          <w:bCs/>
          <w:lang w:val="uk-UA"/>
        </w:rPr>
        <w:t>т. Недригайлів</w:t>
      </w:r>
      <w:r>
        <w:rPr>
          <w:bCs/>
        </w:rPr>
        <w:t xml:space="preserve">  </w:t>
      </w:r>
      <w:r>
        <w:rPr>
          <w:b/>
          <w:bCs/>
        </w:rPr>
        <w:t xml:space="preserve">                                    </w:t>
      </w:r>
      <w:r>
        <w:rPr>
          <w:bCs/>
        </w:rPr>
        <w:t>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 стан виконавської  дисципліни та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організації виконання завдань, визначених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актами законодавства, дорученнями Президента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України, Кабінету Міністрів України,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розпорядчими документами міністерств,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інших центральних органів виконавчої влади,  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розпорядженнями і дорученнями голів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умської обласної і Недригайлівської  районної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державних адміністрацій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та заходи щодо її посилення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Style12"/>
        <w:ind w:firstLine="708"/>
        <w:rPr/>
      </w:pPr>
      <w:r>
        <w:rPr>
          <w:sz w:val="27"/>
          <w:szCs w:val="27"/>
        </w:rPr>
        <w:t xml:space="preserve">Відповідно до статей 6,13 Закону України «Про місцеві державні адміністрації» Недригайлівська районна державна адміністрація </w:t>
      </w:r>
      <w:r>
        <w:rPr>
          <w:sz w:val="28"/>
          <w:szCs w:val="28"/>
        </w:rPr>
        <w:t>забезпечує виконання законодавчих ак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Питання виконавської дисципліни та організації виконання завдань, визначених указами, розпорядженнями і дорученнями Президента України, постановами та розпорядженнями Кабінету Міністрів України, дорученнями Прем’єр-міністра України, розпорядчими документами міністерств, інших центральних органів виконавчої влади, розпорядженнями голів Сумської обласної і Недригайлівської районної державних адміністрацій заслуховуються на засіданнях колегії Недригайлівської районної державної адміністрації</w:t>
      </w:r>
      <w:r>
        <w:rPr>
          <w:sz w:val="27"/>
          <w:szCs w:val="27"/>
          <w:lang w:val="uk-UA"/>
        </w:rPr>
        <w:t xml:space="preserve"> та апаратних нарадах при голові Недригайлівської районної державної адміністрації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Щомісяця п</w:t>
      </w:r>
      <w:r>
        <w:rPr>
          <w:sz w:val="27"/>
          <w:szCs w:val="27"/>
        </w:rPr>
        <w:t xml:space="preserve">роводиться </w:t>
      </w:r>
      <w:r>
        <w:rPr>
          <w:sz w:val="27"/>
          <w:szCs w:val="27"/>
          <w:lang w:val="uk-UA"/>
        </w:rPr>
        <w:t>м</w:t>
      </w:r>
      <w:r>
        <w:rPr>
          <w:sz w:val="27"/>
          <w:szCs w:val="27"/>
        </w:rPr>
        <w:t>оніторинг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виконання поставлених завдань, готуються аналітичні та інформаційні матеріали про стан виконання документів. </w:t>
      </w:r>
    </w:p>
    <w:p>
      <w:pPr>
        <w:pStyle w:val="Style12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яться перевірки стану організації виконання нормативних документів органів влади вищого рівня, розпоряджень і доручень  голів Сумської обласної і Недригайлівської районної державних адміністрацій в </w:t>
      </w:r>
      <w:r>
        <w:rPr>
          <w:sz w:val="28"/>
          <w:szCs w:val="28"/>
        </w:rPr>
        <w:t xml:space="preserve">управліннях, відділах Недригайлівської районної державної адміністрації, територіальних підрозділах центральних органів виконавчої влади в районі, «Дні контролю» у виконавчих комітетах сільських, селищних рад. 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підвищення рівня виконавської дисципліни, </w:t>
      </w:r>
      <w:r>
        <w:rPr>
          <w:sz w:val="27"/>
          <w:szCs w:val="27"/>
          <w:lang w:val="uk-UA"/>
        </w:rPr>
        <w:t>посилення відповідальності за своєчасне та якісне виконання завдань визначених актами і дорученнями Президента України, постановами Кабінету Міністрів України, розпорядженнями та дорученнями голів Сумської обласної  та Недригайлівської  районної державних адміністраці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Першому заступникові, заступникам голови, керівникові апарату Недригайлівської районної державної адміністрації відповідно до розподілу обов’язків вживати заходів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ення виконання вимог Указу Президента України від 24 травня 2013 року №307/2013 «Про заходи щодо забезпечення здійснення місцевими державними адміністраціями виконавчої влади на відповідній території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посилення контролю за станом виконання завдань, визначених нормативними актами органів влади вищого рівня, розпорядженнями і дорученнями голів Сумської обласної та Недригайлівської районної державних адміністраці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забезпечення належної взаємодії структурних підрозділів Недригайлівської районної державної адміністрації та територіальних підрозділів  центральних органів виконавчої влади в районі під час виконання завдань, визначених нормативними актами органів виконавчої влади вищого рівня та розпорядженнями і дорученнями голів Сумської обласної та Недригайлівської районної державних адміністрацій. 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4) підвищення вимогливості до керівників за якість надання інформацій по виконанню нормативних документів вищестоящих органів та підготовку розпоряджень і доручень голови Недригайлівської райдержадміністрації та своєчасність виконання поставлених в них завдань відповідно до повноважень.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2. Попередити керівників структурних підрозділів  Недригайлівської районної державної адміністрації, територіальних підрозділів </w:t>
      </w:r>
      <w:r>
        <w:rPr>
          <w:sz w:val="28"/>
          <w:szCs w:val="28"/>
          <w:lang w:val="uk-UA"/>
        </w:rPr>
        <w:t xml:space="preserve">центральних органів виконавчої влади в районі, </w:t>
      </w:r>
      <w:r>
        <w:rPr>
          <w:sz w:val="27"/>
          <w:szCs w:val="27"/>
          <w:lang w:val="uk-UA"/>
        </w:rPr>
        <w:t xml:space="preserve">сільських, селищних голів, керівників установ, організацій про персональну відповідальність за незабезпечення належного стану виконавської дисципліни по виконанню завдань, визначених законодавчими актами, дорученнями Президента України, Кабінету Міністрів України, розпорядженнями голів Сумської обласної і Недригайлівської районної державних адміністрацій. 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. Керівникам  структурних підрозділів  Недригайлівської районної державної адміністрації, територіальних підрозділів </w:t>
      </w:r>
      <w:r>
        <w:rPr>
          <w:sz w:val="28"/>
          <w:szCs w:val="28"/>
          <w:lang w:val="uk-UA"/>
        </w:rPr>
        <w:t xml:space="preserve">центральних органів виконавчої влади в районі, </w:t>
      </w:r>
      <w:r>
        <w:rPr>
          <w:sz w:val="27"/>
          <w:szCs w:val="27"/>
          <w:lang w:val="uk-UA"/>
        </w:rPr>
        <w:t>сільським, селищним головам: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2) забезпечити чітке дотримання термінів розгляду надісланих до виконання документів, оперативне їх проходження, доведення до виконавців і своєчасне інформування про їх виконання;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) налагодити чіткий контроль за виконанням розпоряджень та доручень голів Сумської обласної і Недригайлівської районної державних адміністрацій та вжити заходів по недопущенню невиконання, несвоєчасного або неякісного виконання поставлених завдань.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. Відповідальним виконавцям про стан виконання цього розпорядження інформувати сектор контролю апарату Недригайлівської районної державної адміністрації до 10.06.2014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5. Визнати таким, що втратило чинність розпорядження голови Недригайлівської районної державної адміністрації від 20.06.2013 року № 171-ОД ”Про стан виконавської дисципліни та організації виконання завдань,  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 і Недригайлівської  районної державних адміністрацій та заходи щодо її посилення»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6. Контроль за виконанням цього розпорядження покласти на заступників голови, керівника апарату Недригайлівської районної державної адміністрації згідно з розподілом обов’язків, загальний контроль на керівника апарату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державної адміністрації </w:t>
        <w:tab/>
        <w:tab/>
        <w:t xml:space="preserve">                                                  О.І. Коренев</w:t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25:00Z</dcterms:created>
  <dc:creator>Loner-XP</dc:creator>
  <dc:description/>
  <cp:keywords/>
  <dc:language>en-US</dc:language>
  <cp:lastModifiedBy>user</cp:lastModifiedBy>
  <cp:lastPrinted>2013-12-20T15:49:00Z</cp:lastPrinted>
  <dcterms:modified xsi:type="dcterms:W3CDTF">2013-12-25T11:33:00Z</dcterms:modified>
  <cp:revision>883</cp:revision>
  <dc:subject/>
  <dc:title>                                                                                                 УОЗ</dc:title>
</cp:coreProperties>
</file>