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ОВІДКА</w:t>
      </w:r>
    </w:p>
    <w:p>
      <w:pPr>
        <w:pStyle w:val="TextBody"/>
        <w:jc w:val="center"/>
        <w:rPr>
          <w:b/>
          <w:b/>
          <w:sz w:val="28"/>
          <w:szCs w:val="28"/>
          <w:lang w:val="uk-UA"/>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Style15"/>
        <w:rPr/>
      </w:pPr>
      <w:r>
        <w:rPr>
          <w:sz w:val="28"/>
          <w:szCs w:val="28"/>
        </w:rPr>
        <w:t xml:space="preserve">Контроль – один із найважливіших засобів, за допомогою якого забезпечується вирішення поставлених завдань державного, господарського та соціально-культурного розвитку. Він забезпечує єдність між прийняттям рішення та його виконанням, реалізуючи принцип зворотного зв’язку та можливість оперативного втручання в ситуацію і попередження в разі необхідності можливих негативних наслідків. </w:t>
      </w:r>
    </w:p>
    <w:p>
      <w:pPr>
        <w:pStyle w:val="Style15"/>
        <w:ind w:firstLine="708"/>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Style15"/>
        <w:ind w:firstLine="708"/>
        <w:rPr>
          <w:color w:val="000000"/>
          <w:sz w:val="28"/>
          <w:szCs w:val="28"/>
        </w:rPr>
      </w:pPr>
      <w:r>
        <w:rPr>
          <w:color w:val="000000"/>
          <w:sz w:val="28"/>
          <w:szCs w:val="28"/>
        </w:rPr>
        <w:t>Станом на 20.12.2013 року до райдержадміністрації надійшло</w:t>
      </w:r>
      <w:r>
        <w:rPr>
          <w:b/>
          <w:color w:val="000000"/>
          <w:sz w:val="28"/>
          <w:szCs w:val="28"/>
        </w:rPr>
        <w:t xml:space="preserve"> </w:t>
      </w:r>
      <w:r>
        <w:rPr>
          <w:color w:val="000000"/>
          <w:sz w:val="28"/>
          <w:szCs w:val="28"/>
        </w:rPr>
        <w:t>3178 документів, в тому числі 176 розпоряджень, 11 доручень голови обласної державної адміністрації, 7 протоколів засідань колегії Сумської обласної державної адміністрації, 34 протокольних доручення, 7 окремих доручення голови облдержадміністрації, 47 рішень обласної ради.</w:t>
      </w:r>
    </w:p>
    <w:p>
      <w:pPr>
        <w:pStyle w:val="Style15"/>
        <w:ind w:firstLine="708"/>
        <w:rPr>
          <w:color w:val="000000"/>
          <w:sz w:val="28"/>
          <w:szCs w:val="28"/>
        </w:rPr>
      </w:pPr>
      <w:r>
        <w:rPr>
          <w:color w:val="000000"/>
          <w:sz w:val="28"/>
          <w:szCs w:val="28"/>
        </w:rPr>
        <w:t>Їх вимоги реалізовувались шляхом видання розпоряджень, доручень голови райдерждадміністрації, визначенням індивідуальних завдань, додаткових заходів та розробленням районних програм. З початку року видано 391 розпорядження голови райдержадміністрації з основної діяльності, 240 розпоряджень з кадрових питань, 13 розпоряджень з адміністративно - господарської діяльності, 15 доручень голови районної державної адміністрації. Із них, відповідно, 61 на виконання розпоряджень та 7 на виконання доручень голови облдержадміністрації.</w:t>
      </w:r>
      <w:r>
        <w:rPr>
          <w:b/>
          <w:color w:val="000000"/>
          <w:sz w:val="28"/>
          <w:szCs w:val="28"/>
        </w:rPr>
        <w:t xml:space="preserve"> </w:t>
      </w:r>
      <w:r>
        <w:rPr>
          <w:color w:val="000000"/>
          <w:sz w:val="28"/>
          <w:szCs w:val="28"/>
        </w:rPr>
        <w:t>123 розпоряджень та 10 доручень голови обласної державної адміністрації взято на контроль для подальшого виконання конкретними виконавцями. З початку року надійшло 29 рішень районної ради.</w:t>
      </w:r>
    </w:p>
    <w:p>
      <w:pPr>
        <w:pStyle w:val="Style15"/>
        <w:ind w:firstLine="708"/>
        <w:rPr>
          <w:color w:val="000000"/>
          <w:sz w:val="28"/>
          <w:szCs w:val="28"/>
        </w:rPr>
      </w:pPr>
      <w:r>
        <w:rPr>
          <w:sz w:val="28"/>
          <w:szCs w:val="28"/>
        </w:rPr>
        <w:t xml:space="preserve">Вся вхідна кореспонденція після її розгляду головою райдержадміністрації направляється на виконання  структурним підрозділам райдержадміністрації, </w:t>
      </w:r>
      <w:r>
        <w:rPr>
          <w:color w:val="000000"/>
          <w:sz w:val="28"/>
          <w:szCs w:val="28"/>
        </w:rPr>
        <w:t xml:space="preserve">територіальним органам виконавчої влади в районі. </w:t>
      </w:r>
    </w:p>
    <w:p>
      <w:pPr>
        <w:pStyle w:val="Style15"/>
        <w:ind w:firstLine="708"/>
        <w:rPr>
          <w:color w:val="000000"/>
          <w:sz w:val="28"/>
          <w:szCs w:val="28"/>
        </w:rPr>
      </w:pPr>
      <w:r>
        <w:rPr>
          <w:sz w:val="28"/>
          <w:szCs w:val="28"/>
        </w:rPr>
        <w:t>Результати аналізу виконання поставлених завдань розглядаються на засіданнях  колегії  райдержадміністрації,  апаратних  нарадах  при  голові райдержадміністрації та його заступниках. В 201</w:t>
      </w:r>
      <w:r>
        <w:rPr>
          <w:sz w:val="28"/>
          <w:szCs w:val="28"/>
          <w:lang w:val="ru-RU"/>
        </w:rPr>
        <w:t>3</w:t>
      </w:r>
      <w:r>
        <w:rPr>
          <w:sz w:val="28"/>
          <w:szCs w:val="28"/>
        </w:rPr>
        <w:t xml:space="preserve"> році проведено 11 засідань колегії, на яких розглянуто 3</w:t>
      </w:r>
      <w:r>
        <w:rPr>
          <w:sz w:val="28"/>
          <w:szCs w:val="28"/>
          <w:lang w:val="ru-RU"/>
        </w:rPr>
        <w:t>0</w:t>
      </w:r>
      <w:r>
        <w:rPr>
          <w:sz w:val="28"/>
          <w:szCs w:val="28"/>
        </w:rPr>
        <w:t xml:space="preserve"> питань, серед яких питання соціально-економічного розвитку району, наповнення бюджету, використання земель сільськогосподарського призначення, підготовки галузей економіки району до роботи в осінньо-зимовий період та ряд інших питань забезпечення життєдіяльності району. Крім того, на виконання Указу Президента України від 24 травня 2013 року № 307/2013 «Про заходи щодо забезпечення здійснення місцевими державними адміністраціями виконавчої влади на відповідній території» до плану засідань колегії Недригайлівської районної державної адміністрації на 2013 рік були включені звіти керівників територіальних підрозділів центральних органів виконавчої влади в районі. Заслухані звіти керівників Недригайлівського управління Державної казначейської служби  України в Сумській області, Недригайлівського районного центру зайнятості, Недригайлівського  районного управління юстиції,  Недригайлівського відділення Роменської ОДПІ, Недригайлівського РВ УМВС України  в  Сумській області. З</w:t>
      </w:r>
      <w:r>
        <w:rPr>
          <w:color w:val="000000"/>
          <w:sz w:val="28"/>
          <w:szCs w:val="28"/>
        </w:rPr>
        <w:t xml:space="preserve">а результатами розгляду  питань на засіданнях колегії видано 27 розпоряджень і 3 доручення голови райдержадміністрації. </w:t>
      </w:r>
    </w:p>
    <w:p>
      <w:pPr>
        <w:pStyle w:val="Style15"/>
        <w:ind w:firstLine="708"/>
        <w:rPr>
          <w:color w:val="000000"/>
          <w:sz w:val="28"/>
          <w:szCs w:val="28"/>
        </w:rPr>
      </w:pPr>
      <w:r>
        <w:rPr>
          <w:color w:val="000000"/>
          <w:sz w:val="28"/>
          <w:szCs w:val="28"/>
        </w:rPr>
        <w:t xml:space="preserve">В 2013 році проведено 44 апаратних наради при голові райдержадміністрації, на яких розглянуто 48 питань щодо соціально-економічного і культурного розвитку району, 23 питання щодо реалізації в районі соціальних ініціатив Президента України, 91 питання про хід виконання розпоряджень і доручень голови Недригайлівської районної державної адміністрації та про стан виконання районних програм. Заслухано 38 звітів сільських, селищних голів, 152 - начальників відділів і управлінь райдержадміністрації, 73 - керівників територіальних органів виконавчої влади, 52 - керівників підприємств, установ, організацій. На виконання поставлених завдань видано </w:t>
      </w:r>
      <w:r>
        <w:rPr>
          <w:color w:val="000000"/>
          <w:sz w:val="28"/>
          <w:szCs w:val="28"/>
          <w:lang w:val="ru-RU"/>
        </w:rPr>
        <w:t>4</w:t>
      </w:r>
      <w:r>
        <w:rPr>
          <w:color w:val="000000"/>
          <w:sz w:val="28"/>
          <w:szCs w:val="28"/>
        </w:rPr>
        <w:t xml:space="preserve"> доручення голови районної державної адміністрації і 52 протокольних доручення, якими конкретизовані завдання по виконанню раніше прийнятих розпорядчих документів. </w:t>
      </w:r>
    </w:p>
    <w:p>
      <w:pPr>
        <w:pStyle w:val="Style15"/>
        <w:ind w:firstLine="709"/>
        <w:rPr>
          <w:color w:val="000000"/>
          <w:sz w:val="28"/>
          <w:szCs w:val="28"/>
        </w:rPr>
      </w:pPr>
      <w:r>
        <w:rPr>
          <w:color w:val="000000"/>
          <w:sz w:val="28"/>
          <w:szCs w:val="28"/>
        </w:rPr>
        <w:t>З метою вивчення реального стану справ на місцях та надання необхідної допомоги територіальним громадам проводяться перевірки різних видів. Зокрема: комплексні - згідно плану роботи районної державної адміністрації та тематичні з питань контролю за виконанням делегованих повноважень - згідно планів роботи управлінь і відділів райдержадміністрації. Відповідно до плану роботи райдержадміністрації з початку 2013 року проведено 47 перевірок виконкомів сільських, селищних рад щодо виконання делегованих повноважень в питаннях освіти, медицини, земельних відносин, соціального захисту населення, забезпечення належного санітарного стану та благоустрою, дотримання законодавства про звернення громадян. За результатами проведених перевірок складені акти та направлені виконавчим комітетам сільських, селищних рад для прийняття відповідних рішень щодо поліпшення даної роботи.</w:t>
      </w:r>
    </w:p>
    <w:p>
      <w:pPr>
        <w:pStyle w:val="Style15"/>
        <w:ind w:firstLine="709"/>
        <w:rPr/>
      </w:pP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Style15"/>
        <w:ind w:firstLine="709"/>
        <w:rPr>
          <w:bCs/>
          <w:color w:val="000000"/>
          <w:sz w:val="28"/>
          <w:szCs w:val="28"/>
        </w:rPr>
      </w:pPr>
      <w:r>
        <w:rPr>
          <w:bCs/>
          <w:color w:val="000000"/>
          <w:sz w:val="28"/>
          <w:szCs w:val="28"/>
        </w:rPr>
        <w:t xml:space="preserve">Виконуючи розпорядження голови Недригайлівської райдержадміністрації від 04.07.2013 № 190-ОД «Про заходи щодо забезпечення продовольчої безпеки в районі» слід відмітити роботу ТОВ «Агробізнес ТСК», де в 2013 році було зібрано 405,5 цн. з гектара картоплі, що на 96,7 цн., або 131,3 % більше, ніж у 2012 році. Збудовано нове овочесховище, цех по сортуванню та фасовці овочів і картоплі. </w:t>
      </w:r>
      <w:r>
        <w:rPr>
          <w:sz w:val="28"/>
        </w:rPr>
        <w:t>Для забезпечення продовольчої безпеки</w:t>
      </w:r>
      <w:r>
        <w:rPr>
          <w:bCs/>
          <w:color w:val="000000"/>
          <w:sz w:val="28"/>
          <w:szCs w:val="28"/>
        </w:rPr>
        <w:t xml:space="preserve"> ТОВ «Агробізнес ТСК» завершує будівництво ще 5 картоплесховищ для напільного зберігання картоплі загальною місткістю 10 тис.тонн. Введена зрошувальна система для вирощування овочів відкритого грунту та придбано ще 2 дощувальні машини на суму 1,9 тис. грн.  </w:t>
      </w:r>
    </w:p>
    <w:p>
      <w:pPr>
        <w:pStyle w:val="Style15"/>
        <w:ind w:firstLine="709"/>
        <w:rPr>
          <w:bCs/>
          <w:color w:val="000000"/>
          <w:sz w:val="28"/>
          <w:szCs w:val="28"/>
        </w:rPr>
      </w:pPr>
      <w:r>
        <w:rPr>
          <w:bCs/>
          <w:color w:val="000000"/>
          <w:sz w:val="28"/>
          <w:szCs w:val="28"/>
        </w:rPr>
        <w:t xml:space="preserve">На виконання розпорядження голови Недригайлівської райдержадміністрації від 22.05.2013 № 143-ОД «Про організацію оздоровлення та відпочинку учнівської молоді влітку 2013 року» протягом літньої оздоровчої кампанії відпочинком та оздоровленням охоплено 1753 дитини, що склало 80,8 % від загальної чисельності дітей у віці 7-16 років. Особлива увага приділялася оздоровленню дітей пільгових категорій. Так, стовідсотково охоплені оздоровленням діти-сироти, діти, позбавлені батьківського піклування, діти з багатодітних та малозабезпечених сімей та діти, які перебувають на диспансерному обліку. </w:t>
      </w:r>
    </w:p>
    <w:p>
      <w:pPr>
        <w:pStyle w:val="Normal"/>
        <w:tabs>
          <w:tab w:val="clear" w:pos="720"/>
          <w:tab w:val="left" w:pos="4500" w:leader="none"/>
        </w:tabs>
        <w:spacing w:lineRule="auto" w:line="240"/>
        <w:ind w:hanging="0"/>
        <w:rPr/>
      </w:pPr>
      <w:r>
        <w:rPr>
          <w:color w:val="000000"/>
          <w:sz w:val="28"/>
          <w:szCs w:val="28"/>
        </w:rPr>
        <w:t xml:space="preserve">         </w:t>
      </w:r>
      <w:r>
        <w:rPr>
          <w:color w:val="000000"/>
          <w:sz w:val="28"/>
          <w:szCs w:val="28"/>
        </w:rPr>
        <w:t xml:space="preserve">З метою посилення виконавської дисципліни та на виконання розпорядження голови </w:t>
      </w:r>
      <w:r>
        <w:rPr>
          <w:sz w:val="28"/>
          <w:szCs w:val="28"/>
        </w:rPr>
        <w:t>Недригайлівської районної державної адміністрації від 03.04.2013 № 96-ОД</w:t>
      </w:r>
      <w:r>
        <w:rPr>
          <w:color w:val="000000"/>
          <w:sz w:val="28"/>
          <w:szCs w:val="28"/>
        </w:rPr>
        <w:t xml:space="preserve"> «Про затвердження плану перевірок стану виконавської дисципліни в районі у 2013 році» </w:t>
      </w:r>
      <w:r>
        <w:rPr>
          <w:bCs/>
          <w:sz w:val="28"/>
          <w:szCs w:val="28"/>
        </w:rPr>
        <w:t xml:space="preserve">сектором контролю апарату райдержадміністрації проведено 19 перевірок. </w:t>
      </w:r>
      <w:r>
        <w:rPr>
          <w:color w:val="000000"/>
          <w:sz w:val="28"/>
          <w:szCs w:val="28"/>
        </w:rPr>
        <w:t xml:space="preserve">Стан організації виконання нормативних документів, розпоряджень і доручень  голів Сумської обласної і Недригайлівської районної державних адміністрацій </w:t>
      </w:r>
      <w:r>
        <w:rPr>
          <w:sz w:val="28"/>
          <w:szCs w:val="28"/>
        </w:rPr>
        <w:t xml:space="preserve">вивчався в управліннях: агропромислового розвитку, праці та соціального захисту населення, фінансовому управлінні райдержадміністрації, відділах культури, туризму, національностей і релігій, освіти, молоді та спорту, в центрі соціальних служб для сім’ї, дітей та молоді. Крім того, </w:t>
      </w:r>
      <w:r>
        <w:rPr>
          <w:bCs/>
          <w:sz w:val="28"/>
          <w:szCs w:val="28"/>
        </w:rPr>
        <w:t xml:space="preserve">здійснювались перевірки в </w:t>
      </w:r>
      <w:r>
        <w:rPr>
          <w:sz w:val="28"/>
          <w:szCs w:val="28"/>
        </w:rPr>
        <w:t xml:space="preserve">територіальних підрозділах </w:t>
      </w:r>
      <w:r>
        <w:rPr>
          <w:bCs/>
          <w:sz w:val="28"/>
          <w:szCs w:val="28"/>
        </w:rPr>
        <w:t xml:space="preserve">центральних органів виконавчої влади в районі. Приділялась увага виконанню розпоряджень голови Недригайлівської районної державної адміністрації - в </w:t>
      </w:r>
      <w:r>
        <w:rPr>
          <w:sz w:val="28"/>
          <w:szCs w:val="28"/>
        </w:rPr>
        <w:t>управлінні Пенсійного фонду України в Недригайлівському районі, відділі Держземагентства в Недригайлівському районі, центральній районній лікарні.</w:t>
      </w:r>
    </w:p>
    <w:p>
      <w:pPr>
        <w:pStyle w:val="Style15"/>
        <w:ind w:firstLine="720"/>
        <w:rPr/>
      </w:pPr>
      <w:r>
        <w:rPr>
          <w:sz w:val="28"/>
          <w:szCs w:val="28"/>
        </w:rPr>
        <w:t xml:space="preserve">Відповідно до показників, за якими проводились перевірки, визначався і стан організації контролю за виконанням документів у структурних підрозділах райдержадміністрації та у територіальних підрозділах </w:t>
      </w:r>
      <w:r>
        <w:rPr>
          <w:bCs/>
          <w:sz w:val="28"/>
          <w:szCs w:val="28"/>
        </w:rPr>
        <w:t xml:space="preserve">центральних органів виконавчої влади в районі. </w:t>
      </w:r>
      <w:r>
        <w:rPr>
          <w:sz w:val="28"/>
          <w:szCs w:val="28"/>
        </w:rPr>
        <w:t xml:space="preserve">Зокрема, роботу управлінь праці та соціального захисту населення Недригайлівської районної державної адміністрації та Пенсійного фонду України в Недригайлівському районі визнано як такою, що є ефективною. Робота решти перевірених управлінь і  відділів є недостатньо ефективною, допускалися певні недоліки і упущення. </w:t>
      </w:r>
    </w:p>
    <w:p>
      <w:pPr>
        <w:pStyle w:val="Style15"/>
        <w:ind w:firstLine="720"/>
        <w:rPr/>
      </w:pPr>
      <w:r>
        <w:rPr>
          <w:sz w:val="28"/>
          <w:szCs w:val="28"/>
        </w:rPr>
        <w:t xml:space="preserve">Так, в управлінні агропромислового розвитку Недригайлівської райдержадміністрації виконані і зняті з контролю справи зберігалися разом з документами, які в даний час контролюються. Така ж ситуація і у відділі Держземагентства в Недригайлівському районі. При перевірці фінансового управління і центру соціальних служб для сім’ї, дітей та молоді виявлено, що контрольні справи заведені на документи органів влади вищого рівня та розпорядження голови райдержадміністрації, не відповідають вимогам щодо оформлення, відсутні плани організації контролю за їх виконанням. Також недоліком в роботі центру соціальних служб був той факт, що при директорові центру не проводяться апаратні наради. Відділами освіти, молоді та спорту та культури, туризму, національностей і релігій допускалися порушення в питаннях вчасної підготовки проектів розпорядчих документів на виконання розпоряджень голови облдержадміністрації. При перевірці центральної районної лікарні було виявлено, що контрольні справи на розпорядження та доручення голів Сумської обласної та Недригайлівської районної державних адміністрацій взагалі не ведуться, що негативно впливає на оперативність і якість виконання поставлених завдань та не забезпечує належний  рівень  інформування райдержадміністрації про стан виконання розпорядчих документів. Також одним із виявлених недоліків в роботі фінансового управління райдержадміністрації та центральної районної лікарні було і те, що обов’язки відповідальної особи за організацію контролю,  не були виписані в посадовій інструкції працівника, а виконувалися за усним дорученням керівника. </w:t>
      </w:r>
    </w:p>
    <w:p>
      <w:pPr>
        <w:pStyle w:val="Style15"/>
        <w:ind w:firstLine="720"/>
        <w:rPr/>
      </w:pPr>
      <w:r>
        <w:rPr>
          <w:sz w:val="28"/>
          <w:szCs w:val="28"/>
        </w:rPr>
        <w:t>Проведені „Дні контролю" у виконкомах Засульської, Кулішівської, Вільшанської, Курманівської, Червонослобідської, Деркачівської, Іваницької,  Хоружівської, Сакунихської та у Рубанській сільській радах.</w:t>
      </w:r>
    </w:p>
    <w:p>
      <w:pPr>
        <w:pStyle w:val="Style15"/>
        <w:rPr>
          <w:sz w:val="28"/>
          <w:szCs w:val="28"/>
        </w:rPr>
      </w:pPr>
      <w:r>
        <w:rPr>
          <w:color w:val="000000"/>
          <w:sz w:val="28"/>
          <w:szCs w:val="28"/>
        </w:rPr>
        <w:t xml:space="preserve">При проведенні «Днів контролю» </w:t>
      </w:r>
      <w:r>
        <w:rPr>
          <w:sz w:val="28"/>
          <w:szCs w:val="28"/>
        </w:rPr>
        <w:t xml:space="preserve">було виявлено, що у виконкомах Кулішівської і Курманівської сільських рад в порядку контролю за виконанням власних рішень було розглянуто лише 5 і 4 питання відповідно, у Іваницькій сільській раді – 4, виконавчому комітеті Сакунихської сільської ради – 6. Всі ці факти свідчать про формальний підхід до організації контролю за виконанням прийнятих рішень. На виконання розпорядчих документів голови районної державної адміністрації не завжди приймаються власні рішення виконкомів сільських і селищних рад. Типовими є порушення коли виконані, зняті з контролю рішення зберігаються разом з тими, які ще знаходяться на контролі. Це стосується Засульської, Курманівської, Вільшанської, Червонослобідської, Хоружівської сільських рад. У виконкомах Іваницької і Деркачівської сільських рад контрольні справи на розпорядження та доручення голови Недригайлівської районної державної адміністрації і власні рішення взагалі не заводяться. У виконавчих комітетах Хоружівської та Деркачівської сільських рад не сформована реєстраційно-контрольна картотека, якість  підготовки рішень виконкомів потребує покращення. </w:t>
      </w:r>
    </w:p>
    <w:p>
      <w:pPr>
        <w:pStyle w:val="Style15"/>
        <w:ind w:firstLine="708"/>
        <w:rPr>
          <w:sz w:val="28"/>
          <w:szCs w:val="28"/>
        </w:rPr>
      </w:pPr>
      <w:r>
        <w:rPr>
          <w:sz w:val="28"/>
          <w:szCs w:val="28"/>
        </w:rPr>
        <w:t>Слід звернути увагу керівників на зміст резолюцій, які накладаються на документах, при їх розгляді. Мають місце факти, коли резолюції сільських і селищних голів не відповідають змісту документа. Так, часто на документах накладається резолюція «До відома”, «Ознайомився», і це навіть і на тих документах, в яких визначені конкретні завдання і терміни інформування. В</w:t>
      </w:r>
      <w:r>
        <w:rPr>
          <w:color w:val="000000"/>
          <w:sz w:val="28"/>
          <w:szCs w:val="28"/>
        </w:rPr>
        <w:t xml:space="preserve">ідповідно до резолюцій сільських голів, мало розпорядчих документів голови райдержадміністрації виноситься на розгляд засідань виконкомів, що є прикладом неналежної організації виконання завдань, визначених розпорядженнями голови райдержадміністрації. </w:t>
      </w:r>
      <w:r>
        <w:rPr>
          <w:bCs/>
          <w:sz w:val="28"/>
          <w:szCs w:val="28"/>
        </w:rPr>
        <w:t xml:space="preserve">І зовсім не повинно бути випадків, коли на розпорядженнях голови райдержадміністрації взагалі відсутні резолюції сільського </w:t>
      </w:r>
      <w:r>
        <w:rPr>
          <w:sz w:val="28"/>
          <w:szCs w:val="28"/>
        </w:rPr>
        <w:t xml:space="preserve">голови. Такі факти виявлені при перевірці Деркачівської та Хоружівської сільських рад. </w:t>
      </w:r>
    </w:p>
    <w:p>
      <w:pPr>
        <w:pStyle w:val="Style15"/>
        <w:ind w:firstLine="708"/>
        <w:rPr>
          <w:sz w:val="28"/>
          <w:szCs w:val="28"/>
        </w:rPr>
      </w:pPr>
      <w:r>
        <w:rPr>
          <w:sz w:val="28"/>
          <w:szCs w:val="28"/>
        </w:rPr>
        <w:t xml:space="preserve">За результатами перевірок були складені довідки і направлені керівникам структурних підрозділів райдержадміністрації, територіальних підрозділів центральних органів державної виконавчої влади в районі, сільським головам, які перевірялися і голові районної державної адміністрації. </w:t>
      </w:r>
    </w:p>
    <w:p>
      <w:pPr>
        <w:pStyle w:val="Style15"/>
        <w:ind w:firstLine="708"/>
        <w:rPr>
          <w:color w:val="000000"/>
          <w:sz w:val="28"/>
          <w:szCs w:val="28"/>
        </w:rPr>
      </w:pPr>
      <w:r>
        <w:rPr>
          <w:color w:val="000000"/>
          <w:sz w:val="28"/>
          <w:szCs w:val="28"/>
        </w:rPr>
        <w:t xml:space="preserve">З початку року до обласної державної адміністрації надіслано 513 інформацій на виконання розпорядчих документів голови облдержадміністрації. </w:t>
      </w:r>
    </w:p>
    <w:p>
      <w:pPr>
        <w:pStyle w:val="Style15"/>
        <w:ind w:firstLine="708"/>
        <w:rPr>
          <w:color w:val="000000"/>
          <w:sz w:val="28"/>
          <w:szCs w:val="28"/>
        </w:rPr>
      </w:pPr>
      <w:r>
        <w:rPr>
          <w:color w:val="000000"/>
          <w:sz w:val="28"/>
          <w:szCs w:val="28"/>
        </w:rPr>
        <w:t>На виконання листів в облдержадміністрацію підготовлено та направлено 1053 інформації.</w:t>
      </w:r>
    </w:p>
    <w:p>
      <w:pPr>
        <w:pStyle w:val="Style15"/>
        <w:ind w:firstLine="708"/>
        <w:rPr>
          <w:sz w:val="28"/>
          <w:szCs w:val="28"/>
        </w:rPr>
      </w:pPr>
      <w:r>
        <w:rPr>
          <w:color w:val="000000"/>
          <w:sz w:val="28"/>
          <w:szCs w:val="28"/>
        </w:rPr>
        <w:t xml:space="preserve">Виконавська дисципліна в питаннях інформування райдержадміністрації  дещо покращилася. </w:t>
      </w:r>
      <w:r>
        <w:rPr>
          <w:sz w:val="28"/>
          <w:szCs w:val="28"/>
        </w:rPr>
        <w:t xml:space="preserve">В основному всі виконавці інформують райдержадміністрацію про стан виконання розпоряджень і доручень голови райдержадміністрації.  Проте, окремі допускають порушення термінів їх надання. Це періодично допускають Томашівська, Хоружівська, Іваницька сільські ради.  </w:t>
      </w:r>
    </w:p>
    <w:p>
      <w:pPr>
        <w:pStyle w:val="Style15"/>
        <w:ind w:firstLine="708"/>
        <w:rPr>
          <w:sz w:val="28"/>
          <w:szCs w:val="28"/>
        </w:rPr>
      </w:pPr>
      <w:r>
        <w:rPr>
          <w:sz w:val="28"/>
          <w:szCs w:val="28"/>
        </w:rPr>
        <w:t>Потребує поліпшення якість надання інформацій. Аналізуючи інформації, які подані на виконання розпорядчих документів голови райдержадміністрації, можна зробити висновок, що окремими виконавчими комітетами з місяця в місяць подаються одні і ті ж інформації, які  не несуть в собі ніякого змістового навантаження. Наприклад, на виконання розпорядження голови Недригайлівської районної державної адміністрації від 09.12.2011 № 1111 «Про призначення відповідальної особи за реалізацію скрапленого газу для потреб населення на території Недригайлівського району» сільським і селищним головам дано завдання здійснювати постійний моніторинг ситуації щодо реалізації скрапленого газу та вартості одного балона скрапленого газу для потреб населення на підвідомчій території. В</w:t>
      </w:r>
      <w:r>
        <w:rPr>
          <w:spacing w:val="1"/>
          <w:sz w:val="28"/>
          <w:szCs w:val="28"/>
        </w:rPr>
        <w:t xml:space="preserve">иконавчим комітетом Тернівської селищної ради надана інформація: «…Здійснюється постійний моніторинг ситуації щодо реалізації скрапленого газу для потреб населення на території селищної ради». Інформація не містить в собі ніякого змістового навантаження і, крім того, постійно дублюється. </w:t>
      </w:r>
      <w:r>
        <w:rPr>
          <w:sz w:val="28"/>
          <w:szCs w:val="28"/>
        </w:rPr>
        <w:t xml:space="preserve">Таку роботу практикують у Хоружівській, Томашівській, Курманівській, Зеленківській сільських та Тернівській селищній радах. Взагалі це є загальним недоліком в роботі і інших виконавчих комітетів сільських і селищних рад. Тому, хочу наголосити, давайте відходити від формального підходу до виконання конкретних завдань. </w:t>
      </w:r>
    </w:p>
    <w:p>
      <w:pPr>
        <w:pStyle w:val="Normal"/>
        <w:spacing w:lineRule="auto" w:line="259"/>
        <w:ind w:firstLine="720"/>
        <w:rPr>
          <w:sz w:val="28"/>
          <w:szCs w:val="28"/>
        </w:rPr>
      </w:pPr>
      <w:r>
        <w:rPr>
          <w:sz w:val="28"/>
          <w:szCs w:val="28"/>
        </w:rPr>
        <w:t>З метою підвищення ефективності роботи органів влади району та організації контролю за виконанням розпорядчих документів пропоную:</w:t>
      </w:r>
    </w:p>
    <w:p>
      <w:pPr>
        <w:pStyle w:val="Style15"/>
        <w:ind w:firstLine="720"/>
        <w:rPr/>
      </w:pPr>
      <w:r>
        <w:rPr>
          <w:sz w:val="28"/>
          <w:szCs w:val="28"/>
        </w:rPr>
        <w:t>1. Керівникам структурних підрозділів районної державної адміністрації, територіальних підрозділів центральних органів виконавчої влади в районі, сільським, селищним головам:</w:t>
        <w:tab/>
      </w:r>
    </w:p>
    <w:p>
      <w:pPr>
        <w:pStyle w:val="Style15"/>
        <w:ind w:firstLine="720"/>
        <w:rPr/>
      </w:pPr>
      <w:r>
        <w:rPr>
          <w:sz w:val="28"/>
          <w:szCs w:val="28"/>
        </w:rPr>
        <w:t>1) налагодити чіткий контроль за виконанням розпоряджень та доручень голів Сумської обласної і Недригайлівської районної державних адміністрацій;</w:t>
      </w:r>
    </w:p>
    <w:p>
      <w:pPr>
        <w:pStyle w:val="Style15"/>
        <w:ind w:firstLine="720"/>
        <w:rPr>
          <w:sz w:val="28"/>
          <w:szCs w:val="28"/>
        </w:rPr>
      </w:pPr>
      <w:r>
        <w:rPr>
          <w:sz w:val="28"/>
          <w:szCs w:val="28"/>
        </w:rPr>
        <w:t>2)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Style15"/>
        <w:ind w:firstLine="720"/>
        <w:rPr/>
      </w:pPr>
      <w:r>
        <w:rPr>
          <w:sz w:val="28"/>
          <w:szCs w:val="28"/>
        </w:rPr>
        <w:t>3) забезпечувати підготовку проектів розпорядчих документів та рішень з урахуванням вимог нормативно-правових актів, регламентуючих документів органів виконавчої влади;</w:t>
      </w:r>
    </w:p>
    <w:p>
      <w:pPr>
        <w:pStyle w:val="Style15"/>
        <w:ind w:firstLine="720"/>
        <w:rPr>
          <w:sz w:val="28"/>
          <w:szCs w:val="28"/>
        </w:rPr>
      </w:pPr>
      <w:r>
        <w:rPr>
          <w:sz w:val="28"/>
          <w:szCs w:val="28"/>
        </w:rPr>
        <w:t>4) принципово вирішувати питання про притягнення до відповідальності винних осіб за порушення виконавської дисципліни в роботі з документами.</w:t>
      </w:r>
    </w:p>
    <w:p>
      <w:pPr>
        <w:pStyle w:val="Style15"/>
        <w:ind w:hanging="0"/>
        <w:rPr>
          <w:b/>
          <w:b/>
          <w:sz w:val="28"/>
          <w:szCs w:val="28"/>
        </w:rPr>
      </w:pPr>
      <w:r>
        <w:rPr>
          <w:b/>
          <w:sz w:val="28"/>
          <w:szCs w:val="28"/>
        </w:rPr>
      </w:r>
    </w:p>
    <w:p>
      <w:pPr>
        <w:pStyle w:val="Style15"/>
        <w:ind w:hanging="0"/>
        <w:rPr>
          <w:b/>
          <w:b/>
          <w:sz w:val="28"/>
          <w:szCs w:val="28"/>
        </w:rPr>
      </w:pPr>
      <w:r>
        <w:rPr>
          <w:b/>
          <w:sz w:val="28"/>
          <w:szCs w:val="28"/>
        </w:rPr>
      </w:r>
    </w:p>
    <w:p>
      <w:pPr>
        <w:pStyle w:val="Style15"/>
        <w:ind w:hanging="0"/>
        <w:rPr>
          <w:bCs/>
          <w:color w:val="000000"/>
          <w:sz w:val="28"/>
          <w:szCs w:val="28"/>
        </w:rPr>
      </w:pPr>
      <w:r>
        <w:rPr>
          <w:b/>
          <w:sz w:val="28"/>
          <w:szCs w:val="28"/>
        </w:rPr>
        <w:t xml:space="preserve">Завідувач сектору контролю </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В. Строколіс</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 xml:space="preserve">«Погоджено» </w:t>
      </w:r>
    </w:p>
    <w:p>
      <w:pPr>
        <w:pStyle w:val="Normal"/>
        <w:ind w:hanging="0"/>
        <w:rPr>
          <w:b/>
          <w:b/>
          <w:color w:val="000000"/>
          <w:sz w:val="28"/>
          <w:szCs w:val="28"/>
        </w:rPr>
      </w:pPr>
      <w:r>
        <w:rPr>
          <w:b/>
          <w:color w:val="000000"/>
          <w:sz w:val="28"/>
          <w:szCs w:val="28"/>
        </w:rPr>
      </w:r>
    </w:p>
    <w:p>
      <w:pPr>
        <w:pStyle w:val="Style15"/>
        <w:ind w:hanging="0"/>
        <w:rPr>
          <w:b/>
          <w:b/>
          <w:sz w:val="28"/>
          <w:szCs w:val="28"/>
        </w:rPr>
      </w:pPr>
      <w:r>
        <w:rPr>
          <w:b/>
          <w:sz w:val="28"/>
          <w:szCs w:val="28"/>
        </w:rPr>
        <w:t>Керівник апарату Недригайлівської</w:t>
      </w:r>
    </w:p>
    <w:p>
      <w:pPr>
        <w:pStyle w:val="Style15"/>
        <w:ind w:hanging="0"/>
        <w:rPr>
          <w:b/>
          <w:b/>
          <w:sz w:val="28"/>
          <w:szCs w:val="28"/>
        </w:rPr>
      </w:pPr>
      <w:r>
        <w:rPr>
          <w:b/>
          <w:sz w:val="28"/>
          <w:szCs w:val="28"/>
        </w:rPr>
        <w:t>районної державної адміністрації                                                О. І. Неменко</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 w:cs="Times New Roman"/>
      <w:b/>
      <w:bCs/>
      <w:kern w:val="2"/>
      <w:sz w:val="32"/>
      <w:szCs w:val="32"/>
      <w:lang w:val="uk-UA"/>
    </w:rPr>
  </w:style>
  <w:style w:type="character" w:styleId="Style13">
    <w:name w:val="Текст выноски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34:00Z</dcterms:created>
  <dc:creator>Customer</dc:creator>
  <dc:description/>
  <cp:keywords/>
  <dc:language>en-US</dc:language>
  <cp:lastModifiedBy>Пользователь Компьютера</cp:lastModifiedBy>
  <cp:lastPrinted>2013-12-19T09:36:00Z</cp:lastPrinted>
  <dcterms:modified xsi:type="dcterms:W3CDTF">2013-12-20T12:45:00Z</dcterms:modified>
  <cp:revision>503</cp:revision>
  <dc:subject/>
  <dc:title>На апаратну нараду при голові райдержадміністрації 25</dc:title>
</cp:coreProperties>
</file>