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hanging="0"/>
        <w:rPr/>
      </w:pPr>
      <w:r>
        <w:rPr/>
      </w:r>
    </w:p>
    <w:p>
      <w:pPr>
        <w:pStyle w:val="Heading3"/>
        <w:ind w:hanging="0"/>
        <w:rPr>
          <w:sz w:val="28"/>
        </w:rPr>
      </w:pPr>
      <w:r>
        <w:rPr>
          <w:sz w:val="28"/>
        </w:rPr>
        <w:t>Довідка</w:t>
      </w:r>
    </w:p>
    <w:p>
      <w:pPr>
        <w:pStyle w:val="Heading3"/>
        <w:ind w:firstLine="709"/>
        <w:rPr/>
      </w:pPr>
      <w:r>
        <w:rPr>
          <w:sz w:val="28"/>
        </w:rPr>
        <w:t xml:space="preserve">на засідання колегії Недригайлівської районної державної адміністрації від </w:t>
      </w:r>
      <w:r>
        <w:rPr>
          <w:sz w:val="28"/>
          <w:lang w:val="ru-RU"/>
        </w:rPr>
        <w:t>25</w:t>
      </w:r>
      <w:r>
        <w:rPr>
          <w:sz w:val="28"/>
        </w:rPr>
        <w:t xml:space="preserve"> грудня 2013 року по питанню «Про хід виконання Програми розвитку  агропромислового комплексу  Недригайлівського району на період до 2015 року.»</w:t>
      </w:r>
    </w:p>
    <w:p>
      <w:pPr>
        <w:pStyle w:val="Heading3"/>
        <w:ind w:firstLine="709"/>
        <w:rPr>
          <w:b w:val="false"/>
          <w:b w:val="false"/>
          <w:sz w:val="28"/>
        </w:rPr>
      </w:pPr>
      <w:r>
        <w:rPr>
          <w:b w:val="false"/>
          <w:sz w:val="28"/>
        </w:rPr>
      </w:r>
    </w:p>
    <w:p>
      <w:pPr>
        <w:pStyle w:val="TextBodyIndent"/>
        <w:ind w:hanging="0"/>
        <w:rPr>
          <w:rFonts w:eastAsia="Times New Roman"/>
          <w:b/>
          <w:b/>
          <w:sz w:val="28"/>
        </w:rPr>
      </w:pPr>
      <w:r>
        <w:rPr>
          <w:rFonts w:eastAsia="Times New Roman"/>
          <w:b/>
          <w:sz w:val="28"/>
        </w:rPr>
      </w:r>
    </w:p>
    <w:p>
      <w:pPr>
        <w:pStyle w:val="TextBodyIndent"/>
        <w:ind w:firstLine="720"/>
        <w:rPr/>
      </w:pPr>
      <w:r>
        <w:rPr/>
        <w:t>Програма розвитку агропромислового комплексу Недригайлівського району на період до 2015 року була розроблена управлінням агропромислового розвитку і затверджена рішенням  районної сесії 06.10.2011 року.</w:t>
      </w:r>
    </w:p>
    <w:p>
      <w:pPr>
        <w:pStyle w:val="TextBodyIndent"/>
        <w:ind w:firstLine="709"/>
        <w:rPr/>
      </w:pPr>
      <w:r>
        <w:rPr/>
        <w:t>Метою програми є розробка завдань  та шляхів  розвитку аграрного сектору району , спрямованих на підвищення ефективності функціонування  сільськогосподарських підприємств  різних форм власності, забезпечення позитивної динаміки  виробництва продукції  та підвищення її якості ,впровадження в виробництво сучасних  енергозберігаючих  технологій,  забезпечення  захисту  прав власників земельних паїв, підвищення  рівня доходів  працівників аграрного сектору, створення сприятливих умов  для залучення інвестицій у розвиток сільських територій.</w:t>
      </w:r>
    </w:p>
    <w:p>
      <w:pPr>
        <w:pStyle w:val="TextBodyIndent"/>
        <w:ind w:firstLine="709"/>
        <w:rPr/>
      </w:pPr>
      <w:r>
        <w:rPr/>
        <w:t>Програма  виконується у два етапи.</w:t>
      </w:r>
    </w:p>
    <w:p>
      <w:pPr>
        <w:pStyle w:val="2"/>
        <w:spacing w:before="0" w:after="0"/>
        <w:rPr/>
      </w:pPr>
      <w:r>
        <w:rPr>
          <w:rFonts w:eastAsia="Times New Roman"/>
        </w:rPr>
        <w:t xml:space="preserve"> </w:t>
      </w:r>
      <w:r>
        <w:rPr/>
        <w:t>На першому етапі (2011-2013 роки) передбачається призупинення  спаду  обсягів  виробництва  сільськогосподарської  продукції , стабілізація  та формування  бази для їх поступового нарощування .</w:t>
      </w:r>
    </w:p>
    <w:p>
      <w:pPr>
        <w:pStyle w:val="2"/>
        <w:spacing w:before="0" w:after="0"/>
        <w:rPr/>
      </w:pPr>
      <w:r>
        <w:rPr/>
        <w:t>На другому етапі (2014-2015 роки) передбачається збільшення  виробництва  сільськогосподарської продукції в районі, необхідних для забезпечення  внутрішніх потреб регіону.</w:t>
      </w:r>
    </w:p>
    <w:p>
      <w:pPr>
        <w:pStyle w:val="2"/>
        <w:spacing w:before="0" w:after="0"/>
        <w:rPr/>
      </w:pPr>
      <w:r>
        <w:rPr/>
        <w:t>Аналізуючи перший етап виконання Програми необхідно відмітити, що розвиток рослинництва здійснювався шляхом підвищення родючості землі та запровадження сучасних технологій, що сприяло забезпеченню стабільності та ефективності використання земель сільськогосподарського призначення, забезпечення проведення посівів сільськогосподарських культур насінням сортів і гібридів високих репродукцій.</w:t>
      </w:r>
    </w:p>
    <w:p>
      <w:pPr>
        <w:pStyle w:val="2"/>
        <w:spacing w:before="0" w:after="0"/>
        <w:rPr/>
      </w:pPr>
      <w:r>
        <w:rPr/>
        <w:t xml:space="preserve">В цілому по району основну частину ріллі обробляють фірми -інвестори, що дає можливість в повній мірі використовувати землі в сільськогосподарському виробництві.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 району по всіх категоріях господарств обробляється 62,4 тис. га, з них посівні площі зернових культур складають близько 70 %.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им із основних показників, якими характеризується ефективність використання землі є підвищення врожайності сільськогосподарських культу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В рослинницькій галузі проводиться робота над  збільшенням урожайності основних сільськогосподарських культу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 xml:space="preserve">Під урожай 2011 та 2012  року було внесено по 3 тисячі тонн  поживних речовин мінеральних добрив, або 60,5 кг діючої речовини на 1 га посівної площі. </w:t>
      </w:r>
    </w:p>
    <w:p>
      <w:pPr>
        <w:pStyle w:val="2"/>
        <w:spacing w:before="0" w:after="0"/>
        <w:rPr/>
      </w:pPr>
      <w:r>
        <w:rPr/>
        <w:t>За останні три  роки проведено вапнування кислих грунтів на площі 5 тис. га із внесенням  15 тис. тонн дефекату.</w:t>
      </w:r>
    </w:p>
    <w:p>
      <w:pPr>
        <w:pStyle w:val="2"/>
        <w:spacing w:before="0" w:after="0"/>
        <w:rPr/>
      </w:pPr>
      <w:r>
        <w:rPr/>
        <w:t>Але слід відмітити, що ще недостатньо приділяється увага внесенню органічних добрив. Так за 2011 та 2012 роки внесено відповідно лише 39,8 та 41,6 тис тонн органічних добрив, що становить 0,8 тонн/га посівної площі. Приємно те, що з року в рік сільськогосподарські підприємства розширюють площі приорювання пожнивних решток сільськогосподарських культур, при цьому вносяться і мінеральні добрива для більш ефективної мінералізації органік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 як результат цієї  роботи за 2012 рік по сільськогосподарським підприємствах району валовий збір зернових та зернобобових культур склав 143,4 тис. тонн, що більше на 7,7 тис. тонн від попереднього 2011 року. Урожайність склала 44,6 ц/га, що була більше на 4,2 цн/га до рівня 2011 року.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В 2013 році  валовий збір зернових та зернобобових культур склав 152,3 тис. тонн, що більше на 9 тис. тонн від 2012 року. Урожайність склала 55 цн/га, що більше на 10,4 цн/га до рівня 2012 року.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Це дало змогу в повній мірі створити тримісячний незнижуваний запас сільськогосподарської продукції для забезпечення регіональних потреб району.</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Незважаючи на несприятливі погодні умови в районі під урожай 2014 року посіяно більше 6 тис.га озимих зернових культур.</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В районі спостерігається тенденція до збільшення посівних площ і валових зборів насіння соняшнику та зерна сої. Так, якщо за 2012 рік було отримано по району 24,4 тис. тонн соняшнику та 6 тис. тонн сої,  то в 2013 році отримано відповідно 37,3 та 10 тис. тонн, або більше від попереднього року соняшнику на 13 тис. тонн, сої на 4 тис. тонн.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За оперативними даними Департаменту агропромислового розвитку обласної державної адміністрації загальна площа посівів картоплі в області складає 584,9 га в тому числі в Недригайлівському районі 276 га, що становить 45,5 %. Посіви овочів по області складають 157,7 га, по Недригайлівському району 30,87 га, що становить 19,6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Валовий збір картоплі по області склав 14498 тон, з яких у  Недригайлівському районі 10614 тон, 73% від загальної кількості.</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На площі 266 га зібрано більше 10 тис.тон картоплі, при середній врожайності 400 ц/га, що на 100 ц/га більше від попереднього року.</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Врожайність столового буряка склала 582 ц/га, капусти 680 ц/га, моркви  - 933 ц/га.</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Для забезпечення продовольчої безпеки ТОВ Агробізнес ТСК завершує будівництво 5-ти напільних картоплесховищ.</w:t>
      </w:r>
    </w:p>
    <w:p>
      <w:pPr>
        <w:pStyle w:val="3"/>
        <w:spacing w:lineRule="auto" w:line="240" w:before="0" w:after="0"/>
        <w:ind w:firstLine="709"/>
        <w:rPr/>
      </w:pPr>
      <w:r>
        <w:rPr/>
        <w:t>Але разом з цим при використанні землі є деякі і проблемні питання - це  необхідність оптимізації структури посівних площ та виготовлення проектів, що забезпечують еколого-економічне обгрунтування створення сівозмін та впорядкування угідь відповідно до вимог Постанови Кабінету Міністрів України від 02.11.2011 року № 1134. На сьогодні жодне господарство в повній мірі не завершило виготовлення  даних проект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 метою недопущення розорювання схилових земель управлінням  були направлені листи інвесторам,  в яких рекомендовано засіяти схилові землі ячменем з підсівом багаторічних трав для забезпечення худоби населення кормами (солома, сіно) в рахунок орендної плати за паї.</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lang w:val="uk-UA"/>
        </w:rPr>
        <w:t>Важливим джерелом наповнення бюджетів сільських та селищних рад району є орендна плата за землю. Враховуючи індексацію грошової оцінки землі та збільшення відсотку виплати орендна плата зросла на 10,5 % проти рівня 2012 року і становить 31 млн.грн , яка станом на сьогодні виплачена на 83% і становить 27 млн.грн.</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97% земель державної власності використовується з орендною платою 3 і більше відсотків.</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color w:val="000000"/>
          <w:sz w:val="28"/>
          <w:lang w:val="uk-UA"/>
        </w:rPr>
        <w:t xml:space="preserve">На умовах оренди в  районі використовується 40,1 тис. га земельних ділянок власників земельних часток (паїв). Майже всі договори укладено під 3 і більше відсотків орендної плати. За останні роки маємо тенденцію до збільшення розміру орендної плати в розрахунку за 1 га орендованих земель власників земельних часток (паїв). Середня вартість орендної плати за 1 га розпайованих земель по району у 2010 році становила 214 грн, у 2011 – 380 грн, у 2012 – 700 грн, у 2013 – 770 грн. </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sz w:val="28"/>
          <w:lang w:val="uk-UA"/>
        </w:rPr>
        <w:t>По району  середній відсоток виплати  орендної плати  за земельні частки (паї) становить 3,7 % від грошової вартості землі, що більше на 76 % від попереднього року.</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соток розрахунків з власниками земельних часток (паїв) станом на 01.12.2013 року складає СТОВ «Дружба-Нова» - 100 %, ТОВ «Лотуре - Агро» - 94 %, ТОВ Агробізнес ТСК – 91%.</w:t>
      </w:r>
    </w:p>
    <w:p>
      <w:pPr>
        <w:pStyle w:val="Normal"/>
        <w:spacing w:lineRule="auto" w:line="240"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по ТОВ «Українські Аграрні Інвестиції» розрахунки за оренду землі складають лише 41,8 %, при загальній площі орендованих земель 4156 га.</w:t>
      </w:r>
    </w:p>
    <w:p>
      <w:pPr>
        <w:pStyle w:val="Normal"/>
        <w:spacing w:lineRule="auto" w:line="240" w:before="0" w:after="0"/>
        <w:jc w:val="both"/>
        <w:rPr>
          <w:rFonts w:ascii="Times New Roman" w:hAnsi="Times New Roman" w:cs="Times New Roman"/>
          <w:color w:val="000000"/>
          <w:sz w:val="28"/>
          <w:lang w:val="uk-UA"/>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СТОВ «Дружба-Нова» виплатило індексацію за 2013 рік по невитребуваних та не переоформлених паях та оренді земель державної власності – сільські та селищні бюджети отримали більше 500 тис.грн. </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Завдання молокопродуктового підкомплексу полягає в забезпеченні виробництва молока.   В 2011 році валовий надій молока склав 4027тонн при середньорічному надої на корову 4007 кг.</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етою  покращення якості молочної продукції в 2011 році в ТОВ АФ «Фрунзе» проведено капітальний ремонт  тваринницьких приміщень і встановлено сучасний молокопровід вітчизняного виробництва на 200 голів корів  загальною вартістю 406 тис.грн.</w:t>
      </w:r>
    </w:p>
    <w:p>
      <w:pPr>
        <w:pStyle w:val="Normal"/>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етою стабілізації та покращення виробничих показників галузі тваринництва в 2012 році програмою планувалося будівництво  молочного комплексу в с. Вільшана  на 1200 голів корів загальною вартістю 120 млн. грн по СТОВ «Дружба –Нова» на що , управління агропромислового розвитку покладало великі надії, але дальше ніж виділення земельної ділянки на місці ,робота не розпочалася. Непередбачено програмою, але було побудовано  два молокопроводи в ТОВ «Довіра-2008».Валовий надій  в 2012 році склав 5291 тонну, що на 131,4 % більше до рівня 2011 року. Надій на фуражну корову збільшився на 115,3% і склав 4621 кілограм.</w:t>
      </w:r>
    </w:p>
    <w:p>
      <w:pPr>
        <w:pStyle w:val="3"/>
        <w:spacing w:lineRule="auto" w:line="240" w:before="0" w:after="0"/>
        <w:ind w:firstLine="720"/>
        <w:rPr/>
      </w:pPr>
      <w:r>
        <w:rPr/>
        <w:t xml:space="preserve">В галузі тваринництва за 11 місяців цього року поголів»я ВРХ   зменшилось на 117 голів проти відповідного періоду минулого року. Реалізація м»яса збільшилася в 1,4 рази. Виробництво яєць збільшилося в 1,5 рази і склало 8198 тис.шт. яєць і забезпечено продуктивність по 248 шт яєць на курку-несушку або це на 49 шт більше минулого року. </w:t>
      </w:r>
    </w:p>
    <w:p>
      <w:pPr>
        <w:pStyle w:val="3"/>
        <w:spacing w:lineRule="auto" w:line="240" w:before="0" w:after="0"/>
        <w:ind w:firstLine="720"/>
        <w:rPr/>
      </w:pPr>
      <w:r>
        <w:rPr/>
        <w:t xml:space="preserve">Але разом з тим в галузі продовжується спад виробництва продукції та зменшується чисельність поголів»я корів(116 голів). Валове виробництво молока зменшилось на 17 % в порівнянні з минулим роком і складає 4126 тонн. </w:t>
      </w:r>
    </w:p>
    <w:p>
      <w:pPr>
        <w:pStyle w:val="3"/>
        <w:spacing w:lineRule="auto" w:line="240" w:before="0" w:after="0"/>
        <w:ind w:firstLine="720"/>
        <w:rPr/>
      </w:pPr>
      <w:r>
        <w:rPr/>
        <w:t xml:space="preserve">На період зимівлі буде використовуватися 11 приміщень для великої рогатої худоби, в тому числі 5 корівників, одне приміщення для свиней і 8 пташників, які до зимівлі підготовлені в повному обсязі. </w:t>
      </w:r>
    </w:p>
    <w:p>
      <w:pPr>
        <w:pStyle w:val="3"/>
        <w:spacing w:lineRule="auto" w:line="240" w:before="0" w:after="0"/>
        <w:ind w:firstLine="720"/>
        <w:rPr/>
      </w:pPr>
      <w:r>
        <w:rPr/>
        <w:t>Для годівлі громадського тваринництва в районі заготовлено 1534 тонн сіна, що становить 1,73 тонн на корову. По ТОВ АФ «Довіра 2008»  заготовлено 908 тонн сінажу. Силосу заготовлено 12841 тонна – що становить по 14,5 тонни на корову, або  на 45 % більше від норми.</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За звітній період підвищилась заробітна плата працівникам сільського господарства, яка складає 2388 грн,  доходи працівників АПК зросли на 14,5% у порівнянні з відповідним періодом минулого року. </w:t>
      </w:r>
    </w:p>
    <w:p>
      <w:pPr>
        <w:pStyle w:val="Normal"/>
        <w:spacing w:lineRule="auto" w:line="240" w:before="0" w:after="0"/>
        <w:ind w:firstLine="720"/>
        <w:jc w:val="both"/>
        <w:rPr/>
      </w:pPr>
      <w:r>
        <w:rPr>
          <w:rFonts w:cs="Times New Roman" w:ascii="Times New Roman" w:hAnsi="Times New Roman"/>
          <w:sz w:val="28"/>
          <w:lang w:val="uk-UA"/>
        </w:rPr>
        <w:t xml:space="preserve">Одним  із основних пріоритетів соціального захисту населення є показник створення нових робочих місць, а саме - 102 </w:t>
      </w:r>
      <w:r>
        <w:rPr>
          <w:rFonts w:cs="Times New Roman" w:ascii="Times New Roman" w:hAnsi="Times New Roman"/>
          <w:color w:val="000000"/>
          <w:sz w:val="28"/>
          <w:lang w:val="uk-UA"/>
        </w:rPr>
        <w:t xml:space="preserve"> , в тому числі по ТОВ “Агробізнес – ТСК” - 77  робочих місць.</w:t>
      </w:r>
    </w:p>
    <w:p>
      <w:pPr>
        <w:pStyle w:val="Normal"/>
        <w:spacing w:lineRule="auto" w:line="240" w:before="0" w:after="0"/>
        <w:ind w:firstLine="720"/>
        <w:jc w:val="both"/>
        <w:rPr/>
      </w:pPr>
      <w:r>
        <w:rPr>
          <w:rFonts w:cs="Times New Roman" w:ascii="Times New Roman" w:hAnsi="Times New Roman"/>
          <w:color w:val="000000"/>
          <w:sz w:val="28"/>
          <w:lang w:val="uk-UA"/>
        </w:rPr>
        <w:t>Соціально-економічні угоди укладені на суму 1,4 млн. грн що  в середньому становить 29 грн на 1 га ріллі. Отримано коштів в сумі 1,8 млн. грн або 126 %. На розвиток сільських територій було заплановано 28 об</w:t>
      </w:r>
      <w:r>
        <w:rPr>
          <w:rFonts w:cs="Times New Roman" w:ascii="Times New Roman" w:hAnsi="Times New Roman"/>
          <w:color w:val="000000"/>
          <w:sz w:val="28"/>
        </w:rPr>
        <w:t>’</w:t>
      </w:r>
      <w:r>
        <w:rPr>
          <w:rFonts w:cs="Times New Roman" w:ascii="Times New Roman" w:hAnsi="Times New Roman"/>
          <w:color w:val="000000"/>
          <w:sz w:val="28"/>
          <w:lang w:val="uk-UA"/>
        </w:rPr>
        <w:t>єктів, з яких виконано 24 на суму 1 млн. грн.</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color w:val="000000"/>
          <w:sz w:val="28"/>
        </w:rPr>
        <w:t xml:space="preserve">За утримання молодняку ВРХ та придбані населенням доїльні установки нараховано дотації – 661 тис. грн , з яких освоєно 70 тис. </w:t>
      </w:r>
    </w:p>
    <w:p>
      <w:pPr>
        <w:pStyle w:val="Normal"/>
        <w:spacing w:lineRule="auto" w:line="240" w:before="0" w:after="0"/>
        <w:ind w:firstLine="708"/>
        <w:jc w:val="both"/>
        <w:rPr>
          <w:rFonts w:ascii="Times New Roman" w:hAnsi="Times New Roman" w:cs="Times New Roman"/>
          <w:color w:val="000000"/>
          <w:sz w:val="28"/>
        </w:rPr>
      </w:pPr>
      <w:r>
        <w:rPr>
          <w:rFonts w:cs="Times New Roman" w:ascii="Times New Roman" w:hAnsi="Times New Roman"/>
          <w:sz w:val="28"/>
          <w:lang w:val="uk-UA"/>
        </w:rPr>
        <w:t>У виконанні програми  одним із основних завдань  є створення  умов для залучення інвестицій у розвиток сільських територій.</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Значні капіталовкладення проводяться в галузі сільського господарства. Зокрема по ТОВ «Агробізнес-ТСК» в  2013 році інвестиційні вкладення даного підприємства вже сягають більше 24 млн. грн. Так у поточному році даним товариством придбано 2  дощувальні машини та будується 5 картоплесховищ для напільного зберігання картоплі. </w:t>
      </w:r>
    </w:p>
    <w:p>
      <w:pPr>
        <w:pStyle w:val="Style12"/>
        <w:ind w:firstLine="708"/>
        <w:jc w:val="both"/>
        <w:rPr>
          <w:rFonts w:ascii="Times New Roman" w:hAnsi="Times New Roman" w:cs="Times New Roman"/>
          <w:sz w:val="28"/>
          <w:lang w:val="uk-UA"/>
        </w:rPr>
      </w:pPr>
      <w:r>
        <w:rPr>
          <w:rFonts w:cs="Times New Roman" w:ascii="Times New Roman" w:hAnsi="Times New Roman"/>
          <w:sz w:val="28"/>
          <w:lang w:val="uk-UA"/>
        </w:rPr>
        <w:t>Загалом у сільське господарство протягом 11 місяців 2013 року інвестовано 25,5 млн. грн, з них закуплено високопродуктивної сільськогосподарської техніки на суму – 6,1 млн. грн.</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цілях розвитку дрібнотоварного виробництва  на території району діє  сільськогосподарський обслуговуючий кооператив «Ласуня», яким закуплено за звітний період 1700 тонн молока від населення.  По Коровинській сільській раді розпочав роботу філіал обслуговуючого сільськогосподарського кооперативу “Базис Плюс”. </w:t>
      </w:r>
    </w:p>
    <w:p>
      <w:pPr>
        <w:pStyle w:val="Normal"/>
        <w:spacing w:lineRule="auto" w:line="240" w:before="0" w:after="0"/>
        <w:ind w:firstLine="709"/>
        <w:jc w:val="both"/>
        <w:rPr/>
      </w:pPr>
      <w:r>
        <w:rPr>
          <w:rFonts w:cs="Times New Roman" w:ascii="Times New Roman" w:hAnsi="Times New Roman"/>
          <w:sz w:val="28"/>
        </w:rPr>
        <w:t xml:space="preserve">Слід відмітити, що в рамках проведення обласного конкурсу «Кращий підприємець 2013» </w:t>
      </w:r>
      <w:r>
        <w:rPr>
          <w:rFonts w:cs="Times New Roman" w:ascii="Times New Roman" w:hAnsi="Times New Roman"/>
          <w:sz w:val="28"/>
          <w:lang w:val="uk-UA"/>
        </w:rPr>
        <w:t>у</w:t>
      </w:r>
      <w:r>
        <w:rPr>
          <w:rFonts w:cs="Times New Roman" w:ascii="Times New Roman" w:hAnsi="Times New Roman"/>
          <w:sz w:val="28"/>
        </w:rPr>
        <w:t xml:space="preserve"> номінації «Кращий сільськогосподарський кооператив» переможцем визначено молочарський кооператив «Ласуня», смт. Терни на чолі з директором Красько</w:t>
      </w:r>
      <w:r>
        <w:rPr>
          <w:rFonts w:cs="Times New Roman" w:ascii="Times New Roman" w:hAnsi="Times New Roman"/>
          <w:sz w:val="28"/>
          <w:lang w:val="uk-UA"/>
        </w:rPr>
        <w:t>м</w:t>
      </w:r>
      <w:r>
        <w:rPr>
          <w:rFonts w:cs="Times New Roman" w:ascii="Times New Roman" w:hAnsi="Times New Roman"/>
          <w:sz w:val="28"/>
        </w:rPr>
        <w:t xml:space="preserve"> Віктором Петровичем.</w:t>
      </w:r>
    </w:p>
    <w:p>
      <w:pPr>
        <w:pStyle w:val="2"/>
        <w:spacing w:before="0" w:after="0"/>
        <w:rPr>
          <w:lang w:val="ru-RU"/>
        </w:rPr>
      </w:pPr>
      <w:r>
        <w:rPr>
          <w:lang w:val="ru-RU"/>
        </w:rPr>
        <w:t>З метою формування і реалізації кадрового потенціалу агропромислового комплексу району проводиться робота з професійної орієнтації учнівської молоді шкіл району для навчання на місцях бюджетного фінансування за цільовими направленнями, в 2013 році отримали такі направлення 25 випускників шкіл. Запроваджена освітня підготовка фахівців , що працюють у сільському господарстві  на базі Сумського інституту сільського господарства Північного Сходу.</w:t>
      </w:r>
    </w:p>
    <w:p>
      <w:pPr>
        <w:pStyle w:val="2"/>
        <w:spacing w:before="0" w:after="0"/>
        <w:rPr>
          <w:lang w:val="ru-RU"/>
        </w:rPr>
      </w:pPr>
      <w:r>
        <w:rPr>
          <w:lang w:val="ru-RU"/>
        </w:rPr>
        <w:t>Проаналізувавши перший етап (2011-2013 роки) стану виконання Програми розвитку агропромислового комплексу Недригайлівського району на період до 2015  року управління агропромислового розвитку Недригайлівської районної державної адміністрації надає пропозиції:</w:t>
      </w:r>
    </w:p>
    <w:p>
      <w:pPr>
        <w:pStyle w:val="2"/>
        <w:spacing w:before="0" w:after="0"/>
        <w:rPr/>
      </w:pPr>
      <w:r>
        <w:rPr/>
        <w:t>1. Управлінню агропромислового розвитку Недригайлівської районної державної адміністрації (Таранченко Г.В.) спільно з інвесторами та керівниками сільськогосподарських підприємств:</w:t>
      </w:r>
    </w:p>
    <w:p>
      <w:pPr>
        <w:pStyle w:val="3"/>
        <w:spacing w:lineRule="auto" w:line="240" w:before="0" w:after="0"/>
        <w:ind w:firstLine="709"/>
        <w:rPr/>
      </w:pPr>
      <w:r>
        <w:rPr/>
        <w:t xml:space="preserve">1.1. Оптимізувати структуру  посівних площ згідно науково-обгрунтованих норм та  прискорити виготовлення проектів, що забезпечують еколого-економічне обгрунтування створення сівозмін та впорядкування угідь відповідно до вимог Постанови Кабінету Міністрів України від 02.11.2011 року № 1134. </w:t>
      </w:r>
    </w:p>
    <w:p>
      <w:pPr>
        <w:pStyle w:val="3"/>
        <w:spacing w:lineRule="auto" w:line="240" w:before="0" w:after="0"/>
        <w:ind w:firstLine="709"/>
        <w:rPr/>
      </w:pPr>
      <w:r>
        <w:rPr/>
        <w:t>1.2. Провести організаційну роботу по стабілізації  чисельності поголів»я ВРХ та корів.</w:t>
      </w:r>
    </w:p>
    <w:p>
      <w:pPr>
        <w:pStyle w:val="Normal"/>
        <w:spacing w:lineRule="auto" w:line="240" w:before="0" w:after="0"/>
        <w:ind w:firstLine="840"/>
        <w:jc w:val="both"/>
        <w:rPr>
          <w:rFonts w:ascii="Times New Roman" w:hAnsi="Times New Roman" w:cs="Times New Roman"/>
          <w:sz w:val="28"/>
          <w:lang w:val="uk-UA"/>
        </w:rPr>
      </w:pPr>
      <w:r>
        <w:rPr>
          <w:rFonts w:cs="Times New Roman" w:ascii="Times New Roman" w:hAnsi="Times New Roman"/>
          <w:sz w:val="28"/>
          <w:lang w:val="uk-UA"/>
        </w:rPr>
        <w:t xml:space="preserve">1.3. Сприяти  своєчасній виплаті орендної плати за використання земельних часток (паїв). </w:t>
      </w:r>
    </w:p>
    <w:p>
      <w:pPr>
        <w:pStyle w:val="Normal"/>
        <w:spacing w:lineRule="auto" w:line="240" w:before="0" w:after="0"/>
        <w:ind w:firstLine="840"/>
        <w:jc w:val="both"/>
        <w:rPr>
          <w:rFonts w:ascii="Times New Roman" w:hAnsi="Times New Roman" w:cs="Times New Roman"/>
          <w:sz w:val="28"/>
          <w:lang w:val="uk-UA"/>
        </w:rPr>
      </w:pPr>
      <w:r>
        <w:rPr>
          <w:rFonts w:cs="Times New Roman" w:ascii="Times New Roman" w:hAnsi="Times New Roman"/>
          <w:sz w:val="28"/>
          <w:lang w:val="uk-UA"/>
        </w:rPr>
        <w:t>2. Керівникам сільськогосподарських підприємств : ТОВ АФ «Довіра-2008» (Криштопа В.В.), ТОВ АФ «Фрунзе» (Сокруті М.М.), ТОВ АФ «Хоружівка» (Осадчому Г.М.) забезпечити виконання прогнозованих  показників по вихідному поголів»ю худоби та виробництву молока до 01.01.2014 року.</w:t>
      </w:r>
    </w:p>
    <w:p>
      <w:pPr>
        <w:pStyle w:val="Normal"/>
        <w:spacing w:lineRule="auto" w:line="240" w:before="0" w:after="0"/>
        <w:ind w:firstLine="840"/>
        <w:jc w:val="both"/>
        <w:rPr>
          <w:rFonts w:ascii="Times New Roman" w:hAnsi="Times New Roman" w:cs="Times New Roman"/>
          <w:sz w:val="28"/>
          <w:lang w:val="uk-UA"/>
        </w:rPr>
      </w:pPr>
      <w:r>
        <w:rPr>
          <w:rFonts w:cs="Times New Roman" w:ascii="Times New Roman" w:hAnsi="Times New Roman"/>
          <w:sz w:val="28"/>
          <w:lang w:val="uk-UA"/>
        </w:rPr>
        <w:t>2.1. Керівникам  ПП»Червонослобідське-2», ПП»Засулля-5» (Костенку М.В.), ТОВ АФ «Хоружівка»( Осадчому Г.М.), ПСП» Слобожанщина Агро» ( Киріндась О.Б), ТОВ» Січ-Агро-2005» ( Гінсь Р.Е) забезпечити своєчасні розрахунки по виплаті орендної плати за земельні частки (паї).</w:t>
      </w:r>
    </w:p>
    <w:p>
      <w:pPr>
        <w:pStyle w:val="Normal"/>
        <w:spacing w:lineRule="auto" w:line="240" w:before="0" w:after="0"/>
        <w:ind w:firstLine="840"/>
        <w:jc w:val="both"/>
        <w:rPr>
          <w:rFonts w:ascii="Times New Roman" w:hAnsi="Times New Roman" w:cs="Times New Roman"/>
          <w:sz w:val="28"/>
          <w:lang w:val="uk-UA"/>
        </w:rPr>
      </w:pPr>
      <w:r>
        <w:rPr>
          <w:rFonts w:cs="Times New Roman" w:ascii="Times New Roman" w:hAnsi="Times New Roman"/>
          <w:sz w:val="28"/>
          <w:lang w:val="uk-UA"/>
        </w:rPr>
        <w:t>4. Сільським  (селищним) головам активізувати роботу по створенню сільськогосподарських обслуговуючих кооперативів на територіях сільських (селищних) рад.</w:t>
      </w:r>
    </w:p>
    <w:p>
      <w:pPr>
        <w:pStyle w:val="Heading1"/>
        <w:spacing w:lineRule="auto" w:line="240" w:before="0" w:after="0"/>
        <w:rPr>
          <w:rFonts w:ascii="Times New Roman" w:hAnsi="Times New Roman" w:cs="Times New Roman"/>
          <w:sz w:val="28"/>
          <w:lang w:val="uk-UA"/>
        </w:rPr>
      </w:pPr>
      <w:r>
        <w:rPr>
          <w:rFonts w:cs="Times New Roman"/>
          <w:sz w:val="28"/>
          <w:lang w:val="uk-UA"/>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Начальник управління агропромислового </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розвитку Недригайлівської районної </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державної адміністрації                                             Г.В. Таранченко </w:t>
      </w:r>
    </w:p>
    <w:p>
      <w:pPr>
        <w:pStyle w:val="Heading1"/>
        <w:spacing w:lineRule="auto" w:line="240" w:before="0" w:after="0"/>
        <w:rPr>
          <w:rFonts w:ascii="Times New Roman" w:hAnsi="Times New Roman" w:cs="Times New Roman"/>
          <w:b/>
          <w:b/>
          <w:sz w:val="28"/>
        </w:rPr>
      </w:pPr>
      <w:r>
        <w:rPr>
          <w:rFonts w:cs="Times New Roman"/>
          <w:b/>
          <w:sz w:val="28"/>
        </w:rPr>
      </w:r>
    </w:p>
    <w:p>
      <w:pPr>
        <w:pStyle w:val="Heading1"/>
        <w:spacing w:lineRule="auto" w:line="240" w:before="0" w:after="0"/>
        <w:rPr>
          <w:b/>
          <w:b/>
          <w:sz w:val="32"/>
        </w:rPr>
      </w:pPr>
      <w:r>
        <w:rPr>
          <w:b/>
          <w:sz w:val="32"/>
        </w:rPr>
        <w:t>Погоджено:</w:t>
      </w:r>
    </w:p>
    <w:p>
      <w:pPr>
        <w:pStyle w:val="Heading1"/>
        <w:spacing w:lineRule="auto" w:line="240" w:before="0" w:after="0"/>
        <w:rPr>
          <w:b/>
          <w:b/>
        </w:rPr>
      </w:pPr>
      <w:r>
        <w:rPr>
          <w:b/>
        </w:rPr>
        <w:t>Заступник голови Недригайлівської</w:t>
      </w:r>
    </w:p>
    <w:p>
      <w:pPr>
        <w:pStyle w:val="2"/>
        <w:spacing w:before="0" w:after="0"/>
        <w:ind w:hanging="0"/>
        <w:rPr>
          <w:b/>
          <w:b/>
        </w:rPr>
      </w:pPr>
      <w:r>
        <w:rPr>
          <w:b/>
        </w:rPr>
        <w:t>районної держаної адміністрації                                О. І. Пили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eastAsia="Times New Roman" w:cs="Times New Roman"/>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lang w:val="uk-UA"/>
    </w:rPr>
  </w:style>
  <w:style w:type="paragraph" w:styleId="2">
    <w:name w:val="Основной текст с отступом 2"/>
    <w:basedOn w:val="Normal"/>
    <w:qFormat/>
    <w:pPr>
      <w:spacing w:lineRule="auto" w:line="240"/>
      <w:ind w:firstLine="709"/>
      <w:jc w:val="both"/>
    </w:pPr>
    <w:rPr>
      <w:rFonts w:ascii="Times New Roman" w:hAnsi="Times New Roman" w:cs="Times New Roman"/>
      <w:sz w:val="28"/>
      <w:lang w:val="uk-UA"/>
    </w:rPr>
  </w:style>
  <w:style w:type="paragraph" w:styleId="3">
    <w:name w:val="Основной текст с отступом 3"/>
    <w:basedOn w:val="Normal"/>
    <w:qFormat/>
    <w:pPr>
      <w:ind w:firstLine="900"/>
      <w:jc w:val="both"/>
    </w:pPr>
    <w:rPr>
      <w:rFonts w:ascii="Times New Roman" w:hAnsi="Times New Roman" w:eastAsia="Times New Roman" w:cs="Times New Roman"/>
      <w:sz w:val="28"/>
      <w:lang w:val="uk-UA"/>
    </w:rPr>
  </w:style>
  <w:style w:type="paragraph" w:styleId="Style12">
    <w:name w:val="Без интервала"/>
    <w:qFormat/>
    <w:pPr>
      <w:widowControl/>
      <w:bidi w:val="0"/>
    </w:pPr>
    <w:rPr>
      <w:rFonts w:ascii="Calibri" w:hAnsi="Calibri" w:eastAsia="Calibri" w:cs="Times New Roman"/>
      <w:color w:val="auto"/>
      <w:sz w:val="22"/>
      <w:szCs w:val="20"/>
      <w:lang w:val="ru-RU" w:bidi="ar-SA" w:eastAsia="zh-CN"/>
    </w:rPr>
  </w:style>
  <w:style w:type="paragraph" w:styleId="Style13">
    <w:name w:val="Абзац списка"/>
    <w:basedOn w:val="Normal"/>
    <w:qFormat/>
    <w:pPr>
      <w:spacing w:lineRule="auto" w:line="240" w:before="0" w:after="0"/>
      <w:ind w:left="720" w:hanging="0"/>
    </w:pPr>
    <w:rPr>
      <w:rFonts w:ascii="Times New Roman" w:hAnsi="Times New Roman" w:eastAsia="Times New Roman" w:cs="Times New Roman"/>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53:00Z</dcterms:created>
  <dc:creator>Admin</dc:creator>
  <dc:description/>
  <cp:keywords/>
  <dc:language>en-US</dc:language>
  <cp:lastModifiedBy>user</cp:lastModifiedBy>
  <dcterms:modified xsi:type="dcterms:W3CDTF">2013-12-25T11:05:00Z</dcterms:modified>
  <cp:revision>3</cp:revision>
  <dc:subject/>
  <dc:title>                                                                                   Колегія РДА  18</dc:title>
</cp:coreProperties>
</file>