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32"/>
          <w:lang w:val="uk-UA"/>
        </w:rPr>
        <w:t>Звіт про виконання районного бюджету</w:t>
      </w:r>
    </w:p>
    <w:p>
      <w:pPr>
        <w:pStyle w:val="Normal"/>
        <w:ind w:firstLine="720"/>
        <w:jc w:val="center"/>
        <w:rPr>
          <w:sz w:val="32"/>
          <w:lang w:val="uk-UA"/>
        </w:rPr>
      </w:pPr>
      <w:r>
        <w:rPr>
          <w:sz w:val="32"/>
          <w:lang w:val="uk-UA"/>
        </w:rPr>
        <w:t>за  9 місяців 2013 року</w:t>
      </w:r>
    </w:p>
    <w:p>
      <w:pPr>
        <w:pStyle w:val="Normal"/>
        <w:ind w:firstLine="72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72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"/>
        <w:rPr/>
      </w:pPr>
      <w:r>
        <w:rPr/>
        <w:t>Доходи загального фонду районного бюджету за  9 місяців 2013 року виконані в сумі 59317433 грн. – на 97,1 % до  призначень на відповідний період, в тому числі власні та закріплені  доходи  виконано на 112,7 % до призначень   на 9 місяців 2013 року (призначено 6128598 грн., виконано 6907246 грн.), дотації вирівнювання з державного бюджету надійшло 30662325 грн.  -  97,4 % до призначень на 9 місяців 2013 року, додаткової дотації з державного бюджету надійшло 169200 грн.  -  100 % до призначень на 9 місяців 2013 року, субвенцій з державного бюджету надійшло  19654340 грн. – 92,3 %  до призначень на 9 місяців 2013 року, з обласного бюджету – 1742296 грн. – 97,7 % до  призначень на 9 місяців 2013 року, коштів вилучення  надійшло 101446 грн.,  субвенції на  утримання об’єктів спільного користування – 80580 грн.</w:t>
      </w:r>
    </w:p>
    <w:p>
      <w:pPr>
        <w:pStyle w:val="TextBodyIndent"/>
        <w:jc w:val="both"/>
        <w:rPr/>
      </w:pPr>
      <w:r>
        <w:rPr/>
        <w:t>Видатки районного бюджету  по загальному фонду за 9 місяців 2013року становлять 61680054 грн. або 76,4%  до уточнених призначень на звітний період.</w:t>
      </w:r>
    </w:p>
    <w:p>
      <w:pPr>
        <w:pStyle w:val="2"/>
        <w:rPr/>
      </w:pPr>
      <w:r>
        <w:rPr/>
        <w:t xml:space="preserve">Видатки на державне управління виконані в сумі 530754 грн при    уточнених призначеннях на  звітний рік 560650 грн. </w:t>
      </w:r>
    </w:p>
    <w:p>
      <w:pPr>
        <w:pStyle w:val="2"/>
        <w:rPr/>
      </w:pPr>
      <w:r>
        <w:rPr/>
        <w:t>Видатки на утримання установ  освіти виконані в сумі 19553462 грн., що становить 95,9% до уточнених призначень на 9місяців 2013 року. В тому числі видатки на заробітну плату становлять 16479490 грн. або 84,3% загальної суми видатків,  на харчування становлять  395121 грн. або до 2,0% , на оплату за енергоносії видатки проведені в сумі 1505871 грн. або 7,7% загальної суми видатків на освіту.</w:t>
      </w:r>
    </w:p>
    <w:p>
      <w:pPr>
        <w:pStyle w:val="2"/>
        <w:rPr/>
      </w:pPr>
      <w:r>
        <w:rPr/>
        <w:t xml:space="preserve">Видатки на охорону здоров’я проведені в сумі  12872780 грн. або 96,1% до  уточнених призначень на  звітний період. В тому числі видатки на заробітну плату з нарахуваннями становлять 10718508 грн., що становить 83,3% загальної суми видатків,  на медикаменти склали 395966 грн. або 3,1%, на харчування становлять 91769 грн. або 0,7%,  на оплату за енергоносії використано коштів в сумі 1056511 грн. або 8,2% від загальних видатків на  охорону здоров”я. </w:t>
      </w:r>
    </w:p>
    <w:p>
      <w:pPr>
        <w:pStyle w:val="2"/>
        <w:rPr/>
      </w:pPr>
      <w:r>
        <w:rPr/>
        <w:t>Видатки на соціальний захист проведені в сумі 21988835 грн., що становить 93,1% до призначень на звітній період.</w:t>
      </w:r>
      <w:r>
        <w:rPr>
          <w:highlight w:val="yellow"/>
        </w:rPr>
        <w:t xml:space="preserve"> </w:t>
      </w:r>
    </w:p>
    <w:p>
      <w:pPr>
        <w:pStyle w:val="2"/>
        <w:rPr/>
      </w:pPr>
      <w:r>
        <w:rPr/>
        <w:t xml:space="preserve">Видатки на культуру проведені в сумі 2231458 грн. або 93,6% до уточнених призначень на 9 місяців  2013 року. Видатки на заробітну плату по культурі становлять  2131186 грн. або 95,5% від загальної суми видатків, на енергоносії проведені в сумі 71175 грн. або 3,2% від загальної суми видатків. </w:t>
      </w:r>
    </w:p>
    <w:p>
      <w:pPr>
        <w:pStyle w:val="2"/>
        <w:rPr/>
      </w:pPr>
      <w:r>
        <w:rPr/>
        <w:t>Видатки на фізичну культуру і спорт проведені в сумі 331699 грн. або 71,8% до уточнених   призначень на 9 місяців.</w:t>
      </w:r>
    </w:p>
    <w:p>
      <w:pPr>
        <w:pStyle w:val="2"/>
        <w:rPr/>
      </w:pPr>
      <w:r>
        <w:rPr/>
        <w:t>Видатки  на  компенсаційні виплати на пільговий проїзд автомобільним транспортом  окремим категоріям громадян проведені в сумі 184680 грн., що становить 49,7% до  уточнених призначень на 9 місяців 2013 року.</w:t>
      </w:r>
    </w:p>
    <w:p>
      <w:pPr>
        <w:pStyle w:val="2"/>
        <w:rPr>
          <w:highlight w:val="yellow"/>
        </w:rPr>
      </w:pPr>
      <w:r>
        <w:rPr/>
        <w:t>Інші видатки проведені в сумі   76365 грн. ( трудовий архів).</w:t>
      </w:r>
    </w:p>
    <w:p>
      <w:pPr>
        <w:pStyle w:val="2"/>
        <w:rPr/>
      </w:pPr>
      <w:r>
        <w:rPr/>
        <w:t>Субвенція на проведення видатків місцевих бюджетів, що враховуються при визначенні обсягу міжбюджетних трансфертів та субвенція на утримання об'єктів спільного користування не надавалась .</w:t>
      </w:r>
    </w:p>
    <w:p>
      <w:pPr>
        <w:pStyle w:val="2"/>
        <w:rPr/>
      </w:pPr>
      <w:r>
        <w:rPr/>
        <w:t xml:space="preserve">В цілому по районному бюджету видатки на зарплату з нарахуваннями  склали 31980638 грн. або 51,8% від загальної суми видатків, на медикаменти 401158 грн. або 0,7%, продукти харчування 649467 грн. або 1,1%, оплату комунальних послуг та енергоносіїв 2743457 грн. або 4,4%,  соціальне забезпечення  - 20473493 грн. або 33,2% </w:t>
      </w:r>
    </w:p>
    <w:p>
      <w:pPr>
        <w:pStyle w:val="2"/>
        <w:rPr/>
      </w:pPr>
      <w:r>
        <w:rPr/>
        <w:t>Дотації вирівнювання сільським, селищним бюджетам надано в сумі 3910021грн. що становить 100 % до призначень на 9 місяців 2013 року.</w:t>
      </w:r>
    </w:p>
    <w:p>
      <w:pPr>
        <w:pStyle w:val="2"/>
        <w:rPr/>
      </w:pPr>
      <w:r>
        <w:rPr/>
        <w:t>Доходи спеціального фонду виконані в сумі  2761521 грн., а видатки проведені в сумі 2568202 грн., з них капітальні видатки проведені в сумі 731682грн.</w:t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ind w:hanging="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2"/>
        <w:ind w:left="284" w:hanging="0"/>
        <w:rPr/>
      </w:pPr>
      <w:r>
        <w:rPr>
          <w:b/>
        </w:rPr>
        <w:t>Начальник</w:t>
      </w:r>
      <w:r>
        <w:rPr>
          <w:b/>
          <w:lang w:val="ru-RU"/>
        </w:rPr>
        <w:t xml:space="preserve"> фінансового </w:t>
      </w:r>
      <w:r>
        <w:rPr>
          <w:b/>
        </w:rPr>
        <w:t xml:space="preserve">управління </w:t>
      </w:r>
    </w:p>
    <w:p>
      <w:pPr>
        <w:pStyle w:val="2"/>
        <w:ind w:left="284" w:hanging="0"/>
        <w:rPr/>
      </w:pPr>
      <w:r>
        <w:rPr>
          <w:b/>
        </w:rPr>
        <w:t xml:space="preserve">Недригайлівської райдержадміністрації                          </w:t>
        <w:tab/>
        <w:tab/>
        <w:t xml:space="preserve">П.І.Токаренко  </w:t>
      </w:r>
    </w:p>
    <w:p>
      <w:pPr>
        <w:pStyle w:val="2"/>
        <w:ind w:left="720" w:hanging="0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11">
    <w:name w:val="style11"/>
    <w:qFormat/>
    <w:rPr>
      <w:color w:val="004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08:00Z</dcterms:created>
  <dc:creator>Alex</dc:creator>
  <dc:description/>
  <cp:keywords/>
  <dc:language>en-US</dc:language>
  <cp:lastModifiedBy>User</cp:lastModifiedBy>
  <cp:lastPrinted>2013-02-07T09:55:00Z</cp:lastPrinted>
  <dcterms:modified xsi:type="dcterms:W3CDTF">2013-10-30T09:28:00Z</dcterms:modified>
  <cp:revision>6</cp:revision>
  <dc:subject/>
  <dc:title>Видатки районного бюджету на 2003 рік загального фонду становить 12220,6 тис</dc:title>
</cp:coreProperties>
</file>