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2 грудн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юха В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6769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іков М.В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І.В. 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 І.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няний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лізко В.М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ind w:firstLine="708"/>
        <w:jc w:val="both"/>
        <w:rPr/>
      </w:pPr>
      <w:r>
        <w:rPr>
          <w:szCs w:val="28"/>
        </w:rPr>
        <w:t>На колегію запрошені:</w:t>
      </w:r>
      <w:r>
        <w:rPr>
          <w:bCs/>
          <w:szCs w:val="28"/>
        </w:rPr>
        <w:t xml:space="preserve">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сільськогосподарських 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60 осіб  (список додається).</w:t>
      </w:r>
    </w:p>
    <w:p>
      <w:pPr>
        <w:pStyle w:val="Style19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9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 проект Програми   економічного і соціального розвитку  Недригайлівського району на 2016 рік.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ч:  начальник відділу економічного розвитку і торгівлі Недригайлівської районної державної адміністрації  Веретільник Н.М.</w:t>
      </w:r>
    </w:p>
    <w:p>
      <w:pPr>
        <w:pStyle w:val="TextBody"/>
        <w:tabs>
          <w:tab w:val="clear" w:pos="708"/>
          <w:tab w:val="left" w:pos="4020" w:leader="none"/>
        </w:tabs>
        <w:spacing w:before="0" w:after="0"/>
        <w:jc w:val="both"/>
        <w:rPr/>
      </w:pPr>
      <w:r>
        <w:rPr>
          <w:sz w:val="28"/>
          <w:szCs w:val="28"/>
        </w:rPr>
        <w:t>2.  Про проект районного бюджету на 2016 рі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чальник   фінансового управління Недригайлівської районної державної адміністрації Токаренко П.І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о підсумки виконанн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ограми розвитку </w:t>
      </w:r>
      <w:r>
        <w:rPr>
          <w:rFonts w:cs="Times New Roman" w:ascii="Times New Roman" w:hAnsi="Times New Roman"/>
          <w:sz w:val="28"/>
          <w:szCs w:val="28"/>
        </w:rPr>
        <w:t>агропромислового комплексу Недригайлівського району на період до 2015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ч: тимчасово виконуючий обов’язки  начальника управління агропромислового розвитку Недригайлівської районної державної адміністрації Гурьков С.М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ідувач сектору контролю апарату </w:t>
      </w:r>
      <w:r>
        <w:rPr>
          <w:bCs/>
          <w:sz w:val="28"/>
          <w:szCs w:val="28"/>
        </w:rPr>
        <w:t>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харметова О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jc w:val="both"/>
        <w:rPr/>
      </w:pPr>
      <w:r>
        <w:rPr>
          <w:sz w:val="28"/>
          <w:szCs w:val="28"/>
        </w:rPr>
        <w:t>Веретільник Н.М. 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Начальник управління праці та соціального 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Бордун  В.І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часово виконуючий обов’язки начальника управління агропромислового розвитку Недригайлівської районної державної адміністраці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урьков С.М. –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містобудування, архітектури, житлово-комунального господарства, будівництва та  розвитку інфраструктури  Недригайлівської районної державної адміністрації Васильченко О.І.</w:t>
      </w:r>
      <w:r>
        <w:rPr>
          <w:b/>
          <w:sz w:val="28"/>
          <w:szCs w:val="28"/>
        </w:rPr>
        <w:t xml:space="preserve"> –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часово  виконуючий обов’язки директора філії «Недригайлівський  райавтодор»</w:t>
      </w:r>
      <w:r>
        <w:rPr/>
        <w:t xml:space="preserve"> </w:t>
      </w:r>
      <w:r>
        <w:rPr>
          <w:sz w:val="28"/>
          <w:szCs w:val="28"/>
        </w:rPr>
        <w:t>ДП «Сумський облавтодо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олєнський А.В. – текст виступу додається до протоколу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1. Схвалити проект Програми економічного і соціального розвитку Недригайлівського району на  2016 рік  (проект додаєть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2. Відділу економічного розвитку і торгівлі Недригайлівської районної державної адміністрації внести проект Програми</w:t>
      </w:r>
      <w:r>
        <w:rPr>
          <w:rFonts w:cs="Times New Roman" w:ascii="Times New Roman" w:hAnsi="Times New Roman"/>
          <w:sz w:val="28"/>
          <w:lang w:val="uk-UA"/>
        </w:rPr>
        <w:t xml:space="preserve"> економічного і соціального розвитку Недригайлівського району на  2016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 розгляд  Недригайлівської районної ра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ХАЛИ:</w:t>
      </w:r>
    </w:p>
    <w:p>
      <w:pPr>
        <w:pStyle w:val="TextBodyIndent"/>
        <w:ind w:firstLine="709"/>
        <w:rPr/>
      </w:pPr>
      <w:r>
        <w:rPr>
          <w:szCs w:val="28"/>
        </w:rPr>
        <w:t>Токаренка П.І. –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чальник відділу освіти Недригайлівської районної державної адміністрації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окаренко О.І 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чальник  відділу культури, туризму, національностей  і релігій Недригайлівської районної державної адміністрації  Маслак Н.І.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ступник   головного лікаря  з економічних питань Недригайлівської центральної районної лікарні Дремов А.І. –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оловний  лікар комунального закладу  «Недригайлівський районний центр первинної медико-санітарної допомоги»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Неменко Т.В. - 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хвалити проект районного бюджету на 2016 рік (додаєтьс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2. Фінансовому управлінню Недригайлівської районної державної адміністрації внести проект районного бюджету на 2016 рік на розгляд сесії Недригайлівської район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урькова С.М. 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ю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ухарметову О.В. – текст доповіді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 забезпечення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ініціювання, в установленому законодавством порядку, питання про відповідність займаній посаді керівників структурних підрозділів Недригайлівської районної державної адміністрації у разі виявлення фактів несвоєчасного або неякісного виконання завда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Керівникам структурних підрозділів Недригайлівської районної державної адміністрації, територіальних підрозділів центральних органів виконавчої влади в районі, рекомендувати сільським, селищним головам забезпечува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 розгляд на апаратних нарадах питань щодо виконання документів, які перебувають на контролі та за результатами розгляду приймати конкретні рішення і вживати дієвих заходів щодо попередження випадків їх невикона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своєчасний розгляд документів, оперативне їх проходження, доведення до виконавців і інформування про їх викон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чіткий контроль за виконанням розпоряджень і доручень голів Сумської обласної та Недригайлівської районної державних адміністрацій та вжива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tabs>
          <w:tab w:val="clear" w:pos="708"/>
          <w:tab w:val="left" w:pos="14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4. Попередити керівників структурних підрозділів  Недригайлівської районної державної адміністрації, територіальних підрозділів центральних органів виконавчої влади в районі, сільських, селищних голів, керівників установ, організацій про персональну відповідальність за незабезпечення виконання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у контролю апарату Недригайлівської районної державної адміністра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) здійснювати чіткий контроль за своєчасним виконанням розпоряджень і доручень голови Недригайлівської районної державної адміністрації, при необхідності ініціювати зняття з контролю виконаних документів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)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одити перевірки стану організації роботи з розпорядчими документами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 СЛУХ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енка О.І. - про </w:t>
      </w:r>
      <w:r>
        <w:rPr>
          <w:rFonts w:cs="Times New Roman" w:ascii="Times New Roman" w:hAnsi="Times New Roman"/>
          <w:sz w:val="28"/>
          <w:szCs w:val="28"/>
        </w:rPr>
        <w:t xml:space="preserve">порядок денний наступного засідання колег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взяти до ві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0" w:right="113"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В.І.Марюха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Неменко</w:t>
      </w:r>
    </w:p>
    <w:sectPr>
      <w:footerReference w:type="default" r:id="rId2"/>
      <w:type w:val="nextPage"/>
      <w:pgSz w:w="11906" w:h="16838"/>
      <w:pgMar w:left="1701" w:right="850" w:gutter="0" w:header="0" w:top="1134" w:footer="2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8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3:07:00Z</dcterms:created>
  <dc:creator>Пользователь Компьютера</dc:creator>
  <dc:description/>
  <cp:keywords/>
  <dc:language>en-US</dc:language>
  <cp:lastModifiedBy>Admin</cp:lastModifiedBy>
  <cp:lastPrinted>2016-01-12T17:13:00Z</cp:lastPrinted>
  <dcterms:modified xsi:type="dcterms:W3CDTF">2016-01-30T13:07:00Z</dcterms:modified>
  <cp:revision>2</cp:revision>
  <dc:subject/>
  <dc:title/>
</cp:coreProperties>
</file>