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7 січ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енко С.П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Нем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  І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В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енко О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А.П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Пилипенко О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енко А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76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члени колегії,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сільськогосподарських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 xml:space="preserve">Усього </w:t>
      </w:r>
      <w:r>
        <w:rPr>
          <w:bCs/>
          <w:color w:val="FF0000"/>
          <w:szCs w:val="28"/>
        </w:rPr>
        <w:t>67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7"/>
        <w:spacing w:lineRule="auto" w:line="276"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lineRule="auto" w:line="276" w:before="0" w:after="0"/>
        <w:ind w:firstLine="708"/>
        <w:jc w:val="left"/>
        <w:rPr/>
      </w:pPr>
      <w:r>
        <w:rPr/>
        <w:t>Порядок денний:</w:t>
      </w:r>
    </w:p>
    <w:p>
      <w:pPr>
        <w:pStyle w:val="TextBody"/>
        <w:spacing w:lineRule="auto" w:line="276" w:before="0" w:after="0"/>
        <w:ind w:right="-14" w:hanging="0"/>
        <w:rPr/>
      </w:pPr>
      <w:r>
        <w:rPr>
          <w:bCs/>
          <w:sz w:val="28"/>
          <w:szCs w:val="28"/>
        </w:rPr>
        <w:t>1. Про зміцнення фінансово-бюджетної дисципліни в районі</w:t>
      </w:r>
    </w:p>
    <w:p>
      <w:pPr>
        <w:pStyle w:val="TextBody"/>
        <w:spacing w:lineRule="auto" w:line="276" w:before="0" w:after="0"/>
        <w:ind w:right="-14" w:hanging="9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стан усунення фінансових порушень за результатами державного фінансового контролю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чальник Роменської об’єднаної державної фінансової інспекції Журенко Н.М.</w:t>
      </w:r>
    </w:p>
    <w:p>
      <w:pPr>
        <w:pStyle w:val="TextBody"/>
        <w:spacing w:lineRule="auto" w:line="276" w:before="0" w:after="0"/>
        <w:ind w:right="-14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о проект районного бюджету на 2014 рік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відач: </w:t>
      </w:r>
      <w:r>
        <w:rPr>
          <w:bCs/>
          <w:sz w:val="28"/>
          <w:szCs w:val="28"/>
        </w:rPr>
        <w:t xml:space="preserve">начальник фінансового управління </w:t>
      </w:r>
      <w:r>
        <w:rPr>
          <w:sz w:val="28"/>
          <w:szCs w:val="28"/>
        </w:rPr>
        <w:t>Недригайлівської  районної державної адміністрації</w:t>
      </w:r>
      <w:r>
        <w:rPr>
          <w:sz w:val="28"/>
          <w:szCs w:val="28"/>
          <w:lang w:eastAsia="en-US" w:bidi="en-US"/>
        </w:rPr>
        <w:t xml:space="preserve"> Токаренко П.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Звіт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етеринарної медицини в Недригайлівському районі про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  ветеринарної медицини у 2013 році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ч: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 xml:space="preserve">начальник 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етеринарної медицини в Недригайлівському районі Коваленко В.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підсумки роботи із зверненнями громадян в органах державної виконавчої влади та органах місцевого самоврядування району у 2013 році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н виконання вимог Указу Президента України від 7 лютого 2008 року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Недригайлівської  районної державної адміністрації  Маслак І.М.</w:t>
      </w:r>
    </w:p>
    <w:p>
      <w:pPr>
        <w:pStyle w:val="TextBody"/>
        <w:spacing w:lineRule="auto" w:line="276" w:before="0" w:after="0"/>
        <w:ind w:firstLine="708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уренко Н.М. </w:t>
      </w:r>
      <w:r>
        <w:rPr>
          <w:rFonts w:cs="Times New Roman" w:ascii="Times New Roman" w:hAnsi="Times New Roman"/>
          <w:sz w:val="28"/>
          <w:szCs w:val="28"/>
        </w:rPr>
        <w:t xml:space="preserve">- текст доповіді додається до протоко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 Пономаренко І.В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 Борисовський І.П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ам установ, організацій, сільським селищним головам: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) провести глибокий аналіз стану використання фінансових і матеріальних ресурсів  та забезпечити дієвий контроль за використанням бюджетних коштів, державного і комунального майна;</w:t>
      </w:r>
    </w:p>
    <w:p>
      <w:pPr>
        <w:pStyle w:val="Normal"/>
        <w:tabs>
          <w:tab w:val="clear" w:pos="708"/>
          <w:tab w:val="left" w:pos="720" w:leader="none"/>
        </w:tabs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при використанні бюджетних та державних коштів суворо дотримуватися вимог фінансового та бюджетного законодавства Україн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 Попередити керівників структурних підрозділів Недригайлівської районної державної адміністрації, сільських, селищних голів , розпорядників та одержувачів бюджетних коштів, суб’єктів господарювання державного і комунального секторів економіки, що за недотримання фінансового та бюджетного законодавства, а також незабезпечення виконання в установлені строки законних вимог органів державної фінансової інспекції в Сумській області буде ініціюватися питання про відповідність займаній посаді керівників відповідно до вимог п. 2 Постанови 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9.11.2006 № 1673 «Про стан фінансово-бюджетної дисципліни, заходи щодо посилення боротьби з корупцією та контролю за використанням державного майна і фінансових ресурсів» 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правоохоронним органам району за матеріалами державного фінансового контролю, що містять факти наявності корупційних та кримінальних правопорушень, вживати в межах компетенції заходів, спрямованих на притягнення винних осіб до відповідальності та забезпечення повного відшкодування нанесених державі збиткі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Фінансовому управлінню Недригайлівської районної державної адміністрації (Токаренко П.І.) спільно з Недригайлівським відділенням Роменської ОДПІ (Коваленко В.І.) вжити заходів по виявленню та залученню в повному обсязі наявних резервів наповнення доходної частини місцевих бюджет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6. Фінансовому управлінню Недригайлівської районної державної адміністрації (Токаренко П.І.) в межах компетенції забезпечити вжиття заходів щодо здійснення контролю за дотриманням бюджетного законодавства на всіх стадіях бюджетного процесу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Токаренко П.І.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/>
      </w:pPr>
      <w:r>
        <w:rPr>
          <w:bCs/>
          <w:sz w:val="28"/>
          <w:szCs w:val="28"/>
        </w:rPr>
        <w:t>Начальник відділу освіти, молоді та спорту Недригайлівської районної державної адміністрації Токаренко О.І.</w:t>
      </w:r>
      <w:r>
        <w:rPr>
          <w:sz w:val="28"/>
          <w:szCs w:val="28"/>
        </w:rPr>
        <w:t xml:space="preserve"> - текст виступу додається до протоколу.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>Головний лікар КЗ «Недригайлівський районний центр первинної медико-санітарної  допомоги» Неменко Т.В.- текст виступу додається до протоколу.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>Начальник відділу культури, туризму, національностей і релігій Недригайлівської районної державної адміністрації Маслак Н.І.- текст виступу додається до протоколу.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Начальник управління праці та соціального захисту населення </w:t>
      </w:r>
      <w:r>
        <w:rPr>
          <w:bCs/>
          <w:sz w:val="28"/>
          <w:szCs w:val="28"/>
        </w:rPr>
        <w:t>Недригайлівської районної державної адміністрації Бордун В.І.-</w:t>
      </w:r>
      <w:r>
        <w:rPr>
          <w:sz w:val="28"/>
          <w:szCs w:val="28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 розпорядження (проект додається)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хвалити проект районного бюджету на 2014 рік (додається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3. Фінансовому управлінню Недригайлівської районної державної адміністрації внести проект районного бюджету на 2014 рік на розгляд сесії Недригайлівської районної ради.</w:t>
      </w:r>
    </w:p>
    <w:p>
      <w:pPr>
        <w:pStyle w:val="32"/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Коваленка В.М.</w:t>
      </w:r>
      <w:r>
        <w:rPr>
          <w:sz w:val="28"/>
          <w:szCs w:val="28"/>
        </w:rPr>
        <w:t>- текст звіту додається до проток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Рекомендувати голові Недригайлівської районної державної адміністрації видати відповідне  розпорядження (проект додаєтьс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Рекомендувати  управлінню   ветеринарної   медицини 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му </w:t>
      </w:r>
      <w:r>
        <w:rPr>
          <w:rFonts w:cs="Times New Roman" w:ascii="Times New Roman" w:hAnsi="Times New Roman"/>
          <w:sz w:val="28"/>
          <w:szCs w:val="28"/>
        </w:rPr>
        <w:t xml:space="preserve">райо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Коваленко В.М.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дійснювати постійний  ветеринарно-санітарний  контроль за якістю та безпечністю продукції тваринного походження, умовами її зберігання, транспортування та 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жити заходів щодо розширення в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мережі  ветеринарних  апте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3. Рекомендувати начальнику управління ветеринарної медицини в Недригайлівському районі с</w:t>
      </w:r>
      <w:r>
        <w:rPr>
          <w:rFonts w:cs="Times New Roman" w:ascii="Times New Roman" w:hAnsi="Times New Roman"/>
          <w:sz w:val="28"/>
          <w:szCs w:val="28"/>
        </w:rPr>
        <w:t xml:space="preserve">пільно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сільс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, </w:t>
      </w:r>
      <w:r>
        <w:rPr>
          <w:rFonts w:cs="Times New Roman" w:ascii="Times New Roman" w:hAnsi="Times New Roman"/>
          <w:sz w:val="28"/>
          <w:szCs w:val="28"/>
        </w:rPr>
        <w:t>селищн</w:t>
      </w:r>
      <w:r>
        <w:rPr>
          <w:rFonts w:cs="Times New Roman" w:ascii="Times New Roman" w:hAnsi="Times New Roman"/>
          <w:sz w:val="28"/>
          <w:szCs w:val="28"/>
          <w:lang w:val="uk-UA"/>
        </w:rPr>
        <w:t>ими головами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невідкладного облаштування місць під захоронення загиблих тварин та птиці у відповідності до встановлених вимог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відновлення  роботи  пунктів штучного заплідненн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) у межах компетенції та в установленому чинним законодавством порядку вивчити питання щодо створення притулків для утримання безпритульних тварин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жити заходів по ліквідації стихійних ринків, на яких організовується торгівля продукцією тваринного та рослинного походження з порушенням  ветеринарно-санітарних  правил.</w:t>
      </w:r>
    </w:p>
    <w:p>
      <w:pPr>
        <w:pStyle w:val="Normal"/>
        <w:spacing w:before="0" w:after="0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Маслака І.М.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/>
      </w:pPr>
      <w:r>
        <w:rPr>
          <w:sz w:val="28"/>
          <w:szCs w:val="28"/>
          <w:lang w:eastAsia="en-US" w:bidi="en-US"/>
        </w:rPr>
        <w:t>Начальник   управління агропромислового розвитку Недригайлівської районної державної адміністрації Таранченко Г.В.</w:t>
      </w:r>
      <w:r>
        <w:rPr>
          <w:sz w:val="28"/>
          <w:szCs w:val="28"/>
        </w:rPr>
        <w:t>- текст виступу додається до протоколу.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відділу Держземагенства у Недригайлівському районі Бондаренко В.О. - текст виступу додається до протоколу.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>Недригайлівський селищний  голова  Остапчук І.В.-  текст виступу додається до проток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1. Керівникам структурних підрозділів Недригайлівської районної державної адміністрації, територіальних підрозділів центральних органів державної виконавчої влади в районі, рекомендувати сільським, селищним головам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9923"/>
      </w:tblGrid>
      <w:tr>
        <w:trPr>
          <w:trHeight w:val="544" w:hRule="atLeast"/>
        </w:trPr>
        <w:tc>
          <w:tcPr>
            <w:tcW w:w="284" w:type="dxa"/>
            <w:tcBorders/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 xml:space="preserve">1) проаналізувати аналітичні матеріали за підсумками опрацювання звернень громадян у 2013 році та вжити вичерпних заходів щодо усунення недоліків; </w:t>
            </w:r>
          </w:p>
        </w:tc>
      </w:tr>
      <w:tr>
        <w:trPr>
          <w:trHeight w:val="478" w:hRule="atLeast"/>
        </w:trPr>
        <w:tc>
          <w:tcPr>
            <w:tcW w:w="284" w:type="dxa"/>
            <w:tcBorders/>
          </w:tcPr>
          <w:p>
            <w:pPr>
              <w:pStyle w:val="Heading"/>
              <w:snapToGrid w:val="false"/>
              <w:spacing w:lineRule="auto" w:line="276"/>
              <w:ind w:left="-675" w:right="-108" w:hanging="14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before="10" w:after="0"/>
              <w:ind w:right="10"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илити увагу до проблем громадян, що потребують соціального захисту та підтримки, зокрема, у рамках реалізації соціальних ініціатив Президента Украї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933" w:hRule="atLeast"/>
        </w:trPr>
        <w:tc>
          <w:tcPr>
            <w:tcW w:w="284" w:type="dxa"/>
            <w:tcBorders/>
          </w:tcPr>
          <w:p>
            <w:pPr>
              <w:pStyle w:val="Head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38" w:right="10" w:firstLine="70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забезпечувати вчасний розгляд та аналіз звернень (дзвінків), які надходять від жителів району, співпрацю з цих питань із загальним відділом апарату Недригайлівської районної державної адміністрації, сектором по роботі із зверненнями громадян апарату Сумської обласної державної адміністрації, державною установо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умський обласний контактний центр», державною установою «Урядовий контактний центр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478" w:hRule="atLeast"/>
        </w:trPr>
        <w:tc>
          <w:tcPr>
            <w:tcW w:w="284" w:type="dxa"/>
            <w:tcBorders/>
          </w:tcPr>
          <w:p>
            <w:pPr>
              <w:pStyle w:val="Head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right="14"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вищити ефективність роботи гарячих телефонних ліній для оперативного реагування на нагальні потреби жителів району.</w:t>
            </w:r>
          </w:p>
        </w:tc>
      </w:tr>
      <w:tr>
        <w:trPr>
          <w:trHeight w:val="544" w:hRule="atLeast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3" w:type="dxa"/>
            <w:tcBorders/>
          </w:tcPr>
          <w:p>
            <w:pPr>
              <w:pStyle w:val="Heading"/>
              <w:spacing w:lineRule="auto" w:line="276"/>
              <w:ind w:left="-108" w:firstLine="108"/>
              <w:jc w:val="both"/>
              <w:rPr/>
            </w:pPr>
            <w:r>
              <w:rPr>
                <w:rFonts w:eastAsia="Calibri"/>
                <w:b w:val="false"/>
                <w:lang w:eastAsia="en-US"/>
              </w:rPr>
              <w:t xml:space="preserve">         </w:t>
            </w:r>
            <w:r>
              <w:rPr>
                <w:rFonts w:eastAsia="Calibri"/>
                <w:b w:val="false"/>
                <w:lang w:eastAsia="en-US"/>
              </w:rPr>
              <w:t>4.2. Загальному відділу апарату Недригайлівської  районної державної      адміністрації з</w:t>
            </w:r>
            <w:r>
              <w:rPr/>
              <w:t>абезпечити виконання вимог постанови Кабінету Міністрів України від  25.12.2013 № 958 щодо впровадження державної інформаційної системи електронних звернень громадян.</w:t>
            </w:r>
          </w:p>
          <w:tbl>
            <w:tblPr>
              <w:tblW w:w="2577" w:type="dxa"/>
              <w:jc w:val="left"/>
              <w:tblInd w:w="65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</w:tblGrid>
            <w:tr>
              <w:trPr/>
              <w:tc>
                <w:tcPr>
                  <w:tcW w:w="2577" w:type="dxa"/>
                  <w:tcBorders/>
                </w:tcPr>
                <w:p>
                  <w:pPr>
                    <w:pStyle w:val="Heading"/>
                    <w:spacing w:lineRule="auto" w:line="276"/>
                    <w:jc w:val="both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2577" w:type="dxa"/>
                  <w:tcBorders/>
                </w:tcPr>
                <w:p>
                  <w:pPr>
                    <w:pStyle w:val="Heading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колегії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О.І.Коренев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О.І.Неменко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16:00Z</dcterms:created>
  <dc:creator>Пользователь Компьютера</dc:creator>
  <dc:description/>
  <cp:keywords/>
  <dc:language>en-US</dc:language>
  <cp:lastModifiedBy>User</cp:lastModifiedBy>
  <cp:lastPrinted>2014-05-06T09:47:00Z</cp:lastPrinted>
  <dcterms:modified xsi:type="dcterms:W3CDTF">2014-05-06T13:16:00Z</dcterms:modified>
  <cp:revision>2</cp:revision>
  <dc:subject/>
  <dc:title/>
</cp:coreProperties>
</file>