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рядок денний колегії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21.08.2013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оку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240"/>
        <w:ind w:left="720" w:right="-14" w:hanging="360"/>
        <w:jc w:val="left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Про стан водопостачання в районі та забезпеченість населення доброякісною водою</w:t>
      </w:r>
    </w:p>
    <w:p>
      <w:pPr>
        <w:pStyle w:val="Normal1"/>
        <w:shd w:fill="FFFFFF" w:val="clear"/>
        <w:spacing w:lineRule="auto" w:line="240"/>
        <w:ind w:left="0" w:right="-14" w:hanging="0"/>
        <w:jc w:val="left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ind w:right="-143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повідає: Васильченко Олексій Іванович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начальник відділу 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498" w:leader="none"/>
        </w:tabs>
        <w:ind w:left="720" w:right="-143" w:hanging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 стан виконання Закону України «Про засади запобігання і протидії корупції»,  іншого антикорупційного законодавства та стан взаємодії правоохоронних органів   району в питаннях боротьби зі злочинністю та корупцією на території Недригайлівського району</w:t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Доповідає: Колоусов Петро Павлович -  </w:t>
      </w:r>
      <w:r>
        <w:rPr>
          <w:rFonts w:cs="Times New Roman" w:ascii="Times New Roman" w:hAnsi="Times New Roman"/>
          <w:sz w:val="32"/>
          <w:szCs w:val="32"/>
          <w:lang w:val="uk-UA"/>
        </w:rPr>
        <w:t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356" w:leader="none"/>
        </w:tabs>
        <w:ind w:left="720" w:right="-143" w:hanging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віт директора Недригайлівського районного центру зайнятості про роботу Недригайлівського районного центру зайнятості щодо надання соціальних послуг населенню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ind w:right="-143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Ломонос Алла Дмитрівна - </w:t>
      </w:r>
      <w:r>
        <w:rPr>
          <w:rFonts w:cs="Times New Roman" w:ascii="Times New Roman" w:hAnsi="Times New Roman"/>
          <w:sz w:val="32"/>
          <w:szCs w:val="32"/>
          <w:lang w:val="uk-UA"/>
        </w:rPr>
        <w:t>директор Недригайлівського районного центру зайнятості населенн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32"/>
          <w:lang w:val="uk-UA"/>
        </w:rPr>
        <w:t xml:space="preserve"> </w:t>
      </w:r>
    </w:p>
    <w:p>
      <w:pPr>
        <w:pStyle w:val="Normal"/>
        <w:spacing w:lineRule="auto" w:line="240"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2:00Z</dcterms:created>
  <dc:creator>Пользователь Компьютера</dc:creator>
  <dc:description/>
  <cp:keywords/>
  <dc:language>en-US</dc:language>
  <cp:lastModifiedBy>User</cp:lastModifiedBy>
  <cp:lastPrinted>2013-08-20T10:23:00Z</cp:lastPrinted>
  <dcterms:modified xsi:type="dcterms:W3CDTF">2013-08-21T13:21:00Z</dcterms:modified>
  <cp:revision>4</cp:revision>
  <dc:subject/>
  <dc:title/>
</cp:coreProperties>
</file>