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ЬНЕ  ДОРУ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 xml:space="preserve">за результатами розгляду на колегії Недригайлівської районної державної адміністрації питання </w:t>
      </w:r>
      <w:r>
        <w:rPr>
          <w:b/>
          <w:lang w:val="ru-RU"/>
        </w:rPr>
        <w:t>“</w:t>
      </w:r>
      <w:r>
        <w:rPr>
          <w:b/>
        </w:rPr>
        <w:t>Про стан водопостачання в районі та забезпеченість населення доброякісною водою</w:t>
      </w:r>
      <w:r>
        <w:rPr>
          <w:b/>
          <w:lang w:val="ru-RU"/>
        </w:rPr>
        <w:t xml:space="preserve">”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1.08.2013 року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смт Недригайлів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стан водопостачання в районі та забезпеченість населення доброякісною водою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Недригайлівському селищному голові Остапчуку І.В., директору КП “Недригайлівводосервіс” Циганій В.М: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1  Вжити невідкладних заходів по забезпеченню ремонту резервуару водонапірної башти в смт. Недригайлів по вул. Лені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  До кінця  2013 року забезпечити встановлення станції підкачки води в смт. Недригайлів по вул. Комінтер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  Вжити вичерпних заходів щодо погашення заборгованості за надані послуги по водопостачанню та водовідведенню споживачами всіх категорі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Сільським і селищним головам постійно вживати заходів щодо проведення робіт з благоустрою, ремонту надбудов, очищення та дизенфекції шахтових колодязів громадського користува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Недригайлівському селищному голові Остапчуку І.В., Козелянському сільському голові Тимченку М.І., Томашівському сільському голові Циганію В.В., Засульському сільському голові Гордієнку І.М. Сакунихському сільському голові Сторчаці Т.М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 Всебічно сприяти роботі кооперативів у проведенні та завершенні робіт з реконструкції та будівництва водогонів на підвідомчих територія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2 При формуванні бюджетів на 2014 рік передбачити кошти на розроблення схем оптимізації водопостачання та водовідведення населених пунктів на підвідомчих територі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3 Вжити вичерпних заходів щодо стовідсоткового забезпечення приладами обліку спожитої води при заборі з артсвердловин а також кожного споживача окрем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Сільським і селищним головам, директору КП “Недригайлівводосервіс”  до 31 грудня 2013 року інформувати відділ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про стан виконання протокольного доручення для узагальненням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доруч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 адміністрації                                                                        О.І. Коренев</w:t>
      </w:r>
    </w:p>
    <w:sectPr>
      <w:type w:val="nextPage"/>
      <w:pgSz w:w="12240" w:h="15840"/>
      <w:pgMar w:left="1800" w:right="54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52:00Z</dcterms:created>
  <dc:creator>а</dc:creator>
  <dc:description/>
  <cp:keywords/>
  <dc:language>en-US</dc:language>
  <cp:lastModifiedBy>User</cp:lastModifiedBy>
  <cp:lastPrinted>2013-08-14T10:30:00Z</cp:lastPrinted>
  <dcterms:modified xsi:type="dcterms:W3CDTF">2013-08-14T07:30:00Z</dcterms:modified>
  <cp:revision>6</cp:revision>
  <dc:subject/>
  <dc:title> </dc:title>
</cp:coreProperties>
</file>