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Heading"/>
        <w:rPr>
          <w:b/>
          <w:b/>
        </w:rPr>
      </w:pPr>
      <w:r>
        <w:rPr>
          <w:b/>
        </w:rPr>
        <w:t>Д О В І Д К 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одопостачання в районі та забезпеченість населення доброякісною водою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</w:t>
      </w:r>
      <w:r>
        <w:rPr/>
        <w:t xml:space="preserve">В районі діють затверджені рішеннями сесій Недригайлівської  районної ради Програма забезпечення населення Недригайлівського району якісною питною водою в достатній кількості на 2006-2020 роки, також розроблений проект скорегованої програми ( заходи на 2012-2020 роки), та районна програма «Сільська криниця на 2008-2015 роки». Розрахункова вартість із будівництва і реконструкції систем питного водопостачання та водовідведення становить 26 млн. 885 тис. грн. та вартість робіт  по очищенню, благоустрою та дизенфекції  шахтових колодязів громадського користування становить - 463 410 грн. </w:t>
      </w:r>
    </w:p>
    <w:p>
      <w:pPr>
        <w:pStyle w:val="2"/>
        <w:ind w:firstLine="360"/>
        <w:rPr/>
      </w:pPr>
      <w:r>
        <w:rPr/>
        <w:t xml:space="preserve">       </w:t>
      </w:r>
      <w:r>
        <w:rPr/>
        <w:t xml:space="preserve">Відповідно до розпорядження голови Сумської обласної державної адміністрації прийняте відповідне розпорядження голови районної державної адміністрації, </w:t>
      </w:r>
      <w:r>
        <w:rPr>
          <w:color w:val="000000"/>
        </w:rPr>
        <w:t>яким створено районну комісію</w:t>
      </w:r>
      <w:r>
        <w:rPr/>
        <w:t xml:space="preserve"> з реалізації  Програми “Питна вода України на 2006 – 2020 роки” на території району.</w:t>
      </w:r>
    </w:p>
    <w:p>
      <w:pPr>
        <w:pStyle w:val="2"/>
        <w:ind w:firstLine="360"/>
        <w:rPr/>
      </w:pPr>
      <w:r>
        <w:rPr/>
        <w:t xml:space="preserve">       </w:t>
      </w:r>
      <w:r>
        <w:rPr/>
        <w:t>В Недригайлівському районі, як і в цілому по області та Україні, проблема забезпечення населення питною водою гарантованої якості не вирішена в повному обсязі, і особливо гострою вона є в сільській місцевості, тому забезпечення населення району якісною питною водою є однією з пріоритетних проблем, розв’язання  якої необхідно для збереження здоров’я,  поліпшення умов діяльності і підвищення рівня життя населення.</w:t>
      </w:r>
    </w:p>
    <w:p>
      <w:pPr>
        <w:pStyle w:val="TextBody"/>
        <w:rPr/>
      </w:pPr>
      <w:r>
        <w:rPr/>
        <w:t xml:space="preserve">             </w:t>
      </w:r>
      <w:r>
        <w:rPr/>
        <w:t>Основними причинами, що приводять до погіршення якості питної води є те, що більше 60% загальної протяжності водопровідних мереж централізованих водопроводів експлуатується без реконструкції та капітального ремонту понад 25-30 років і знаходяться в зоні очікуваних аварій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На території району централізованим водопостачанням користуються споживачі в смт. Недригайлів,  в смт. Терни,  в с. Засулля,  в  с. Коровинці, в                  с. Гринівка та с. Томашівка. Переважна більшість населення району користуються водою з шахтових колодязів індивідуального призначення, яких на території району близько 6 тис. одиниць та шахтових колодязів громадського користування, яких нараховується згідно інформації сільських і селищних рад – 482 одиниці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Крім того, на території району нараховується 174 артезіанських свердловин. Але тільки 78 з них знаходиться в робочому стані,  11 резервних, які потребують ремонту, 27 артсвердловин недіючих та законсервованих, а 52 артсвердловини збанкрутілих сільськогосподарських підприємств потребують термінового тампонажу.</w:t>
      </w: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Недригайлівським відділенням державної установи «Сумський обласний лабораторний центр Держсанепідемслужби України» постійно проводиться робота щодо моніторингу якості питної води на території району, сільськими і селищними радами в співпраці з відділом аналізується стан систем питного водопостачання населених пунктів. </w:t>
      </w:r>
      <w:r>
        <w:rPr>
          <w:sz w:val="28"/>
          <w:szCs w:val="28"/>
        </w:rPr>
        <w:t>По результатам яких вирішується питання про виготовлення проектно-кошторисної документації на будівництво, реконструкцію систем централізованого водопостачання. Налагоджена робота по цьому питанню з Недригайлівською, Тернівською селищними, Засульською</w:t>
      </w:r>
      <w:r>
        <w:rPr>
          <w:sz w:val="28"/>
          <w:szCs w:val="28"/>
          <w:lang w:val="uk-UA"/>
        </w:rPr>
        <w:t xml:space="preserve">, Козельненською, Томашіввською, Сакунихською 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радами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районі послуги з централізованого водопостачання (смт. Недригайлів і               с. Засулля) надає комунальне підприємства Недригайлівської селищної ради КП “Недригайлівводосервіс”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</w:rPr>
        <w:t xml:space="preserve">На території обслуговування КП «Недригайлівводосервіс» проводиться технологічний облік води на всіх ділянках її видобування, транспортування та споживання споживачами. </w:t>
      </w:r>
      <w:r>
        <w:rPr>
          <w:sz w:val="28"/>
          <w:szCs w:val="28"/>
          <w:lang w:val="uk-UA"/>
        </w:rPr>
        <w:t xml:space="preserve">Артсвердловина в смт. Недригайлів, вул.. Леніна та ар свердловина в с.Засулля,вул..Будівельна обладнані приладами технологічного обліку видобутої води. По населенню 890 абонентів із них 846 обладнані лічильниками що становить 95%.  Мають пільги на послуги централізованого водопостачання – 322 споживача. Також послугами користується </w:t>
      </w:r>
      <w:r>
        <w:rPr>
          <w:sz w:val="28"/>
          <w:szCs w:val="28"/>
        </w:rPr>
        <w:t xml:space="preserve">61 підприємство, установа і організація.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 xml:space="preserve">підвищення ефективності роботи підприємства Недригайлівською селищною радою постійно надаються кошти для поповнення статутного фонду підприємства. </w:t>
      </w:r>
    </w:p>
    <w:p>
      <w:pPr>
        <w:pStyle w:val="Normal"/>
        <w:tabs>
          <w:tab w:val="clear" w:pos="708"/>
          <w:tab w:val="left" w:pos="360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З метою технічного переоснащення житлово-комунального господарства</w:t>
      </w:r>
      <w:r>
        <w:rPr>
          <w:sz w:val="28"/>
          <w:szCs w:val="28"/>
          <w:lang w:val="uk-UA"/>
        </w:rPr>
        <w:t xml:space="preserve"> та збазпечення населення району якісною питною водою </w:t>
      </w:r>
      <w:r>
        <w:rPr>
          <w:sz w:val="28"/>
          <w:szCs w:val="28"/>
        </w:rPr>
        <w:t>проводиться робота по реконструкції водопровідного господарства</w:t>
      </w:r>
      <w:r>
        <w:rPr>
          <w:sz w:val="28"/>
          <w:szCs w:val="28"/>
          <w:lang w:val="uk-UA"/>
        </w:rPr>
        <w:t xml:space="preserve">  побудовано  близько 12 км водогонів.      </w:t>
      </w:r>
    </w:p>
    <w:p>
      <w:pPr>
        <w:pStyle w:val="Normal"/>
        <w:tabs>
          <w:tab w:val="clear" w:pos="708"/>
          <w:tab w:val="left" w:pos="36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 2011 році виконано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Будівництво артсвердловини та водопровідних мереж загальноосвітньої школи в  с. Червона Слобода, потужність свердловини – 6,5 </w:t>
      </w:r>
      <w:r>
        <w:rPr>
          <w:sz w:val="28"/>
          <w:szCs w:val="28"/>
        </w:rPr>
        <w:t>куб.м/ год</w:t>
      </w:r>
      <w:r>
        <w:rPr>
          <w:sz w:val="28"/>
          <w:szCs w:val="28"/>
          <w:lang w:val="uk-UA"/>
        </w:rPr>
        <w:t xml:space="preserve">,  протяжність мереж -   450 метрів, вартість робіт – 519,2 тис. грн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Реконструкцію водогону по вул. Щорса в смт. Недригайлів, протяжність 760 метрів, вартість робіт – 140,0 тис. грн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иконані роботи у 2012 році по будівн</w:t>
      </w:r>
      <w:r>
        <w:rPr>
          <w:sz w:val="28"/>
          <w:szCs w:val="28"/>
          <w:lang w:val="uk-UA"/>
        </w:rPr>
        <w:t>ицтву водогону по вул. Кірова в                смт. Недригайлів, протяжністю 4,2 км вартість робіт 460 тис.грн. Недригайлівська, Тернівська селищні та Засульська Маршалівська сільські ради також приймали участь в реалізації проектів по питній воді за схемою співфінансування Проекту ЄС/ПРООН «Місцевий розвиток орієнтований на громаду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. Збудовані водогони у смт. Недригайлів (вул. Миру, Гагаріна, Червоногвардійська), смт. Терни та с. Засулля, Маршали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наявності виготовлені в минулому році схеми оптимізації централізованого водопостачання смт. Недригайлів і смт. Терни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 метою будівництва водогонів у 2013 році створені громадські організації “Караван” с. Козельне  та “Криниця-Т” с. Томашівка, якими була замовлена проектно-кошторисна документація на будівництво водогонів і на сьогодні виконані наступні об’єми робіт: по селу Томашівка побудовано 5,9 км водогону на суму 295,0 тис. грн. (100 %) на даний час проводяться роботи по підключенню споживачів, по селу Козельне із 8,6 км побудовано 6 км водогону, при вартості будівництва 800,0 тис. грн., по селу Засулля із 3,7 км побудовано 2,1 км водогону при вартості будівництва 516,0 тис. грн.. Також створена  громадська організація «Джерельна вода» з будівництва водогону в                с.Сакуниха протяжністю 7 км на суму   448,0 тис. грн.,  проведені тендерні процедури, визначений виконавець робіт і отримуються дозвільні документи. Проводяться роботи по будівництву водогону по вул. Папаніна, Дімітрова в смт. Недригайлів.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блемними питаннями в питанні забезпечення населення району якісною питною водою залишаються реалізація: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 Проекту </w:t>
      </w:r>
      <w:r>
        <w:rPr>
          <w:sz w:val="28"/>
          <w:szCs w:val="28"/>
        </w:rPr>
        <w:t>“Реконструкція свердловини з водопроводом в смт. Недригайлів Сумської обл. – 1 черг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 Вказаний проект був поданий у 2012 році до Сумської обласної державної адміністрації і  включений в план фінансування по програм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итна вода Україн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 По вказаному проекту пройшла тендерна процедура, Недригайлівською селищною радою було проведено співфінансування в сумі 70,0 тис. грн.,  але кошти були повернуті в зв’язку з відсутністю фінансування з державного бюджету  і проект у 2011 та 2012 році не реалізовувався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Проекту </w:t>
      </w:r>
      <w:r>
        <w:rPr>
          <w:sz w:val="28"/>
          <w:szCs w:val="28"/>
        </w:rPr>
        <w:t>“Реконструкція водогону по вул. Шмідта в смт. Недригайлів, Сумської обл.”</w:t>
      </w:r>
      <w:r>
        <w:rPr>
          <w:sz w:val="28"/>
          <w:szCs w:val="28"/>
          <w:lang w:val="uk-UA"/>
        </w:rPr>
        <w:t xml:space="preserve"> Вказаний проект був поданий до Сумської обласної державної адміністрації і  включений в план фінансування по програм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итна вода Україн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 але фінансування з державного бюджету не проводилося.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оточний ремонт водонапірної башти в смт.Недригайлів, вул. Леніна, вартість робіт 99 тис.грн. По даному об’єкту виготовлений проект та включений в перелік об’єктів на 2012 рік  фінансування яких буде здійснюватись за рахунок коштів цільового фонду розвитку інженерно-транспортної та соціальної інфраструктури області у складі спеціального фонду обласного бюджету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становлення станції підкачки води в смт. Недригайлів, вул.. Комінтерна. За коти громадян виготовлений проект встановлення станції. Вартість робіт становить 60-70 тис. грн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раховуючи вище викладене сільським, селищним радам, КП «Недригайлів-водосервіс», для покращення стану водопостачання в районі  та забезпеченя населення доброякісною питною водою, необхідно провести ряд організаційних заходів та виконати слідуюче: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Недригайлівському селищному голові Остапчуку І.В., директору КП “Недригайлівводосервіс” Циганій В.М: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Вжити невідкладних заходів по забезпеченню ремонту резервуару водонапірної башти в смт. Недригайлів по вул. Ленін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Забезпечити встановлення станції підкачки води в смт. Недригайлів по вул. Комінтер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Провести роз’яснювальну роботу з боржниками та вжити вичерпних заходів щодо погашення заборгованості за надані послуги по водопостачанню та водовідведенню споживачами всіх категорі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Сільським і селищним головам постійно вживати заходів щодо проведення робіт з благоустрою, ремонту надбудов, очищення та дизенфекції шахтових колодязів громадського користуванн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Недригайлівському селищному голові Остапчуку І.В., Козелянському сільському голові Тимченку М.І., Томашівському сільському голові Циганію В.В., Засульському сільському голові Гордієнку І.М. Сакунихському сільському голові Сторчаці Т.М.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Всебічно сприяти роботі кооперативів у проведенні та завершенні робіт з реконструкції та будівництва водогонів на підвідомчих територія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Вжити вичерпних заходів щодо стовідсоткового забезпечення приладами технологічного обліку спожитої води на всіх ділянках її видобування, транспортування та споживання споживачами всіх категор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ри формуванні бюджетів на 2014 рік передбачити кошти на розроблення схем оптимізації водопостачання та водовідведення населених пунктів на підвідомчих територіях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боти по покращенню стану водопостачання в районі та забезпеченістю населення доброякісною питною водою проводяться та перебувають на постійному контролі Недригайлівської район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6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435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5:40:00Z</dcterms:created>
  <dc:creator>Fox</dc:creator>
  <dc:description/>
  <cp:keywords/>
  <dc:language>en-US</dc:language>
  <cp:lastModifiedBy>User</cp:lastModifiedBy>
  <cp:lastPrinted>2013-08-14T12:06:00Z</cp:lastPrinted>
  <dcterms:modified xsi:type="dcterms:W3CDTF">2013-08-21T13:20:00Z</dcterms:modified>
  <cp:revision>40</cp:revision>
  <dc:subject/>
  <dc:title>Д О В І Д К А</dc:title>
</cp:coreProperties>
</file>