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20.08.2014</w:t>
      </w:r>
      <w:r>
        <w:rPr>
          <w:bCs/>
        </w:rPr>
        <w:t xml:space="preserve">                                       </w:t>
      </w:r>
      <w:r>
        <w:rPr>
          <w:b/>
          <w:bCs/>
        </w:rPr>
        <w:t xml:space="preserve"> смт Недригайлів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 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стан готовності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 району до </w:t>
      </w:r>
      <w:r>
        <w:rPr>
          <w:b/>
          <w:sz w:val="28"/>
          <w:szCs w:val="28"/>
          <w:lang w:val="ru-RU"/>
        </w:rPr>
        <w:t xml:space="preserve">нового </w:t>
      </w:r>
      <w:r>
        <w:rPr>
          <w:b/>
          <w:sz w:val="28"/>
          <w:szCs w:val="28"/>
        </w:rPr>
        <w:t xml:space="preserve">2014-201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го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Відповідно до частини першої статті 6, статті 22, 28 та 39 Закону України «Про місцеві державні адміністрації», з метою забезпечення належного функціонування закладів освіти у 2014-2015 навчальному році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 Вирішити питання встановлення твердопаливного котла у Недригайлівському Будинку дитячої та юнацької творчості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До 01.10.2014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Завершити роботи по встановленню у дошкільних навчальних закладах твердопаливних котлів.</w:t>
      </w:r>
    </w:p>
    <w:p>
      <w:pPr>
        <w:pStyle w:val="Normal"/>
        <w:tabs>
          <w:tab w:val="clear" w:pos="708"/>
          <w:tab w:val="left" w:pos="54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Тернівський селищний голова,          </w:t>
      </w:r>
    </w:p>
    <w:p>
      <w:pPr>
        <w:pStyle w:val="Normal"/>
        <w:tabs>
          <w:tab w:val="clear" w:pos="708"/>
          <w:tab w:val="left" w:pos="54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Вільшанський і Засульський </w:t>
      </w:r>
    </w:p>
    <w:p>
      <w:pPr>
        <w:pStyle w:val="Normal"/>
        <w:tabs>
          <w:tab w:val="clear" w:pos="708"/>
          <w:tab w:val="left" w:pos="54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сільські голови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До 15.10.2014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3. Забезпечити проведення капітального ремонту даху Недригайлівської спеціалізованої загальноосвітньої школи І-ІІІ ступенів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До 15.10.2014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Розглянути питання надання субвенції районному бюджету на придбання твердопаливних котлів у Хоружівський та Козелянський навчально-виховні комплекси: загальноосвітня школа І-ІІІ ступенів, дошкільний навчальний заклад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Хоружівський та Козельненський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ільські голови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До 15.10.2014 рок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 Вирішити питання придбання твердопаливних котлів для Вільшанської та Тернівської загальноосвітніх шкіл І-ІІІ ступенів за рахунок виконання соціально-економічних угод СТОВ «Дружба Нова»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 xml:space="preserve">державної адміністрації,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</w:t>
      </w:r>
    </w:p>
    <w:p>
      <w:pPr>
        <w:pStyle w:val="Normal"/>
        <w:tabs>
          <w:tab w:val="clear" w:pos="708"/>
          <w:tab w:val="left" w:pos="54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rPr/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5.10.2014 року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6. Забезпечити в повному обсязі твердим паливом котельні навчально-виховних закладів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ільські, селищні голови,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 xml:space="preserve">відділ освіти, молоді та спорту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До 01.10.2014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ідповідальним виконавцям інформувати про стан виконання цього доручення голов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>До 10.11.2014 рок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 xml:space="preserve">   А.І.Куж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7"/>
      <w:szCs w:val="24"/>
      <w:lang w:val="uk-UA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3:00Z</dcterms:created>
  <dc:creator>ВОМТС</dc:creator>
  <dc:description/>
  <cp:keywords/>
  <dc:language>en-US</dc:language>
  <cp:lastModifiedBy>User</cp:lastModifiedBy>
  <cp:lastPrinted>2014-08-18T09:03:00Z</cp:lastPrinted>
  <dcterms:modified xsi:type="dcterms:W3CDTF">2014-08-27T11:36:00Z</dcterms:modified>
  <cp:revision>15</cp:revision>
  <dc:subject/>
  <dc:title/>
</cp:coreProperties>
</file>