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від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стан виконання р</w:t>
      </w:r>
      <w:r>
        <w:rPr>
          <w:b/>
          <w:bCs/>
          <w:sz w:val="28"/>
          <w:szCs w:val="28"/>
        </w:rPr>
        <w:t>айонн</w:t>
      </w:r>
      <w:r>
        <w:rPr>
          <w:b/>
          <w:bCs/>
          <w:sz w:val="28"/>
          <w:szCs w:val="28"/>
          <w:lang w:val="uk-UA"/>
        </w:rPr>
        <w:t>ої</w:t>
      </w:r>
      <w:r>
        <w:rPr>
          <w:b/>
          <w:bCs/>
          <w:sz w:val="28"/>
          <w:szCs w:val="28"/>
        </w:rPr>
        <w:t xml:space="preserve"> програм</w:t>
      </w:r>
      <w:r>
        <w:rPr>
          <w:b/>
          <w:bCs/>
          <w:sz w:val="28"/>
          <w:szCs w:val="28"/>
          <w:lang w:val="uk-UA"/>
        </w:rPr>
        <w:t>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«Дитячі меблі Недригайлівщини» на період до 2015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цільова програма «Дитячі меблі Недригайлівщини» на період                                      до 2015 року затверджена рішенням десятої сесії шостого скликання Недригайлівської районної ради від 22.11.2011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забезпечення дитячих стаціонарних відділень, інфекційних ліжок для дітей лікувально-профілактичних закладів та дошкільних навчальних закладів області сучасними та якісними дитячими меблями, що відповідають віковим параметрам дітей та гігієнічним вимога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ових ресурсів, необхідних для реалізації програми, становить 410.16 тис. гривень, у тому числі з районного бюджету-21.0 тис. гривень, місцевих бюджетів (сільських, селищних) – 389.16 тис. гривень.</w:t>
      </w:r>
    </w:p>
    <w:p>
      <w:pPr>
        <w:pStyle w:val="Normal"/>
        <w:ind w:left="18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рудні 2011 року розроблено план заходів відділу освіти щодо виконання Програми «Дитячі меблі Недригайлівщини», навчальними закладами складено план дій на період до 2015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иконується у два етапи. Термін дії Програми 2011-2015 роки. На першому етапі (2011-2012 роки) проведена інвентаризація дитячих меблів у дошкільних навчальних закладах району на відповідність їх санітарно-гігієнічним норма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ругому етапі (2013-2015 роки) передбачено забезпечення 100% потреби лікувально-профілактичних закладів та дошкільних навчальних закладів району  дитячими меб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2011 - 2014 років сільськими радами проведена робота по заміні дитячих меблів у дошкільних навчальних закладах. Задіяні кошти з місцевих бюджетів на придбання дитячих меблів на суму 80 000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Це дало змогу частково забезпечити дошкільні навчальні заклади сучасними дитячими меблями, створити комфортні умови для навчання та виховання дошкільників, підвищити якість надання освітніх послу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ією з основних гігієнічних вимог до дитячих меблів є обов'язкова відповідність їх розмірів зросту та пропорціям тіла дитини. Це сприяє гармонійному фізичному розвитку дитини, формуванню у неї правильної постави, збереженню працездат</w:t>
        <w:softHyphen/>
        <w:t xml:space="preserve">ності, а також профілактиці порушень зору та опорно-рухового апарат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ом освіти, молоді та спорту Недригайлівської районної державної адміністрації та органами місцевого самоврядування започаткована щорічна акція «Подаруй дитині стільчик», у ході якої дошкільні навчальні заклади поповнено новими дитячими меблями за рахунок власних коштів учасників акції та спонсорів. Придбані дитячі стільчики у Тернівському дошкільному навчальному закладі, Маршалівському навчально-виховному комплексі: загальноосвітня школа І-ІІ ступенів, дошкільний навчальний заклад,  Недригайлівській спеціалізованій загальноосвітній школі І-ІІІ ступенів та Коровинській загальноосвітній школі І-ІІІ ступе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1 році проведена інвентаризація дитячих меблів на відповідність їх санітарно-гігієнічним вимогам, за результатами якої визначена потреба у заміні дитячих меблів, придбані меблі у Червонослобідський навчально-виховний комплекс: загальноосвітня школа І-ІІІ ступенів, дошкільний навчальний заклад. Програмою передбачено використання 14 400 гривень із місцевого бюджету. Заплановані кошти використані повніст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еалізацію Програми у 2012 році  було заплановано 26 500 гривень, з них на забезпечення меблями дошкільних закладів - 17 600 гривень, в тому числі:  7 100 - з районного бюджету та 10 500 - з місцевого бюджету. Фактично  використано усього 24 700 гривень, з них  11 000 грн. - цільові кошти з обласного бюджету, за які придбано дитячі меблі для Недригайлівського дошкільного навчального закладу – 2 стінки дитячі;  Засульського  дошкільного навчального закладу: 2 шафи для іграшок , 4 столи дитячі шестикутні,  24  стільці дитячі; 12800 гривень – кошти місцевого бюджету, за які придбано для Вільшанського дошкільного навчального закладу 30 дитячих стільчиків,  Недригайлівського дошкільного навчального закладу  – стінки дитячі «Корона» та «Скарбничка», пенали для посуду – 2 шт., вішалки для рушників — 4 шт.; та залучено додаткових коштів на суму   9 100грн.  для Недригайлівського дошкільного навчального закладу, за які придбано  дитячі стільчики – 50 шт. та 6 стол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2013 році згідно Програми передбачено використати 59 400 грн. коштів місцевого бюджету,  з них на оновлення меблів у дошкільних закладах -  50 500 гривень. Було використано 71 840 грн. з місцевих бюджетів, з них 21675грн. (Коровинський дошкільний навчальний заклад - меблеві стінки – 2 шт.., дитячі столи – 8 шт., дитячі стільці – 12 шт.), 1 125 грн. (Комишанський дошкільний навчальний заклад), 28 500 грн. (Засульський дошкільний навчальний заклад), 1 500 грн. (Іваницький дошкільний навчальний заклад);   9 900 грн. - кошти обласної субвенції та 4 290 грн. – залучені кошти (Хоружівський навчально-виховний комплекс: загальноосвітня школа І-ІІІ ступенів, дошкільний навчальний заклад, Тернівський дошкільний навчальний заклад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4 рік Програмою передбачено 155 400 грн.   коштів місцевого бюджету, з них на дитячі меблі для дошкільних навчальних закладів - 146 500 гривень. Станом на 01.10.2014 фактично використано 3 750 грн. на придбання дитячих стільців у Козелянський навчально-виховний комплекс: загальноосвітня школа І-ІІІ ступенів, дошкільний навчальний заклад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Ураховуючи рекомендації постанови Кабінету Міністрів України від 01.03.2014 р №65 «Про економію бюджетних коштів та недопущення втрат бюджету» рішенням 40 сесії шостого скликання Недригайлівської районної ради  від 24.06.2014 затверджено заходи економічного та раціонального використання районного бюджету п. 1 яких передбачає припинення придбання меб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, сьогодні відділ освіти, молоді та спорту Недригайлівської районної державної адміністрації ініціює розгляд внесення змін до даної постанови з метою забезпечення використання коштів цільової обласної субвенції для придбання дитячих меблів для дошкільних підрозділів Маршалівського та Деркачівського навчально-виховних комплексів: загальноосвітня школа І-ІІ ступенів, дошкільний навчальний закла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Пропоную відповідальним виконавц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можливості залучення позабюджетних коштів, в т.ч. за рахунок угод про соціально-економічне співробітництво, для забезпечення дошкільних навчальних закладів та дитячого відділення   Недригайлівської центральної районної лікарні дитячими мебл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31.12.2015 року забезпечити виконання пунктів районної програми </w:t>
      </w:r>
      <w:r>
        <w:rPr>
          <w:bCs/>
          <w:sz w:val="28"/>
          <w:szCs w:val="28"/>
          <w:lang w:val="uk-UA"/>
        </w:rPr>
        <w:t>«Дитячі меблі Недригайлівщини» до 201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ю, дана програма сприяла поліпшенню матеріально-технічного забезпечення дошкільних навчальних закладів  Недригайлівського району та дитячого відділення Недригайлівської центральної районної лікарні  дитячими мебл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відділу освіт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оді та спорту Недригайлівської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йонної державної адміністрації         </w:t>
      </w: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</w:rPr>
        <w:t xml:space="preserve">          О.І.Токар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ГОДЖЕН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голови Недригайлівської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/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  Т.О.Сір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29:00Z</dcterms:created>
  <dc:creator>WORK</dc:creator>
  <dc:description/>
  <cp:keywords/>
  <dc:language>en-US</dc:language>
  <cp:lastModifiedBy>Admin</cp:lastModifiedBy>
  <cp:lastPrinted>2014-11-17T17:46:00Z</cp:lastPrinted>
  <dcterms:modified xsi:type="dcterms:W3CDTF">2014-11-17T15:04:00Z</dcterms:modified>
  <cp:revision>10</cp:revision>
  <dc:subject/>
  <dc:title>                                                                     Начальнику відділу освіти,</dc:title>
</cp:coreProperties>
</file>