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Normal"/>
        <w:jc w:val="center"/>
        <w:rPr/>
      </w:pPr>
      <w:r>
        <w:rPr>
          <w:rFonts w:cs="Times New Roman" w:ascii="Times New Roman" w:hAnsi="Times New Roman"/>
          <w:b/>
          <w:sz w:val="28"/>
          <w:szCs w:val="28"/>
        </w:rPr>
        <w:t>про стан організації роботи з підвищення кваліфікації та рів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есійної компетенції державних службовц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виконання спільного розпорядження голови Сумської обласної державної адміністрації і голови Сумської обласної ради від 28.12.2012 № 544-ОД/44 “Про організацію підвищення кваліфікації державних службовців, посадових осіб органів виконавчої влади та органів місцевого самоврядування, керівних працівників підприємств, установ, організацій державної та комунальної форм власності області у 2013 році” Недригайлівська районна державна адміністрація на протязі 2013 року здійснювала направлення державних службовців районної державної адміністрації для підвищення кваліфікації відповідно до затвердженого даним спільним розпорядженням плану-графі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ном на 19.06.2013 в Державному закладі післядипломної освіти “Сумськ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ідвищило кваліфікацію 18 державних службовців Недригайлівської районної державної адміністрації, що становить 22 % від їх загальної кількості та 180 % до відповідного показника минулого року, а саме по:</w:t>
      </w:r>
    </w:p>
    <w:p>
      <w:pPr>
        <w:pStyle w:val="Normal"/>
        <w:ind w:firstLine="720"/>
        <w:jc w:val="both"/>
        <w:rPr/>
      </w:pPr>
      <w:r>
        <w:rPr>
          <w:rFonts w:cs="Times New Roman" w:ascii="Times New Roman" w:hAnsi="Times New Roman"/>
          <w:sz w:val="28"/>
          <w:szCs w:val="28"/>
        </w:rPr>
        <w:t>- апарату та малочисельних структурних підрозділах Недригайлівської районної державної адміністрації – 8 осіб;</w:t>
      </w:r>
    </w:p>
    <w:p>
      <w:pPr>
        <w:pStyle w:val="Normal"/>
        <w:ind w:firstLine="720"/>
        <w:jc w:val="both"/>
        <w:rPr/>
      </w:pPr>
      <w:r>
        <w:rPr>
          <w:rFonts w:cs="Times New Roman" w:ascii="Times New Roman" w:hAnsi="Times New Roman"/>
          <w:sz w:val="28"/>
          <w:szCs w:val="28"/>
        </w:rPr>
        <w:t>- управлінню праці та соціального захисту населення Недригайлівської районної державної адміністрації – 4 особи;</w:t>
      </w:r>
    </w:p>
    <w:p>
      <w:pPr>
        <w:pStyle w:val="Normal"/>
        <w:ind w:firstLine="720"/>
        <w:jc w:val="both"/>
        <w:rPr/>
      </w:pPr>
      <w:r>
        <w:rPr>
          <w:rFonts w:cs="Times New Roman" w:ascii="Times New Roman" w:hAnsi="Times New Roman"/>
          <w:sz w:val="28"/>
          <w:szCs w:val="28"/>
        </w:rPr>
        <w:t>- фінансовому управлінню Недригайлівської районної державної адміністрації – 3 особ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правлінню агропромислового розвитку Недригайлівської районної державної адміністрації – 1 особа;</w:t>
      </w:r>
    </w:p>
    <w:p>
      <w:pPr>
        <w:pStyle w:val="Normal"/>
        <w:ind w:firstLine="720"/>
        <w:jc w:val="both"/>
        <w:rPr/>
      </w:pPr>
      <w:r>
        <w:rPr>
          <w:rFonts w:cs="Times New Roman" w:ascii="Times New Roman" w:hAnsi="Times New Roman"/>
          <w:sz w:val="28"/>
          <w:szCs w:val="28"/>
        </w:rPr>
        <w:t>- відділу освіти, молоді та спорту Недригайлівської районної державної адміністрації – 1 ос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ідділу культури, туризму, національностей і релігій Недригайлівської районної державної адміністрації – 1 особа.</w:t>
      </w:r>
    </w:p>
    <w:p>
      <w:pPr>
        <w:pStyle w:val="Normal"/>
        <w:ind w:firstLine="720"/>
        <w:jc w:val="both"/>
        <w:rPr/>
      </w:pPr>
      <w:r>
        <w:rPr>
          <w:rFonts w:cs="Times New Roman" w:ascii="Times New Roman" w:hAnsi="Times New Roman"/>
          <w:color w:val="000000"/>
          <w:sz w:val="28"/>
          <w:szCs w:val="28"/>
        </w:rPr>
        <w:t>Значна увага приділялась підвищенню кваліфікації державних службовців щодо запобігання та протидії корупції - за даним напрямом підвищило кваліфікацію 7 осіб, та  державних службовців, які не підвищували кваліфікацію протягом останніх 5 років - в ході навчань для даної категорії осіб підвищило кваліфікацію 6 осіб, ще 1 особа в даний час підвищує кваліфікацію за даним  напрям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цьому 8 державних службовців у 2013 році підвищували кваліфікацію неодноразово за різними напрямками, в тому числі 7 за професійною програмою по курсу «Державне управління» та програмою тематичного короткострокового семінару «Запобігання і протидія корупції в контексті правотворчих процесів в Україні», 1 - за програмами спеціалізованих короткострокових навчальних курсів «Здобутки та напрацювання щодо впровадження постанови Кабінету Міністрів України від 30 листопада 2011 р. № 1242 “Про затвердження Типової інструкції з діловодства у центральних органах виконавчої влади, Ради Міністрів Автономної Республіки Крим, місцевих органах виконавчої влади» та “На шляху відкритого спілкування: діалог з громадськістю».</w:t>
      </w:r>
    </w:p>
    <w:p>
      <w:pPr>
        <w:pStyle w:val="Normal"/>
        <w:ind w:firstLine="720"/>
        <w:jc w:val="both"/>
        <w:rPr/>
      </w:pPr>
      <w:r>
        <w:rPr>
          <w:rFonts w:cs="Times New Roman" w:ascii="Times New Roman" w:hAnsi="Times New Roman"/>
          <w:sz w:val="28"/>
          <w:szCs w:val="28"/>
        </w:rPr>
        <w:t>Два державних службовця (Сердюк Н.В., Коломієць С.М.) підвищили кваліфікації за комплексною програмою підвищення кваліфікації державних службовців у рамках проведення щорічного Всеукраїнського конкурсу «Кращий державний службовець» (ІІ ту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та державних службовців (8 осіб) підвищили кваліфікацію за тематикою відповідною до займаних ними посад – «Правове забезпечення діяльності місцевих державних адміністрацій», «Основи державних гарантій у соціальній сфері», «Надання всіх видів допомоги державної допомоги та житлових субсидій» та ін.</w:t>
      </w:r>
    </w:p>
    <w:p>
      <w:pPr>
        <w:pStyle w:val="Normal"/>
        <w:ind w:firstLine="720"/>
        <w:jc w:val="both"/>
        <w:rPr/>
      </w:pPr>
      <w:r>
        <w:rPr>
          <w:rFonts w:cs="Times New Roman" w:ascii="Times New Roman" w:hAnsi="Times New Roman"/>
          <w:sz w:val="28"/>
          <w:szCs w:val="28"/>
        </w:rPr>
        <w:t>Таким чином 18 державних службовців отримали 26 свідоцтв (сертифікатів) про підвищення кваліфікації за такими формами навч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матичний короткостроковий семінар - 12 осі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фесійна програма – 7 осі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пеціалізований короткостроковий навчальний курс – 4 особ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мплексна програма – 2 особ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роткостроковий семінар – 1 особа.</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даний час 2 державних службовця (Іщенко Т.В., Постоєнко Т.І.) підвищують кваліфікацію в Сумському центрі післядипломної освіти.</w:t>
      </w:r>
    </w:p>
    <w:p>
      <w:pPr>
        <w:pStyle w:val="Normal"/>
        <w:ind w:firstLine="720"/>
        <w:jc w:val="both"/>
        <w:rPr/>
      </w:pPr>
      <w:r>
        <w:rPr>
          <w:rFonts w:cs="Times New Roman" w:ascii="Times New Roman" w:hAnsi="Times New Roman"/>
          <w:sz w:val="28"/>
          <w:szCs w:val="28"/>
        </w:rPr>
        <w:t xml:space="preserve">Разом з тим 10 державних службовців Недригайлівської районної державної адміністрації, які працюють на посадах державної служби понад 5 років за цей час не підвищували кваліфікацію, що становить на 41 % менше від відповідного показника минулого року.  </w:t>
      </w:r>
    </w:p>
    <w:p>
      <w:pPr>
        <w:pStyle w:val="Normal"/>
        <w:ind w:firstLine="720"/>
        <w:jc w:val="both"/>
        <w:rPr/>
      </w:pPr>
      <w:r>
        <w:rPr>
          <w:rFonts w:cs="Times New Roman" w:ascii="Times New Roman" w:hAnsi="Times New Roman"/>
          <w:sz w:val="28"/>
          <w:szCs w:val="28"/>
        </w:rPr>
        <w:t>Планом-графіком підвищення кваліфікації державних службовців та осіб з кадрового резерву для державної служби в Харківському регіональному інституті державного управління Національної академії державного управління при Президентові України на 2013 рік передбачено підвищення кваліфікації першого заступника та заступників голови Недригайлівської районної державної адміністрації кваліфікації за програмами тематичних короткострокових  семінар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виконання розпорядження голови Недригайлівської районної державної адміністрації від 18.12.2012 № 804-ОД «Про організацію підвищення кваліфікації державних службовців органів виконавчої влади району» з 01.01.2013 року в кадрових службах структурних підрозділів районної державної адміністрації запроваджено електронну базу підвищення кваліфікації державних службовців, до якої вносяться дані щодо особи, яка підвищила кваліфікації, її посада, дата навчання, назва закладу, тему з якої підвищено кваліфікацію, за якою програмою підвищено кваліфікацію, вид та номер документа про підвищення кваліфік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ю районною державною адміністрацією продовжується робота спрямована на забезпечення  підвищення кваліфікації та рівня професійної компетенції державних службовц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Начальник відділу організаційн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адрової роботи апарату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Г.І.Звада</w:t>
      </w:r>
    </w:p>
    <w:p>
      <w:pPr>
        <w:pStyle w:val="Normal"/>
        <w:ind w:firstLine="720"/>
        <w:jc w:val="both"/>
        <w:rPr>
          <w:rFonts w:ascii="Times New Roman" w:hAnsi="Times New Roman" w:cs="Times New Roman"/>
          <w:b/>
          <w:b/>
          <w:sz w:val="16"/>
          <w:szCs w:val="16"/>
        </w:rPr>
      </w:pPr>
      <w:r>
        <w:rPr>
          <w:rFonts w:cs="Times New Roman" w:ascii="Times New Roman" w:hAnsi="Times New Roman"/>
          <w:b/>
          <w:sz w:val="28"/>
          <w:szCs w:val="28"/>
        </w:rPr>
        <w:t xml:space="preserve"> </w:t>
      </w:r>
    </w:p>
    <w:p>
      <w:pPr>
        <w:pStyle w:val="Normal"/>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Недригайлів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О.І.Неменк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40" w:right="3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7">
    <w:name w:val="Основной шрифт абзаца"/>
    <w:qFormat/>
    <w:rPr/>
  </w:style>
  <w:style w:type="character" w:styleId="Style11">
    <w:name w:val="style11"/>
    <w:basedOn w:val="Style7"/>
    <w:qFormat/>
    <w:rPr>
      <w:color w:val="00408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47:00Z</dcterms:created>
  <dc:creator>FOX</dc:creator>
  <dc:description/>
  <cp:keywords/>
  <dc:language>en-US</dc:language>
  <cp:lastModifiedBy>User</cp:lastModifiedBy>
  <cp:lastPrinted>2013-06-13T11:08:00Z</cp:lastPrinted>
  <dcterms:modified xsi:type="dcterms:W3CDTF">2013-06-13T08:15:00Z</dcterms:modified>
  <cp:revision>4</cp:revision>
  <dc:subject/>
  <dc:title> </dc:title>
</cp:coreProperties>
</file>