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Довідка</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про хід виконання Програми розвитку фізичної культури і спорту в Недригайлівському районі на 2012-2016 роки </w:t>
      </w:r>
    </w:p>
    <w:p>
      <w:pPr>
        <w:pStyle w:val="Normal"/>
        <w:shd w:fill="FEFEFE" w:val="clear"/>
        <w:spacing w:lineRule="auto" w:line="240" w:before="0" w:after="0"/>
        <w:rPr/>
      </w:pPr>
      <w:r>
        <w:rPr>
          <w:rFonts w:cs="Times New Roman" w:ascii="Times New Roman" w:hAnsi="Times New Roman"/>
          <w:b/>
          <w:sz w:val="28"/>
          <w:szCs w:val="28"/>
          <w:lang w:val="uk-UA"/>
        </w:rPr>
        <w:tab/>
      </w:r>
      <w:r>
        <w:rPr>
          <w:rFonts w:cs="Times New Roman" w:ascii="Times New Roman" w:hAnsi="Times New Roman"/>
          <w:sz w:val="28"/>
          <w:szCs w:val="28"/>
          <w:lang w:val="uk-UA"/>
        </w:rPr>
        <w:t>Фізична культура – складова частина загальної культури суспільства, що спрямована на зміцнення здоров'я, розвиток  фізичних, морально-вольових та інтелектуальних здібностей людини з метою гармонійного формування її  особистості.</w:t>
      </w:r>
    </w:p>
    <w:p>
      <w:pPr>
        <w:pStyle w:val="Normal"/>
        <w:shd w:fill="FEFEFE" w:val="clear"/>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Фізична культура є важливим засобом підвищення соціальної і трудової активності людей, задоволення їх моральних, естетичних та творчих запитів, життєво важливої потреби взаємного спілкування, розвитку дружніх стосунків. Це -</w:t>
      </w:r>
      <w:r>
        <w:rPr>
          <w:rFonts w:cs="Times New Roman" w:ascii="Times New Roman" w:hAnsi="Times New Roman"/>
          <w:color w:val="000000"/>
          <w:sz w:val="28"/>
          <w:szCs w:val="28"/>
          <w:lang w:val="uk-UA"/>
        </w:rPr>
        <w:t xml:space="preserve"> складова частина державної політики, невід'ємна частина життя суспільства, яка сприяє збереженню і зміцненню здоров'я,розвиткові фізичних, морально-вольових та інтелектуальних здібностей людини, організації змістовного дозвілля.</w:t>
      </w:r>
    </w:p>
    <w:p>
      <w:pPr>
        <w:pStyle w:val="Normal"/>
        <w:spacing w:lineRule="auto" w:line="240" w:before="0" w:after="0"/>
        <w:ind w:firstLine="709"/>
        <w:jc w:val="both"/>
        <w:rPr/>
      </w:pPr>
      <w:r>
        <w:rPr>
          <w:rFonts w:cs="Times New Roman" w:ascii="Times New Roman" w:hAnsi="Times New Roman"/>
          <w:color w:val="000000"/>
          <w:sz w:val="28"/>
          <w:szCs w:val="28"/>
          <w:shd w:fill="FFFFFF" w:val="clear"/>
          <w:lang w:val="uk-UA"/>
        </w:rPr>
        <w:t>Фізкультурно-оздоровча та спортивно-масова робота в Недригайлівському районі спрямована на виконання вимог Закону України "Про фізичну культуру і спорт" і проводиться відповідно до Програми розвитку фізичної культури і спорту в Недригайлівському районі на 2012-2016 роки, затвердженої рішенням сесії Недригайлівської районної ради від 21.09.2012 року.</w:t>
      </w:r>
    </w:p>
    <w:p>
      <w:pPr>
        <w:pStyle w:val="Normal"/>
        <w:spacing w:lineRule="auto" w:line="240" w:before="0" w:after="0"/>
        <w:ind w:firstLine="709"/>
        <w:jc w:val="both"/>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shd w:fill="FFFFFF" w:val="clear"/>
          <w:lang w:val="uk-UA"/>
        </w:rPr>
        <w:t>Мета програми полягає у створенні умов для залучення широких верств населення до масового спорту, популяризації здорового способу життя, а також максимальної реалізації здібностей обдарованих дітей та молоді в дитячо-юнацькому спорті, виховання їх в дусі олімпізму.</w:t>
      </w:r>
    </w:p>
    <w:p>
      <w:pPr>
        <w:pStyle w:val="Normal"/>
        <w:spacing w:lineRule="auto" w:line="240" w:before="0" w:after="0"/>
        <w:ind w:firstLine="709"/>
        <w:jc w:val="both"/>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shd w:fill="FFFFFF" w:val="clear"/>
          <w:lang w:val="uk-UA"/>
        </w:rPr>
        <w:t>Питання розвитку фізичної культури і спорту  розглядаються  на апаратних нарадах при голові Недригайлівської районної державної адміністрації, начальнику відділу освіти, молоді та спорту Недригайліівської районної державної адміністрації, районній координаційній раді по роботі з молоддю, на засіданнях методичного об’єднання вчителів фізичної культури, виконкомах та сесіях сільських та селищних рад.</w:t>
      </w:r>
    </w:p>
    <w:p>
      <w:pPr>
        <w:pStyle w:val="Normal"/>
        <w:spacing w:lineRule="auto" w:line="240" w:before="0" w:after="0"/>
        <w:ind w:firstLine="709"/>
        <w:jc w:val="both"/>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shd w:fill="FFFFFF" w:val="clear"/>
          <w:lang w:val="uk-UA"/>
        </w:rPr>
        <w:t xml:space="preserve">У реалізації Програми розвитку фізичної культури і спорту беруть участь відділ освіти молоді та спорту Недригайлівської районної державної адміністрації, ДЮСШ «Барса», ДПТНЗ «Недригайлівське ВПУ», ВФСТ «Колос» АПК України, районні федерації з видів спорту, сільські та селищні ради. </w:t>
      </w:r>
    </w:p>
    <w:p>
      <w:pPr>
        <w:pStyle w:val="Normal"/>
        <w:spacing w:lineRule="auto" w:line="240" w:before="0" w:after="0"/>
        <w:ind w:firstLine="709"/>
        <w:jc w:val="both"/>
        <w:rPr/>
      </w:pPr>
      <w:r>
        <w:rPr>
          <w:rFonts w:cs="Times New Roman" w:ascii="Times New Roman" w:hAnsi="Times New Roman"/>
          <w:color w:val="000000"/>
          <w:sz w:val="28"/>
          <w:szCs w:val="28"/>
          <w:shd w:fill="FFFFFF" w:val="clear"/>
          <w:lang w:val="uk-UA"/>
        </w:rPr>
        <w:t>Фізичною культурою і спортом в районі  займається 17,2 % населення району.</w:t>
      </w:r>
    </w:p>
    <w:p>
      <w:pPr>
        <w:pStyle w:val="Normal"/>
        <w:spacing w:lineRule="auto" w:line="240" w:before="0" w:after="0"/>
        <w:ind w:firstLine="709"/>
        <w:jc w:val="both"/>
        <w:rPr/>
      </w:pPr>
      <w:r>
        <w:rPr>
          <w:rFonts w:cs="Times New Roman" w:ascii="Times New Roman" w:hAnsi="Times New Roman"/>
          <w:sz w:val="28"/>
          <w:szCs w:val="28"/>
          <w:lang w:val="uk-UA"/>
        </w:rPr>
        <w:t>Фізкультурно-оздоровча та спортивно-масова робота  включає в себе фізичне виховання, фізкультурно-оздоровчу і спортивну роботу в навчальних закладах району; масовий спорт  серед різних верств населення; фізкультурно-оздоровчу діяльність у виробничій сфері.</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Належна увага в районі приділяється  фізичному вихованню, фізкультурно-оздоровчій  і спортивній роботі в навчальних закладах району.</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Заняттями з фізичної культури охоплені 1754 учнів загальноосвітніх шкіл району та 321учень державного професійно-технічного навчального закладу «Недригайлівське ВПУ».</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загальноосвітніх закладах району відводиться 3 години на тиждень для занять фізичною культурою, проводяться фізкультхвилинки, ранкові зарядки, діти залучені до  участі у спортивних гуртках та секціях.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вчальні заклади району на 100% забезпечені вчителями фізичної культури.</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гальноосвітні навчальні заклади забезпечені на 75 %    спортивним обладнанням та інвентарем. Матеріально-технічна база ЗОШ у 2013 році поповнилася  м’ячами (футбольні - 28 шт., волейбольні -  5 шт., баскетбольні – 5 шт.), інвентарем для проведення занять з футболу (кошти  субвенції з обласного бюджету у сумі 16 950 грн.).</w:t>
      </w:r>
    </w:p>
    <w:p>
      <w:pPr>
        <w:pStyle w:val="Subtitle"/>
        <w:ind w:firstLine="720"/>
        <w:rPr/>
      </w:pPr>
      <w:r>
        <w:rPr/>
        <w:t xml:space="preserve">З метою залучення   працюючих осіб установ та організацій різних  організаційно-правових форм власності, а також мешканців сільських населених пунктів до занять фізичною культурою і спортом  відділом освіти, молоді  та спорту  спільно з представниками районних федерацій з видів спорту  складається Єдиний календарний план проведення фізкультурно-оздоровчих та спортивних заходів на рік.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ідповідно до вищезазначеного календарного плану  у 2013 році проведено :  </w:t>
      </w:r>
    </w:p>
    <w:p>
      <w:pPr>
        <w:pStyle w:val="Normal"/>
        <w:numPr>
          <w:ilvl w:val="0"/>
          <w:numId w:val="2"/>
        </w:numPr>
        <w:spacing w:lineRule="auto" w:line="240" w:before="0" w:after="0"/>
        <w:jc w:val="both"/>
        <w:rPr/>
      </w:pPr>
      <w:r>
        <w:rPr>
          <w:rFonts w:cs="Times New Roman" w:ascii="Times New Roman" w:hAnsi="Times New Roman"/>
          <w:sz w:val="28"/>
          <w:szCs w:val="28"/>
          <w:lang w:val="uk-UA"/>
        </w:rPr>
        <w:t xml:space="preserve">спартакіаду району  серед сільських та селищних рад, в якій взяли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часть   12 команд (не взяли участь: Томашівська, Рубанська, Маршалівська, Козельненська, Гринівська, Вільшанська сільські ради);   </w:t>
      </w:r>
    </w:p>
    <w:p>
      <w:pPr>
        <w:pStyle w:val="Normal"/>
        <w:numPr>
          <w:ilvl w:val="0"/>
          <w:numId w:val="2"/>
        </w:numPr>
        <w:spacing w:lineRule="auto" w:line="240" w:before="0" w:after="0"/>
        <w:jc w:val="both"/>
        <w:rPr/>
      </w:pPr>
      <w:r>
        <w:rPr>
          <w:rFonts w:cs="Times New Roman" w:ascii="Times New Roman" w:hAnsi="Times New Roman"/>
          <w:sz w:val="28"/>
          <w:szCs w:val="28"/>
          <w:lang w:val="uk-UA"/>
        </w:rPr>
        <w:t>спартакіаду  серед галузевих  профспілкових комітетів, в якій</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ийняли участь  команди відділів освіти, молоді та спорту, культури, туризму, національностей та релігії Недригайлівської районної державної адміністрації, ДПТНЗ «Недригайлівське ВПУ»,  держустанов,  працівників охорони здоров’я,  управління Пенсійного фонду; </w:t>
      </w:r>
    </w:p>
    <w:p>
      <w:pPr>
        <w:pStyle w:val="Normal"/>
        <w:numPr>
          <w:ilvl w:val="0"/>
          <w:numId w:val="2"/>
        </w:numPr>
        <w:spacing w:lineRule="auto" w:line="240" w:before="0" w:after="0"/>
        <w:jc w:val="both"/>
        <w:rPr/>
      </w:pPr>
      <w:r>
        <w:rPr>
          <w:rFonts w:cs="Times New Roman" w:ascii="Times New Roman" w:hAnsi="Times New Roman"/>
          <w:sz w:val="28"/>
          <w:szCs w:val="28"/>
          <w:lang w:val="uk-UA"/>
        </w:rPr>
        <w:t xml:space="preserve">районну спартакіаду серед команд державних службовців та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ено участь збірної команди району в обласній спартакіаді державних службовців, де команда нашого району зайняла 13 місце;</w:t>
      </w:r>
    </w:p>
    <w:p>
      <w:pPr>
        <w:pStyle w:val="Normal"/>
        <w:numPr>
          <w:ilvl w:val="0"/>
          <w:numId w:val="2"/>
        </w:numPr>
        <w:spacing w:lineRule="auto" w:line="240" w:before="0" w:after="0"/>
        <w:jc w:val="both"/>
        <w:rPr/>
      </w:pPr>
      <w:r>
        <w:rPr>
          <w:rFonts w:cs="Times New Roman" w:ascii="Times New Roman" w:hAnsi="Times New Roman"/>
          <w:sz w:val="28"/>
          <w:szCs w:val="28"/>
          <w:lang w:val="uk-UA"/>
        </w:rPr>
        <w:t>до Дня фізичної культури і  спорту проведено спартакіаду району</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еред трудових колективів, в якій взяли участь  команди відділів освіти, молоді та спорту, культури, туризму національностей та релігії Недригайлівської районної державної адміністрації, держустанов, працівників охорони здоров’я, управління Пенсійного фонду, районної організації  Всеукраїнського фізкультурно-спортивного товариства «Колос".</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районі створена  і діє  Недригайлівська районна організація Всеукраїнського фізкультурно-спортивного товариства «Колос» агропромислового комплексу України.  Головною метою діяльності  даної організації є сприяння організації та проведення фізкультурно-оздоровчої таспортивно-масової роботи серед широких верств населення району і перш за все сільського, працівників агропромислового комплексу та їх сімей. </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color w:val="000000"/>
          <w:sz w:val="28"/>
          <w:szCs w:val="28"/>
          <w:shd w:fill="FFFFFF" w:val="clear"/>
          <w:lang w:val="uk-UA"/>
        </w:rPr>
        <w:t>У сільських та селищних радах  по штату працює   5 спеціалістів по роботі з молоддю (Недригайлівська, Тернівська селищні, Коровинська, Вільшанська, Хоружівська сільські ради) та 14 уповноважених по роботі з молоддю на території сільських та селищних рад.</w:t>
      </w:r>
    </w:p>
    <w:p>
      <w:pPr>
        <w:pStyle w:val="Normal"/>
        <w:spacing w:lineRule="auto" w:line="240" w:before="0" w:after="0"/>
        <w:ind w:firstLine="709"/>
        <w:jc w:val="both"/>
        <w:rPr>
          <w:rFonts w:ascii="Times New Roman" w:hAnsi="Times New Roman" w:cs="Times New Roman"/>
          <w:i/>
          <w:i/>
          <w:sz w:val="28"/>
          <w:szCs w:val="28"/>
          <w:lang w:val="uk-UA"/>
        </w:rPr>
      </w:pPr>
      <w:r>
        <w:rPr>
          <w:rFonts w:cs="Times New Roman" w:ascii="Times New Roman" w:hAnsi="Times New Roman"/>
          <w:sz w:val="28"/>
          <w:szCs w:val="28"/>
          <w:lang w:val="uk-UA"/>
        </w:rPr>
        <w:t xml:space="preserve">Щорічно відділом освіти, молоді та спорту проводиться   районний огляд-конкурс «Краще спортивне село». Кращим спортивним селом 2012 року стало село Коровинці. Представники цього села взяли участь у  обласному огляді-конкурсі «Краще спортивне село», в якому посіли загальнокомандне 8 місце. Кращим спортивним селом 2013 року також стало село Коровинці.               </w:t>
      </w:r>
    </w:p>
    <w:p>
      <w:pPr>
        <w:pStyle w:val="Normal"/>
        <w:spacing w:lineRule="auto" w:line="240" w:before="0" w:after="0"/>
        <w:ind w:firstLine="708"/>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бірна команда державних службовців району взяла участь у обласній спартакіаді держслужбовців у червні 2013 року, в якій 2 державні службовці нашого району стали переможцями з  шахів та шашок і забронювали собі місця в  складі  збірної команди Сумської області (Сиромля  О.М., Пилипенко Г.О.).  У вересні 2013 року   відбулася  Всеукраїнська спартакіада  серед збірних команд  державних службовців областей, в якій державний службовець  нашого району(Пилипенко Г.О.)  виборов  І місце у змаганнях з шашок.</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 метою підвищення фізичної підготовки призовної молоді для проходження служби у Збройних Силах України щорічно проводиться районна спартакіада серед допризовної молоді. У спартакіаді 2013 року прийняли участь команди юнаків 6 сільських та селищних рад.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вересні минулого року 3 юнаки з числа </w:t>
      </w:r>
      <w:r>
        <w:rPr>
          <w:rFonts w:cs="Times New Roman" w:ascii="Times New Roman" w:hAnsi="Times New Roman"/>
          <w:sz w:val="28"/>
          <w:szCs w:val="28"/>
        </w:rPr>
        <w:t>допризовної</w:t>
      </w:r>
      <w:r>
        <w:rPr>
          <w:rFonts w:cs="Times New Roman" w:ascii="Times New Roman" w:hAnsi="Times New Roman"/>
          <w:sz w:val="28"/>
          <w:szCs w:val="28"/>
          <w:lang w:val="uk-UA"/>
        </w:rPr>
        <w:t xml:space="preserve"> </w:t>
      </w:r>
      <w:r>
        <w:rPr>
          <w:rFonts w:cs="Times New Roman" w:ascii="Times New Roman" w:hAnsi="Times New Roman"/>
          <w:sz w:val="28"/>
          <w:szCs w:val="28"/>
        </w:rPr>
        <w:t>молоді взяли участь у обласній</w:t>
      </w:r>
      <w:r>
        <w:rPr>
          <w:rFonts w:cs="Times New Roman" w:ascii="Times New Roman" w:hAnsi="Times New Roman"/>
          <w:sz w:val="28"/>
          <w:szCs w:val="28"/>
          <w:lang w:val="uk-UA"/>
        </w:rPr>
        <w:t xml:space="preserve"> </w:t>
      </w:r>
      <w:r>
        <w:rPr>
          <w:rFonts w:cs="Times New Roman" w:ascii="Times New Roman" w:hAnsi="Times New Roman"/>
          <w:sz w:val="28"/>
          <w:szCs w:val="28"/>
        </w:rPr>
        <w:t>спартакіаді</w:t>
      </w:r>
      <w:r>
        <w:rPr>
          <w:rFonts w:cs="Times New Roman" w:ascii="Times New Roman" w:hAnsi="Times New Roman"/>
          <w:sz w:val="28"/>
          <w:szCs w:val="28"/>
          <w:lang w:val="uk-UA"/>
        </w:rPr>
        <w:t xml:space="preserve"> </w:t>
      </w:r>
      <w:r>
        <w:rPr>
          <w:rFonts w:cs="Times New Roman" w:ascii="Times New Roman" w:hAnsi="Times New Roman"/>
          <w:sz w:val="28"/>
          <w:szCs w:val="28"/>
        </w:rPr>
        <w:t>допризовної</w:t>
      </w:r>
      <w:r>
        <w:rPr>
          <w:rFonts w:cs="Times New Roman" w:ascii="Times New Roman" w:hAnsi="Times New Roman"/>
          <w:sz w:val="28"/>
          <w:szCs w:val="28"/>
          <w:lang w:val="uk-UA"/>
        </w:rPr>
        <w:t xml:space="preserve"> </w:t>
      </w:r>
      <w:r>
        <w:rPr>
          <w:rFonts w:cs="Times New Roman" w:ascii="Times New Roman" w:hAnsi="Times New Roman"/>
          <w:sz w:val="28"/>
          <w:szCs w:val="28"/>
        </w:rPr>
        <w:t>молоді, де зайняли</w:t>
      </w:r>
      <w:r>
        <w:rPr>
          <w:rFonts w:cs="Times New Roman" w:ascii="Times New Roman" w:hAnsi="Times New Roman"/>
          <w:sz w:val="28"/>
          <w:szCs w:val="28"/>
          <w:lang w:val="uk-UA"/>
        </w:rPr>
        <w:t xml:space="preserve"> 3</w:t>
      </w:r>
      <w:r>
        <w:rPr>
          <w:rFonts w:cs="Times New Roman" w:ascii="Times New Roman" w:hAnsi="Times New Roman"/>
          <w:sz w:val="28"/>
          <w:szCs w:val="28"/>
        </w:rPr>
        <w:t>місце.</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 метою залучення  дітей з обмеженими фізичними можливостями  в усіх сферах життєдіяльності як повноправних членів нашого суспільства  до Міжнародного дня інвалідів відділом освіти, молоді та спорту вперше організовано та проведено районну спартакіаду «Повір у себе».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іти з  обмеженими фізичними можливостями залучені до систематичних  занять з фізичної культури і спорту ( 27 – учні ЗОШ,  4 – учні ДПТНЗ  «Недригайлівське ВПУ»).</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соби з обмеженими фізичними можливостями мають  безперешкодний доступ до  спортивних майданчиків та футбольних полів. </w:t>
      </w:r>
    </w:p>
    <w:p>
      <w:pPr>
        <w:pStyle w:val="Normal"/>
        <w:spacing w:lineRule="auto" w:line="240" w:before="0" w:after="0"/>
        <w:ind w:firstLine="709"/>
        <w:jc w:val="both"/>
        <w:rPr/>
      </w:pPr>
      <w:r>
        <w:rPr>
          <w:rFonts w:cs="Times New Roman" w:ascii="Times New Roman" w:hAnsi="Times New Roman"/>
          <w:sz w:val="28"/>
          <w:szCs w:val="28"/>
          <w:lang w:val="uk-UA"/>
        </w:rPr>
        <w:t xml:space="preserve">У організації та проведенні  спортивних змагань, турнірів,  зустрічей активну участь беруть Недригайлівська районна  громадська організація «Недригайлівське відділення  Національного олімпійського комітету України в Сумській області» та </w:t>
      </w:r>
      <w:r>
        <w:rPr>
          <w:rFonts w:cs="Times New Roman" w:ascii="Times New Roman" w:hAnsi="Times New Roman"/>
          <w:color w:val="000000"/>
          <w:sz w:val="28"/>
          <w:szCs w:val="28"/>
          <w:shd w:fill="FFFFFF" w:val="clear"/>
          <w:lang w:val="uk-UA"/>
        </w:rPr>
        <w:t>районні федерації з видів спорту: футболу, волейболу, пляжного волейболу, тенісу, боротьби дзюдо, шахів, шашок. У 2013 році створена федерація хокею Недригайлівщини.</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З метою розвитку дитячого та дитячо-юнацького спорту, а також максимальної реалізації здібностей обдарованих дітей та молоді, у районі працює дитячо-юнацька спортивна школа «Барса». У 2013-2014 навчальному  році в ДЮСШ навчається  487 учнів у 33 навчально-виховних групах на 5 відділеннях.  У минулому році на базі дитячо-юнацької спортивної школи відкрито Недригайлівське відділення Сумського футбольного центру «Барса».</w:t>
      </w:r>
    </w:p>
    <w:p>
      <w:pPr>
        <w:pStyle w:val="Normal"/>
        <w:spacing w:lineRule="auto" w:line="240" w:before="0" w:after="0"/>
        <w:ind w:firstLine="709"/>
        <w:jc w:val="both"/>
        <w:rPr/>
      </w:pPr>
      <w:r>
        <w:rPr>
          <w:rFonts w:cs="Times New Roman" w:ascii="Times New Roman" w:hAnsi="Times New Roman"/>
          <w:sz w:val="28"/>
          <w:szCs w:val="28"/>
          <w:lang w:val="uk-UA"/>
        </w:rPr>
        <w:t>У рамках реалізації заходів програми розвитку фізичної культури і спорту здійснюється забезпечення розвитку олімпійських та неолімпійських видів спорту  шляхом підтримки дитячого, дитячо-юнацького спорту, спорту серед ветеранів, участі збірних команд району у обласних  та  всеукраїнських турнірах і змаганнях.</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бірні команди навчальних закладів району, ДПТНЗ «Недригайлівське ВПУ»,  ДЮСШ приймають участь у обласних та всеукраїнських змаганнях.</w:t>
      </w:r>
    </w:p>
    <w:p>
      <w:pPr>
        <w:pStyle w:val="Normal"/>
        <w:spacing w:lineRule="auto" w:line="240" w:before="0" w:after="0"/>
        <w:ind w:firstLine="708"/>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Команди школярів від Недригайлівського району брали участь в обласних  спортивних іграх школярів з видів спорту (легка атлетика, футбол, волейбол, настільний теніс). </w:t>
      </w:r>
    </w:p>
    <w:p>
      <w:pPr>
        <w:pStyle w:val="Normal"/>
        <w:spacing w:lineRule="auto" w:line="240" w:before="0" w:after="0"/>
        <w:ind w:firstLine="708"/>
        <w:jc w:val="both"/>
        <w:rPr/>
      </w:pPr>
      <w:r>
        <w:rPr>
          <w:rFonts w:cs="Times New Roman" w:ascii="Times New Roman" w:hAnsi="Times New Roman"/>
          <w:sz w:val="28"/>
          <w:szCs w:val="28"/>
          <w:lang w:val="uk-UA"/>
        </w:rPr>
        <w:t xml:space="preserve">Збірні команди району приймають  участь у обласних волейбольних турнірах. У обласному волейбольному турнірі, пам’яті С.Линника, та традиційного обласного турніру з волейболу пам'яті Героя Радянського Союзу І.М. Русіянова, які  традиційно проводяться на базі ДПТНЗ «Недригайлівське ВПУ» .  Збірні команди юнаків та дівчат брали участь у обласному фестивалі з пляжного волейболу, де здобули відповідно    ІІІ місце та ІІ місце. </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Збірна команда району ФК «Іскра» взяла участь у  першості Сумської області з футболу 2013 року, де виборола ІІ місце.</w:t>
      </w:r>
    </w:p>
    <w:p>
      <w:pPr>
        <w:pStyle w:val="Subtitle"/>
        <w:ind w:firstLine="720"/>
        <w:rPr/>
      </w:pPr>
      <w:r>
        <w:rPr/>
        <w:t>Відділ освіти, молоді та спорту надає допомогу в організації участі  дітей району у обласних заходах: турнір з боротьби дзюдо, пам’яті борців Недригайлівщини О.Гашенка та О.Твердоуса, зональні змагання на призи клубу “Шкіряний м”яч”  та інших.</w:t>
      </w:r>
    </w:p>
    <w:p>
      <w:pPr>
        <w:pStyle w:val="Subtitle"/>
        <w:ind w:firstLine="720"/>
        <w:rPr/>
      </w:pPr>
      <w:r>
        <w:rPr/>
        <w:t>У червні до Дня Молоді на базі КСК ”Колос” проведено відкритий районний турнір з легкої атлетики, приуроченого пам'яті Олександра Олександровича Лисенка, з метою популяризації легкої атлетики як виду спорту,  з участю молоді району, в якій прийняли 9 команд, з них 6 команд  сільських та селищних рад.</w:t>
      </w:r>
    </w:p>
    <w:p>
      <w:pPr>
        <w:pStyle w:val="Subtitle"/>
        <w:ind w:firstLine="708"/>
        <w:rPr/>
      </w:pPr>
      <w:r>
        <w:rPr>
          <w:szCs w:val="28"/>
        </w:rPr>
        <w:t xml:space="preserve">Відповідно до Єдиного календарного плану проведення спортивних заходів протягом року проводяться спортивні змагання з настільного тенісу, з тенісу /корт/,  турніри з  шашок та  шах, першість селища з більярду,  першість району з  волейболу та пляжного волейболу, турніри юнацьких команд з волейболу, відкрита першість селища з пляжного волейболу. Проводиться першість району з міні-футболу, з  футзалу, </w:t>
      </w:r>
      <w:r>
        <w:rPr/>
        <w:t>чемпіонат району з футболу, кубок району з футболу, першість району з футболу серед дитячих вуличних команд, Олімпійські тиждень, Олімпійський урок.</w:t>
      </w:r>
    </w:p>
    <w:p>
      <w:pPr>
        <w:pStyle w:val="Subtitle"/>
        <w:ind w:firstLine="708"/>
        <w:rPr/>
      </w:pPr>
      <w:r>
        <w:rPr/>
        <w:t>У 2013 році  команда Недригалівського району  брала участь у ІУ обласній спартакіаді серед ветеранів спорту з волейболу та настільного тенісу. Приймала участь у відкритому районному турнірі з настільного тенісу в м. Буринь.</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тягом року проведено шкільні, районні та забезпечили участь у обласних змаганнях «Шкіряний м’яч». Проведено шкільні, районні ігри Кубку шкільного чемпіонату «Золота осінь». Футбольна команда  Коровинської ЗОШ  стала володарем кубку обласного чемпіонату з футболу «Золота осінь».  </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У червні-липні 2013 року проведено змагання з вуличного футболу на території сільських, селищних рад та зональні змагання. У серпні  відбулися фінальні ігри   серед вуличних футбольних команд, перемогу в яких здобула команда Хоружівської сільської ради.</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районі проведено  Кубок та чемпіонат району з футболу. У Кубку взяли участь 12 команд ( «Сучасний формат» с. Курмани, ФК «Коровинці», ФК «Космос» смт Терни, ФК «Гранд» с. Коровинці, ФК «Червона Слобода», ФК «Недригайлів», ФК «Вільшана», ФК «Іваниця», ФК «Зеленківка», ФК «Хоружівка»,  ФК «Сакуниха», ФК «Томашівка»). Володарем  Кубку району з футболу став ФК «Космос» смт Терни. Чемпіонат району був проведений по 2 групах. У І групі чемпіоном району став ФК «Коровинці», по ІІ групі  -  ФК «Іваниця».</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ведено районні, міжрайонні турніри та товариські зустрічі з футболу серед ветеранських команд.</w:t>
      </w:r>
    </w:p>
    <w:p>
      <w:pPr>
        <w:pStyle w:val="Normal"/>
        <w:spacing w:lineRule="auto" w:line="240" w:before="0" w:after="0"/>
        <w:ind w:firstLine="709"/>
        <w:jc w:val="both"/>
        <w:rPr/>
      </w:pPr>
      <w:r>
        <w:rPr>
          <w:rFonts w:cs="Times New Roman" w:ascii="Times New Roman" w:hAnsi="Times New Roman"/>
          <w:color w:val="000000"/>
          <w:sz w:val="28"/>
          <w:szCs w:val="28"/>
          <w:shd w:fill="FFFFFF" w:val="clear"/>
          <w:lang w:val="uk-UA"/>
        </w:rPr>
        <w:t xml:space="preserve">Для занять фізичною культурою і спортом в районі  діє 1 стадіон, 22 футбольних поля, 13 спортивних залів, 27 спортивних майданчиків, 12 приміщень для фізкультурно-оздоровчих занять, 2 зали з тренажерним обладнанням.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районі діють 3 майданчики зі штучним покриттям (Хоружівський НВК, Недригайлівська СЗОШ, Коровинська ЗОШ). У жовтні 2014 року  відбулося урочисте відкриття майданчика зі штучним покриттям на базі  Коровинської ЗОШ. Розроблено проекти будівництва майданчиків зі штучним покриттям на базі Вільшанськії та Тернівської ЗОШ, КСК «Колос».</w:t>
      </w:r>
    </w:p>
    <w:p>
      <w:pPr>
        <w:pStyle w:val="Normal"/>
        <w:spacing w:lineRule="auto" w:line="240" w:before="0" w:after="0"/>
        <w:ind w:firstLine="709"/>
        <w:jc w:val="both"/>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shd w:fill="FFFFFF" w:val="clear"/>
          <w:lang w:val="uk-UA"/>
        </w:rPr>
        <w:t>З метою облаштування спортивних споруд щороку у квітні  в навчальних закладах, на території сільських та селищних рад району  проводиться Всеукраїнський місячник «Спорт для всіх – спільна турбота».</w:t>
      </w:r>
    </w:p>
    <w:p>
      <w:pPr>
        <w:pStyle w:val="Normal"/>
        <w:spacing w:lineRule="auto" w:line="240" w:before="0" w:after="0"/>
        <w:ind w:firstLine="709"/>
        <w:jc w:val="both"/>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shd w:fill="FFFFFF" w:val="clear"/>
          <w:lang w:val="uk-UA"/>
        </w:rPr>
        <w:t>На ремонт та реконструкцію  футбольних полів та КСК «Колос» у 2013 році сільськими та селищними радами використано 10,0  тис. грн.. залучених коштів.</w:t>
      </w:r>
    </w:p>
    <w:p>
      <w:pPr>
        <w:pStyle w:val="Normal"/>
        <w:spacing w:lineRule="auto" w:line="240" w:before="0" w:after="0"/>
        <w:ind w:firstLine="709"/>
        <w:jc w:val="both"/>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shd w:fill="FFFFFF" w:val="clear"/>
          <w:lang w:val="uk-UA"/>
        </w:rPr>
        <w:t xml:space="preserve">Під час підготовки навчальних закладів  до роботи в новому навчальному році  проведені косметичні ремонти  спортивних залів та майданчиків. Ремонтні роботи проводяться за рахунок  спонсорських та батьківських коштів. </w:t>
      </w:r>
    </w:p>
    <w:p>
      <w:pPr>
        <w:pStyle w:val="Normal"/>
        <w:spacing w:lineRule="auto" w:line="240" w:before="0" w:after="0"/>
        <w:ind w:firstLine="709"/>
        <w:jc w:val="both"/>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shd w:fill="FFFFFF" w:val="clear"/>
          <w:lang w:val="uk-UA"/>
        </w:rPr>
        <w:t xml:space="preserve">У 2013 році  порівняно з 2012 роком (73,0 тис. грн.) збільшилося фінансування галузі фізичної культури і спорту за рахунок  коштівсільських та селищних бюджетів, що склало 160,5 тис. грн.. Сільськими та селищними радами також використано на розвиток галузі 16,6 тис. грн. залучених коштів. </w:t>
      </w:r>
    </w:p>
    <w:p>
      <w:pPr>
        <w:pStyle w:val="Normal"/>
        <w:spacing w:lineRule="auto" w:line="240" w:before="0" w:after="0"/>
        <w:ind w:firstLine="709"/>
        <w:jc w:val="both"/>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shd w:fill="FFFFFF" w:val="clear"/>
          <w:lang w:val="uk-UA"/>
        </w:rPr>
        <w:t>Кошти сільських та селищних рад були використані на  забезпечення участі їх представників  у районних змаганнях та закупівлю спортивного обладнання, інвентарю (футбольні форми, м’ячі, волейбольні сітки, хокейні клюшки, більярдні та тенісні столи).</w:t>
      </w:r>
    </w:p>
    <w:p>
      <w:pPr>
        <w:pStyle w:val="Normal"/>
        <w:spacing w:lineRule="auto" w:line="240" w:before="0" w:after="0"/>
        <w:ind w:firstLine="709"/>
        <w:jc w:val="both"/>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shd w:fill="FFFFFF" w:val="clear"/>
          <w:lang w:val="uk-UA"/>
        </w:rPr>
        <w:t>На розвиток галузі фізичної культури і спорту в районі у 2013 році  використано 501,428 тис. грн.. коштів з районного бюджету, що становить 86,5% від запланованого.  У 2014 році планується використати з районного бюджету 421,0 тис грн..</w:t>
      </w:r>
    </w:p>
    <w:p>
      <w:pPr>
        <w:pStyle w:val="Normal"/>
        <w:spacing w:lineRule="auto" w:line="240" w:before="0" w:after="0"/>
        <w:ind w:firstLine="709"/>
        <w:jc w:val="both"/>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shd w:fill="FFFFFF" w:val="clear"/>
          <w:lang w:val="uk-UA"/>
        </w:rPr>
        <w:t>Прикладом для  наслідування у питанні організації і проведення  фізкультурно-оздоровчої роботи серед населення  та участі у районних заходах є Недригайлівська і Тернівська селищні, Коровинська,  Курманівська, Хоружівська і Червонослобідська сільські ради.</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Вперше за кілька років  відсутні сільські та селищні ради, представники яких не взяли участь  хоча б у одному районному спортивному заході.</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Проте, відзначається низька активність  участі у спортивних заходахпредставників Великобудківської, Деркачівської, Козельненської та Рубанської сільських рад.</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Виходячи з вище викладеного  та з метою покращення стану розвитку фізичної культури і спорту в районі відділ освіти, молоді та спорту Недригайлівської районної державної адміністрації пропонує:</w:t>
      </w:r>
    </w:p>
    <w:p>
      <w:pPr>
        <w:pStyle w:val="Normal"/>
        <w:numPr>
          <w:ilvl w:val="0"/>
          <w:numId w:val="1"/>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ільським, селищним головам:</w:t>
      </w:r>
    </w:p>
    <w:p>
      <w:pPr>
        <w:pStyle w:val="Normal"/>
        <w:numPr>
          <w:ilvl w:val="0"/>
          <w:numId w:val="3"/>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аналізувати у ІІ кварталі поточного року на засіданнях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иконавчих комітетів, сесіях рад  стан виконання програми розвитку фізичної культури і спорту в Недригайлівському районі на 2012-2016 роки;</w:t>
      </w:r>
    </w:p>
    <w:p>
      <w:pPr>
        <w:pStyle w:val="Normal"/>
        <w:numPr>
          <w:ilvl w:val="0"/>
          <w:numId w:val="3"/>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дійснювати заходи в межах чинного законодавства щодо залучення</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озабюджетних коштів  на розвиток  фізичної культури і спорту.</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2. Недригайлівському селищному, Вільшанському сільському головам, відділу освіти, молоді та спорту Недригайлівської районної адміністрації активізувати роботу щодо будівництва основ для майданчиків зі штучним покриттям.</w:t>
      </w:r>
    </w:p>
    <w:p>
      <w:pPr>
        <w:pStyle w:val="Style16"/>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3. Відділу освіти, молоді та спорту Недригайлівської районної державної адміністрації у ІІ кварталі 2014 року провести засідання фізкультурного активу,  проаналізувати стан  виконання  програми розвитку фізичної культури і спорту в Недригайлівському районі на 2012-2016 роки, з метою поліпшення фізкультурно-спортивної роботи та вжити заходів щодо її поліпшення.</w:t>
      </w:r>
    </w:p>
    <w:p>
      <w:pPr>
        <w:pStyle w:val="Normal"/>
        <w:spacing w:lineRule="auto" w:line="240" w:before="0" w:after="0"/>
        <w:ind w:firstLine="709"/>
        <w:jc w:val="both"/>
        <w:rPr/>
      </w:pPr>
      <w:r>
        <w:rPr>
          <w:rFonts w:cs="Times New Roman" w:ascii="Times New Roman" w:hAnsi="Times New Roman"/>
          <w:sz w:val="28"/>
          <w:szCs w:val="28"/>
          <w:lang w:val="uk-UA"/>
        </w:rPr>
        <w:t>4. Відповідальним виконавцям інформувати до 01.07.2014 та 01.12.2014відділ освіти, молоді та спорту Недригайлівської районної державної адміністрації про виконання передбачених цим розпорядженням заходів.</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5. Відділу освіти, молоді та спорту Недригайлівської районної державної адміністрації до 10.07.2014 та 10.12.2014 інформувати голову Недригайлівської районної державної адміністрації про  виконання передбачених цим розпорядженням заходів.</w:t>
      </w:r>
    </w:p>
    <w:p>
      <w:pPr>
        <w:pStyle w:val="Normal"/>
        <w:spacing w:lineRule="auto" w:line="240"/>
        <w:ind w:firstLine="737"/>
        <w:jc w:val="both"/>
        <w:rPr>
          <w:rFonts w:ascii="Times New Roman" w:hAnsi="Times New Roman" w:cs="Times New Roman"/>
          <w:sz w:val="28"/>
          <w:szCs w:val="28"/>
          <w:lang w:val="uk-UA"/>
        </w:rPr>
      </w:pPr>
      <w:r>
        <w:rPr>
          <w:rFonts w:cs="Times New Roman" w:ascii="Times New Roman" w:hAnsi="Times New Roman"/>
          <w:sz w:val="28"/>
          <w:szCs w:val="28"/>
          <w:lang w:val="uk-UA"/>
        </w:rPr>
        <w:t>6. Контроль за виконанням цього розпорядження покласти на заступника голови Недригайлівської районної державної адміністрації Сиротенка А.Г.</w:t>
      </w:r>
    </w:p>
    <w:p>
      <w:pPr>
        <w:pStyle w:val="Normal"/>
        <w:spacing w:lineRule="auto" w:line="240"/>
        <w:ind w:firstLine="737"/>
        <w:jc w:val="both"/>
        <w:rPr>
          <w:rFonts w:ascii="Times New Roman" w:hAnsi="Times New Roman" w:cs="Times New Roman"/>
          <w:sz w:val="28"/>
          <w:szCs w:val="28"/>
          <w:lang w:val="uk-UA"/>
        </w:rPr>
      </w:pPr>
      <w:r>
        <w:rPr>
          <w:rFonts w:cs="Times New Roman" w:ascii="Times New Roman" w:hAnsi="Times New Roman"/>
          <w:sz w:val="28"/>
          <w:szCs w:val="28"/>
          <w:lang w:val="uk-UA"/>
        </w:rPr>
      </w:r>
      <w:bookmarkStart w:id="0" w:name="_GoBack"/>
      <w:bookmarkStart w:id="1" w:name="_GoBack"/>
      <w:bookmarkEnd w:id="1"/>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дтримка та розвиток   фізичної культури і спорту в районі  дасть змогу створити умови  для розвитку рухової активності  різних верств населення  для зміцнення здоров’я з урахуванням інтересів, здібностей та індивідуальних особливостей кожного, підвищити  рівень  охоплених  громадян фізкультурно-оздоровчою та спортивною роботою, сформувати  у населення принципи здорового й безпечного способу життя.</w:t>
      </w:r>
    </w:p>
    <w:p>
      <w:pPr>
        <w:pStyle w:val="Normal"/>
        <w:spacing w:lineRule="auto" w:line="24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t>Начальник відділу освіти,</w:t>
      </w:r>
    </w:p>
    <w:p>
      <w:pPr>
        <w:pStyle w:val="Normal"/>
        <w:spacing w:lineRule="auto" w:line="240" w:before="0" w:after="0"/>
        <w:rPr/>
      </w:pPr>
      <w:r>
        <w:rPr>
          <w:rFonts w:cs="Times New Roman" w:ascii="Times New Roman" w:hAnsi="Times New Roman"/>
          <w:b/>
          <w:sz w:val="28"/>
          <w:szCs w:val="28"/>
          <w:lang w:val="uk-UA"/>
        </w:rPr>
        <w:t>молоді та спорту Недригайлівської</w:t>
      </w:r>
    </w:p>
    <w:p>
      <w:pPr>
        <w:pStyle w:val="Normal"/>
        <w:spacing w:lineRule="auto" w:line="240" w:before="0" w:after="0"/>
        <w:rPr/>
      </w:pPr>
      <w:r>
        <w:rPr>
          <w:rFonts w:cs="Times New Roman" w:ascii="Times New Roman" w:hAnsi="Times New Roman"/>
          <w:b/>
          <w:sz w:val="28"/>
          <w:szCs w:val="28"/>
          <w:lang w:val="uk-UA"/>
        </w:rPr>
        <w:t>районної державної адміністрації                                           О.І. Токаренко</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t>Погоджено</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t>Заступник голови Недригайлівської</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t>районної державної адміністрації                                          А.Г. Сиротенко</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Сердюк 5 25 84</w:t>
      </w:r>
    </w:p>
    <w:sectPr>
      <w:type w:val="nextPage"/>
      <w:pgSz w:w="11906" w:h="16838"/>
      <w:pgMar w:left="1701" w:right="850" w:gutter="0" w:header="0"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8" w:hanging="360"/>
      </w:pPr>
      <w:rPr/>
    </w:lvl>
  </w:abstractNum>
  <w:abstractNum w:abstractNumId="2">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1068"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Style14">
    <w:name w:val="Основной шрифт абзаца"/>
    <w:qFormat/>
    <w:rPr/>
  </w:style>
  <w:style w:type="character" w:styleId="Style15">
    <w:name w:val="Подзаголовок Знак"/>
    <w:basedOn w:val="Style14"/>
    <w:qFormat/>
    <w:rPr>
      <w:rFonts w:ascii="Times New Roman" w:hAnsi="Times New Roman" w:eastAsia="Times New Roman" w:cs="Times New Roman"/>
      <w:sz w:val="28"/>
      <w:szCs w:val="20"/>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lineRule="auto" w:line="240" w:before="0" w:after="0"/>
      <w:jc w:val="both"/>
    </w:pPr>
    <w:rPr>
      <w:rFonts w:ascii="Times New Roman" w:hAnsi="Times New Roman" w:cs="Times New Roman"/>
      <w:sz w:val="28"/>
      <w:szCs w:val="20"/>
      <w:lang w:val="uk-UA"/>
    </w:rPr>
  </w:style>
  <w:style w:type="paragraph" w:styleId="Style16">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4T09:06:00Z</dcterms:created>
  <dc:creator>Юра</dc:creator>
  <dc:description/>
  <cp:keywords/>
  <dc:language>en-US</dc:language>
  <cp:lastModifiedBy>Admin</cp:lastModifiedBy>
  <dcterms:modified xsi:type="dcterms:W3CDTF">2014-03-14T09:40:00Z</dcterms:modified>
  <cp:revision>6</cp:revision>
  <dc:subject/>
  <dc:title/>
</cp:coreProperties>
</file>