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організаційну роботу управління агропромислового розвитку Недригайлівської районної державної адміністрації  в питанні проведення комплексу весняних польових робіт у 2014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21"/>
        <w:rPr/>
      </w:pPr>
      <w:r>
        <w:rPr/>
        <w:t xml:space="preserve">Сільськогосподарське виробництво залишається провідною галуззю в умовах району. Вплив агропромислового комплексу на соціально-економічний стан у суспільстві постійно зростає, так як сільськогосподарська продукція має  особливе значення у забезпеченні продовольчої безпеки країн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метою забезпечення стабільного розвитку галузі рослинництва, зусилля керівників і спеціалістів управління агропромислового розвитку та сільськогосподарських підприємств району спрямовані на виконання завдань програми соціально-економічного розвитку району на 2014 рік, яка передбачає забезпечення виробництва  142,5 тис. тонн зерна,  в тому числі пшениці 17  тис. тонн,  соняшнику 14,8   тис. тон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пеціалістами управління агропромислового розвитку райдержадміністрації спільно з  керівниками і спеціалістами сільськогосподарських підприємств, інвесторських структур проводиться відповідна організаторська робота по виконанню виробничої програми 2014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 осені 2013 року сільгоспвиробниками було підготовлено на зяб  32 тис. гектара ґрунту та зібрана вся зернова кукурудза, але, слід зауважити, що в деяких господарствах району з осені 2013 року залишилось більше як по 2 тис. гектара грунту до обробітку, що додатково призвело до збільшення об’ємів веснооранки та затягування термінів посіву ярих культур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ід урожай 2014 року було посіяно 6,3 тис. га озимих зернових культур та більше 200 га озимого ріпаку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В даний час  стан озимих культур знаходиться  на постійному контролі управління агропромислового розвитку та агроспеціалістів району.  </w:t>
      </w:r>
    </w:p>
    <w:p>
      <w:pPr>
        <w:pStyle w:val="Normal"/>
        <w:ind w:firstLine="900"/>
        <w:jc w:val="both"/>
        <w:rPr/>
      </w:pPr>
      <w:r>
        <w:rPr/>
        <w:t xml:space="preserve">На сьогоднішній день, як засвідчують оперативні дані господарств по відрощуванню монолітів,  озимі зернові перебувають в доброму стані на площі 2014 га, або 32 %, в задовільному 3790 га, що становить  60 %, в слабкому та зрідженому стані - 529га, або  8 %.   </w:t>
      </w:r>
    </w:p>
    <w:p>
      <w:pPr>
        <w:pStyle w:val="21"/>
        <w:rPr/>
      </w:pPr>
      <w:r>
        <w:rPr/>
        <w:t>За даними агрономічних служб господарств очікувані обсяги пересіву або підсіву озимих культур складають 1 %, або 79 гектар озимого ячменю, тому у питанні можливого пересіву деяких площ озимих в господарствах району значних проблем не вбачається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Сільськогосподарські підприємства району мають належні фінансові та технічні ресурси для проведення на належному рівні весняних польових робіт 2014 року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гідно розроблених та затверджених робочих планів по району та сільськогосподарських підприємствах ранні зернові культури необхідно буде посіяти не пізніше ніж за 5 днів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На протязі зимового періоду  з боку спеціалістів управління агропромислового розвитку райдержадміністрації, керівників та спеціалістів сільськогосподарських підприємств проводилась організаційна робота по підготовці до вирощування сільськогосподарських культур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В умовах інтенсифікації виробничих процесів в агропромисловому комплексі навчанню кадрів управлінням агропромислового розвитку надається підвищена увага.</w:t>
      </w:r>
    </w:p>
    <w:p>
      <w:pPr>
        <w:pStyle w:val="Normal"/>
        <w:ind w:firstLine="900"/>
        <w:jc w:val="both"/>
        <w:rPr/>
      </w:pPr>
      <w:r>
        <w:rPr/>
        <w:t xml:space="preserve">Керівники та спеціалісти управління агропромислового розвитку та сільськогосподарських підприємств району беруть активну участь у семінарах-навчаннях, що відбуваються на базі Сумського національного аграрного університету та Інституту сільського господарства Північного сходу НААН України, що знаходиться в с. Сад Сумського району. </w:t>
      </w:r>
    </w:p>
    <w:p>
      <w:pPr>
        <w:pStyle w:val="Normal"/>
        <w:ind w:firstLine="900"/>
        <w:jc w:val="both"/>
        <w:rPr>
          <w:lang w:val="uk-UA"/>
        </w:rPr>
      </w:pPr>
      <w:r>
        <w:rPr/>
        <w:t xml:space="preserve">Особливої позитивної уваги в цьому питанні заслуговує досвід ТОВ “Агробізнес ТСК”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Досить високу увагу навчанню кадрів приділяють також у господарствах СТОВ “Дружба-Нова”, ТОВ “Агро-Поліс”, ТОВ “Лотуре-Агро”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Керівники фермерських господарств району взяли участь в обласній конференції Асоціації фермерів та приватних землевласників Сумської області, що відбулась 30 січня 2014 року у Департаменті агропромислового розвитку Сумської облдержадміністрації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Спеціалістами управління агропромислового розвитку, інших районних служб на протязі всього підготовчого періоду до весняно-польових робіт постійно надається консультативна допомога сільськогосподарським товаровиробникам в питаннях вибору оптимальних варіантів придбання матеріально-технічних ресурсів. 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Проблемним питанням в рослинництві залишається оптимізація структури посівних площ згідно науково-обґрунтованих норм, тому особлива увага звертається на вибір оптимальної структури посівних площ з розширенням площ посіву зернових культур, зменшенням посіву соняшнику та збільшення виробництва продовольчого зерна, в тому числі круп’яних культур для зміцнення продовольчої безпеки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 метою оптимізації структури посівних площ для забезпечення продовольчої безпеки регіону керівникам інвесторських структур та сільськогосподарських підприємств району були направлені телефонограми, а СТОВ “Дружба-Нова” направлено відповідний лист, в яких рекомендовано розробити науково-обґрунтовані структури посівних площ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В даний час дуже актуальним є питання виготовлення сільськогосподарськими підприємствами, що мають в обробітку більше 100 гектар землі проектів еколого-економічного обґрунтування створення сівозмін та впорядкування угідь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гідно розробленої структури на 2014 рік в порівнянні з минулим роком по району збільшуються площі посіву зернових культур більше ніж на 4 тис. га. Збільшуються посіви кукурудзи на зерно на 6,3 тис. га. Зменшено посіви соняшника більше ніж на 6 тис. га, що є виправданим кроком з наукової та господарської точки зору. </w:t>
      </w:r>
    </w:p>
    <w:p>
      <w:pPr>
        <w:pStyle w:val="Normal"/>
        <w:ind w:firstLine="900"/>
        <w:jc w:val="both"/>
        <w:rPr>
          <w:lang w:val="uk-UA"/>
        </w:rPr>
      </w:pPr>
      <w:r>
        <w:rPr/>
        <w:t>Але по деяких господарствах структура посівів сільськогосподарських культур ще  не збалансована, а саме - відсоток площі соняшнику значно перевищує нормативний показник і в структурі  відсутні площі  посівів  культур, таких як овес, горох, гречка, просо, що забезпечують продовольчу безпеку району та області. Це стосується таких господарств , як  Іваницьке відділення ТОВ “ Лотуре-Агро”, ТОВ “Агробізнес ТСК”, Маршали ТОВ “Агро-Поліс”, Курмани ТОВ “Агро-Поліс”, СТОВ “Дружба-Нова”, ТОВ “Січ-Агро”.</w:t>
      </w:r>
    </w:p>
    <w:p>
      <w:pPr>
        <w:pStyle w:val="Normal"/>
        <w:ind w:firstLine="900"/>
        <w:jc w:val="both"/>
        <w:rPr/>
      </w:pPr>
      <w:r>
        <w:rPr/>
        <w:t>В структурі посівних площ прогнозується використання парів по ТОВ АФ “Хоружівка” на площі 650 га, по Іваницькому відділенню ТОВ «Лотуре-Агро» – 300 га та по ТОВ АПФ «Фрунзе» – 231 г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Управлінням агропромислового розвитку 11-го та 14 лютого 2014 року була організована і проведена при голові районної державної адміністрації нарада-співбесіда з керівниками інвестиційних структур та сільськогосподарських підприємств, на яких були розглянуті матеріали по структурі посівних площ, стану виготовлення проектів еколого-економічного обґрунтування створення сівозмін і впорядкування угідь  та намічені шляхи вирішення основних  проблемних питань у землекористуванні господарств.</w:t>
      </w:r>
    </w:p>
    <w:p>
      <w:pPr>
        <w:pStyle w:val="Normal"/>
        <w:ind w:firstLine="900"/>
        <w:jc w:val="both"/>
        <w:rPr/>
      </w:pPr>
      <w:r>
        <w:rPr>
          <w:lang w:val="uk-UA"/>
        </w:rPr>
        <w:t>Для проведення весняно-польових робіт нинішнього року потреба господарств району в коштах складає – 135,6 млн. грн., в тому числі для матеріально-технічного забезпечення – 118,8 млн. грн.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абезпечення потреби в коштах для підготовки і проведення весняних польових робіт, що проводитимуться в господарствах, обраховується в повному обсязі.</w:t>
      </w:r>
    </w:p>
    <w:p>
      <w:pPr>
        <w:pStyle w:val="21"/>
        <w:rPr/>
      </w:pPr>
      <w:r>
        <w:rPr/>
        <w:t>На сьогоднішній день забезпеченість матеріально-технічними ресурсами, які вже надійшли в господарства складає – 85,5 млн. грн., або  72% до потреби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Планова потреба господарств в насінні ранніх зернових культур  для основного посіву в 2014 році складає 208 тонн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На сьогодні засипано 208 тонн кондиційного насіння ярих культур, що становить 100 % до потреби. Проводиться завезення в господарства насіння кукурудзи, сої та соняшника. </w:t>
      </w:r>
    </w:p>
    <w:p>
      <w:pPr>
        <w:pStyle w:val="3"/>
        <w:rPr/>
      </w:pPr>
      <w:r>
        <w:rPr/>
        <w:t xml:space="preserve">В ТОВ «Агробізнес ТСК» є 1600 тонн високоякісного посадкового матеріалу картопл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ле викликає занепокоєння той факт, що в господарствах району практично відсутнє елітне насіння  ярих культур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забезпечення посівів ярих та озимих культур  поживними речовинами на весняно-польові роботи потрібно 8184 тонн фізичної ваги мінеральних добрив, в тому числі близько 2 тис. тонн  аміачної селітри.</w:t>
      </w:r>
    </w:p>
    <w:p>
      <w:pPr>
        <w:pStyle w:val="3"/>
        <w:rPr/>
      </w:pPr>
      <w:r>
        <w:rPr/>
        <w:t>Фактично наявність мінеральних добрив по району складає 7259 тонн, або  89  % від потреби, в тому числі аміачної селітри – 1338 тонни, що становить  70  %.</w:t>
      </w:r>
    </w:p>
    <w:p>
      <w:pPr>
        <w:pStyle w:val="Normal"/>
        <w:ind w:firstLine="709"/>
        <w:jc w:val="both"/>
        <w:rPr/>
      </w:pPr>
      <w:r>
        <w:rPr/>
        <w:t>Найкращу забезпеченість мінеральними добривами мають господарства  ТОВ "Агробізнес ТСК", ТОВ «СК-Агро», ТОВ «Дружба-Нова», господарства ТОВ «Агро-Поліс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метою достатнього забезпечення регіону продовольчим зерном дуже актуальним питанням на сьогодні є своєчасне підживлення мінеральними добривами озимого жита, якого по району посіяно 561 гектар. Це насамперед стосується таких господарств району, як ТОВ “Лотуре-Агро”, ТОВ АФ “Хоружівка”, Курмани ТОВ “Агро-Поліс”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Особливу занепокоєність визиває недостатній рівень забезпеченості аміачною селітрою для проведення підживлення озимих культур по ТОВ АФ «Хоружівка» та по Іваницькому відділенню </w:t>
      </w:r>
      <w:r>
        <w:rPr/>
        <w:t xml:space="preserve">ТОВ “Лотуре-Агро”. </w:t>
      </w:r>
    </w:p>
    <w:p>
      <w:pPr>
        <w:pStyle w:val="Normal"/>
        <w:ind w:firstLine="709"/>
        <w:jc w:val="both"/>
        <w:rPr/>
      </w:pPr>
      <w:r>
        <w:rPr/>
        <w:t>Розрахункова потреба в хімічних препаратах на період весняно-польових робіт  у нинішньому році складає 83,5 тонни на суму  21,7 млн. грн..</w:t>
      </w:r>
    </w:p>
    <w:p>
      <w:pPr>
        <w:pStyle w:val="3"/>
        <w:ind w:firstLine="900"/>
        <w:rPr/>
      </w:pPr>
      <w:r>
        <w:rPr/>
        <w:t>Фактично із урахуванням укладених угод і послідуючих поставок, забезпеченість хімпрепаратами становить на суму 15,2 млн. грн. або 70% до потреби, в тому числі протруйниками господарства забезпечені на 100 % , (при потребі на суму 785 тис. грн. є препаратів на суму 795  тис. грн.)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Для своєчасного проведення в стислі терміни комплексу весняно-польових робіт господарствам району потрібно 1219 тонни дизельного палива, 166 тонн бензину, 37 тонн мастил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На даний час господарства забезпечені дизпаливом на 75 %, бензином на  73%,  мастилами на  84%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У польових роботах на весняний період планується використовувати 140 тракторів, з яких 81 % відремонтовані.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lang w:val="uk-UA"/>
        </w:rPr>
      </w:pPr>
      <w:r>
        <w:rPr/>
        <w:t>В цілому по району готовність культиваторів і кукурудзяних сівалок, що будуть приймати участь у весняно-польових роботах становить 90 та 88%, дискових борін та  зернових сівалок -  91% 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Для забезпечення двохзмінної роботи агрегатів сільськогосподарськими підприємствами потрібно 210 механізаторів. Необхідна кількість механізаторів обраховується. . </w:t>
      </w:r>
    </w:p>
    <w:p>
      <w:pPr>
        <w:pStyle w:val="21"/>
        <w:rPr/>
      </w:pPr>
      <w:r>
        <w:rPr/>
        <w:t xml:space="preserve">Спеціалістами управління агропромислового розвитку райдержадміністрації спільно з іншими районними службами, керівниками і спеціалістами господарств вживаються відповідні організаційні заходи, для вирішення актуальних проблем весняно-польового періоду. </w:t>
      </w:r>
    </w:p>
    <w:p>
      <w:pPr>
        <w:pStyle w:val="21"/>
        <w:rPr/>
      </w:pPr>
      <w:r>
        <w:rPr/>
        <w:t xml:space="preserve">В кожному сільськогосподарському  підприємстві розроблені і доводяться до виконавців робочі плани, вирішуються питання із охорони праці, проводяться періодичні медичні огляди працівників агропромислового комплексу, вивчаються питання можливості надання фінансової підтримки бюджетними коштами галузі рослинництва. </w:t>
      </w:r>
    </w:p>
    <w:p>
      <w:pPr>
        <w:pStyle w:val="21"/>
        <w:rPr/>
      </w:pPr>
      <w:r>
        <w:rPr/>
        <w:t xml:space="preserve">Основи, які закладені під урожай нинішнього року з осені та організаційна робота, що проведена на протязі зимового періоду управлінням агропромислового розвитку спільно з керівниками, спеціалістами та інвесторами сільськогосподарських підприємств створюють достатні передумови для забезпечення виконання програми по рослинництву на 2014 рік. </w:t>
      </w:r>
    </w:p>
    <w:p>
      <w:pPr>
        <w:pStyle w:val="21"/>
        <w:rPr/>
      </w:pPr>
      <w:r>
        <w:rPr/>
        <w:t>З метою своєчасного та якісного проведення комплексу весняних польових робіт у 2014 році вносимо пропозиції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</w:t>
      </w:r>
      <w:r>
        <w:rPr/>
        <w:t xml:space="preserve"> </w:t>
      </w:r>
      <w:r>
        <w:rPr>
          <w:lang w:val="uk-UA"/>
        </w:rPr>
        <w:t xml:space="preserve">Утворити </w:t>
      </w:r>
      <w:r>
        <w:rPr/>
        <w:t xml:space="preserve"> </w:t>
      </w:r>
      <w:r>
        <w:rPr>
          <w:lang w:val="uk-UA"/>
        </w:rPr>
        <w:t xml:space="preserve">районну робочу групу </w:t>
      </w:r>
      <w:r>
        <w:rPr/>
        <w:t xml:space="preserve"> по</w:t>
      </w:r>
      <w:r>
        <w:rPr>
          <w:lang w:val="uk-UA"/>
        </w:rPr>
        <w:t xml:space="preserve"> організації</w:t>
      </w:r>
      <w:r>
        <w:rPr/>
        <w:t xml:space="preserve"> проведенн</w:t>
      </w:r>
      <w:r>
        <w:rPr>
          <w:lang w:val="uk-UA"/>
        </w:rPr>
        <w:t>я</w:t>
      </w:r>
      <w:r>
        <w:rPr/>
        <w:t xml:space="preserve"> весняних польових робіт, вирощуванню сільськогосподарських культур</w:t>
      </w:r>
      <w:r>
        <w:rPr>
          <w:lang w:val="uk-UA"/>
        </w:rPr>
        <w:t xml:space="preserve"> у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ці </w:t>
      </w:r>
      <w:r>
        <w:rPr>
          <w:lang w:val="uk-UA"/>
        </w:rPr>
        <w:t>та затвердити її</w:t>
      </w:r>
      <w:r>
        <w:rPr/>
        <w:t xml:space="preserve"> склад </w:t>
      </w:r>
      <w:r>
        <w:rPr>
          <w:lang w:val="uk-UA"/>
        </w:rPr>
        <w:t>(</w:t>
      </w:r>
      <w:r>
        <w:rPr/>
        <w:t>дода</w:t>
      </w:r>
      <w:r>
        <w:rPr>
          <w:lang w:val="uk-UA"/>
        </w:rPr>
        <w:t>ється)</w:t>
      </w:r>
      <w:r>
        <w:rPr/>
        <w:t>.</w:t>
      </w:r>
    </w:p>
    <w:p>
      <w:pPr>
        <w:pStyle w:val="3"/>
        <w:rPr/>
      </w:pPr>
      <w:r>
        <w:rPr/>
        <w:t xml:space="preserve">2. Управлінню агропромислового розвитку Недригайлівської районної державної адміністрації (Таранченко Г.В.): </w:t>
      </w:r>
    </w:p>
    <w:p>
      <w:pPr>
        <w:pStyle w:val="3"/>
        <w:rPr/>
      </w:pPr>
      <w:r>
        <w:rPr/>
        <w:t>1) до 01.04.2014 спільно з керівниками інвестиційних структур та сільськогосподарських підприємств вирішити питання повного забезпечення сільськогосподарських підприємств матеріально-технічними ресурсами.</w:t>
      </w:r>
    </w:p>
    <w:p>
      <w:pPr>
        <w:pStyle w:val="3"/>
        <w:rPr/>
      </w:pPr>
      <w:r>
        <w:rPr/>
        <w:t>2) спільно з головним спеціалістом відділу насіннєвого контролю та охорони прав на сорти рослин управління контролю якості насіння та садівного матеріалу Державної інспекції сільського господарства у Сумській області Максименко С.О. вжити дієвих заходів по забезпеченню господарств до 1.05.2014 в достатній кількості   елітним і репродукційним насінням ярих культур через державний резервний насіннєвий фонд та  науково-дослідні установи.</w:t>
      </w:r>
    </w:p>
    <w:p>
      <w:pPr>
        <w:pStyle w:val="3"/>
        <w:rPr/>
      </w:pPr>
      <w:r>
        <w:rPr/>
        <w:t xml:space="preserve">3) спільно з головним спеціалістом відділу технічного нагляду управління технічного нагляду, охорони праці та пожежної безпеки державної інспекції сільського господарства України в Сумській області Кушніренко І.М. сприяти вчасному  проведенню технічного огляду сільськогосподарської техніки згідно затвердженого  графіка. </w:t>
      </w:r>
    </w:p>
    <w:p>
      <w:pPr>
        <w:pStyle w:val="3"/>
        <w:rPr/>
      </w:pPr>
      <w:r>
        <w:rPr/>
        <w:t xml:space="preserve">4) спільно з керівниками сільськогосподарських підприємств забезпечити  до 18.04.2014 проходження медичних оглядів та навчання осіб, робота яких пов’язана з транспортуванням, зберіганням та застосуванням  пестицидів і агрохімікатів. </w:t>
      </w:r>
    </w:p>
    <w:p>
      <w:pPr>
        <w:pStyle w:val="3"/>
        <w:rPr/>
      </w:pPr>
      <w:r>
        <w:rPr/>
        <w:t>3. Рекомендувати керівникам сільськогосподарських підприємств: Іваницьке відділення ТОВ «Лотуре-Агро» Кущу А.І., ТОВ «Агробізнес –ТСК» Ткаленку М. І., філії Курмани ТОВ «Агро-Поліс» Чичику І.М., філії Маршали ТОВ «Агро-Поліс»  Шубенку В.М., ТОВ «Племптахорадгосп Посульський» Сергієнку В.Г., СТОВ «Дружба-Нова» Макусі І.В., ТОВ «Січ-Агро-2005» Фоменку О.А.  привести у квітні-травні 2014 року площі посівів соняшнику в структурі посівних площ господарств до науково обґрунтованих норм та про проведену роботу інформувати управління агропромислового розвитку Недригайлівської районної державної адміністрації до 10.06.2014 для узагальне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агропромислового розвитк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едригайлівської районн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                                                                Г.В. Таранч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едригайлівської районн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                                                                 О.І Пилипенко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25:00Z</dcterms:created>
  <dc:creator>Customer</dc:creator>
  <dc:description/>
  <cp:keywords/>
  <dc:language>en-US</dc:language>
  <cp:lastModifiedBy>Admin</cp:lastModifiedBy>
  <cp:lastPrinted>2005-01-01T00:34:00Z</cp:lastPrinted>
  <dcterms:modified xsi:type="dcterms:W3CDTF">2014-03-14T08:25:00Z</dcterms:modified>
  <cp:revision>2</cp:revision>
  <dc:subject/>
  <dc:title>Довідка</dc:title>
</cp:coreProperties>
</file>