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8 вересн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у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</w:t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имченко М.П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713" w:hRule="atLeast"/>
        </w:trPr>
        <w:tc>
          <w:tcPr>
            <w:tcW w:w="2660" w:type="dxa"/>
            <w:tcBorders/>
          </w:tcPr>
          <w:p>
            <w:pPr>
              <w:pStyle w:val="Heading2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легії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Присутні члени колег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2"/>
        <w:gridCol w:w="6769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іпа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юха В.І.</w:t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льніков М.В.</w:t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тапчук І.В. </w:t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ириденко С.І.</w:t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ренко Т.О.  </w:t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7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лізко В.М.</w:t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сутні:</w:t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 І</w:t>
            </w:r>
          </w:p>
        </w:tc>
        <w:tc>
          <w:tcPr>
            <w:tcW w:w="67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устка</w:t>
            </w:r>
          </w:p>
        </w:tc>
      </w:tr>
    </w:tbl>
    <w:p>
      <w:pPr>
        <w:pStyle w:val="Heading1"/>
        <w:ind w:firstLine="708"/>
        <w:jc w:val="both"/>
        <w:rPr/>
      </w:pPr>
      <w:r>
        <w:rPr>
          <w:szCs w:val="28"/>
        </w:rPr>
        <w:t>На колегію запрошені:</w:t>
      </w:r>
      <w:r>
        <w:rPr>
          <w:bCs/>
          <w:szCs w:val="28"/>
        </w:rPr>
        <w:t xml:space="preserve"> заступник голови і начальники відділів виконавчого апарату Недригайлівської районної ради, апарат Недригайлівської райдержадміністрації, начальники управлінь і відділів Недригайлівської райдержадміністрації, сільські, селищні голови,   керівники    підприємств, установ,  організацій  району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  60 осіб  (список додається).</w:t>
      </w:r>
    </w:p>
    <w:p>
      <w:pPr>
        <w:pStyle w:val="Style19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9"/>
        <w:spacing w:before="0" w:after="0"/>
        <w:jc w:val="left"/>
        <w:rPr/>
      </w:pPr>
      <w:r>
        <w:rPr/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о стан підготовки об’єктів житлово-комунального господарства та соціальної сфери району до роботи в осінньо-зимовий період 2015-2016 років.</w:t>
      </w:r>
    </w:p>
    <w:p>
      <w:pPr>
        <w:pStyle w:val="TextBody"/>
        <w:tabs>
          <w:tab w:val="clear" w:pos="708"/>
          <w:tab w:val="left" w:pos="402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повідач: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начальник відділу містобудування, архітектури, житлово-комунального господарства, будівництва та  розвитку інфраструктури  Недригайлівської районної державної адміністрації  Васильченко О.І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Про роботу управління праці та соціального захисту населення Недригайлівської районної державної адміністрації  </w:t>
      </w:r>
      <w:r>
        <w:rPr>
          <w:bCs/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дійсненню контролю за виконанням виконавчими органами сільських і селищних рад делегованих повноважень органів виконавчої влади в питаннях соціального захисту населення</w:t>
      </w:r>
      <w:r>
        <w:rPr>
          <w:rStyle w:val="23"/>
          <w:b w:val="false"/>
          <w:szCs w:val="28"/>
        </w:rPr>
        <w:t>.</w:t>
      </w:r>
    </w:p>
    <w:p>
      <w:pPr>
        <w:pStyle w:val="TextBody"/>
        <w:tabs>
          <w:tab w:val="clear" w:pos="708"/>
          <w:tab w:val="left" w:pos="40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відач:  начальник управління праці та соціального захисту населення Недригайлівської районної державної адміністрації  Бордун В.І.</w:t>
      </w:r>
    </w:p>
    <w:p>
      <w:pPr>
        <w:pStyle w:val="TextBody"/>
        <w:tabs>
          <w:tab w:val="clear" w:pos="708"/>
          <w:tab w:val="left" w:pos="-567" w:leader="none"/>
        </w:tabs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caps/>
          <w:sz w:val="28"/>
          <w:szCs w:val="28"/>
        </w:rPr>
        <w:t>СЛУХАЛИ:</w:t>
      </w:r>
    </w:p>
    <w:p>
      <w:pPr>
        <w:pStyle w:val="TextBody"/>
        <w:spacing w:before="0" w:after="0"/>
        <w:ind w:left="720" w:right="-14" w:hanging="0"/>
        <w:jc w:val="both"/>
        <w:rPr/>
      </w:pPr>
      <w:r>
        <w:rPr>
          <w:sz w:val="28"/>
          <w:szCs w:val="28"/>
        </w:rPr>
        <w:t>Васильченка О.І. - текст доповіді додається до протоко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TextBody"/>
        <w:spacing w:before="0" w:after="0"/>
        <w:ind w:right="-14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чальник  відділу освіти </w:t>
      </w:r>
      <w:r>
        <w:rPr>
          <w:sz w:val="28"/>
          <w:szCs w:val="28"/>
        </w:rPr>
        <w:t>Недригайлівської районної державної  адміністрації</w:t>
      </w:r>
      <w:r>
        <w:rPr>
          <w:bCs/>
          <w:sz w:val="28"/>
          <w:szCs w:val="28"/>
        </w:rPr>
        <w:t xml:space="preserve"> Токаренко О.І.  –</w:t>
      </w:r>
      <w:r>
        <w:rPr>
          <w:sz w:val="28"/>
          <w:szCs w:val="28"/>
        </w:rPr>
        <w:t xml:space="preserve"> текст виступу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  відділу культури, туризму, національностей і релігій Недригайлівської районної державної  адміністрації Маслак Н.І. – текст виступу додається до протоколу</w:t>
      </w:r>
    </w:p>
    <w:p>
      <w:pPr>
        <w:pStyle w:val="TextBody"/>
        <w:spacing w:before="0" w:after="0"/>
        <w:ind w:right="-14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имчасово виконуючий обов’язки головного  лікаря Недригайлівської центральної районної лікарні Білоус Л.О. 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right="-14" w:firstLine="709"/>
        <w:rPr>
          <w:sz w:val="28"/>
          <w:szCs w:val="28"/>
        </w:rPr>
      </w:pPr>
      <w:r>
        <w:rPr>
          <w:sz w:val="28"/>
          <w:szCs w:val="28"/>
        </w:rPr>
        <w:t>Головний  лікар  комунального закладу  «Недригайлівський районний центр первинної медико-санітарної допомоги» Неменко Т.В. – текст виступу додається до протоколу</w:t>
      </w:r>
    </w:p>
    <w:p>
      <w:pPr>
        <w:pStyle w:val="TextBody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ернівський селищний голова Борисовський І.П. –</w:t>
      </w:r>
      <w:r>
        <w:rPr>
          <w:sz w:val="28"/>
          <w:szCs w:val="28"/>
        </w:rPr>
        <w:t xml:space="preserve"> текст виступу додається до протоколу</w:t>
      </w:r>
    </w:p>
    <w:p>
      <w:pPr>
        <w:pStyle w:val="Normal"/>
        <w:spacing w:lineRule="auto" w:line="240" w:before="0" w:after="0"/>
        <w:ind w:right="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овинський   сільський голова  Шило С.М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текст виступу додається до протоколу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філії «Недригайлівський райавтодор» Кривенко В. І. –</w:t>
      </w:r>
      <w:r>
        <w:rPr>
          <w:rFonts w:cs="Times New Roman" w:ascii="Times New Roman" w:hAnsi="Times New Roman"/>
          <w:sz w:val="28"/>
          <w:szCs w:val="28"/>
        </w:rPr>
        <w:t xml:space="preserve"> текст виступу додається до протокол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 КП «Недригайлівводосервіс» Токаренко В.М. –</w:t>
      </w:r>
      <w:r>
        <w:rPr>
          <w:rFonts w:cs="Times New Roman" w:ascii="Times New Roman" w:hAnsi="Times New Roman"/>
          <w:sz w:val="28"/>
          <w:szCs w:val="28"/>
        </w:rPr>
        <w:t xml:space="preserve"> текст виступу додається до протоко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 Відділу  освіти  Недригайлівської районної державної адміністрації (Токаренко О.І)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  до  01.10.2015 завершити   заготівлю твердого палива для  опалення навчальних закладі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 до  01.10.2015 завершити роботи з підготовки газових котелень навчальних закладів до роботи в осінньо-зимовий пері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. Комунальному закладу  «Недригайлівський районний центр первинної медико-санітарної допомоги» ( Неменко Т.В.) до 15.10.2015 вирішити питання встановлення твердопаливного котла в амбулаторії загальної практики сімейної медицини  смт Тер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4. Рекомендувати сільським і селищним головам  до 01.10.2015 завершити: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) підготовку об’єктів житлово-комунального призначення, соціальної і   виробничої сфери до роботи в осінньо-зимовий період 2015-2016 років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)  створення запасів твердого палива та дров в необхідній кількості для опалення закладів освіти, культури, охорони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, а також пільгових категорій громадян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5. Рекомендувати Недригайлівському селищному голові Остапчуку І.В., Тернівському селищному  голові Борисовському І.П. до 10.10.2015 укласти договори на обслуговування шафових ГРП бюджетних закладів, що розміщуються на підвідомчих територіях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6. Комунальному підприємству «Недригайлівводосервіс», виконкому Тернівської селищної ради  проводити роботу з населенням щодо погашення заборгованості за комунальні послуги та проведення своєчасних розрахунків  до 25 числа кожного місяц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7. Рекомендувати Недригайлівському цеху газового господарства Роменського управління експлуатації газового господарства до 01.10.2015 довести мешканцям багатоквартирних будинків, які опалюються природним газом про умови пуску газу  та про необхідність в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у  з цим проведення регламентних робіт систем газопостач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8. Начальникам відділів: освіти Токаренку О.І., культури, туризму, національностей і релігій Маслак Н.І. Недригайлівської районної державної адміністрації, головному лікареві комунального закладу «Недригайлівський районний центр первинної медико-санітарної допомоги» Неменко Т.В.,  рекомендувати сільським і селищним головам  при прийомі на роботу обслуговуючого персоналу котелень і топкових, які працюють на пічному опаленні забезпечити  проведення інструктажу з правил техніки безпеки та пожежної безпек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9. Відділу містобудування, архітектури, житлово-комунального господарства, будівництва та розвитку інфраструктури Недригайлівської районної державної адміністрації (Васильченко О.І.) до 15.10.2015 уточнити схему закріплення автодоріг  району  за господарюючими суб’єктами для очищення їх від снігового покриву в осінньо-зимовий період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0. Рекомендувати начальникові філії  «Недригайлівський  райавтодор» дочірнього підприємства «Сумський облавтодор»   Кривенку В.І. до 15.10.2015   забезпечити   заготівлю протиожеледних матеріалів  та    підготовку снігоприбиральної техні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1. Управлінню   агропромислового  розвитку Недригайлівської районної державної адміністрації   (Таранченко Г.В.) забезпечити контроль за завершенням до 01.10.2015 підготовки тваринницьких приміщень до роботи в осінньо-зимовий період в  сільськогосподарських підприємствах району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2. Рекомендувати сільським і селищним головам, керівникам підприємств, установ, організацій району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до 01.10.2015 забезпечити проведення обстежень об’єктів, які опалюються природним газом, отримати акти обстеження димових та вентиляційних каналів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 до 01.10.2015 провести випробування систем опалення та котелень, які працюють на твердому паливі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3. Покласти персональну  відповідальність за підготовку об’єктів житлово-комунального господарства та агропромислового комплексу Недригайлівського району до роботи в осінньо-зимовий період 2015-2016 років і стабільне забезпечення їх роботи на начальників управлінь і відділів Недригайлівської районної державної адміністрації, сільських і селищних голів, керівників сільськогосподарських підприємств, установ, організацій району.</w:t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УХАЛИ:</w:t>
      </w:r>
    </w:p>
    <w:p>
      <w:pPr>
        <w:pStyle w:val="TextBodyIndent"/>
        <w:ind w:firstLine="709"/>
        <w:rPr/>
      </w:pPr>
      <w:r>
        <w:rPr>
          <w:szCs w:val="28"/>
        </w:rPr>
        <w:t>Бордуна В.І. – текст доповіді додається до протоколу</w:t>
      </w:r>
    </w:p>
    <w:p>
      <w:pPr>
        <w:pStyle w:val="TextBodyIndent"/>
        <w:rPr>
          <w:szCs w:val="28"/>
        </w:rPr>
      </w:pPr>
      <w:r>
        <w:rPr>
          <w:szCs w:val="28"/>
        </w:rPr>
        <w:t>ВИСТУПИЛИ: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шалівський сільський гол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яченко 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текст виступу додається до протоколу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ликобудківський  сільський голова  Демиденко О.М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– текст виступу додається до протоколу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Рекомендувати голові Недригайлівської районної державної адміністрації видати відповідне розпорядження  (проект додаєть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ю праці та соціального захисту населення Недригайлівської районної державної адміністрації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забезпечити проведення перевірок виконання виконкомами сільських та селищних рад делегованих повноважень органів виконавчої влади у відповідності до вимог постанови Кабінету Міністрів України від 9 березня 1999 року № 339 «Про затвердження Порядку контролю за здійсненням органами місцевого  самоврядування делегованих повноважень органів  виконавчої влад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ередбачити в планах роботи проведення щомісяця перевірок виконавчих комітетів сільських і селищних рад по здійсненню ними делегованих повноважень органів виконавчої влади;</w:t>
      </w:r>
    </w:p>
    <w:p>
      <w:pPr>
        <w:pStyle w:val="Normal"/>
        <w:spacing w:lineRule="auto" w:line="240" w:before="0" w:after="0"/>
        <w:ind w:left="170" w:right="113"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вживати заходів щодо вирішення проблемних питань, виявлених під час проведених перевірок, та контролювати їх виконання.</w:t>
      </w:r>
    </w:p>
    <w:p>
      <w:pPr>
        <w:pStyle w:val="Normal"/>
        <w:spacing w:lineRule="auto" w:line="240" w:before="0" w:after="0"/>
        <w:ind w:left="170" w:right="113" w:firstLine="53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колегії                                                                  М.П.Тим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колегії                                                              О.І.Неменко</w:t>
      </w:r>
    </w:p>
    <w:sectPr>
      <w:footerReference w:type="default" r:id="rId2"/>
      <w:type w:val="nextPage"/>
      <w:pgSz w:w="11906" w:h="16838"/>
      <w:pgMar w:left="1701" w:right="850" w:gutter="0" w:header="0" w:top="1134" w:footer="2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Style18">
    <w:name w:val="Ниж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5:12:00Z</dcterms:created>
  <dc:creator>Пользователь Компьютера</dc:creator>
  <dc:description/>
  <cp:keywords/>
  <dc:language>en-US</dc:language>
  <cp:lastModifiedBy>User</cp:lastModifiedBy>
  <cp:lastPrinted>2015-09-24T12:57:00Z</cp:lastPrinted>
  <dcterms:modified xsi:type="dcterms:W3CDTF">2015-09-24T15:12:00Z</dcterms:modified>
  <cp:revision>2</cp:revision>
  <dc:subject/>
  <dc:title/>
</cp:coreProperties>
</file>