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відк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 стан використання земель в районі</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гальна площа земель Недригайлівського району станом на 01.01.2015 року становить 103568 га. Із них: землі сільськогосподарського призначення - 84624,25 га, землі населених пунктів - 10055,44 га, промисловості - 249,95 га, транспорту та зв'язку  - 967,34 га, землі лісового фонду  - 13625,49 га, водний фонд - 1056,85 га.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дним із основних орендарів земель сільськогосподарського призначення є СТОВ „Дружба – Нова”, яка орендує 15285,71 га, в тому числі ріллі 13857,27 га, що становить в межах 29% від земель, що використовують сільськогосподарські підприємства.</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ОВ АФ „Хоружівка” орендує 6283,64 га, в тому числі ріллі 5750,68 га, що становить в межах 11% від земель, що використовують сільськогосподарські підприємства.</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ТОВ „Агробізнес ТСК” орендує 5129,46 га, в тому числі ріллі 5112,82 га, 9% від земель, що використовують сільськогосподарські підприємства.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ОВ „Агро – Поліс” орендує 4716,33 га, в тому числі ріллі 4348,43 га, 8,8% від земель, що використовують сільськогосподарські підприємства.</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П „Засулля – 5” орендує 4570,35 га, в тому числі ріллі 4082,74 га, 8,5% від земель, що використовують сільськогосподарські підприємств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П „Червонослобідське – 2”  орендує 2843,39 га, в тому числі ріллі 2671,63 га, 5,3% від земель, що використовують сільськогосподарські підприємств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даний час проводиться переукладення договорів оренди земельних ділянок  по Кулішівській, Іваницькій  сільських радах, які були в оренді ТОВ «Лотуре-Агро» між громадянами та ТОВ „Діамант – Агро”. По Зеленківській сільській раді проводиться переукладання договорів оренди земельних ділянок які були в оренді ТОВ «Лотуре-Агро» між громадянами та ПП «Засулля-5».  Збільшуються орендовані землі ТОВ „Урожайна Країна” за рахунок орендованих земель ТОВ „Лотуре – Агро” по Іваницькій сільській раді. ТОВ «Урожайна країна»  укладаються договора оренди земельних часток (паїв) на територіях Деркачівської, Хоружівської сільських рад.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сля виконання  Указу Президента України «Про порядок паювання земель, переданих у колективну власність сільськогосподарським підприємствам і організаціям»  отримали право на земельну частку (пай) 17224 громадян на площу 51872,54 га   в тому числі ріллі 46620,64 г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ередній розмір земельної частки (паю) по району становить 3,24 га, нормативна грошова оцінка з урахуванням коефіцієнта індексації становить 82 614,16 гр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 сьогодні 471 громадянин отримав земельні (паї) в натурі і обробляють їх самостійно на площі 1464,18 га з них ріллі – 1327,56 га. Особистими селянськими господарствами використовується 9545,77 га рілл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 території району створено 21 фермерське господарство, яке використовує 1147,94 га сільськогосподарських угідь, з них  ріллі – 1110,2879 га.</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результаті реформування сільськогосподарських підприємств більша частина  сільськогосподарських земель передана у власність громадян. Однак в  умовах дії мораторію власники земельних ділянок мають право лише на володіння і користування ними, не маючи права розпоряджатися своєю земельною власністю.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ереважна  більшість громадян – пенсіонери та люди похилого віку, які не здатні самостійно вести товарне сільськогосподарське виробництво. Виходом із цієї ситуації є передача своїх наділів в оренд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таном на 01.02.2015 року укладено 13526 договорів оренди. Згідно укладених і зареєстрованих договорів оренди використовується 49,4 тис.га земель власників земельних часток (паїв)  з відсотком орендної плати 3 більше - 13444 паї на площі – 40,5 тис. га. За 2014 рік було нараховано орендної плати 31758,84 тис.грн. Станом на 01.02.2015 року  розрахунки проведено на 94 %.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таном на 01.02.2015 року 254 сертифікати залишаються невитребуваними і зберігаються у відділі Держземагентства  Недригайлівського  району. Діюче законодавство дозволяє визнавати сертифікати, як відумерлу спадщину та за рішенням суду передати ці землі у власність територіальної громади. На сьогоднішній день прийнято 42 рішення про визнання спадщини відумерлою на площі – 136,9943 га (Великобудківська, Засульська, Зеленківська, Коровинська, Кулішівська, Курманівська, Сакунихська, Хоружівська сільські, Тернівська селищна ради).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приємствам, які використовують земельні ділянки площею понад 100 га, надано 15 дозволів на розроблення проектів землеустрою, що забезпечують еколого-економічне обґрунтування сівозмін та впорядкування угідь, укладено 9 договорів з проектними організаціями на виконання робіт з розроблення проектів землеустрою, що забезпечують еколого-економічне обґрунтування сівозміни на території 13 сільських та 2 селищних радах.</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таном на 01.02.2015 року сільськогосподарськими підприємствами використовується 5073,7927 га сільськогосподарських угідь державної власності.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 межами населених пунктів проведено інвентаризацію земель несільськогосподарського призначення на площі 3940,04 га, що становить 24%.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елика робота по інвентаризації земель проведена ДП «Роменський лісгосп» в постійному користуванні якого перебуває 7840,7 га, з них отримано правовстановлюючі документи на площу – 1696,8 га (Вільшанська сільська рада – 630,001 га, Кулішівська сільська рада – 292,6738 га, Коровинська сільська рада – 774,1603 га), але через відсутність коштів з року в рік затягуються роботи по  їх завершенню.</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лужбою автомобільних доріг в Сумській області дана робота проведена на 38%,  на решті площ частково виконані роботи по інвентаризації.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території району налічується 149 водних об'єктів, загальна площа яких становить 805,65 га, з них в оренді перебуває 42 водних об'єкти на площі – 491,311 га.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районі проводяться роботи по інвентаризації земель населених пунктів, із загальної площі 10055,44 га, проведені роботи на 38,6%, на площі - 3876,90 га.</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 останні 3 роки по Недригайлівському району проведено оновлення нормативної грошової оцінки земель населених пунктів на площі 9849,02 га. На сьогодні між Недригайлівською селищною радою та ДП «Сумський інститут землеустрою» укладено договір на виконання робіт з проведення оновлення нормативної грошової оцінки земель населених пунктів с. Луки, с. Віхове, с. Пушкарщина, с. Вакулк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станнім часом поширюється практика викупу земельних ділянок під нерухомим майном, яке належить на праві власності, та використовується для комерційного використання. Протягом 2014 року  було продано 4 земельних ділянки на сумму – 133,8 ти.грн. На сьогоднішній день продано 1 ділянку несільськогосподарського призначення площею 0,0053 га  вартістю 2925,00 грн.</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Є  питання використання земель державної власності (землі запасу), на які закінчились договора оренди землі. Загальна площа цих земель становить 451,0145 га (Гринівська сільська рада – 301,9275 га з них ріллі – 298,71 га, сіножаті – 3,2175 га, Хоружівська сільська рада – 149,087 га з них ріллі – 125,2663 га, сіножаті – 23,8207 га). Набуття права оренди на ці земельні ділянки відбувається виключно тільки через аукціон. Головним управлінням Держземагенства у Сумській області проводиться робота по передачі даних земель в оренду через аукціон. Визначено виконавця проведення земельних торгів. На даний час готуються необхідні матеріал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блемним питанням у районі залишається питання оформлення використання  земель сільськогосподарського призначення під господарськими дворами. Найбільше  ділянок, на яких здійснюється господарська діяльність з порушенням земельного законодавства використовуються  на території Недригайлівської, Тернівської селищних, Томашівської, Курманівської, Коровинської, Кулішівської, Сакунихської, Вільшанської сільських рад.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Через відсутність  коштів в місцевих бюджетах, сільськими, селищними радами не проводиться інвентаризація земель комунальної власності в межах населених пунктів.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 даний час орендні земельні відносини зайняли домінуючу позицію  у сільськогосподарському виробництві, яке ведеться переважно на орендованих землях, а орендна плата стала додатковим важелем соціальної підтримки на сел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конодавче  запровадження  у нашій державі різних форм власності на землю, у тому числі і приватної, значно розширило коло орендодавців. Договори оренди землі  укладаються від 5 до 10 років. Такі терміни оренди дозволяють орендарям здійснювати капіталовкладення в поліпшення земель та отримати віддачу на вкладений капітал упродовж довгострокового періоду. Збільшується розмір орендної плати в розрахунку за 1 га орендованих земель. По району більшість господарств уклали договора оренди на земельні паї з відсотком орендної плати 5%. Виплата орендної   плати  здійснюється з урахуванням індексів інфляції, якщо інше не передбачене договором оренди. Можна сказати що, зростає виплата орендної плати у грошовій  формі і зменшується у натуральній та відробітковій. Незважаючи на фінансові труднощі господарства майже повністю розрахувалися по виплаті орендної плати за використання земельних паїв, крім ТОВ «Лотуре-Агро» (Іваницька сільська рада), ПСП «Слобожанщина-Агро» (Вільшанська сільська рад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раховуючи те, що земельні ресурси району є одним із найбільш вагомих економічних активів, які забезпечують функціонування економіки району та є надійною основою соціально-економічного розвитку, з метою ефективного використання земель, формування раціональної системи землеволодіння і землекористування, збільшення наповнення бюджетів усіх рівнів за рахунок надходження плати за землю, необхідн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15"/>
        <w:numPr>
          <w:ilvl w:val="0"/>
          <w:numId w:val="1"/>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ільським, селищним головам:</w:t>
      </w:r>
    </w:p>
    <w:p>
      <w:pPr>
        <w:pStyle w:val="Normal"/>
        <w:spacing w:lineRule="auto" w:line="240" w:before="0" w:after="0"/>
        <w:ind w:left="195" w:hanging="0"/>
        <w:jc w:val="both"/>
        <w:rPr/>
      </w:pPr>
      <w:r>
        <w:rPr>
          <w:rFonts w:cs="Times New Roman" w:ascii="Times New Roman" w:hAnsi="Times New Roman"/>
          <w:sz w:val="28"/>
          <w:szCs w:val="28"/>
          <w:lang w:val="uk-UA"/>
        </w:rPr>
        <w:t xml:space="preserve">1) </w:t>
      </w:r>
      <w:r>
        <w:rPr>
          <w:rFonts w:cs="Times New Roman" w:ascii="Times New Roman" w:hAnsi="Times New Roman"/>
          <w:sz w:val="28"/>
          <w:szCs w:val="28"/>
        </w:rPr>
        <w:t xml:space="preserve"> передбачити в бюджетах сільських, селищних рад</w:t>
      </w:r>
      <w:r>
        <w:rPr>
          <w:rFonts w:cs="Times New Roman" w:ascii="Times New Roman" w:hAnsi="Times New Roman"/>
          <w:sz w:val="28"/>
          <w:szCs w:val="28"/>
          <w:lang w:val="uk-UA"/>
        </w:rPr>
        <w:t xml:space="preserve"> на 2015 рік </w:t>
      </w:r>
      <w:r>
        <w:rPr>
          <w:rFonts w:cs="Times New Roman" w:ascii="Times New Roman" w:hAnsi="Times New Roman"/>
          <w:sz w:val="28"/>
          <w:szCs w:val="28"/>
        </w:rPr>
        <w:t xml:space="preserve"> кошти на проведення інвентаризації земель населених пунктів</w:t>
      </w:r>
      <w:r>
        <w:rPr>
          <w:rFonts w:cs="Times New Roman" w:ascii="Times New Roman" w:hAnsi="Times New Roman"/>
          <w:sz w:val="28"/>
          <w:szCs w:val="28"/>
          <w:lang w:val="uk-UA"/>
        </w:rPr>
        <w:t>.</w:t>
      </w:r>
    </w:p>
    <w:p>
      <w:pPr>
        <w:pStyle w:val="Style15"/>
        <w:numPr>
          <w:ilvl w:val="0"/>
          <w:numId w:val="2"/>
        </w:numPr>
        <w:spacing w:lineRule="auto" w:line="240" w:before="0" w:after="0"/>
        <w:contextualSpacing/>
        <w:jc w:val="both"/>
        <w:rPr/>
      </w:pPr>
      <w:r>
        <w:rPr>
          <w:rFonts w:cs="Times New Roman" w:ascii="Times New Roman" w:hAnsi="Times New Roman"/>
          <w:sz w:val="28"/>
          <w:szCs w:val="28"/>
          <w:lang w:val="uk-UA"/>
        </w:rPr>
        <w:t>провести роботу з суб'єктами господарської діяльності щодо виготовлення правовстановлюючих документів на земельні ділянки під господарськими будівлями та дворами, які вони використовують.</w:t>
      </w:r>
    </w:p>
    <w:p>
      <w:pPr>
        <w:pStyle w:val="Style15"/>
        <w:numPr>
          <w:ilvl w:val="0"/>
          <w:numId w:val="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жити відповідних заходів щодо уточнення списків невитребуваних земельних часток (паїв), з метою встановлення можливості визнання спадщини «відумерлою» в порядку визначеному чинним законодавством.</w:t>
      </w:r>
    </w:p>
    <w:p>
      <w:pPr>
        <w:pStyle w:val="Style15"/>
        <w:numPr>
          <w:ilvl w:val="0"/>
          <w:numId w:val="1"/>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ю агропромислового розвитку Недригайлівської районної державної адміністрації  (Таранченко Г.В.) активізувати роз’яснювальну роботи серед товаровиробників, які використовують земельні ділянки площею понад 100 гектарів, про необхідність розроблення проектів землеустрою, що забезпечують еколого-економічне обґрунтування сівозмін та впорядкування угідь.</w:t>
      </w:r>
    </w:p>
    <w:p>
      <w:pPr>
        <w:pStyle w:val="Style15"/>
        <w:numPr>
          <w:ilvl w:val="0"/>
          <w:numId w:val="1"/>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комендувати Державному підприємству «Роменський лісгосп» до 01.07.2015 року  отримати правовстановлюючі документи на право постійного користув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14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Начальник відділу Держземагентства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у Недригайлівському районі                                                        В.О.Бондаренко</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304" w:right="794" w:gutter="0" w:header="0" w:top="96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55" w:hanging="360"/>
      </w:pPr>
      <w:rPr/>
    </w:lvl>
    <w:lvl w:ilvl="1">
      <w:start w:val="1"/>
      <w:numFmt w:val="decimal"/>
      <w:lvlText w:val="%1.%2."/>
      <w:lvlJc w:val="left"/>
      <w:pPr>
        <w:tabs>
          <w:tab w:val="num" w:pos="0"/>
        </w:tabs>
        <w:ind w:left="1275" w:hanging="720"/>
      </w:pPr>
      <w:rPr/>
    </w:lvl>
    <w:lvl w:ilvl="2">
      <w:start w:val="1"/>
      <w:numFmt w:val="decimal"/>
      <w:lvlText w:val="%1.%2.%3."/>
      <w:lvlJc w:val="left"/>
      <w:pPr>
        <w:tabs>
          <w:tab w:val="num" w:pos="0"/>
        </w:tabs>
        <w:ind w:left="1635" w:hanging="72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15" w:hanging="1080"/>
      </w:pPr>
      <w:rPr/>
    </w:lvl>
    <w:lvl w:ilvl="5">
      <w:start w:val="1"/>
      <w:numFmt w:val="decimal"/>
      <w:lvlText w:val="%1.%2.%3.%4.%5.%6."/>
      <w:lvlJc w:val="left"/>
      <w:pPr>
        <w:tabs>
          <w:tab w:val="num" w:pos="0"/>
        </w:tabs>
        <w:ind w:left="3435" w:hanging="1440"/>
      </w:pPr>
      <w:rPr/>
    </w:lvl>
    <w:lvl w:ilvl="6">
      <w:start w:val="1"/>
      <w:numFmt w:val="decimal"/>
      <w:lvlText w:val="%1.%2.%3.%4.%5.%6.%7."/>
      <w:lvlJc w:val="left"/>
      <w:pPr>
        <w:tabs>
          <w:tab w:val="num" w:pos="0"/>
        </w:tabs>
        <w:ind w:left="4155" w:hanging="1800"/>
      </w:pPr>
      <w:rPr/>
    </w:lvl>
    <w:lvl w:ilvl="7">
      <w:start w:val="1"/>
      <w:numFmt w:val="decimal"/>
      <w:lvlText w:val="%1.%2.%3.%4.%5.%6.%7.%8."/>
      <w:lvlJc w:val="left"/>
      <w:pPr>
        <w:tabs>
          <w:tab w:val="num" w:pos="0"/>
        </w:tabs>
        <w:ind w:left="4515" w:hanging="1800"/>
      </w:pPr>
      <w:rPr/>
    </w:lvl>
    <w:lvl w:ilvl="8">
      <w:start w:val="1"/>
      <w:numFmt w:val="decimal"/>
      <w:lvlText w:val="%1.%2.%3.%4.%5.%6.%7.%8.%9."/>
      <w:lvlJc w:val="left"/>
      <w:pPr>
        <w:tabs>
          <w:tab w:val="num" w:pos="0"/>
        </w:tabs>
        <w:ind w:left="5235" w:hanging="2160"/>
      </w:pPr>
      <w:rPr/>
    </w:lvl>
  </w:abstractNum>
  <w:abstractNum w:abstractNumId="2">
    <w:lvl w:ilvl="0">
      <w:start w:val="2"/>
      <w:numFmt w:val="decimal"/>
      <w:lvlText w:val="%1)"/>
      <w:lvlJc w:val="left"/>
      <w:pPr>
        <w:tabs>
          <w:tab w:val="num" w:pos="0"/>
        </w:tabs>
        <w:ind w:left="51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eastAsia="Times New Roman"/>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1:27:00Z</dcterms:created>
  <dc:creator>Admin</dc:creator>
  <dc:description/>
  <cp:keywords/>
  <dc:language>en-US</dc:language>
  <cp:lastModifiedBy>Admin</cp:lastModifiedBy>
  <cp:lastPrinted>2015-02-16T13:26:00Z</cp:lastPrinted>
  <dcterms:modified xsi:type="dcterms:W3CDTF">2015-02-16T11:27:00Z</dcterms:modified>
  <cp:revision>2</cp:revision>
  <dc:subject/>
  <dc:title/>
</cp:coreProperties>
</file>