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відка</w:t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 стан виконання місцевих бюджетів  Недригайлівського району за  2014</w:t>
      </w:r>
      <w:r>
        <w:rPr>
          <w:b/>
          <w:sz w:val="32"/>
        </w:rPr>
        <w:t xml:space="preserve"> </w:t>
      </w:r>
      <w:r>
        <w:rPr>
          <w:b/>
          <w:sz w:val="32"/>
          <w:lang w:val="uk-UA"/>
        </w:rPr>
        <w:t>р.</w:t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2014 року  доходів загального фонду (без урахування  міжбюджетних трансфертів) надійшло 29801,3 тис.грн. Затверджені показники по доходах в цілому по району виконані на 110,2 %, тобто додатково отримано 2747,1 тис.грн. В порівнянні з 2013 роком надходження збільшились на 2904,5 тис.грн. Приріст склав 10,8%. </w:t>
      </w:r>
      <w:r>
        <w:rPr>
          <w:sz w:val="28"/>
          <w:szCs w:val="28"/>
          <w:lang w:val="uk-UA"/>
        </w:rPr>
        <w:t>Показники Міністерства фінансів України виконано на 133,9%- додатково отримано 7537,8 тис.грн. Це 1 місце серед бюджетів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і бюджети, крім Недригайлівської С.Р.(98,7%), виконали затверджені показники. Найвищий відсоток виконання – по Кулішівській С.Р. – 148,0%, Хоружівській С.Р. – 146,5% та Коровинській С.Р. – 132,0 тис.грн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ів, що враховуються при визначенні міжбюджетних трансфертів за  2014 рік надійшло в сумі 17905,1 тис.грн. В порівнянні з показниками Мінфіну на 2014 рік додатково отримано 5297,9 тис.грн., виконання показників Мінфіну склало 142,0%. Виконання затверджених місцевими радами показників склало 112,4 %, додатково отримано 1980,6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ів, що не враховуються при визначенні міжбюджетних трансфертів надійшло  в сумі 11896,3 тис.грн. Виконання затверджених місцевими радами показників склало 106,9%, додатково отримано 766,6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ДФО (податку на доходи фізичних осіб) отримано 17875,7 тис.грн.- виконання склало 112,5 % до затверджених показників. В порівнянні з 2013 роком надходження збільшилися на 1727,5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вищий відсоток виконання – по Кулішівській С.Р. – 394,7%, Ч.Слобідській С.Р. – 176,6% та Зеленківській С.Р. – 174,5%. Найнижчий відсоток – по Деркачівській С.Р. – 71,0% , В.Будківській С.Р. – 86,9%, Недригайлівській С.Р. – 95,0% та Іваницькій С.Р. – 96,0% 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ти за землю отримано 11059,4 тис.грн.- що становить 108,2% до затверджених показників. Додатково отримано 836,5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вищий відсоток виконання – по Хоружівській С.Р. – 139,2%, Гринівській С.Р. – 128,0% та Коровинській С.Р. – 118,0%. Найнижчий відсоток виконання по  Тернівській С.Р. – 96,4%, Зеленківській С.Р. – 97,1% та Сакунихській С.Р. – 99,6%.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ших надходжень надійшло 866,2 тис.грн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ії вирівнювання  з державного бюджету надійшло 4</w:t>
      </w:r>
      <w:r>
        <w:rPr>
          <w:sz w:val="28"/>
          <w:szCs w:val="28"/>
          <w:lang w:val="uk-UA"/>
        </w:rPr>
        <w:t>138,5</w:t>
      </w:r>
      <w:r>
        <w:rPr>
          <w:sz w:val="28"/>
          <w:szCs w:val="28"/>
        </w:rPr>
        <w:t xml:space="preserve"> тис.грн.- це 100,0 % від передбаченого показника на 2013 рік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Субвенцій  з державного бюджету отримано на загальну суму </w:t>
      </w:r>
      <w:r>
        <w:rPr>
          <w:sz w:val="28"/>
          <w:szCs w:val="28"/>
          <w:lang w:val="uk-UA"/>
        </w:rPr>
        <w:t>28373,8</w:t>
      </w:r>
      <w:r>
        <w:rPr>
          <w:sz w:val="28"/>
          <w:szCs w:val="28"/>
        </w:rPr>
        <w:t xml:space="preserve"> тис.грн. при плані </w:t>
      </w:r>
      <w:r>
        <w:rPr>
          <w:sz w:val="28"/>
          <w:szCs w:val="28"/>
          <w:lang w:val="uk-UA"/>
        </w:rPr>
        <w:t>29650,4</w:t>
      </w:r>
      <w:r>
        <w:rPr>
          <w:sz w:val="28"/>
          <w:szCs w:val="28"/>
        </w:rPr>
        <w:t xml:space="preserve"> тис.грн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Інших субвенцій отримано в сумі </w:t>
      </w:r>
      <w:r>
        <w:rPr>
          <w:sz w:val="28"/>
          <w:szCs w:val="28"/>
          <w:lang w:val="uk-UA"/>
        </w:rPr>
        <w:t>2504,6</w:t>
      </w:r>
      <w:r>
        <w:rPr>
          <w:sz w:val="28"/>
          <w:szCs w:val="28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даткова частина бюджету за 2014 рік виконана  в сумі 108879,3тис.грн, що становить 95,9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датки на державне управління проведені в сумі в сумі 9994,9тис.грн, що становить  96,2% до  уточнених річних призначень.  На заробітну плату з нарахуваннями  використано коштів в сумі  8995,9тис.грн, енергоносії 291,9тис.грн</w:t>
      </w:r>
    </w:p>
    <w:p>
      <w:pPr>
        <w:pStyle w:val="2"/>
        <w:rPr/>
      </w:pPr>
      <w:r>
        <w:rPr>
          <w:sz w:val="28"/>
          <w:szCs w:val="28"/>
        </w:rPr>
        <w:t>Видатки на утримання установ  освіти виконані в сумі  33696,6тис.грн., що становить 96,6% до уточнених призначень на рік. В тому числі видатки на заробітну плату становлять 27533,8тис. грн. або 81,7%   загальної суми видатків на освіту, видатки  на харчування проведені в сумі  1300,5 тис. грн. або 3,9%, на оплату за енергоносії видатки проведені в сумі 2831,5тис грн. або 8,4% загальної суми видатків на освіт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идатки на охорону здоров’я проведені в сумі 17697,1 тис. грн. або 98,2% до уточнених  призначень на рік. В тому числі видатки на заробітну плату з нарахуваннями становлять 14819,0тис.грн., що становить 83,7% загальної суми видатків,  видатки  на медикаменти склали 438,8тис.грн. або 2,5%, на харчування становлять 128,9 тис.грн. або 0,7%,  видатки на оплату за енергоносії проведені в сумі 1593,8 тис. грн. або 9,0% від загальних видатків на  охорону здоров”я.</w:t>
      </w:r>
    </w:p>
    <w:p>
      <w:pPr>
        <w:pStyle w:val="2"/>
        <w:rPr/>
      </w:pPr>
      <w:r>
        <w:rPr>
          <w:sz w:val="28"/>
          <w:szCs w:val="28"/>
        </w:rPr>
        <w:t xml:space="preserve">Видатки на соціальний захист проведені в сумі 31428,0 тис. грн. </w:t>
      </w:r>
    </w:p>
    <w:p>
      <w:pPr>
        <w:pStyle w:val="2"/>
        <w:rPr/>
      </w:pPr>
      <w:r>
        <w:rPr>
          <w:sz w:val="28"/>
          <w:szCs w:val="28"/>
        </w:rPr>
        <w:t>Видатки по ЖКГ проведені в сумі 1246,6тис.грн, що становить 73,4% до уточнених  призначень на  рік.</w:t>
      </w:r>
    </w:p>
    <w:p>
      <w:pPr>
        <w:pStyle w:val="2"/>
        <w:rPr/>
      </w:pPr>
      <w:r>
        <w:rPr>
          <w:sz w:val="28"/>
          <w:szCs w:val="28"/>
        </w:rPr>
        <w:t>Видатки по культурі проведені в сумі 6645,5 тис. грн. або 92,2% до  уточнених  призначень на  рік. Видатки на заробітну плату по культурі становлять 5966,8 тис. грн. або 90,1% від загальної суми видатків, на енергоносії проведені в сумі 339,7 тис. грн. або 5,1% від загальної суми видатків.</w:t>
      </w:r>
    </w:p>
    <w:p>
      <w:pPr>
        <w:pStyle w:val="2"/>
        <w:rPr/>
      </w:pPr>
      <w:r>
        <w:rPr>
          <w:sz w:val="28"/>
          <w:szCs w:val="28"/>
        </w:rPr>
        <w:t xml:space="preserve">Видатки на фізичну культуру і спорт проведені в сумі  550,4 тис. грн. або 90,3% до уточнених   призначень на  рік. </w:t>
      </w:r>
    </w:p>
    <w:p>
      <w:pPr>
        <w:pStyle w:val="2"/>
        <w:ind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атки на  компенсаційні виплати на пільговий проїзд автомобільним транспортом окремим категоріям громадян проведені в сумі 422,7 тис. грн. або 89,1% до уточнених   призначень на  рік.</w:t>
      </w:r>
    </w:p>
    <w:p>
      <w:pPr>
        <w:pStyle w:val="2"/>
        <w:ind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Інші видатки проведені в сумі 167,1тис.грн (видатки на утримання архівів ). </w:t>
      </w:r>
    </w:p>
    <w:p>
      <w:pPr>
        <w:pStyle w:val="2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ії вирівнювання сільському та селищному бюджету надано в сумі  509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 грн. Інша дотація надана в сумі 20000 грн..</w:t>
      </w:r>
    </w:p>
    <w:p>
      <w:pPr>
        <w:pStyle w:val="2"/>
        <w:rPr>
          <w:sz w:val="28"/>
          <w:szCs w:val="28"/>
          <w:highlight w:val="yellow"/>
        </w:rPr>
      </w:pPr>
      <w:r>
        <w:rPr>
          <w:sz w:val="28"/>
          <w:szCs w:val="28"/>
        </w:rPr>
        <w:t>Субвенції на утримання об»єктів спільного користування чи ліквідації негативних наслідків діяльності – 144,9тис.грн., субвенції обласному бюджету на утримання обласного центру реабілітації дітей – інвалідів  не надавалося, іншої субвенції  - в сумі 1554,9тис.грн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ілому по бюджету району на заробітну плату з нарахуваннями направлено коштів в сумі 60475,4тис. грн., що становить 55,5% до загальної суми проведених видатків, медикаменти – 455,2 тис. грн. або 0,4%, продукти харчування – 1687,8 тис. грн. або 1,6%, енергоносії – 5282,7 тис. грн.  або 4,9 %, поточні трансферти  - 7531,9 тис. грн. або 6,9% загальної суми видатків, в тому числі  органам управління   – 7025,6 тис. грн.  та  соціальне забезпечення  – 29393,6 тис. грн. або 27,0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апітальні видатки  проведені в сумі  3403,0 тис. грн. за рахунок коштів спеціального фо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метою виконання затверджених місцевими радами бюджетів та ефекти</w:t>
        <w:softHyphen/>
        <w:t>вного використання бюджетних коштів  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0" w:firstLine="720"/>
        <w:jc w:val="both"/>
        <w:rPr>
          <w:spacing w:val="-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му відділенню міжрайонної державної податкової ін</w:t>
        <w:softHyphen/>
        <w:t>спекції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 w:val="28"/>
          <w:szCs w:val="28"/>
          <w:lang w:val="uk-UA"/>
        </w:rPr>
        <w:t xml:space="preserve">сплаті орендної плати за користування землями запасу, резервного фонду та не </w:t>
      </w:r>
      <w:r>
        <w:rPr>
          <w:sz w:val="28"/>
          <w:szCs w:val="28"/>
          <w:lang w:val="uk-UA"/>
        </w:rPr>
        <w:t>витребуваних паї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720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 та селищним головам рекомендува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взяти під особистий контроль виконання затверджених власних та закріплених джерел доход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right="1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забезпечити проведення перегляду умов оренди землі щодо збіль</w:t>
        <w:softHyphen/>
        <w:t>шення розміру орендної плати до економічного обґрунтованого рів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right="1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активізувати роботу з удосконалення мережі бюджетних установ та економне витрачання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5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            </w:t>
      </w:r>
      <w:r>
        <w:rPr>
          <w:spacing w:val="-12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оловним розпорядникам бюджетних коштів, сільським та селищним  головам  виконати вимоги статті 77 Бюджетного кодексу Украї</w:t>
        <w:softHyphen/>
        <w:t>ни , забезпечивши в повному обсязі асигнуваннями на виплату заробітної плати  та оплати за спожиті бюджетними установами енергоносії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left="5" w:right="5" w:firstLine="710"/>
        <w:jc w:val="both"/>
        <w:rPr/>
      </w:pPr>
      <w:r>
        <w:rPr>
          <w:spacing w:val="-12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П.І.Ток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Т.О.Сіренко                 </w:t>
      </w:r>
    </w:p>
    <w:p>
      <w:pPr>
        <w:pStyle w:val="2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Заступник голови Недригайлівської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айонної  державної  адміністрації                                            _________________ Т.О.Сіренко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позиції по виступаючих на колегії Недригайлівської  районної  державної адміністрації   18.02.2015 року про підсумки соціально-економічного розвитку району та  виконання місцевих бюджетів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2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1.Остапчук І.В.- Недригайліівський селищний голова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П.І.Токаренко</w:t>
      </w:r>
    </w:p>
    <w:p>
      <w:pPr>
        <w:pStyle w:val="2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"/>
        <w:ind w:left="72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64" w:right="68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02:00Z</dcterms:created>
  <dc:creator>Alex</dc:creator>
  <dc:description/>
  <cp:keywords/>
  <dc:language>en-US</dc:language>
  <cp:lastModifiedBy>User</cp:lastModifiedBy>
  <cp:lastPrinted>2015-02-10T15:01:00Z</cp:lastPrinted>
  <dcterms:modified xsi:type="dcterms:W3CDTF">2015-02-19T15:02:00Z</dcterms:modified>
  <cp:revision>3</cp:revision>
  <dc:subject/>
  <dc:title>Видатки районного бюджету на 2003 рік загального фонду становить 12220,6 тис</dc:title>
</cp:coreProperties>
</file>