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7 лип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</w:t>
      </w:r>
    </w:p>
    <w:p>
      <w:pPr>
        <w:pStyle w:val="Normal"/>
        <w:spacing w:lineRule="auto" w:line="360"/>
        <w:ind w:hanging="451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39"/>
        <w:gridCol w:w="6349"/>
      </w:tblGrid>
      <w:tr>
        <w:trPr>
          <w:trHeight w:val="697" w:hRule="atLeast"/>
        </w:trPr>
        <w:tc>
          <w:tcPr>
            <w:tcW w:w="29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С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егії </w:t>
            </w:r>
          </w:p>
        </w:tc>
      </w:tr>
      <w:tr>
        <w:trPr>
          <w:trHeight w:val="713" w:hRule="atLeast"/>
        </w:trPr>
        <w:tc>
          <w:tcPr>
            <w:tcW w:w="2954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Неменко О.І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Присутні члени колегії:</w:t>
      </w:r>
    </w:p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  <w:gridCol w:w="595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ський І.П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чальник Недригайлівського РВ УМВС України  у Сумській області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шніренко О.М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Недригайлівської районної ради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шко А.П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ючий Недригайлівським дошкільним навчальним закладом, голова координацій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лузев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спілок району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Пилипенко О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голови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районної державної адміністрації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 А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голови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районної державної адміністрації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аренко П.І.  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фінансового управління Недригайл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 w:bidi="en-US"/>
              </w:rPr>
              <w:t>районної державної адміністрації</w:t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Від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18"/>
        <w:gridCol w:w="5952"/>
      </w:tblGrid>
      <w:tr>
        <w:trPr>
          <w:trHeight w:val="332" w:hRule="atLeast"/>
        </w:trPr>
        <w:tc>
          <w:tcPr>
            <w:tcW w:w="3201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Гринь В.М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  <w:tr>
        <w:trPr>
          <w:trHeight w:val="332" w:hRule="atLeast"/>
        </w:trPr>
        <w:tc>
          <w:tcPr>
            <w:tcW w:w="3201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Коренев О.І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тка</w:t>
            </w:r>
          </w:p>
        </w:tc>
      </w:tr>
    </w:tbl>
    <w:p>
      <w:pPr>
        <w:pStyle w:val="Heading1"/>
        <w:spacing w:lineRule="auto" w:line="276"/>
        <w:ind w:firstLine="708"/>
        <w:jc w:val="both"/>
        <w:rPr/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>члени колегії, прокурор району, заступник голови і начальники відділів виконавчого апарату Недригайлівської районної ради, апарат райдержадміністрації, начальники управлінь і відділів райдержадміністрації, сільські, селищні голови,   керівники 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Cs/>
          <w:szCs w:val="28"/>
        </w:rPr>
        <w:t>Усього ___</w:t>
      </w:r>
      <w:r>
        <w:rPr>
          <w:bCs/>
          <w:color w:val="FF0000"/>
          <w:szCs w:val="28"/>
          <w:lang w:val="ru-RU"/>
        </w:rPr>
        <w:t xml:space="preserve"> </w:t>
      </w:r>
      <w:r>
        <w:rPr>
          <w:bCs/>
          <w:szCs w:val="28"/>
        </w:rPr>
        <w:t xml:space="preserve"> осіб  (список додається).</w:t>
      </w:r>
    </w:p>
    <w:p>
      <w:pPr>
        <w:pStyle w:val="Style16"/>
        <w:spacing w:lineRule="auto" w:line="276" w:before="0" w:after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jc w:val="left"/>
        <w:rPr/>
      </w:pPr>
      <w:r>
        <w:rPr/>
        <w:t>Порядок денний:</w:t>
      </w:r>
    </w:p>
    <w:p>
      <w:pPr>
        <w:pStyle w:val="TextBody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1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о підсумки соціально-економічного розвитку району та виконання  місцевих бюджетів  за 1 півріччя 2013 рок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Доповідач: Сіренко Тамара Олексіївна –   </w:t>
      </w:r>
      <w:r>
        <w:rPr>
          <w:sz w:val="28"/>
          <w:szCs w:val="28"/>
          <w:lang w:eastAsia="en-US" w:bidi="en-US"/>
        </w:rPr>
        <w:t>начальник  відділу економічного розвитку і торгівлі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Співдоповідач: Токаренко Павло Іванович – начальник фінансового управління  </w:t>
      </w:r>
      <w:r>
        <w:rPr>
          <w:sz w:val="28"/>
          <w:szCs w:val="28"/>
          <w:lang w:eastAsia="en-US" w:bidi="en-US"/>
        </w:rPr>
        <w:t>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2. Про стан підготовки закладів освіти району до нового 2013-2014 навчального року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повідач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Токаренко Олександр Іванович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чальник відділу освіти, молоді та спорту   Недригайлівської районної державної адміністрації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району за І півріччя 2013 року</w:t>
      </w:r>
      <w:r>
        <w:rPr>
          <w:bCs/>
          <w:sz w:val="28"/>
          <w:szCs w:val="28"/>
        </w:rPr>
        <w:t xml:space="preserve"> та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повідач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слак Іван Михайлович -  начальник загального відділу апарату  Недригайлів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віт начальника управління Державної казначейської служби  України у Недригайлівському районі Сумської області про роботу   управління за І півріччя  2013 року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повідач: Шаповалов Анатолій Миколайович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–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Державного казначейства в Недригайлівському районі</w:t>
      </w:r>
    </w:p>
    <w:p>
      <w:pPr>
        <w:pStyle w:val="TextBody"/>
        <w:spacing w:lineRule="auto" w:line="276" w:before="0" w:after="0"/>
        <w:rPr/>
      </w:pPr>
      <w:r>
        <w:rPr>
          <w:bCs/>
          <w:caps/>
          <w:sz w:val="28"/>
          <w:szCs w:val="28"/>
          <w:lang w:val="ru-RU"/>
        </w:rPr>
        <w:t>1. СЛУХАЛИ</w:t>
      </w:r>
      <w:r>
        <w:rPr>
          <w:bCs/>
          <w:caps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ренко Т.О.   - текст доповіді додається до протокол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каренка П.І.  -  текст доповіді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в.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 управління   агропромислового розвитку Недригайлівської  районної державної адміністрації Гурьков С.М. - текст виступу додається до протокол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 xml:space="preserve">Начальник    управління праці та соціального  захисту населення Недригайлів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Бордун В.І. -  текст виступу додається до протокол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Т.в.о.головного лікаря  КЗ «Недригайлівський районний центр первинної медико-санітарної допомоги» БойкоН.І</w:t>
      </w:r>
      <w:r>
        <w:rPr>
          <w:rFonts w:cs="Times New Roman" w:ascii="Times New Roman" w:hAnsi="Times New Roman"/>
          <w:sz w:val="28"/>
          <w:szCs w:val="28"/>
          <w:lang w:val="uk-UA"/>
        </w:rPr>
        <w:t>. - текст виступу додається до протокол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right="-143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івський селищний голова Борисовський І.П.- текст виступу додається до протокол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аршалівський сільський голова – Дяченко В.І. 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numPr>
          <w:ilvl w:val="1"/>
          <w:numId w:val="3"/>
        </w:numPr>
        <w:spacing w:before="0" w:after="0"/>
        <w:ind w:lef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голові Недригайлівської районної державної адміністрації видати відповідне розпорядження з урахуванням зауважень, висловлених при його обговоренні (проект додається).</w:t>
      </w:r>
    </w:p>
    <w:p>
      <w:pPr>
        <w:pStyle w:val="TextBodyIndent"/>
        <w:ind w:firstLine="708"/>
        <w:rPr/>
      </w:pPr>
      <w:r>
        <w:rPr>
          <w:szCs w:val="28"/>
        </w:rPr>
        <w:t>1.2.Управлінню агропромислового розвитку Недригайлівської районної державної адміністрації спільно з сільськогосподарськими підприємствами район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) провести моніторинг виконання соціально-економічних угод за перше піврічч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вивчити причини зменшення виробництва молока по господарствах району,  розробити заходи по збереженню та подальшому розвитку молочного скотарства в 2013 році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) вести  роботу по створенню сільськогосподарських кооперативів по обслуговуванню населення та переробці сировини.</w:t>
      </w:r>
    </w:p>
    <w:p>
      <w:pPr>
        <w:pStyle w:val="TextBodyIndent"/>
        <w:rPr/>
      </w:pPr>
      <w:r>
        <w:rPr>
          <w:szCs w:val="28"/>
        </w:rPr>
        <w:t xml:space="preserve">          </w:t>
      </w:r>
      <w:r>
        <w:rPr>
          <w:szCs w:val="28"/>
        </w:rPr>
        <w:t>1.3. Відділу економічного розвитку і торгівлі Недригайлівської районної     державної адміністрації 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) щомісяця  проводити моніторинг цін на продовольчі товари, нафтопродукти, скраплений газ та до 01 числа інформувати відділ цін Департаменту економічного розвитку і торгівлі  Сумської обласної державної адміністрації про результати моніторингу за попередній місяц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спільно з відділом Держземагенства у Недригайлівському районі Сумської області проводити інвентаризацію земельних ділянок які пропонуються під інвестиційні проекти та щокварталу до 05 числа  інформувати Департамент економічного розвитку і торгівлі Сумської обласної державної адміністрації про результати інвентаризації за попередній кварта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) спільно з сільськими, селищними головами  провести аналіз прийнятих регуляторних актів, відстеження їх результативності та забезпечити налагодження порядку єдиної форми ведення розділу « Регуляторна діяльність» на офіційних веб-сайтах регуляторних органів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Фінансовому управлінню Недригайлівської районної державної адміністрації  постійно проводити аналіз виконання дохідної частини місцевих бюджетів та забезпечити повний контроль за витрачанням бюджетних кошт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</w:t>
      </w:r>
      <w:r>
        <w:rPr>
          <w:rFonts w:cs="Times New Roman" w:ascii="Times New Roman" w:hAnsi="Times New Roman"/>
          <w:sz w:val="28"/>
          <w:szCs w:val="28"/>
        </w:rPr>
        <w:t>. Головним розпорядникам бюджетних коштів, сільським, селищним  головам  виконати вимоги статті 77 Бюджетного кодексу Украї</w:t>
        <w:softHyphen/>
        <w:t>ни, в частині забезпечення  в першочерговому порядку потреб в асигнуваннях  на  заробітну плату працівників, проведення розрахунків  за енергоносії, комунальні послуги та послуги зв’язк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6</w:t>
      </w:r>
      <w:r>
        <w:rPr>
          <w:rFonts w:cs="Times New Roman" w:ascii="Times New Roman" w:hAnsi="Times New Roman"/>
          <w:sz w:val="28"/>
          <w:szCs w:val="28"/>
        </w:rPr>
        <w:t>. Рекомендувати сільським, селищним голов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 w:before="0" w:after="0"/>
        <w:ind w:left="5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під особистий контроль виконання затверджених власних та закріплених джерел доход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 w:before="0" w:after="0"/>
        <w:ind w:left="5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шочерговому порядку спрямовувати кошти на виплату заробітної плати працівникам, оплату енергоносіїв та комунальних по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exact" w:line="322" w:before="0" w:after="0"/>
        <w:ind w:left="5" w:right="1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ерегляд умов оренди землі щодо збіль</w:t>
        <w:softHyphen/>
        <w:t>шення розміру орендної плати до економічно обґрунтованого рівня;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29" w:leader="none"/>
        </w:tabs>
        <w:autoSpaceDE w:val="false"/>
        <w:spacing w:lineRule="auto" w:line="240" w:before="0" w:after="0"/>
        <w:ind w:left="0" w:right="10" w:firstLine="72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ізувати роботу з удосконалення мережі бюджетних установ та економного витрачання бюджетних кош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7</w:t>
      </w:r>
      <w:r>
        <w:rPr>
          <w:rFonts w:cs="Times New Roman" w:ascii="Times New Roman" w:hAnsi="Times New Roman"/>
          <w:sz w:val="28"/>
          <w:szCs w:val="28"/>
        </w:rPr>
        <w:t>. Управлінню праці та соціального захисту населення Недригайлівської районної державної адміністрації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продовжувати роботу щодо вивчення стану дотримання вимог чинного законодавства про працю на підприємствах, установах та організаціях, фізичними особами – підприємцями району;        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забезпечувати вчасне  призначення усіх видів державної допомоги, житлових субсидій, компенсацій відповідно до вимог діючого законодавства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8</w:t>
      </w:r>
      <w:r>
        <w:rPr>
          <w:rFonts w:cs="Times New Roman" w:ascii="Times New Roman" w:hAnsi="Times New Roman"/>
          <w:sz w:val="28"/>
          <w:szCs w:val="28"/>
        </w:rPr>
        <w:t xml:space="preserve">.Начальникові відділу містобудування, архітектури, житлово-комунального господарства, будівництва, розвитку інфраструктури та надзвичайних ситуацій  Недригайлівської районної державної адміністрації Васильченку О.І. вжити заходів щодо виконання планових показників  </w:t>
      </w:r>
      <w:r>
        <w:rPr>
          <w:rFonts w:cs="Times New Roman" w:ascii="Times New Roman" w:hAnsi="Times New Roman"/>
          <w:spacing w:val="-2"/>
          <w:sz w:val="28"/>
          <w:szCs w:val="28"/>
        </w:rPr>
        <w:t> по введенню в експлуатацію житла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Токаренка О.І. </w:t>
      </w:r>
      <w:r>
        <w:rPr>
          <w:sz w:val="28"/>
          <w:szCs w:val="28"/>
        </w:rPr>
        <w:t>- текст доповіді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чальник  відділу освіти, молоді та спорту  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каренко О.І.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льшанський сільський голова Мельніков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иректор  Недригайлівської СЗОШ І-ІІІ ступенів Колоусова Н.І. 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відуючий Недригайлівським ДНЗ  Мелешко А.П.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екомендувати голові Недригайлівської районної державної адміністрації видати відповідне розпорядження з урахуванням зауважень, висловлених при його обговоренні (проект додаєть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Затвердити перелік навчальних закладів у яких необхідно здійснити ремонтні роботи у 2013 році (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ідділу освіти, молоді та спорту Недригайлівської районної державної адміністрації спільно з сільськими, селищними головами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28.08.2013 вжити невідкладних заходів щодо підготовки навчальних закладів до початку 2013-2014 навчального року та роботи в осінньо-зимовий період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01.09.2013 забезпечити проведення робіт по зміцненню матеріально-технічної бази навчальних закладів району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ійснювати дієві заходи щодо максимального залучення дітей дошкільного віку до систематичного навчання у дошкільних навчальних закладах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 26.08.2013 року забезпечити комплектування педагогічними кадрами навчальних закладів району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 01.09.2013 вжити невідкладних заходів щодо поліпшення гарячого харчування дітей та учнів закладів осві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до 01.09.2013 року забезпечити в повному обсязі твердим паливом котельні навчальних закладі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безпечити проведення повірки приладів обліку енергоносіїв (електричної енергії, природного газу, води) у навчальних заклад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) передбачити кошти на придбання ліцензійного програмного забезпечення для організації навчально-виховного процесу та забезпечити придбання ліцензійних програм для створення єдиної державної електронної бази освіти до 01.12.201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Утворити робочу групу з перевірки готовності навчальних закладів  до нового навчального року та затвердити її склад (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5. Відділу освіти, молоді та спорту Недригайлівської районної державної адміністрації, Роменському міськрайонному управлінню </w:t>
      </w:r>
      <w:r>
        <w:rPr>
          <w:rFonts w:cs="Times New Roman" w:ascii="Times New Roman" w:hAnsi="Times New Roman"/>
          <w:sz w:val="28"/>
          <w:szCs w:val="28"/>
        </w:rPr>
        <w:t xml:space="preserve">Головного управління Держсанепідслужби в Сумській області, службі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ово-пожежного обслуговування перевірити готовність навчальних закладів до нового навчального року, склавши про це відповідного акта до 05.08.2013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sz w:val="28"/>
          <w:szCs w:val="28"/>
        </w:rPr>
        <w:t xml:space="preserve">. Вільшанському сільському голові Мельнікову М.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льно з начальником відділу освіти, молоді та спорту Недригайлів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2013 року ви</w:t>
      </w:r>
      <w:r>
        <w:rPr>
          <w:rFonts w:cs="Times New Roman" w:ascii="Times New Roman" w:hAnsi="Times New Roman"/>
          <w:sz w:val="28"/>
          <w:szCs w:val="28"/>
          <w:lang w:val="uk-UA"/>
        </w:rPr>
        <w:t>вчи</w:t>
      </w:r>
      <w:r>
        <w:rPr>
          <w:rFonts w:cs="Times New Roman" w:ascii="Times New Roman" w:hAnsi="Times New Roman"/>
          <w:sz w:val="28"/>
          <w:szCs w:val="28"/>
        </w:rPr>
        <w:t>ти питання відкриття третьої групи у Вільшанському дошкільному навчальному закладі «Ромашка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sz w:val="28"/>
          <w:szCs w:val="28"/>
        </w:rPr>
        <w:t xml:space="preserve">. Недригайлівській центральній районній лікарні забезпечити безкоштовне проведення медичних оглядів працівників навчальних закладі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8</w:t>
      </w:r>
      <w:r>
        <w:rPr>
          <w:rFonts w:cs="Times New Roman" w:ascii="Times New Roman" w:hAnsi="Times New Roman"/>
          <w:sz w:val="28"/>
          <w:szCs w:val="28"/>
        </w:rPr>
        <w:t xml:space="preserve">. Комунальному закладу «Недригайлівський районний центр первинної медико-санітарної допомоги» забезпечити щорічний профілактичний медичний огляд учнів загальноосвітніх шкіл та вихованців дошкільних закладів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9</w:t>
      </w:r>
      <w:r>
        <w:rPr>
          <w:rFonts w:cs="Times New Roman" w:ascii="Times New Roman" w:hAnsi="Times New Roman"/>
          <w:sz w:val="28"/>
          <w:szCs w:val="28"/>
        </w:rPr>
        <w:t>. Фінансовому управлінню Недригайлівської районної державної адміністрації забезпечити фінансування в межах передбачених бюджетних видатків на проведення ремонтних робіт у навчальних закладах, поліпшення матеріально-технічної бази та своєчасної їх підготовки до опалювального сезон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 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Маслака І.М. </w:t>
      </w:r>
      <w:r>
        <w:rPr>
          <w:sz w:val="28"/>
          <w:szCs w:val="28"/>
        </w:rPr>
        <w:t>- текст доповіді додається до протоколу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СТУП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ступник  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начальника  управління праці та соціального  захисту населення Недригайлівської районної державної адміністр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уменко Г.М. 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Іваницький сільський голова  Олійник С.В. -</w:t>
      </w:r>
      <w:r>
        <w:rPr>
          <w:rFonts w:cs="Times New Roman" w:ascii="Times New Roman" w:hAnsi="Times New Roman"/>
          <w:sz w:val="28"/>
          <w:szCs w:val="28"/>
        </w:rPr>
        <w:t xml:space="preserve"> текст виступу додається до протоколу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 Недригайлівського районного центру зайнятості Ломонос А.Д. - </w:t>
      </w:r>
      <w:r>
        <w:rPr>
          <w:rFonts w:cs="Times New Roman" w:ascii="Times New Roman" w:hAnsi="Times New Roman"/>
          <w:sz w:val="28"/>
          <w:szCs w:val="28"/>
        </w:rPr>
        <w:t>текст виступу додається до проток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Рекомендувати голові Недригайлівської районної державної адміністрації видати відповідне розпорядження з урахуванням зауважень, висловлених при його обговоренні (прое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2. Довідку та статистичні матеріали  про  підсумки роботи із зверненнями  громадян за 1 півріччя 2013 року надіслати структурним підрозділам Недригайлівської районної державної адміністрації, виконкомам сільських і селищних рад для вжиття відповідних заходів  та використання в подальшій практичній роботі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3. Начальникам управлінь і відділів Недригайлівської районної державної адміністрації, керівникам територіальних підрозділів центральних органів виконавчої влади в районі, сільським і селищним голов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) проаналізувати в місячний термін  стан роботи із зверненнями громадян та організацію особистого прийому відвідувачів за 1 півріччя 2013 року,  підсумки розглянути на апаратних нарадах, засіданнях виконкомів сільських і селищних рад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 забезпечити дієвий контроль за розглядом звернень громадян, здійснювати моніторинг стану роботи із зверненнями громадян, щомісячний аналіз звернень для виявлення та усунення причин, що породжують обґрунтовані клопотання та скарги громадян;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3) забезпечити  належну організацію роботи із зверненнями громадян, дотримуватися, встановленого чинним законодавством, порядку проведення особистого прийому громадян, вживати заходів щодо підвищення рівня результативності вирішення питань, порушених у зверненнях, здійснювати дієвий контроль за вирішенням питань, що потребують більш тривалого часу для їх вирішення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)  забезпечити належне  реагування на проблемні питання, що порушуються у зверненнях громадян на «гарячу» телефонну лінію державної установи «Сумський обласний контактний центр»;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3.4. Загальному відділу апарату Недригайлівської районної державної адміністрації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1) забезпечувати моніторинг виконання графіків проведення особистого прийому громадян керівництвом Недригайлівської районної державної адміністрації, особливо виїзних у виконкоми сільських і селищних рад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 надавати методичну і практичну допомогу структурним підрозділам Недригайлівської районної державної адміністрації, виконкомам сільських і селищних рад в організації роботи із зверненнями громадян, забезпечувати виконання графіку проведення перевірок стану цієї робо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 СЛУХАЛИ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Шаповалова А.М. </w:t>
      </w:r>
      <w:r>
        <w:rPr>
          <w:sz w:val="28"/>
          <w:szCs w:val="28"/>
        </w:rPr>
        <w:t>- текст доповіді додається до протоколу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Рекомендувати тимчасово виконуючому обов’язки голови Недригайлівської районної державної адміністрації видати відповідне розпорядження з урахуванням зауважень, висловлених при його обговоренні (проект додаєтьс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Керівникам бюджетних організацій - розпорядникам бюджетних коштів та керівникам установ, організацій — одержувачам бюджетних коштів в</w:t>
      </w:r>
      <w:r>
        <w:rPr>
          <w:rFonts w:cs="Times New Roman" w:ascii="Times New Roman" w:hAnsi="Times New Roman"/>
          <w:sz w:val="28"/>
          <w:lang w:val="uk-UA"/>
        </w:rPr>
        <w:t>жити  заходів щодо:</w:t>
      </w:r>
    </w:p>
    <w:p>
      <w:pPr>
        <w:pStyle w:val="Normal"/>
        <w:tabs>
          <w:tab w:val="clear" w:pos="708"/>
          <w:tab w:val="left" w:pos="-2244" w:leader="none"/>
          <w:tab w:val="left" w:pos="-2057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допущення  порушень при використанні бюджетних коштів, підвищення відповідальності керівників бюджетних установ та організацій, одержувачів бюджетних коштів за дотриманням бюджетного законодав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забезпечити виконання вимог бюджетного законодавства щодо цільового та ефективного використання бюджетних кошті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  забезпечення  виконання   “Порядку погодження призначення на посаду та звільнення з посади головного бухгалтера бюджетної  установи”, затвердженого наказом Міністерства фінансів України  від 21.02.2011  № 214 </w:t>
      </w:r>
    </w:p>
    <w:p>
      <w:pPr>
        <w:pStyle w:val="Normal"/>
        <w:tabs>
          <w:tab w:val="clear" w:pos="708"/>
          <w:tab w:val="left" w:pos="14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Управлінню Державної казначейської служби України у Недригайлівському районі Сумської області у межах наданих законодавством повноважень, забезпечити здійснення систематичного контролю за цільовим та ефективним витрачанням розпорядниками та одержувачами бюджетних кошт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голови колегії                                        С.П.Гриц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колегії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І.Н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4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3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1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89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7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8:04:00Z</dcterms:created>
  <dc:creator>Пользователь Компьютера</dc:creator>
  <dc:description/>
  <cp:keywords/>
  <dc:language>en-US</dc:language>
  <cp:lastModifiedBy>Пользователь Компьютера</cp:lastModifiedBy>
  <cp:lastPrinted>2013-06-06T16:09:00Z</cp:lastPrinted>
  <dcterms:modified xsi:type="dcterms:W3CDTF">2013-06-17T22:59:00Z</dcterms:modified>
  <cp:revision>8</cp:revision>
  <dc:subject/>
  <dc:title/>
</cp:coreProperties>
</file>