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__________________                      </w:t>
      </w:r>
      <w:r>
        <w:rPr>
          <w:b/>
          <w:bCs/>
        </w:rPr>
        <w:t xml:space="preserve"> смт Недригайлів                                     </w:t>
      </w:r>
      <w:r>
        <w:rPr>
          <w:bCs/>
        </w:rPr>
        <w:t>№  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ан підготовки заклад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іти району до </w:t>
      </w:r>
      <w:r>
        <w:rPr>
          <w:b/>
          <w:sz w:val="28"/>
          <w:szCs w:val="28"/>
          <w:lang w:val="ru-RU"/>
        </w:rPr>
        <w:t xml:space="preserve">нового </w:t>
      </w:r>
      <w:r>
        <w:rPr>
          <w:b/>
          <w:sz w:val="28"/>
          <w:szCs w:val="28"/>
        </w:rPr>
        <w:t xml:space="preserve">2013-201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го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ідділом освіти, молоді та спорту Недригайлівської районної державної адміністрації, виконкомами сільських, селищних рад, педагогічними колективами  проводилась  певна робота  щодо покращення матеріально-технічної бази закладів освіти, забезпечення  якісного проведення  навчально-виховного  процес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ході підготовки до початку 2013-2014 навчального року педагогічними  колективами, відділом освіти, молоді та спорту Недригайлівської районної державної адміністрації, батьківською громадськістю проведено значну роботу по зміцненню матеріально-технічної та навчально-методичної бази шкіл, ремонту приміщень і обладнан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иконано ремонт водопроводу до котельні Томашівського НВК: ЗОШ І-ІІІ ст., ДНЗ та їдальні Хоружівського НВК:ЗОШ І-ІІІ ст., ДНЗ. Повністю замінена система водопостачання правого крила внутрішніх  туалетів Недригайлівської СЗОШ І-ІІІ ст. Проведений ремонт тепломережі Козелянського НВК: ЗОШ І-ІІІ ст., ДНЗ.</w:t>
      </w:r>
      <w:r>
        <w:rPr/>
        <w:t xml:space="preserve"> </w:t>
      </w:r>
      <w:r>
        <w:rPr>
          <w:sz w:val="28"/>
          <w:szCs w:val="28"/>
        </w:rPr>
        <w:t>Здійснені роботи по облаштуванню внутрішнього туалету у Іваницькій ЗОШ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утрішніми санітарними вузлами забезпечено всі дошкільні та позашкільні навчальні заклади та 13 із 15 загальноосвітніх шкіл. Проводяться роботи по облаштуванню внутрішніх туалетів у   Комишанській ЗОШ І-ІІ ступенів та Курманівській ЗОШ І-ІІІ ступенів.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Деркачівському  НВК: ЗОШ І-ІІ ст., ДНЗ проведено заміну та монтаж димової труби.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>дійснюється робота  по забезпеченню навчальних закладів твердим паливо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одиться</w:t>
      </w:r>
      <w:r>
        <w:rPr>
          <w:sz w:val="28"/>
          <w:szCs w:val="28"/>
        </w:rPr>
        <w:t xml:space="preserve"> замі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ламп розжарювання на енергозберігаючі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одовжуються роботи пов’язані із повіркою газових лічильників, коректорів, газових сигналізаторів, манометрів. Здійснюються заходи щодо підготовки необхідних документів на оформлення дозволів газової служби на пуск газу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іх дошкільних, загальноосвітніх та позашкільних закладах проведені поточні ремонти приміщень, упорядкована територія закладів.  Придбано нові електричні плити для харчоблоків Курманівського та Комишанського дитячих садків. 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зважаючи на вжиті заходи, залишається ряд невирішених питань. 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є ремонту дах Недригайлівської СЗОШ І-ІІІ ст. Необхідно установити модеми у газових котельнях Вільшанської ЗОШ І-ІІІ ст., Недригайлівської СЗОШ І-ІІІ ст., Коровинської ЗОШ І-ІІІ ст., Тернівської ЗОШ І-ІІІ ст., Червонослобідському НВК: ЗОШ І-ІІІ ст., ДНЗ, замінити застаріле котельне обладнання у Томашівському НВК: ЗОШ І-ІІІ ст., ДНЗ, Іваницькій ЗОШ І-ІІ ст., Комишанській ЗОШ І-ІІ ст., Маршалівському НВК: ЗОШ І-ІІ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ує встановлення твердопаливних котлів у Коровинській ЗОШ І-ІІІ ст., Тернівській ЗОШ І-ІІІ ст., Червонослобідському НВК: ЗОШ І-ІІІ ст., ДНЗ, Будинку дитячої та юнацької творчості. 100% заміна ламп розжарювання, електродвигунів, мережених помп, теплового та холодильного обладнання на енергозберігаюче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частини першої статті 6, статті 22, 28 та 39 Закону України «Про місцеві державні адміністрації», з метою забезпечення повноцінного функціонування закладів освіти у 2013-2014 навчальному році: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ерелік навчальних закладів у яких необхідно здійснити ремонтні роботи у 2013 році (додається)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Відділу освіти, молоді та спорту Недригайлівської районної державної адміністрації спільно з сільськими, селищними головами: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до 28.08.2013 вжити невідкладних заходів щодо підготовки навчальних закладів до початку 2013-2014 навчального року та роботи в осінньо-зимовий період;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до 01.09.2013 забезпечити проведення робіт по зміцненню матеріально-технічної бази навчальних закладів району;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здійснювати дієві заходи щодо максимального залучення дітей дошкільного віку до систематичного навчання у дошкільних навчальних закладах;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до 26.08.2013 року забезпечити комплектування педагогічними кадрами навчальних закладів району;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до 01.09.2013 вжити невідкладних заходів щодо поліпшення гарячого харчування дітей та учнів закладів осві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 до 01.09.2013 року забезпечити в повному обсязі твердим паливом котельні навчальних закладі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забезпечити проведення повірки приладів обліку енергоносіїв (електричної енергії, природного газу, води) у навчальних заклада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передбачити кошти на придбання ліцензійного програмного забезпечення для організації навчально-виховного процесу та забезпечити придбання ліцензійних програм для створення єдиної державної електронної бази освіти до 01.12.2013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ідділу освіти, молоді та спорту Недригайлівської районної державної адміністрації, Роменському міськрайонному управлінню Головного управління Держсанепідслужби в Сумській області, службі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наглядово-пожежного обслуговування перевірити готовність навчальних закладів до нового навчального року, склавши про це відповідного акта до 05.08.2013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Вільшанському сільському голові Мельнікову М.В. до 01.09.2013 року вирішити питання відкриття третьої групи у Вільшанському дошкільному навчальному закладі «Ромашка» 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Недригайлівській центральній районній лікарні забезпечити безкоштовне проведення медичних оглядів працівників навчальних закладі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мунальному закладу «Недригайлівський районний центр первинної медико-санітарної допомоги» забезпечити щорічний профілактичний медичний огляд учнів загальноосвітніх шкіл та вихованців дошкільних закладів. 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Фінансовому управлінню Недригайлівської районної державної адміністрації забезпечити фінансування в межах передбачених бюджетних видатків на проведення ремонтних робіт у навчальних закладах, поліпшення матеріально-технічної бази та своєчасної їх підготовки до опалювального сезону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Стан виконання цього розпорядження заслухати на апаратній нараді при голові Недригайлівської районної державної адміністрації у вересні поточного року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ви  Недригайлів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 державної адміністрації</w:t>
        <w:tab/>
        <w:tab/>
        <w:tab/>
        <w:tab/>
        <w:t>С.П.Гри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до розпорядження голови Недригайлівської районної державної 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__________ №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вчальних закладів у яких необхідно здійснити ремонтні робо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2013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613"/>
        <w:gridCol w:w="3639"/>
        <w:gridCol w:w="241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№</w:t>
            </w:r>
            <w:r>
              <w:rPr/>
              <w:t>з/п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Назва навчального заклад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Види ремонтних робі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Термін виконанн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Вільшанська ЗОШ І-ІІІ ст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Установка сигналізаторів загазованості у котельн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До 20.09.201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2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Недригайлівська СЗОШ І-ІІІ ст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jc w:val="left"/>
              <w:rPr/>
            </w:pPr>
            <w:r>
              <w:rPr/>
              <w:t>Ремонт даху;</w:t>
            </w:r>
          </w:p>
          <w:p>
            <w:pPr>
              <w:pStyle w:val="TextBody"/>
              <w:tabs>
                <w:tab w:val="clear" w:pos="708"/>
                <w:tab w:val="left" w:pos="7924" w:leader="none"/>
              </w:tabs>
              <w:jc w:val="left"/>
              <w:rPr/>
            </w:pPr>
            <w:r>
              <w:rPr/>
              <w:t>Капітальний ремонт малої покрівлі</w:t>
              <w:b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До 01.09.2013</w:t>
            </w:r>
          </w:p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До 01.10.201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3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Комишанська ЗОШ І-ІІІ ст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jc w:val="left"/>
              <w:rPr/>
            </w:pPr>
            <w:r>
              <w:rPr/>
              <w:t>Облаштування внутрішнього туалет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До 01.09.201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4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Курманівська ЗОШ І-ІІІ ст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jc w:val="left"/>
              <w:rPr/>
            </w:pPr>
            <w:r>
              <w:rPr/>
              <w:t>Облаштування внутрішнього туалет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До 01.09.201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5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Будинок дитячої та юнацької творчості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jc w:val="left"/>
              <w:rPr/>
            </w:pPr>
            <w:r>
              <w:rPr/>
              <w:t>Завершення ремонту скверу біля пам’ятника Т.Г.Шевчен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До 10.08.2013</w:t>
            </w:r>
          </w:p>
        </w:tc>
      </w:tr>
    </w:tbl>
    <w:p>
      <w:pPr>
        <w:pStyle w:val="TextBody"/>
        <w:tabs>
          <w:tab w:val="clear" w:pos="708"/>
          <w:tab w:val="left" w:pos="7924" w:leader="none"/>
        </w:tabs>
        <w:ind w:firstLine="720"/>
        <w:rPr/>
      </w:pPr>
      <w:r>
        <w:rPr/>
        <w:tab/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ерівник апарат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b/>
          <w:sz w:val="28"/>
        </w:rPr>
        <w:t>державної адміністрації</w:t>
        <w:tab/>
        <w:tab/>
        <w:tab/>
        <w:tab/>
        <w:tab/>
        <w:t xml:space="preserve">   О.І.Нем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чальник відділу освіти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олоді та спорт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О.І.Токар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4160" w:hanging="0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left="41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овідк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 погодження проекту розпорядженн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TextBodyIndent"/>
        <w:ind w:left="283" w:right="5" w:hanging="0"/>
        <w:jc w:val="center"/>
        <w:rPr>
          <w:b/>
          <w:b/>
          <w:bCs/>
          <w:u w:val="single"/>
        </w:rPr>
      </w:pPr>
      <w:r>
        <w:rPr>
          <w:u w:val="single"/>
        </w:rPr>
        <w:t>«</w:t>
      </w:r>
      <w:r>
        <w:rPr>
          <w:sz w:val="28"/>
          <w:szCs w:val="28"/>
          <w:u w:val="single"/>
          <w:lang w:val="uk-UA"/>
        </w:rPr>
        <w:t>Про підготовку навчальних закладів Недригайлівського району до нового 2013-2014 навчального року</w:t>
      </w:r>
      <w:r>
        <w:rPr>
          <w:b/>
          <w:sz w:val="28"/>
          <w:szCs w:val="28"/>
          <w:u w:val="single"/>
        </w:rPr>
        <w:t>»</w:t>
      </w:r>
      <w:r>
        <w:rPr>
          <w:b/>
          <w:bCs/>
          <w:lang w:val="uk-UA"/>
        </w:rPr>
        <w:t xml:space="preserve">                                                               </w:t>
      </w:r>
    </w:p>
    <w:p>
      <w:pPr>
        <w:pStyle w:val="TextBody"/>
        <w:jc w:val="left"/>
        <w:rPr>
          <w:b/>
          <w:b/>
          <w:bCs/>
          <w:u w:val="single"/>
        </w:rPr>
      </w:pPr>
      <w:r>
        <w:rPr/>
        <w:t>Проект розпорядження розроблено</w:t>
      </w:r>
      <w:r>
        <w:rPr>
          <w:b/>
          <w:bCs/>
        </w:rPr>
        <w:t xml:space="preserve"> </w:t>
      </w:r>
      <w:r>
        <w:rPr>
          <w:bCs/>
          <w:u w:val="single"/>
        </w:rPr>
        <w:t>відділом освіти, молоді та спорту Недригайлівської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ідстава для розроблення</w:t>
      </w:r>
      <w:r>
        <w:rPr>
          <w:sz w:val="28"/>
          <w:szCs w:val="28"/>
        </w:rPr>
        <w:t xml:space="preserve"> рішення колегії Недригайлівської районної державної адміністрації від 17.07.2013</w:t>
      </w:r>
    </w:p>
    <w:p>
      <w:pPr>
        <w:pStyle w:val="Normal"/>
        <w:ind w:left="3600" w:hanging="0"/>
        <w:rPr/>
      </w:pPr>
      <w:r>
        <w:rPr/>
        <w:t xml:space="preserve">(на виконання актів законодавства, рішення колегії та </w:t>
        <w:br/>
        <w:t xml:space="preserve"> власної ініціатив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чальник відділу освіти,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лоді та спорту  Недригайлівської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йонної державної адміністрації</w:t>
      </w:r>
      <w:r>
        <w:rPr>
          <w:sz w:val="28"/>
          <w:szCs w:val="28"/>
        </w:rPr>
        <w:tab/>
        <w:t xml:space="preserve">        ________                 </w:t>
      </w:r>
      <w:r>
        <w:rPr>
          <w:sz w:val="28"/>
          <w:szCs w:val="28"/>
          <w:u w:val="single"/>
        </w:rPr>
        <w:t>О.І.Токаренко</w:t>
      </w:r>
    </w:p>
    <w:p>
      <w:pPr>
        <w:pStyle w:val="Normal"/>
        <w:rPr/>
      </w:pPr>
      <w:r>
        <w:rPr/>
        <w:t xml:space="preserve">  </w:t>
      </w:r>
      <w:r>
        <w:rPr/>
        <w:t xml:space="preserve">(найменування посади керівника   </w:t>
        <w:tab/>
        <w:tab/>
        <w:t xml:space="preserve">  (підпис) </w:t>
        <w:tab/>
        <w:tab/>
        <w:t>(ініціали та прізвище)</w:t>
      </w:r>
    </w:p>
    <w:p>
      <w:pPr>
        <w:pStyle w:val="Normal"/>
        <w:rPr/>
      </w:pPr>
      <w:r>
        <w:rPr/>
        <w:t xml:space="preserve">  </w:t>
      </w:r>
      <w:r>
        <w:rPr/>
        <w:t>структурного підрозділу, іншого</w:t>
      </w:r>
    </w:p>
    <w:p>
      <w:pPr>
        <w:pStyle w:val="Normal"/>
        <w:rPr/>
      </w:pPr>
      <w:r>
        <w:rPr/>
        <w:t xml:space="preserve">  </w:t>
      </w:r>
      <w:r>
        <w:rPr/>
        <w:t>органу, що є головним розробни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960"/>
        <w:gridCol w:w="2409"/>
      </w:tblGrid>
      <w:tr>
        <w:trPr/>
        <w:tc>
          <w:tcPr>
            <w:tcW w:w="979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Погоджено:</w:t>
            </w:r>
            <w:r>
              <w:rPr>
                <w:sz w:val="28"/>
                <w:szCs w:val="28"/>
              </w:rPr>
              <w:t xml:space="preserve"> без зауважень; із зауваженням (пропозиціями); із зауваженням (пропозиціями), які враховано частково; із зауваженням (пропозиціями), які не враховано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Недригайл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Сиротенко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сада)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підпис, да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(ініціали та прізвище)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2036"/>
        <w:gridCol w:w="3436"/>
      </w:tblGrid>
      <w:tr>
        <w:trPr/>
        <w:tc>
          <w:tcPr>
            <w:tcW w:w="101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Погоджено апаратом </w:t>
            </w:r>
            <w:r>
              <w:rPr>
                <w:b/>
                <w:sz w:val="28"/>
                <w:szCs w:val="28"/>
              </w:rPr>
              <w:t>Недригайлівської районної</w:t>
            </w:r>
            <w:r>
              <w:rPr/>
              <w:t xml:space="preserve"> </w:t>
            </w:r>
            <w:r>
              <w:rPr>
                <w:b/>
                <w:bCs/>
                <w:sz w:val="28"/>
                <w:szCs w:val="28"/>
              </w:rPr>
              <w:t>державної адміністрації: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  <w:t>Начальник юридичного відділу</w:t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з питань взаємодії з правоохоронними органами, оборонної та мобілізаційної роботи  </w:t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  <w:t xml:space="preserve">Завідувач сектору контролю  </w:t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  <w:t xml:space="preserve">Начальник загального  відділу  </w:t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  <w:t>Керівник апар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  <w:t xml:space="preserve">В.І. В’юн </w:t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  <w:t>П.П.Колоусов</w:t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  <w:t>О.В.Строколіс</w:t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  <w:t>І.М.Масл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.І.Неменко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сада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підпис, дата)</w:t>
            </w:r>
          </w:p>
        </w:tc>
        <w:tc>
          <w:tcPr>
            <w:tcW w:w="34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ініціали та прізвищ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tLeast" w:line="18"/>
        <w:ind w:hanging="13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ідлягає державній реєстрації   _____________  </w:t>
        <w:tab/>
        <w:tab/>
      </w:r>
      <w:r>
        <w:rPr>
          <w:sz w:val="28"/>
          <w:szCs w:val="28"/>
          <w:u w:val="single"/>
        </w:rPr>
        <w:t xml:space="preserve">В.І. В’юн </w:t>
      </w:r>
    </w:p>
    <w:p>
      <w:pPr>
        <w:pStyle w:val="Normal"/>
        <w:spacing w:lineRule="atLeast" w:line="18"/>
        <w:ind w:left="6480" w:hanging="2573"/>
        <w:rPr/>
      </w:pPr>
      <w:r>
        <w:rPr/>
        <w:t xml:space="preserve">(підпис, дата)  </w:t>
        <w:tab/>
        <w:t xml:space="preserve">начальник юридичного </w:t>
        <w:br/>
        <w:t>відділу апарату  Недригайлівської районної</w:t>
      </w:r>
    </w:p>
    <w:p>
      <w:pPr>
        <w:pStyle w:val="Normal"/>
        <w:spacing w:lineRule="atLeast" w:line="18"/>
        <w:ind w:left="6480" w:hanging="2573"/>
        <w:rPr/>
      </w:pPr>
      <w:r>
        <w:rPr/>
      </w:r>
    </w:p>
    <w:p>
      <w:pPr>
        <w:pStyle w:val="Normal"/>
        <w:spacing w:lineRule="atLeast" w:line="18"/>
        <w:ind w:left="6480" w:hanging="2573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ind w:hanging="138"/>
        <w:rPr>
          <w:sz w:val="28"/>
          <w:szCs w:val="28"/>
        </w:rPr>
      </w:pPr>
      <w:r>
        <w:rPr>
          <w:sz w:val="28"/>
          <w:szCs w:val="28"/>
        </w:rPr>
        <w:t xml:space="preserve">Підлягає оприлюдненню у ЗМІ ______________  </w:t>
        <w:tab/>
        <w:t xml:space="preserve"> </w:t>
      </w:r>
      <w:r>
        <w:rPr>
          <w:sz w:val="28"/>
          <w:szCs w:val="28"/>
          <w:u w:val="single"/>
        </w:rPr>
        <w:t xml:space="preserve">В.І. В’юн </w:t>
      </w:r>
    </w:p>
    <w:p>
      <w:pPr>
        <w:pStyle w:val="Normal"/>
        <w:spacing w:lineRule="atLeast" w:line="18"/>
        <w:ind w:left="6480" w:right="-149" w:hanging="2648"/>
        <w:rPr/>
      </w:pPr>
      <w:r>
        <w:rPr/>
        <w:t xml:space="preserve">   </w:t>
      </w:r>
      <w:r>
        <w:rPr/>
        <w:t xml:space="preserve">(підпис, дата) </w:t>
        <w:tab/>
        <w:t>начальник юридичного відділу апарату Недригайлівської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лягає оприлюдненню на веб-сайті</w:t>
      </w:r>
    </w:p>
    <w:p>
      <w:pPr>
        <w:pStyle w:val="Normal"/>
        <w:rPr/>
      </w:pPr>
      <w:r>
        <w:rPr>
          <w:sz w:val="28"/>
          <w:szCs w:val="28"/>
        </w:rPr>
        <w:t>Недригайлівської районної</w:t>
      </w:r>
      <w:r>
        <w:rPr/>
        <w:t xml:space="preserve"> </w:t>
      </w:r>
      <w:r>
        <w:rPr>
          <w:sz w:val="28"/>
          <w:szCs w:val="28"/>
        </w:rPr>
        <w:t xml:space="preserve">державної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адміністрації</w:t>
        <w:tab/>
        <w:tab/>
        <w:tab/>
        <w:t xml:space="preserve">           _____________</w:t>
        <w:tab/>
        <w:t xml:space="preserve"> </w:t>
      </w:r>
      <w:r>
        <w:rPr>
          <w:sz w:val="28"/>
          <w:szCs w:val="28"/>
          <w:u w:val="single"/>
        </w:rPr>
        <w:t>О.І.Неменко</w:t>
      </w:r>
    </w:p>
    <w:p>
      <w:pPr>
        <w:pStyle w:val="Normal"/>
        <w:spacing w:lineRule="atLeast" w:line="18"/>
        <w:ind w:left="6480" w:hanging="1860"/>
        <w:rPr/>
      </w:pPr>
      <w:r>
        <w:rPr/>
        <w:t>(підпис, дата)</w:t>
      </w:r>
      <w:r>
        <w:rPr>
          <w:sz w:val="28"/>
          <w:szCs w:val="28"/>
        </w:rPr>
        <w:t xml:space="preserve">  </w:t>
        <w:tab/>
      </w:r>
      <w:r>
        <w:rPr/>
        <w:t xml:space="preserve"> керівник   апарату Недригайлівської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повідно до чинного законодавства враховані зауважен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яким чином враховані та не враховані пропозиції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чальник відділу освіти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олоді та спорту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дригайлівської районної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ржавної адміністрації</w:t>
      </w:r>
      <w:r>
        <w:rPr>
          <w:sz w:val="28"/>
          <w:szCs w:val="28"/>
        </w:rPr>
        <w:tab/>
        <w:t xml:space="preserve">            </w:t>
        <w:tab/>
        <w:t xml:space="preserve">_______                  </w:t>
      </w:r>
      <w:r>
        <w:rPr>
          <w:sz w:val="28"/>
          <w:szCs w:val="28"/>
          <w:u w:val="single"/>
        </w:rPr>
        <w:t>О.І.Токаренко</w:t>
      </w:r>
    </w:p>
    <w:p>
      <w:pPr>
        <w:pStyle w:val="Normal"/>
        <w:rPr/>
      </w:pPr>
      <w:r>
        <w:rPr/>
        <w:t xml:space="preserve">  </w:t>
      </w:r>
      <w:r>
        <w:rPr/>
        <w:t xml:space="preserve">(найменування посади керівника   </w:t>
        <w:tab/>
        <w:tab/>
        <w:t xml:space="preserve"> (підпис) </w:t>
        <w:tab/>
        <w:tab/>
        <w:t>(ініціали та прізвище)</w:t>
      </w:r>
    </w:p>
    <w:p>
      <w:pPr>
        <w:pStyle w:val="Normal"/>
        <w:rPr/>
      </w:pPr>
      <w:r>
        <w:rPr/>
        <w:t xml:space="preserve">  </w:t>
      </w:r>
      <w:r>
        <w:rPr/>
        <w:t>структурного підрозділу, іншого</w:t>
      </w:r>
    </w:p>
    <w:p>
      <w:pPr>
        <w:pStyle w:val="Normal"/>
        <w:rPr/>
      </w:pPr>
      <w:r>
        <w:rPr/>
        <w:t xml:space="preserve">  </w:t>
      </w:r>
      <w:r>
        <w:rPr/>
        <w:t>органу, що є головним розробни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 __________ 20__ р.</w:t>
      </w:r>
    </w:p>
    <w:p>
      <w:pPr>
        <w:pStyle w:val="Normal"/>
        <w:ind w:left="4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60" w:hanging="0"/>
        <w:rPr>
          <w:sz w:val="28"/>
        </w:rPr>
      </w:pPr>
      <w:r>
        <w:rPr>
          <w:sz w:val="28"/>
        </w:rPr>
      </w:r>
    </w:p>
    <w:p>
      <w:pPr>
        <w:pStyle w:val="Normal"/>
        <w:ind w:left="4160" w:hanging="0"/>
        <w:rPr>
          <w:sz w:val="28"/>
        </w:rPr>
      </w:pPr>
      <w:r>
        <w:rPr>
          <w:sz w:val="28"/>
        </w:rPr>
      </w:r>
    </w:p>
    <w:p>
      <w:pPr>
        <w:pStyle w:val="Normal"/>
        <w:ind w:left="4160" w:hanging="0"/>
        <w:rPr>
          <w:sz w:val="28"/>
        </w:rPr>
      </w:pPr>
      <w:r>
        <w:rPr>
          <w:sz w:val="28"/>
        </w:rPr>
      </w:r>
    </w:p>
    <w:p>
      <w:pPr>
        <w:pStyle w:val="Normal"/>
        <w:ind w:left="4160" w:hanging="0"/>
        <w:rPr>
          <w:sz w:val="28"/>
        </w:rPr>
      </w:pPr>
      <w:r>
        <w:rPr>
          <w:sz w:val="28"/>
        </w:rPr>
      </w:r>
    </w:p>
    <w:p>
      <w:pPr>
        <w:pStyle w:val="Normal"/>
        <w:ind w:left="4160" w:hanging="0"/>
        <w:rPr>
          <w:sz w:val="28"/>
        </w:rPr>
      </w:pPr>
      <w:r>
        <w:rPr>
          <w:sz w:val="28"/>
        </w:rPr>
      </w:r>
    </w:p>
    <w:p>
      <w:pPr>
        <w:pStyle w:val="Normal"/>
        <w:ind w:left="4160" w:hanging="0"/>
        <w:rPr>
          <w:sz w:val="28"/>
        </w:rPr>
      </w:pPr>
      <w:r>
        <w:rPr>
          <w:sz w:val="28"/>
        </w:rPr>
      </w:r>
    </w:p>
    <w:p>
      <w:pPr>
        <w:pStyle w:val="Normal"/>
        <w:ind w:left="4160" w:hanging="0"/>
        <w:rPr>
          <w:sz w:val="28"/>
        </w:rPr>
      </w:pPr>
      <w:r>
        <w:rPr>
          <w:sz w:val="28"/>
        </w:rPr>
      </w:r>
    </w:p>
    <w:p>
      <w:pPr>
        <w:pStyle w:val="Normal"/>
        <w:ind w:left="4160" w:hanging="0"/>
        <w:rPr>
          <w:sz w:val="28"/>
        </w:rPr>
      </w:pPr>
      <w:r>
        <w:rPr>
          <w:sz w:val="28"/>
        </w:rPr>
      </w:r>
    </w:p>
    <w:p>
      <w:pPr>
        <w:pStyle w:val="Normal"/>
        <w:ind w:left="4160" w:hanging="0"/>
        <w:rPr>
          <w:sz w:val="28"/>
        </w:rPr>
      </w:pPr>
      <w:r>
        <w:rPr>
          <w:sz w:val="28"/>
        </w:rPr>
      </w:r>
    </w:p>
    <w:p>
      <w:pPr>
        <w:pStyle w:val="Normal"/>
        <w:ind w:left="4160" w:hanging="0"/>
        <w:rPr>
          <w:sz w:val="28"/>
        </w:rPr>
      </w:pPr>
      <w:r>
        <w:rPr>
          <w:sz w:val="28"/>
        </w:rPr>
      </w:r>
    </w:p>
    <w:p>
      <w:pPr>
        <w:pStyle w:val="Normal"/>
        <w:ind w:left="41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ок розсил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 голови Недригайлівськ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462"/>
        <w:gridCol w:w="1840"/>
        <w:gridCol w:w="1400"/>
      </w:tblGrid>
      <w:tr>
        <w:trPr>
          <w:trHeight w:val="6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26"/>
              </w:rPr>
              <w:t xml:space="preserve">№ </w:t>
            </w:r>
            <w:r>
              <w:rPr>
                <w:sz w:val="28"/>
                <w:szCs w:val="26"/>
              </w:rPr>
              <w:t>п/п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26"/>
              </w:rPr>
              <w:t>Адресат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26"/>
              </w:rPr>
              <w:t>Кількість примірників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26"/>
              </w:rPr>
              <w:t>Дата розсилки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ідділ контролю райдержадміністрації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65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8"/>
                <w:szCs w:val="26"/>
              </w:rPr>
              <w:t>Відділу освіти, молоді та спорту райдержадміністрації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4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Фінансовий відділ райдержадміністрації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4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Центральна районна лікарн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4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йонна санітарно-епідеміологічна станці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4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ільські і селищні рад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54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26"/>
              </w:rPr>
              <w:t>Разом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24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ний розробник проек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розпорядження </w:t>
        <w:tab/>
        <w:tab/>
        <w:tab/>
        <w:tab/>
        <w:tab/>
        <w:tab/>
        <w:tab/>
        <w:t>О.І.Тока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загального відділу </w:t>
      </w:r>
    </w:p>
    <w:p>
      <w:pPr>
        <w:pStyle w:val="Normal"/>
        <w:rPr>
          <w:sz w:val="28"/>
        </w:rPr>
      </w:pPr>
      <w:r>
        <w:rPr>
          <w:sz w:val="28"/>
        </w:rPr>
        <w:t>апарату райдержадміністрації</w:t>
        <w:tab/>
        <w:tab/>
        <w:tab/>
        <w:tab/>
        <w:t>І.М.Масл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у освіти, молоді та спорту щодо виступаючих в обговоренні на колегії Недригайлівської районної державної адміністрації 17.07.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Шило С.М. – Коровинський сільський 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ельніков М.В. – Вільшанський сільський 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лоусова Н.І. – директор Недригайлівської СЗОШ І-ІІІ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елешко А.П. – завідуючий Недригайлівським ДН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освіти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лоді та спорту                                                                 О.І.Ток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Недригайлівської</w:t>
      </w:r>
    </w:p>
    <w:p>
      <w:pPr>
        <w:pStyle w:val="Normal"/>
        <w:rPr/>
      </w:pPr>
      <w:r>
        <w:rPr>
          <w:sz w:val="28"/>
          <w:szCs w:val="28"/>
        </w:rPr>
        <w:t>районної державної адміністрації         ______________            А.Г.Сиро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27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7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4">
    <w:name w:val="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19:00Z</dcterms:created>
  <dc:creator>AI</dc:creator>
  <dc:description/>
  <cp:keywords/>
  <dc:language>en-US</dc:language>
  <cp:lastModifiedBy>Customer</cp:lastModifiedBy>
  <cp:lastPrinted>2013-07-16T16:01:00Z</cp:lastPrinted>
  <dcterms:modified xsi:type="dcterms:W3CDTF">2013-07-16T13:01:00Z</dcterms:modified>
  <cp:revision>25</cp:revision>
  <dc:subject/>
  <dc:title/>
</cp:coreProperties>
</file>