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овідка</w:t>
      </w:r>
    </w:p>
    <w:p>
      <w:pPr>
        <w:pStyle w:val="TextBody"/>
        <w:jc w:val="center"/>
        <w:rPr>
          <w:sz w:val="27"/>
          <w:szCs w:val="27"/>
        </w:rPr>
      </w:pPr>
      <w:r>
        <w:rPr>
          <w:b/>
          <w:szCs w:val="28"/>
        </w:rPr>
        <w:t>про підсумки роботи із зверненнями громадян в органах державної виконавчої влади та органах місцевого самоврядування району за  І півріччя 2013 року та стан виконання вимог Указу Президента України від 7 лютого 2008 року № 109 «Про першочергові заходи щодо забезпе-чення реалізації та гарантування конституційного права  на звернення до органів державної влади та органів місцевого сомоврядування»</w:t>
      </w:r>
    </w:p>
    <w:p>
      <w:pPr>
        <w:pStyle w:val="TextBody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</w: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  <w:t>Робота із зверненнями громадян в Недригайлівській  районній державній адміністрації, її управліннях і відділах, виконкомах сільських і селищних рад, територіальних підрозділах центральних органів виконавчої влади району проводиться  у відповідності до вимог Конституції України, Закону України “Про звернення громадян ”, Указу Президента України від 07.02.2008 № 109 “Про першочергові  заходи  щодо забезпечення реалізації та гарантування   конституційного права на звернення до органів державної виконавчої влади та органів місцевого самоврядування ”, розпоряджень і доручень голови Сумської  обласної державної адміністрації з цих питань.</w: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  <w:t>Завдання органів виконавчої влади та органів  місцевого самоврядування району на 2013 рік визначені  розпорядженнями голови Недригайлівської  районної державної адміністрації від 20.12.2006 № 676 “Про удосконалення контролю за здійсненням органами місцевого самоврядування  делегованих повноважень органів виконавчої влади ”, від 25.12.2008 № 794 “Про районну постійно діючу комісію з питань  розгляду звернень громадян ”, від 25.12.2009 № 510 “Про організацію особистого прийому громадян керівництвом органів виконавчої влади та органів місцевого самоврядування району ”,  від 16.01.2013  № 11-ОД  “Про підсумки роботи із зверненням громадян в органах державної влади та органах місцевого самоврядування району за 2012 рік та стан виконання вимог Указу Президента України від 7 лютого 2008 року № 109”.</w:t>
      </w:r>
    </w:p>
    <w:p>
      <w:pPr>
        <w:pStyle w:val="22"/>
        <w:rPr>
          <w:szCs w:val="28"/>
        </w:rPr>
      </w:pPr>
      <w:r>
        <w:rPr>
          <w:szCs w:val="28"/>
        </w:rPr>
        <w:t>Робота районної державної адміністрації із зверненнями громадян проводиться у відповідності до затверджених планів роботи. Щомісяця аналізується, розглядається на апаратних нарадах при голові Недригайлівської районної державної адміністрації, засіданнях колегії Недригайлівської районної державної адміністрації та районної постійно діючої комісії з розгляду звернень громадян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Відповідно до затверджених графіків, щоденно здійснюється прийом громадян з особистих питань керівництвом районної державної адміністрації, та у визначені графіками дні – керівництвом управлінь і відділів районної державної адміністрації, виконкомів сільських і селищних рад. Затверджені та виконуються графіки прийому жителів району за місцем проживання. Надається безоплатна правова допомога населенню, проводяться  консультативні прийоми громадян з особистих питань спеціалістами управлінь і  відділів районної державної адміністрації,  працівниками виконавчих апаратів органів місцевого самоврядування.  </w:t>
      </w:r>
    </w:p>
    <w:p>
      <w:pPr>
        <w:pStyle w:val="TextBody"/>
        <w:ind w:firstLine="851"/>
        <w:jc w:val="both"/>
        <w:rPr/>
      </w:pPr>
      <w:r>
        <w:rPr>
          <w:szCs w:val="28"/>
        </w:rPr>
        <w:t xml:space="preserve">У  І півріччі 2013 року керівництвом Недригайлівської районної державної адміністрації проведено 98  особистих прийомів громадян у адміністрації, та 52 виїзних у виконкомах сільських і селищних рад району. </w:t>
      </w:r>
    </w:p>
    <w:p>
      <w:pPr>
        <w:pStyle w:val="TextBody"/>
        <w:ind w:firstLine="900"/>
        <w:jc w:val="both"/>
        <w:rPr/>
      </w:pPr>
      <w:r>
        <w:rPr>
          <w:szCs w:val="28"/>
        </w:rPr>
        <w:t xml:space="preserve">Графіки прийому громадян оприлюднюються у районній газеті, розміщуються на веб-сайті районної державної адміністрації, на інформаційних стендах у приміщеннях районної державної адміністрації, її управлінь і відділів, виконкомів сільських і селищних рад. Для безперешкодного спілкування жителів району з керівниками всіх рівнів у районній державній адміністрації, її структурних підрозділах, у територіальних підрозділах центральних органів виконавчої влади працюють телефонні лінії у відповідності до затверджених та оприлюднених графіків.У цьому році у Недригайлівській районній державній адміністрації  зареєстровано 17 дзвінків громадян. </w: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  <w:t>У 1 півріччі 2013 року проведено 6 засідань районної постійно діючої комісії з розгляду звернень громадян, на яких було детально розглянуто 12 звернень, що перебували на розгляді у районній державній адміністрації, заслухано 12 особистих звітів керівників структурних підрозділів та сільських і селищних голів.</w: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  <w:t>В органах виконавчої влади та місцевого самоврядування району забезпечується кваліфікований, неупереджений та своєчасний розгляд звернень громадян. Вживаються заходи для задоволення законних вимог заявників, надаються  письмові відповіді на їх звернення.</w:t>
      </w:r>
    </w:p>
    <w:p>
      <w:pPr>
        <w:pStyle w:val="22"/>
        <w:rPr>
          <w:szCs w:val="28"/>
        </w:rPr>
      </w:pPr>
      <w:r>
        <w:rPr>
          <w:szCs w:val="28"/>
        </w:rPr>
        <w:t xml:space="preserve">Районною державною адміністрацією, її управліннями і відділами, територіальними підрозділами центральних органів виконавчої влади через районну газету ” Голос Посулля ” ведеться  робота з населенням по вчасному інформуванню про зміни в чинному законодавстві, щодо  роз’яснення  питань, що турбують громадян, які, як правило, переростають у звернення.  </w:t>
      </w:r>
    </w:p>
    <w:p>
      <w:pPr>
        <w:pStyle w:val="TextBody"/>
        <w:ind w:firstLine="900"/>
        <w:jc w:val="both"/>
        <w:rPr/>
      </w:pPr>
      <w:r>
        <w:rPr>
          <w:szCs w:val="28"/>
        </w:rPr>
        <w:t>Загальним відділом апарату районної державної адміністрації забезпечується  надання методичної допомоги та проводяться перевірки стану роботи із зверненнями громадян у структурних  підрозділах районної державної адміністрації та виконкомах сільських і селищних рад. У 2013 році здійснені перевірки стану роботи 4 структурних підрозділів та 10 сільських, селищних рад. Щокварталу питання роботи із зверненнями громадян виносяться на семінари-навчання сільських і селищних голів, секретарів виконкомів, керівників структурних підрозділів районної державної адміністрації. В цьому році проведено 2 навчання.</w:t>
      </w:r>
    </w:p>
    <w:p>
      <w:pPr>
        <w:pStyle w:val="TextBody"/>
        <w:ind w:firstLine="900"/>
        <w:jc w:val="both"/>
        <w:rPr/>
      </w:pPr>
      <w:r>
        <w:rPr>
          <w:szCs w:val="28"/>
        </w:rPr>
        <w:t>Аналіз протоколів засідань виконкомів сільських і селищних рад, проведені перевірки діяльності виконкомів, надані піврічні звіти та інформації, свідчать, що питання роботи із зверненнями громадян на підвідомчих територіях розглядаються на засіданнях виконкомів сільських і селищних рад, підбиваються підсумки, приймаються заходи спрямовані на подальше удосконалення цієї роботи, заслуховується стан роботи із зверненнями громадян  в установах і організаціях, затверджуються графіки особистого прийому громадян.</w:t>
      </w:r>
    </w:p>
    <w:p>
      <w:pPr>
        <w:pStyle w:val="TextBody"/>
        <w:ind w:firstLine="900"/>
        <w:jc w:val="both"/>
        <w:rPr/>
      </w:pPr>
      <w:r>
        <w:rPr>
          <w:szCs w:val="28"/>
        </w:rPr>
        <w:t>За І півріччя 2013 року до Недригайлівської районної державної адміністрації надійшло 56 звернень  громадян, що становить  76,7  %  до числа звернень, що надійшли за І півріччя  2012 року. Відсоток позитивно вирішених звернень становить 50,0.</w:t>
      </w:r>
    </w:p>
    <w:p>
      <w:pPr>
        <w:pStyle w:val="TextBody"/>
        <w:ind w:firstLine="900"/>
        <w:jc w:val="both"/>
        <w:rPr/>
      </w:pPr>
      <w:r>
        <w:rPr/>
        <w:t xml:space="preserve">Найбільше звернень надійшло від жителів Недригайлівської (13 звернень), Тернівської (7)  селищних, Вільшанської (10)  сільської рад; не надходили звернення від жителів Гринівської, Деркачівської,Маршалівської, Рубанської  та Червонослобідської  сільських рад. </w:t>
      </w:r>
    </w:p>
    <w:p>
      <w:pPr>
        <w:pStyle w:val="TextBody"/>
        <w:ind w:firstLine="900"/>
        <w:jc w:val="both"/>
        <w:rPr/>
      </w:pPr>
      <w:r>
        <w:rPr/>
        <w:t>У зверненнях порушено 57  питань.  Звернення з питань аграрної політики і земельних відносин  склали 24,6  %, найбільше їх було від жителів  Вільшанської   сільської  ради. Такий же відсоток складають звернення з питань комунального та дороржнього господарства, яких найбільше надійшло від жителів Недригайлівської селищної ради. З питань соціального захисту, а відсоток їх склав 17,5, найчастіше звернення надходили від жителів Вільшанської   сільської рад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До структурних  підрозділів районної державної адміністрації за І півріччя 2013 року   надійшло 26  письмових (у  І півріччя 2012 року  - 14) та  210 (188) звернень на особистому прийомі. </w:t>
      </w:r>
      <w:r>
        <w:rPr>
          <w:sz w:val="28"/>
          <w:lang w:val="uk-UA"/>
        </w:rPr>
        <w:t xml:space="preserve">Найбільше звернень було з питань соціального захисту 164 (69,5%)  та питань праці і заробітної плати 41 (17,4 %).  69,5 % звернень, що надійшли до структурних підрозділів районної державної адміністрації були розглянуті в управлінні праці та соціального захисту населенн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виконкомів сільських і селищних рад за І півріччя 2013 року  надійшло 17 письмових звернення  ( у І півріччі 2012 року  було 32) та 150  (169) звернень на особистому прийомі. </w:t>
      </w:r>
      <w:r>
        <w:rPr>
          <w:sz w:val="28"/>
          <w:lang w:val="uk-UA"/>
        </w:rPr>
        <w:t>Число звернень у порівнянні з І півріччям 2012 року  зменшилося  на 16,9 %. Найбільше звернень розглянули виконкоми  Коровинської сільської (50) та Недригайлівської селищної (32)  рад. Найбільше звернень до органів місцевого самоврядування району було з питань аграрної політики і земельних відносин (24,5%), соціального захисту (22,2%), дотримання законності та правопорядку (12,6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Районна державна адміністрація забезпечує вчасний розгляд  звернень громадян, що надходять з урядової телефонної «гарячої» лінії. За І півріччя 2013 року до районної державної адміністрації надійшло 7 звернень.               5 зверненнь надійшло для розгляду до районної державної адміністрації з Сумського обласного контактного центру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Зважаючи на вимоги чинного законодавства, розпорядження голів обласної і районної державних адміністрацій у роботі із зверненнями громадян є недоліки. Слід звернути особливу увагу на поліпшення роз’яснювальної роботи  щодо попередження виникнення звернень громадян до вищих органів державної влади, а також на ведення діловодства у відповідності до вимог Інструкції та Класифікатора звернень громадян, дотримання графіків виїзних прийомів громадян у віддалені села району.</w: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  <w:t xml:space="preserve">Протягом звітного періоду фактів  упередженості, халатності, формалізму при розгляді звернень громадян не було виявлено. Випадків повернення громадянам їх звернень без розгляду, визнання їх необгрунтованими  не було. </w:t>
      </w:r>
    </w:p>
    <w:p>
      <w:pPr>
        <w:pStyle w:val="Heading2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З метою виконання вимог Закону України “Про звернення громадян ”, Указу Президента України від 07.02.2008 № 109 “Про першочергові  заходи  щодо забезпечення реалізації та гарантування   конституційного права на звернення до органів державної влади та органів місцевого самоврядування ”, вдосконалення подальшої роботи по розгляду звернень громадян у районі, вважаю за необхідне 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Довідку та статистичні матеріали  про  підсумки роботи із зверненнями  громадян у 1 півріччі 2013 року надіслати структурним підрозділам Недригайлівської районної державної адміністрації, виконкомам сільських і селищних рад для вжиття відповідних заходів  та використання в подальшій практичній роботі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ам управлінь і відділів Недригайлівської районної державної адміністрації, сільським і селищним головам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) проаналізувати в місячний термін  стан роботи із зверненнями громадян та організацію особистого прийому відвідувачів у 1 півріччі  2013 року,  розробити та здійснити конкретні заходи щодо вдосконалення форм і методів цієї роботи у відповідності до вимог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2) вжити невідкладних заходів щодо належної організації роботи із зверненнями громадян, недопущення порушення встановленого чинним законодавством порядку  проведення особистого прийому громадян, підвищити рівень результативності вирішення питань, порушених у зверненнях, здійснювати дієвий  контроль за вирішенням питань, які потребують більш тривалого часу для їх вирішенн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) забезпечити ефективне функціонування «прямих» телефонних ліній з обов’язковим веденням журналів реєстрації  дзвінків та моніторингу результативності розгляду звернень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Начальник загального відділу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апарату 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                                                            І.М. Маслак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«ПОГОДЖЕНО»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Керівник апаратуНедригайлівськ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районної державної адміністрації                                       О.І. Немен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33:00Z</dcterms:created>
  <dc:creator>Admin</dc:creator>
  <dc:description/>
  <cp:keywords/>
  <dc:language>en-US</dc:language>
  <cp:lastModifiedBy>User</cp:lastModifiedBy>
  <dcterms:modified xsi:type="dcterms:W3CDTF">2013-07-17T11:33:00Z</dcterms:modified>
  <cp:revision>2</cp:revision>
  <dc:subject/>
  <dc:title/>
</cp:coreProperties>
</file>