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ДА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ількість питань, порушених у зверненнях громадян, що надійшли до Недригайлівської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йонної державної адміністрації  за 1 півріччя 2013 року</w:t>
      </w:r>
    </w:p>
    <w:tbl>
      <w:tblPr>
        <w:tblW w:w="163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61"/>
        <w:gridCol w:w="421"/>
        <w:gridCol w:w="541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540"/>
        <w:gridCol w:w="900"/>
        <w:gridCol w:w="810"/>
        <w:gridCol w:w="540"/>
        <w:gridCol w:w="540"/>
        <w:gridCol w:w="540"/>
        <w:gridCol w:w="540"/>
        <w:gridCol w:w="720"/>
        <w:gridCol w:w="720"/>
        <w:gridCol w:w="416"/>
      </w:tblGrid>
      <w:tr>
        <w:trPr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ількість всіх питань           </w:t>
            </w:r>
          </w:p>
        </w:tc>
        <w:tc>
          <w:tcPr>
            <w:tcW w:w="138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ому  числі</w:t>
            </w:r>
          </w:p>
        </w:tc>
      </w:tr>
      <w:tr>
        <w:trPr>
          <w:trHeight w:val="1434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мислова полі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грарна політика і земельні віднос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 і зв”я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кономіч.,цінова, інвестиц, зовнішньоеконо-мічна, регіон.політика та буд-во, підприє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нансова, податкова, митна полі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Соціальний захист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раця і заробітна пл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унальне господар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лова полі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кологія та природні ресур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трим. законності т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охорони право-порядку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алізація прав і свобод громадян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м”я, діти, молодь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гендерна рівність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 і спорт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ультура та культурна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адщина, ту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Освіта, наукова, науков-технічна, інноваційна діяльність та інтелектуальна власніст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яльність об”єднань громадян, релегія та міконфесійні віднос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яльність Президента України, ВРУ, КМ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іяльність центральних органів виконавчої влад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іяльність місцевих  органів виконавчої влад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іяльність органів місцевого самовряду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ороноздатність, суверенітет, міждержавні і міжнаціональні відносин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/>
              <w:t>Державне будівництв,</w:t>
            </w:r>
          </w:p>
          <w:p>
            <w:pPr>
              <w:pStyle w:val="Style15"/>
              <w:rPr/>
            </w:pPr>
            <w:r>
              <w:rPr/>
              <w:t>адміністративн-територіальний устрій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едригайлів-к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ернівськ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ільшан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.Будк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Грин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Деркач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асуль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еленк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Іваниц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оровин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улиш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урман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озельнен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Маршал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Рубан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Сакуних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Томаш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Хоруж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Ч.Слобід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Начальник   загального  відділу  апарату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 xml:space="preserve">Недригайлівської  районної  державної  адміністрації                                                                     І.М.Маслак 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ДА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ернення громадян, що надійшли до Недригайлівської районної державної адміністрації 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1 півріччя  2013  року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38"/>
        <w:gridCol w:w="557"/>
        <w:gridCol w:w="626"/>
        <w:gridCol w:w="625"/>
        <w:gridCol w:w="625"/>
        <w:gridCol w:w="625"/>
        <w:gridCol w:w="685"/>
        <w:gridCol w:w="710"/>
        <w:gridCol w:w="479"/>
        <w:gridCol w:w="642"/>
        <w:gridCol w:w="664"/>
        <w:gridCol w:w="884"/>
        <w:gridCol w:w="537"/>
        <w:gridCol w:w="710"/>
        <w:gridCol w:w="710"/>
        <w:gridCol w:w="710"/>
        <w:gridCol w:w="848"/>
        <w:gridCol w:w="540"/>
        <w:gridCol w:w="540"/>
        <w:gridCol w:w="720"/>
        <w:gridCol w:w="468"/>
      </w:tblGrid>
      <w:tr>
        <w:trPr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ількість звернень на особистому прийомі                                             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звернень, що надійшли поштою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всіх звернень</w:t>
            </w:r>
          </w:p>
        </w:tc>
        <w:tc>
          <w:tcPr>
            <w:tcW w:w="7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з СПУ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з СКМ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з АВР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від НДУ, редакцій газет та громадськихорганізаці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ність повторних зверн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колективних звернень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ушено терміни розгляду звернення</w:t>
            </w:r>
          </w:p>
        </w:tc>
      </w:tr>
      <w:tr>
        <w:trPr>
          <w:trHeight w:val="1947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валідів війн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ів бойових ді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ів вій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ів сімей загиблих у війн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гатодітних сімей                  ( близнята 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оких матері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терей-Герої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валідів праці, заг. захвор. дити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теранів праці, пенсіонері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, які постраждали від аварії на ЧАЕ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их категорій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Недригайл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ернівськ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ільша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.Будк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Грин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Деркач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асуль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еленк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Іваниц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орови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улиш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урман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озельне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Маршал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Руба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Сакуних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Томаш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Хоруж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Ч.Слобід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Начальник   загального   відділу  апарату</w:t>
      </w:r>
    </w:p>
    <w:p>
      <w:pPr>
        <w:pStyle w:val="Heading1"/>
        <w:jc w:val="left"/>
        <w:rPr>
          <w:szCs w:val="28"/>
        </w:rPr>
      </w:pPr>
      <w:r>
        <w:rPr>
          <w:b/>
          <w:szCs w:val="28"/>
        </w:rPr>
        <w:t xml:space="preserve">Недригайлівської  районної  державної  адміністрації                                                                        І.М.Масл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1:00Z</dcterms:created>
  <dc:creator>Admin</dc:creator>
  <dc:description/>
  <cp:keywords/>
  <dc:language>en-US</dc:language>
  <cp:lastModifiedBy>User</cp:lastModifiedBy>
  <cp:lastPrinted>2013-07-13T11:02:00Z</cp:lastPrinted>
  <dcterms:modified xsi:type="dcterms:W3CDTF">2013-07-17T11:31:00Z</dcterms:modified>
  <cp:revision>2</cp:revision>
  <dc:subject/>
  <dc:title/>
</cp:coreProperties>
</file>