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ЕДРИГАЙЛІВСЬКА РАЙОННА ДЕРЖАВНА АДМІНІСТРАЦІ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токольне доруч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колегії Недригайлівської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08.07.2015                                                                                              смт Недригайлів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left="0" w:hanging="0"/>
        <w:jc w:val="center"/>
        <w:rPr/>
      </w:pPr>
      <w:r>
        <w:rPr/>
        <w:t>Про стан дотримання трудового законодавства на підприємствах,</w:t>
      </w:r>
    </w:p>
    <w:p>
      <w:pPr>
        <w:pStyle w:val="TextBodyIndent"/>
        <w:ind w:left="0" w:hanging="0"/>
        <w:jc w:val="center"/>
        <w:rPr/>
      </w:pPr>
      <w:r>
        <w:rPr/>
        <w:t xml:space="preserve"> </w:t>
      </w:r>
      <w:r>
        <w:rPr/>
        <w:t>в установах та організаціях  району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правлінню праці та соціального захисту населення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забезпечити щотижневий та щомісячний моніторинги стану виплати заробітної плати та погашення заборгованості із неї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) підготувати листа до керівництва ДП “Сумський облавтодор” щодо забезпечення виконання філією “Недригайлівський райавтодор” затвердженого графіка погашення заборгованості із виплати заробітної плати та недопущення її виникнення в майбутньому.</w:t>
      </w:r>
    </w:p>
    <w:p>
      <w:pPr>
        <w:pStyle w:val="2"/>
        <w:rPr>
          <w:szCs w:val="24"/>
        </w:rPr>
      </w:pPr>
      <w:r>
        <w:rPr>
          <w:szCs w:val="24"/>
        </w:rPr>
        <w:t xml:space="preserve">2. Робочій групі з питань легалізації виплати заробітної плати та зайнятості населення у взаємодії з правоохоронними органами продовжувати роботу по </w:t>
      </w:r>
      <w:r>
        <w:rPr/>
        <w:t>профілактиці порушень діючого законодавства у сфері прац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Філії “Недригайлівський райавтодор” забезпечити виконання графіка погашення заборгованості із заробітної плат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Комунальному підприємству “Недригайлівводосервіс” та товариству з обмеженою відповідальністю “Технологія Л.Р.М.”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до 01 серпня 2015 року завершити проведення атестації робочих місць за умовами прац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про проведену роботу інформувати управління праці та соціального захисту населення Недригайлівської районної державної адміністрації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firstLine="24"/>
        <w:rPr/>
      </w:pPr>
      <w:r>
        <w:rPr/>
        <w:t xml:space="preserve">Голова Недригайлівської районної  </w:t>
      </w:r>
    </w:p>
    <w:p>
      <w:pPr>
        <w:pStyle w:val="Normal"/>
        <w:ind w:firstLine="2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                                                                     М.П. Тимченко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474" w:right="567" w:gutter="0" w:header="0" w:top="964" w:footer="0" w:bottom="96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4"/>
      <w:jc w:val="both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5:43:00Z</dcterms:created>
  <dc:creator>1</dc:creator>
  <dc:description/>
  <cp:keywords/>
  <dc:language>en-US</dc:language>
  <cp:lastModifiedBy>Admin</cp:lastModifiedBy>
  <dcterms:modified xsi:type="dcterms:W3CDTF">2015-07-10T05:43:00Z</dcterms:modified>
  <cp:revision>2</cp:revision>
  <dc:subject/>
  <dc:title/>
</cp:coreProperties>
</file>