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організаційну роботу управління агропромислового розвитку Недригайлівської районної державної адміністрації з питання проведення  комплексу збиральних робіт у 2015 році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забезпечення стабільного розвитку галузі рослинництва, зусилля керівників і спеціалістів управління агропромислового розвитку та сільськогосподарських підприємств району спрямовані на виконання завдань програми соціально-економічного розвитку району на 2015 рік, яка передбачає забезпечення виробництва </w:t>
      </w:r>
      <w:r>
        <w:rPr>
          <w:color w:val="000000"/>
          <w:sz w:val="28"/>
          <w:lang w:val="uk-UA"/>
        </w:rPr>
        <w:t>зерна -155,1 тис.тонн, в тому числі озимої пшениці- 34,9 тис.тонн, соняшника  - 18,5 тис.тонн, картоплі -14,6 тис.тонн, овочів-1,8 тис.тонн.</w:t>
      </w:r>
    </w:p>
    <w:p>
      <w:pPr>
        <w:pStyle w:val="3"/>
        <w:rPr/>
      </w:pPr>
      <w:r>
        <w:rPr/>
        <w:t xml:space="preserve"> </w:t>
      </w:r>
      <w:r>
        <w:rPr/>
        <w:t xml:space="preserve">З осені 2014 року сільськогосподарськими підприємствами було посіяно 10,1 тис. гектара озимих зернових культур. </w:t>
      </w:r>
    </w:p>
    <w:p>
      <w:pPr>
        <w:pStyle w:val="3"/>
        <w:rPr/>
      </w:pPr>
      <w:r>
        <w:rPr/>
        <w:t xml:space="preserve">Жодного гектара озимих культур не посіяли такі господарства, як ТОВ “Діамант-Агро”, ТОВ “Фрунзе”, ТОВ “Довіра-2008”, ТОВ “Урожайна країна”, ТОВ “Січ-Агро”, ТОВ “Слобожанщина - Агро” чим проігнорували виконання заходів по забезпеченню продовольчої безпеки регіон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боку спеціалістів управління агропромислового розвитку Недригайлівської райдержадміністрації, інших районних служб, керівників і спеціалістів господарств проводиться відповідна організаційна робота по підвищенню урожайності та збільшення обсягів валового виробництва зерн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істами управління агропромислового розвитку Недригайлівської районної державної адміністрації, інших районних служб на протязі всього підготовчого періоду до збиральних робіт постійно надається консультативна допомога сільськогосподарським товаровиробникам в питаннях вибору оптимальних варіантів придбання матеріально-технічних ресурсів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нинішньому році по всіх категоріях господарств загалом обробляється 63 тис. гектари рілл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урожай нинішнього року зернові культури по сільськогосподарських та фермерських підприємствах посіяні  на площі   33,3 тис. гектара, що становить 53%  до посівних  площ, з них ранні зернові складають більше 11 тис. гектарів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3% в структурі зернових займають озимі культури, 61% - кукурудза на зерно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в рослинництві залишається проблемним питанням оптимізація структури посівних площ згідно науково-обґрунтованих норм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оптимізації структури для забезпечення продовольчої безпеки регіону керівникам інвесторських структур та сільськогосподарських підприємств району була направлена телефонограма від 05.01.2015 року в якій рекомендовано розробити науково-обґрунтовані структури посівних площ, згідно Постанови Кабінету Міністрів України № 164 від 11.02.2010 року “Про затвердження нормативів оптимального співвідношення культур у сівозмінах в різних природно-сільськогосподарських регіонах”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даний час дуже проблемним є питання виготовлення сільськогосподарськими підприємствами, що мають в обробітку більше 100 гектар землі проектів еколого-економічного обґрунтування створення сівозміни та впорядкування угідь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сьогодні жодною інвестиційною структурою та господарствами району проекти землеустрою не надані на погодження Недригайлівській районній державній адміністрації, як вимагає постанова Кабінету Міністрів України №1134 від 02.11.2011 року, щодо Порядку розроблення проектів землеустрою, що забезпечують еколого-економічне обгрунтування сівозміни та впорядкування угідь”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 метою формування високих врожаїв господарства району проводять роботи по догляду за посівами сільськогосподарських культур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сьогодні посіви оброблені пестицидами на площі  43 тис. гектар в тому числі гербіцидами на площі 26,3 тисяч гектара, фунгіцидами – 11 тис гектар, інсектицидами  - 5,7 тис. гектара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жливим питанням збиральних робіт залишається заготівля кормів для худоби. На сьогодні в господарствах ТОВ АФ «Довіра», ТОВ «Фрунзе», ТОВ АФ “Хоружівка” проводиться заготівля сінажу. Достатня наявність площ  посіву багаторічних трав та безперебійна робота кормозбиральної техніки в районі дає підстави розраховувати на одержання 1 048 тонн сіна та 1 797 тонн сінажу, що повністю забезпечить потребу в даних видах корму  наявне поголів’я тварин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господарства району управлінням агропромислового розвитку були направлені заходи з охорони праці, пожежної безпеки, безпеки дорожнього  руху на період заготівлі кормів, збирання врожаю 2015 року та посіву озимих культур  урожаю 2016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господарства направлені телефонограми - попередження про заборону спалювання сухої рослинності та пожнивних решток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гідно розрахунків, наданих сільськогосподарськими підприємствами, для проведення збирання зернових та зернобобових культур  необхідно 32,9 млн. гривень, в тому числі матеріальні витрати складають 17,2 млн. гривень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і господарства вирішують фінансову потребу за рахунок власних резерв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аний час в сільськогосподарських підприємствах району налічується  32 комбайнИ, з яких 29 планується використати на цьогорічних жнивах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сподарства мають 12 жниварок, з яких 9 планується включити в роботу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Навантаження на працюючу жниварку в середньому по району становить  100 гектарів зернових. На працюючий зернозбиральний комбайн - 386 гектар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ки показують, що власними комбайнами при виконанні щоденного завдання 795 гектарів на протязі оптимальних агротехнічних строків, тобто 14 календарних днів є можливість зібрати ранні зернові на площі  11 131 гектар.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еріод збирання сільськогосподарських культур потреба господарств в дизельному пальному складає 855 тонн, бензину – 91 тонна, мастил – 23 тонни. Забезпеченість складає : дизпаливом – 271 тонни (31 %), бензином – 54 тонн (59%), мастилами – 16 тонн (69%). Пальне прораховується і буде підвезене по потребі господарств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гідно оперативних даних, в господарствах дуже повільними темпами проходить підготовка до роботи вагового господарств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ього в сільськогосподарських підприємствах налічується 29 вагів, які будуть задіяні на жнивах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повірку вагів провели тільки три господарств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наявних 25 зерноочисних машин підготовлено 100%, із наявних 47 зернонавантажувачів відремонтовано 47 штук, що становить 100%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м агропромислового розвитку Недригайлівської районної державної адміністрації особливо звертається увага керівників сільськогосподарських підприємств, інвесторів та орендарів земельних паїв на те, щоб вони в першу чергу проводили розрахунки з власниками земельних та майнових паїв зерном або коштами, так як населення вже сьогодні гостро відчуває дефіцит в кормах для ведення домашнього господарства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ершочерговим завданням є створення регіональних запасів продовольчого зерна для забезпечення хлібобулочними і макаронними виробами населення району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До 15 серпня в господарствах необхідно закласти кондиційне насіння озимих культур не нижче другої репродукції в кількості 1 268 тонн, а до 1 жовтня закласти і насіння ранніх ярових культур - 235 тонн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агропромислового розвитку Недригайлівської районної державної адміністрації  вважає, що на завершальному етапі підготовки до жнив важливе значення по господарствах має здійснення наступних організаційних заходів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першу чергу це розробка детальних робочих планів та ознайомлення з ними виконавців. Забезпечити здійснення протипожежних заходів, дотримуватись правил охорони праці, а саме – провести навчання і перевірку знань з охорони праці працівників, які будуть приймати участь в збиранні врожаю, провести інструктажі з охорони праці, пожежної безпеки, дорожнього руху, забезпечити спецодягом, взуттям, засобами індивідуального захисту, створити належні санітарно-побутові умови для працюючих, забезпечити харчуванням працюючих в полі, належної оплати праці і матеріального стимулювання. В підготовчий період, а також під час збирання, необхідно працювати над здійсненням заходів по недопущенню втрат вирощеного врожаю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Для забезпечення виконання завдання в оптимальні агротехнічні строки необхідно вже в даний час приступати до підготовки вільних площ під посів озимих культур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якісного та своєчасного проведення збиральних робіт у 2015 році пропонуємо: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</w:rPr>
        <w:t>1. Утворити районну робочу групу з організації збирання зернових та зернобобових культур урожаю 2015 року та затвердити склад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Управлінню агропромислового розвитку Недригайлівської районної державної адміністрації (Таранченко Г.В.) спільно з керівниками господар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lang w:val="uk-UA"/>
        </w:rPr>
        <w:t>До 10.07.2015 року розробити робочі плани, вирішити питання оплати праці і матеріального стимулювання, питання техніки безпеки, охорони праці та протипожежного забезпечення, створення належних побутових умов для працюючих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firstLine="10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10.07.2015 забезпечити підготовку токового і вагового господар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firstLine="102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в оптимальні агротехнічні терміни проведення робіт під урожай наступного року.</w:t>
      </w:r>
    </w:p>
    <w:p>
      <w:pPr>
        <w:pStyle w:val="Normal"/>
        <w:ind w:left="-180" w:firstLine="1020"/>
        <w:jc w:val="both"/>
        <w:rPr/>
      </w:pPr>
      <w:r>
        <w:rPr>
          <w:sz w:val="28"/>
          <w:lang w:val="uk-UA"/>
        </w:rPr>
        <w:t>4. Керівникам сільськогосподарських підприємств забезпечити  засипку високорепродукційного  насіння озимих культур до 15.08.2015 року та   ярих</w:t>
      </w:r>
      <w:r>
        <w:rPr>
          <w:lang w:val="uk-UA"/>
        </w:rPr>
        <w:t xml:space="preserve"> </w:t>
      </w:r>
      <w:r>
        <w:rPr>
          <w:sz w:val="28"/>
          <w:lang w:val="uk-UA"/>
        </w:rPr>
        <w:t>зернових та зернобобових культур до  01.10.2015 року</w:t>
      </w:r>
      <w:r>
        <w:rPr>
          <w:lang w:val="uk-UA"/>
        </w:rPr>
        <w:t>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5.Недригайлівському  районному сектору Управління Державної служби України з надзвичайних ситуацій у Сумській області (Кліщенко С.А.)  провести перевірки стану дотримання протипожежної безпеки в  сільськогосподарських підприємствах під час збирання зернових культур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6. Районному відділу УМВС України в Сумській області забезпечити постійний контроль за транспортуванням, обліком та зберіганням зерна врожаю 2015 року.</w:t>
      </w:r>
    </w:p>
    <w:p>
      <w:pPr>
        <w:pStyle w:val="TextBody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Начальник управління агропромислового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розвитку Недригайлівської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райдержадміністрації                                                                 Г.В.Таранченко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Т.О. С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_____________                             смт  Недригайлів                            № _______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 xml:space="preserve">Про організаційну робо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правління агропромисловог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витку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итання проведення комплекс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биральних робіт у 2015 роц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рганізаційна робота управління агропромислового розвитку Недригайлівської райнної державної адміністрації та сільськогосподарських підприємств району спрямована на виконання завдань програми соціально-економічного розвитку району на 2015 рік, яка передбачає забезпечення виробництва </w:t>
      </w:r>
      <w:r>
        <w:rPr>
          <w:color w:val="000000"/>
          <w:sz w:val="28"/>
          <w:lang w:val="uk-UA"/>
        </w:rPr>
        <w:t xml:space="preserve">зерна -155,1 тис.тонн, в тому числі озимої пшениці- 34,9 тис.тонн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урожай нинішнього року зернові культури по сільськогосподарських та фермерських підприємствах посіяні  на площі   33,3 тис. гектара, що становить 53%  до посівних  площ, з них ранні зернові складають 11 131 гектар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статня наявність площ  посіву багаторічних трав та безперебійна робота кормозбиральної техніки в районі дає підстави розраховувати на одержання 1 048 тонн сіна та 1 797 тонн сінажу, що повністю забезпечить потребу в даних видах кормів  наявне поголів’я тварин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проведення збирання зернових та зернобобових культур  необхідно 32,9 млн. гривень, в тому числі матеріальні витрати складають 17,2 млн. гривень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і господарства вирішують фінансову потребу за рахунок власних резерв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аний час в сільськогосподарських підприємствах району налічується  32 комбайни, з яких 29 планується використати на цьогорічних жнивах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сподарства мають 12 жниварок, з яких 9 планується включити в роботу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Навантаження на працюючу жниварку в середньому по району становить  100 гектарів зернових. На працюючий зернозбиральний комбайн - 386 гектар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показують, що власними комбайнами при виконанні щоденного завдання 795 гектарів на протязі оптимальних агротехнічних строків 14 календарних днів є можливість зібрати ранні зернові на площі  11 131 гекта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сьогодні в господарствах району дуже повільними темпами проходить підготовка до роботи вагового господар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частини першої статті 6, статей 13, 39 Закону України «Про місцеві державні адміністрації», з метою своєчасного проведення комплексу збиральних робіт у 201</w:t>
      </w:r>
      <w:r>
        <w:rPr>
          <w:sz w:val="28"/>
          <w:lang w:val="uk-UA"/>
        </w:rPr>
        <w:t>5</w:t>
      </w:r>
      <w:r>
        <w:rPr>
          <w:sz w:val="28"/>
        </w:rPr>
        <w:t xml:space="preserve"> році в оптимальні терміни: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районну робочу групу з організації збирання зернових та зернобобових культур урожаю 2015 року та затвердити її склад (додається) .</w:t>
      </w:r>
    </w:p>
    <w:p>
      <w:pPr>
        <w:pStyle w:val="3"/>
        <w:rPr/>
      </w:pPr>
      <w:r>
        <w:rPr/>
        <w:t>2. Визначити основними завданнями районної робочої групи з організації збирання ранніх зернових та зернобобових культур урожаю 2015 року координацію дій із забезпечення якісного збирання урожаю, обліку, транспортування і зберігання зерна.</w:t>
      </w:r>
    </w:p>
    <w:p>
      <w:pPr>
        <w:pStyle w:val="Normal"/>
        <w:ind w:firstLine="900"/>
        <w:jc w:val="both"/>
        <w:rPr/>
      </w:pPr>
      <w:r>
        <w:rPr>
          <w:sz w:val="28"/>
        </w:rPr>
        <w:t>3.</w:t>
      </w:r>
      <w:r>
        <w:rPr>
          <w:sz w:val="28"/>
          <w:lang w:val="uk-UA"/>
        </w:rPr>
        <w:t>Управлінню агропромислового розвитку Недригайлівської районної державної адміністрації (Таранченко Г.В.) спільно з керівниками господарств: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1) До 10.07.2015 року розробити робочі плани, вирішити питання оплати праці і матеріального стимулювання, питання техніки безпеки, охорони праці та протипожежного забезпечення, створення належних побутових умов для працюючих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</w:rPr>
        <w:t>2</w:t>
      </w:r>
      <w:r>
        <w:rPr>
          <w:sz w:val="28"/>
          <w:lang w:val="uk-UA"/>
        </w:rPr>
        <w:t xml:space="preserve">) До 10.07.2015 року забезпечити підготовку токового і вагового господарства. </w:t>
      </w:r>
    </w:p>
    <w:p>
      <w:pPr>
        <w:pStyle w:val="Normal"/>
        <w:ind w:firstLine="84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) Забезпечити в оптимальні агротехнічні терміни проведення робіт під урожай наступного року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Рекомендувати керівникам сільськогосподарських підприємств  забезпечити  засипку високорепродукційного  насіння озимих культур до 15.08.2015 року та  ярих зернових та зернобобових культур до  01.10.2015 року 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5. Рекомендувати Недригайлівському  районному сектору Управління Державної служби України з надзвичайних ситуацій у Сумській області (Кліщенко С.А.)  провести перевірки стану дотримання протипожежної безпеки в  сільськогосподарських підприємствах під час збирання зернових культур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6. Рекомендувати районному відділу УМВС України в Сумській області забезпечити постійний контроль за транспортуванням, обліком та зберіганням зерна врожаю 2015 року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ю агропромислового розвитку Недригайлівської районної державної адміністрації, керівникам сільськогосподарських підприємств, Недригайлівському  районному сектору Управління Державної служби України з надзвичайних ситуацій у Сумській області, районному відділу УМВС України в Сумській області інформувати Недригайлівську районну державну адміністрацію про стан виконання цього розпорядження до 15.09.2015 року.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8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  <w:r>
        <w:rPr>
          <w:b/>
          <w:sz w:val="28"/>
          <w:lang w:val="uk-UA"/>
        </w:rPr>
        <w:t xml:space="preserve"> </w:t>
      </w:r>
    </w:p>
    <w:p>
      <w:pPr>
        <w:pStyle w:val="3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          М.П.Тимченко  </w:t>
      </w:r>
    </w:p>
    <w:p>
      <w:pPr>
        <w:pStyle w:val="3"/>
        <w:ind w:hanging="0"/>
        <w:rPr/>
      </w:pPr>
      <w:r>
        <w:rPr/>
        <w:t xml:space="preserve">                                               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  <w:t>від _________№ __________</w:t>
      </w:r>
    </w:p>
    <w:p>
      <w:pPr>
        <w:pStyle w:val="Normal"/>
        <w:ind w:firstLine="52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2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робочої групи з організації  збир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ернових та зернобобових культур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рожаю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4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ренко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амара  Олексі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Недригайлівської районної державної адміністрації, керівник робочої групи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ригорій  Віктор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агропромислового розвитку Недригайлівської районної державної адміністрації, заступник керівника робочої групи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з питань охорони праці, технічного забезпечення 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рьк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хайл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-начальник відділу з питань розвитку галузі рослинництва 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ч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Пав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ерто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-4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нансово-економічного відділу-головний бухгалтер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Недригайлівського районного відділу УМВС України в Сумській області (за згодою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іщ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 районного сектору Управління Державної служби України з надзвичайних ситуацій у Сумській області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ижкова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дія Савел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головний спеціаліст  фінансово-економічного відділу управління                                             агропромислового розвитку Недригайлівської районної державної </w:t>
            </w:r>
          </w:p>
          <w:p>
            <w:pPr>
              <w:pStyle w:val="21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                                                       Г.В. Таран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SchoolBook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rFonts w:ascii="SchoolBook;Times New Roman" w:hAnsi="SchoolBook;Times New Roman" w:cs="SchoolBook;Times New Roman"/>
      <w:sz w:val="28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59:00Z</dcterms:created>
  <dc:creator>FOX</dc:creator>
  <dc:description/>
  <cp:keywords/>
  <dc:language>en-US</dc:language>
  <cp:lastModifiedBy>Admin</cp:lastModifiedBy>
  <dcterms:modified xsi:type="dcterms:W3CDTF">2015-07-08T12:04:00Z</dcterms:modified>
  <cp:revision>3</cp:revision>
  <dc:subject/>
  <dc:title>Довідка</dc:title>
</cp:coreProperties>
</file>