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655" w:firstLine="142"/>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0" w:name="n733"/>
      <w:bookmarkEnd w:id="0"/>
      <w:r>
        <w:rPr>
          <w:rFonts w:cs="Courier New;Arial" w:ascii="Courier New;Arial" w:hAnsi="Courier New;Arial"/>
          <w:color w:val="000000"/>
          <w:sz w:val="21"/>
          <w:szCs w:val="21"/>
        </w:rPr>
        <w:t>    </w:t>
      </w:r>
      <w:r>
        <w:rPr>
          <w:rFonts w:eastAsia="Courier New;Arial" w:cs="Courier New;Arial" w:ascii="Courier New;Arial" w:hAnsi="Courier New;Arial"/>
          <w:color w:val="000000"/>
          <w:sz w:val="21"/>
          <w:szCs w:val="21"/>
          <w:lang w:val="uk-UA"/>
        </w:rPr>
        <w:t xml:space="preserve">                           </w:t>
      </w:r>
      <w:r>
        <w:rPr>
          <w:rFonts w:cs="Courier New;Arial" w:ascii="Courier New;Arial" w:hAnsi="Courier New;Arial"/>
          <w:color w:val="000000"/>
          <w:sz w:val="21"/>
          <w:szCs w:val="21"/>
          <w:lang w:val="en-US" w:eastAsia="en-US"/>
        </w:rPr>
        <w:drawing>
          <wp:inline distT="0" distB="0" distL="0" distR="0">
            <wp:extent cx="5715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r>
        <w:rPr>
          <w:rFonts w:cs="Courier New;Arial" w:ascii="Courier New;Arial" w:hAnsi="Courier New;Arial"/>
          <w:color w:val="000000"/>
          <w:sz w:val="21"/>
          <w:szCs w:val="21"/>
        </w:rPr>
        <w:t>                             </w:t>
      </w:r>
      <w:r>
        <w:rPr>
          <w:rFonts w:cs="Courier New;Arial" w:ascii="Courier New;Arial" w:hAnsi="Courier New;Arial"/>
          <w:color w:val="000000"/>
          <w:sz w:val="21"/>
          <w:szCs w:val="21"/>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 w:name="o1"/>
      <w:bookmarkEnd w:id="1"/>
      <w:r>
        <w:rPr>
          <w:rFonts w:eastAsia="Courier New;Arial" w:cs="Courier New;Arial" w:ascii="Courier New;Arial" w:hAnsi="Courier New;Arial"/>
          <w:b/>
          <w:bCs/>
          <w:color w:val="000000"/>
          <w:sz w:val="21"/>
          <w:szCs w:val="21"/>
        </w:rPr>
        <w:t xml:space="preserve">                     </w:t>
      </w:r>
      <w:r>
        <w:rPr>
          <w:rFonts w:cs="Courier New;Arial" w:ascii="Courier New;Arial" w:hAnsi="Courier New;Arial"/>
          <w:b/>
          <w:bCs/>
          <w:color w:val="000000"/>
          <w:sz w:val="21"/>
          <w:szCs w:val="21"/>
        </w:rPr>
        <w:t xml:space="preserve">З А К О Н   У К Р А Ї Н 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 w:name="o2"/>
      <w:bookmarkEnd w:id="2"/>
      <w:r>
        <w:rPr>
          <w:rFonts w:eastAsia="Courier New;Arial" w:cs="Courier New;Arial" w:ascii="Courier New;Arial" w:hAnsi="Courier New;Arial"/>
          <w:b/>
          <w:bCs/>
          <w:color w:val="000000"/>
          <w:sz w:val="21"/>
          <w:szCs w:val="21"/>
        </w:rPr>
        <w:t xml:space="preserve">                  </w:t>
      </w:r>
      <w:r>
        <w:rPr>
          <w:rFonts w:cs="Courier New;Arial" w:ascii="Courier New;Arial" w:hAnsi="Courier New;Arial"/>
          <w:b/>
          <w:bCs/>
          <w:color w:val="000000"/>
          <w:sz w:val="21"/>
          <w:szCs w:val="21"/>
        </w:rPr>
        <w:t xml:space="preserve">Про Державний реєстр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3" w:name="o3"/>
      <w:bookmarkEnd w:id="3"/>
      <w:r>
        <w:rPr>
          <w:rFonts w:eastAsia="Courier New;Arial" w:cs="Courier New;Arial" w:ascii="Courier New;Arial" w:hAnsi="Courier New;Arial"/>
          <w:i/>
          <w:iCs/>
          <w:color w:val="000000"/>
          <w:sz w:val="21"/>
          <w:szCs w:val="21"/>
        </w:rPr>
        <w:t xml:space="preserve">  </w:t>
      </w:r>
      <w:r>
        <w:rPr>
          <w:rFonts w:cs="Courier New;Arial" w:ascii="Courier New;Arial" w:hAnsi="Courier New;Arial"/>
          <w:i/>
          <w:iCs/>
          <w:color w:val="000000"/>
          <w:sz w:val="21"/>
          <w:szCs w:val="21"/>
        </w:rPr>
        <w:t xml:space="preserve">( Відомості Верховної Ради України (ВВР), 2007, N 20, ст.282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4" w:name="o4"/>
      <w:bookmarkEnd w:id="4"/>
      <w:r>
        <w:rPr>
          <w:rFonts w:eastAsia="Courier New;Arial" w:cs="Courier New;Arial" w:ascii="Courier New;Arial" w:hAnsi="Courier New;Arial"/>
          <w:i/>
          <w:iCs/>
          <w:color w:val="000000"/>
          <w:sz w:val="21"/>
          <w:szCs w:val="21"/>
        </w:rPr>
        <w:t xml:space="preserve"> </w:t>
      </w:r>
      <w:r>
        <w:rPr>
          <w:rFonts w:cs="Courier New;Arial" w:ascii="Courier New;Arial" w:hAnsi="Courier New;Arial"/>
          <w:i/>
          <w:iCs/>
          <w:color w:val="000000"/>
          <w:sz w:val="21"/>
          <w:szCs w:val="21"/>
        </w:rPr>
        <w:t xml:space="preserve">{ Із змінами, внесеними згідно із Законом </w:t>
        <w:br/>
        <w:t xml:space="preserve">   N 1616-VI ( </w:t>
      </w:r>
      <w:hyperlink r:id="rId3" w:tgtFrame="_blank">
        <w:r>
          <w:rPr>
            <w:rStyle w:val="InternetLink"/>
            <w:rFonts w:cs="Courier New;Arial" w:ascii="Courier New;Arial" w:hAnsi="Courier New;Arial"/>
            <w:i/>
            <w:iCs/>
            <w:color w:val="0260D0"/>
            <w:sz w:val="21"/>
            <w:szCs w:val="21"/>
            <w:u w:val="single"/>
          </w:rPr>
          <w:t>1616-17</w:t>
        </w:r>
      </w:hyperlink>
      <w:r>
        <w:rPr>
          <w:rFonts w:cs="Courier New;Arial" w:ascii="Courier New;Arial" w:hAnsi="Courier New;Arial"/>
          <w:i/>
          <w:iCs/>
          <w:color w:val="000000"/>
          <w:sz w:val="21"/>
          <w:szCs w:val="21"/>
        </w:rPr>
        <w:t xml:space="preserve"> ) від 21.08.2009, ВВР, 2009, N 50, ст.754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5" w:name="o5"/>
      <w:bookmarkEnd w:id="5"/>
      <w:r>
        <w:rPr>
          <w:rFonts w:eastAsia="Courier New;Arial" w:cs="Courier New;Arial" w:ascii="Courier New;Arial" w:hAnsi="Courier New;Arial"/>
          <w:i/>
          <w:iCs/>
          <w:color w:val="000000"/>
          <w:sz w:val="21"/>
          <w:szCs w:val="21"/>
        </w:rPr>
        <w:t xml:space="preserve">      </w:t>
      </w:r>
      <w:r>
        <w:rPr>
          <w:rFonts w:cs="Courier New;Arial" w:ascii="Courier New;Arial" w:hAnsi="Courier New;Arial"/>
          <w:i/>
          <w:iCs/>
          <w:color w:val="000000"/>
          <w:sz w:val="21"/>
          <w:szCs w:val="21"/>
        </w:rPr>
        <w:t xml:space="preserve">{ Щодо визнання конституційними окремих положень див. </w:t>
        <w:br/>
        <w:t xml:space="preserve">                              Рішення Конституційного Суду </w:t>
        <w:br/>
        <w:t xml:space="preserve">        N 26-рп/2009 ( </w:t>
      </w:r>
      <w:hyperlink r:id="rId4" w:tgtFrame="_blank">
        <w:r>
          <w:rPr>
            <w:rStyle w:val="InternetLink"/>
            <w:rFonts w:cs="Courier New;Arial" w:ascii="Courier New;Arial" w:hAnsi="Courier New;Arial"/>
            <w:i/>
            <w:iCs/>
            <w:color w:val="0260D0"/>
            <w:sz w:val="21"/>
            <w:szCs w:val="21"/>
            <w:u w:val="single"/>
          </w:rPr>
          <w:t>v026p710-09</w:t>
        </w:r>
      </w:hyperlink>
      <w:r>
        <w:rPr>
          <w:rFonts w:cs="Courier New;Arial" w:ascii="Courier New;Arial" w:hAnsi="Courier New;Arial"/>
          <w:i/>
          <w:iCs/>
          <w:color w:val="000000"/>
          <w:sz w:val="21"/>
          <w:szCs w:val="21"/>
        </w:rPr>
        <w:t xml:space="preserve"> ) від 19.10.2009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6" w:name="o6"/>
      <w:bookmarkEnd w:id="6"/>
      <w:r>
        <w:rPr>
          <w:rFonts w:eastAsia="Courier New;Arial" w:cs="Courier New;Arial" w:ascii="Courier New;Arial" w:hAnsi="Courier New;Arial"/>
          <w:i/>
          <w:iCs/>
          <w:color w:val="000000"/>
          <w:sz w:val="21"/>
          <w:szCs w:val="21"/>
        </w:rPr>
        <w:t xml:space="preserve"> </w:t>
      </w:r>
      <w:r>
        <w:rPr>
          <w:rFonts w:cs="Courier New;Arial" w:ascii="Courier New;Arial" w:hAnsi="Courier New;Arial"/>
          <w:i/>
          <w:iCs/>
          <w:color w:val="000000"/>
          <w:sz w:val="21"/>
          <w:szCs w:val="21"/>
        </w:rPr>
        <w:t xml:space="preserve">{ В редакції Закону </w:t>
        <w:br/>
        <w:t xml:space="preserve">   N 2536-VI ( </w:t>
      </w:r>
      <w:hyperlink r:id="rId5" w:tgtFrame="_blank">
        <w:r>
          <w:rPr>
            <w:rStyle w:val="InternetLink"/>
            <w:rFonts w:cs="Courier New;Arial" w:ascii="Courier New;Arial" w:hAnsi="Courier New;Arial"/>
            <w:i/>
            <w:iCs/>
            <w:color w:val="0260D0"/>
            <w:sz w:val="21"/>
            <w:szCs w:val="21"/>
            <w:u w:val="single"/>
          </w:rPr>
          <w:t>2536-17</w:t>
        </w:r>
      </w:hyperlink>
      <w:r>
        <w:rPr>
          <w:rFonts w:cs="Courier New;Arial" w:ascii="Courier New;Arial" w:hAnsi="Courier New;Arial"/>
          <w:i/>
          <w:iCs/>
          <w:color w:val="000000"/>
          <w:sz w:val="21"/>
          <w:szCs w:val="21"/>
        </w:rPr>
        <w:t xml:space="preserve"> ) від 21.09.2010, ВВР, 2011, N 5, ст.34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7" w:name="o7"/>
      <w:bookmarkEnd w:id="7"/>
      <w:r>
        <w:rPr>
          <w:rFonts w:eastAsia="Courier New;Arial" w:cs="Courier New;Arial" w:ascii="Courier New;Arial" w:hAnsi="Courier New;Arial"/>
          <w:i/>
          <w:iCs/>
          <w:color w:val="000000"/>
          <w:sz w:val="21"/>
          <w:szCs w:val="21"/>
        </w:rPr>
        <w:t xml:space="preserve"> </w:t>
      </w:r>
      <w:r>
        <w:rPr>
          <w:rFonts w:cs="Courier New;Arial" w:ascii="Courier New;Arial" w:hAnsi="Courier New;Arial"/>
          <w:i/>
          <w:iCs/>
          <w:color w:val="000000"/>
          <w:sz w:val="21"/>
          <w:szCs w:val="21"/>
        </w:rPr>
        <w:t xml:space="preserve">{ Із змінами, внесеними згідно із Законом </w:t>
        <w:br/>
        <w:t xml:space="preserve">   N 4108-VI ( </w:t>
      </w:r>
      <w:hyperlink r:id="rId6" w:tgtFrame="_blank">
        <w:r>
          <w:rPr>
            <w:rStyle w:val="InternetLink"/>
            <w:rFonts w:cs="Courier New;Arial" w:ascii="Courier New;Arial" w:hAnsi="Courier New;Arial"/>
            <w:i/>
            <w:iCs/>
            <w:color w:val="0260D0"/>
            <w:sz w:val="21"/>
            <w:szCs w:val="21"/>
            <w:u w:val="single"/>
          </w:rPr>
          <w:t>4108-17</w:t>
        </w:r>
      </w:hyperlink>
      <w:r>
        <w:rPr>
          <w:rFonts w:cs="Courier New;Arial" w:ascii="Courier New;Arial" w:hAnsi="Courier New;Arial"/>
          <w:i/>
          <w:iCs/>
          <w:color w:val="000000"/>
          <w:sz w:val="21"/>
          <w:szCs w:val="21"/>
        </w:rPr>
        <w:t xml:space="preserve"> ) від 09.12.2011, ВВР, 2012, N 28, ст.312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8" w:name="o8"/>
      <w:bookmarkEnd w:id="8"/>
      <w:r>
        <w:rPr>
          <w:rFonts w:eastAsia="Courier New;Arial" w:cs="Courier New;Arial" w:ascii="Courier New;Arial" w:hAnsi="Courier New;Arial"/>
          <w:i/>
          <w:iCs/>
          <w:color w:val="000000"/>
          <w:sz w:val="21"/>
          <w:szCs w:val="21"/>
        </w:rPr>
        <w:t xml:space="preserve">       </w:t>
      </w:r>
      <w:r>
        <w:rPr>
          <w:rFonts w:cs="Courier New;Arial" w:ascii="Courier New;Arial" w:hAnsi="Courier New;Arial"/>
          <w:i/>
          <w:iCs/>
          <w:color w:val="000000"/>
          <w:sz w:val="21"/>
          <w:szCs w:val="21"/>
        </w:rPr>
        <w:t xml:space="preserve">{ Зміни до Закону див. в Законі </w:t>
        <w:br/>
        <w:t xml:space="preserve">         N 5459-VI ( </w:t>
      </w:r>
      <w:hyperlink r:id="rId7" w:tgtFrame="_blank">
        <w:r>
          <w:rPr>
            <w:rStyle w:val="InternetLink"/>
            <w:rFonts w:cs="Courier New;Arial" w:ascii="Courier New;Arial" w:hAnsi="Courier New;Arial"/>
            <w:i/>
            <w:iCs/>
            <w:color w:val="0260D0"/>
            <w:sz w:val="21"/>
            <w:szCs w:val="21"/>
            <w:u w:val="single"/>
          </w:rPr>
          <w:t>5459-17</w:t>
        </w:r>
      </w:hyperlink>
      <w:r>
        <w:rPr>
          <w:rFonts w:cs="Courier New;Arial" w:ascii="Courier New;Arial" w:hAnsi="Courier New;Arial"/>
          <w:i/>
          <w:iCs/>
          <w:color w:val="000000"/>
          <w:sz w:val="21"/>
          <w:szCs w:val="21"/>
        </w:rPr>
        <w:t xml:space="preserve"> ) від 16.10.2012 } </w:t>
        <w:br/>
        <w:t xml:space="preserve">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9" w:name="o9"/>
      <w:bookmarkEnd w:id="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Цей  Закон визначає правові та організаційні засади створення </w:t>
        <w:br/>
        <w:t xml:space="preserve">і ведення єдиного Державного реєстру виборців в Україн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o10"/>
      <w:bookmarkEnd w:id="10"/>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Розділ I</w:t>
      </w:r>
      <w:r>
        <w:rPr>
          <w:rFonts w:cs="Courier New;Arial" w:ascii="Courier New;Arial" w:hAnsi="Courier New;Arial"/>
          <w:color w:val="000000"/>
          <w:sz w:val="21"/>
          <w:szCs w:val="21"/>
        </w:rPr>
        <w:t xml:space="preserve"> </w:t>
        <w:br/>
        <w:t xml:space="preserve">                        ЗАГАЛЬНІ ПОЛОЖ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 w:name="o11"/>
      <w:bookmarkEnd w:id="11"/>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1.</w:t>
      </w:r>
      <w:r>
        <w:rPr>
          <w:rFonts w:cs="Courier New;Arial" w:ascii="Courier New;Arial" w:hAnsi="Courier New;Arial"/>
          <w:color w:val="000000"/>
          <w:sz w:val="21"/>
          <w:szCs w:val="21"/>
        </w:rPr>
        <w:t xml:space="preserve"> Державний реєстр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o12"/>
      <w:bookmarkEnd w:id="1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Державний реєстр виборців (далі -  Реєстр)  -  автоматизована </w:t>
        <w:br/>
        <w:t xml:space="preserve">інформаційно-телекомунікаційна система, призначена для зберігання, </w:t>
        <w:br/>
        <w:t xml:space="preserve">обробки даних,  які містять передбачені цим Законом відомості,  та </w:t>
        <w:br/>
        <w:t xml:space="preserve">користування  ними,  створена  для  забезпечення державного обліку </w:t>
        <w:br/>
        <w:t xml:space="preserve">громадян України,  які мають право голосу відповідно до статті  70 </w:t>
        <w:br/>
        <w:t xml:space="preserve">Конституції України ( </w:t>
      </w:r>
      <w:hyperlink r:id="rId8" w:tgtFrame="_blank">
        <w:r>
          <w:rPr>
            <w:rStyle w:val="InternetLink"/>
            <w:rFonts w:cs="Courier New;Arial" w:ascii="Courier New;Arial" w:hAnsi="Courier New;Arial"/>
            <w:color w:val="0260D0"/>
            <w:sz w:val="21"/>
            <w:szCs w:val="21"/>
            <w:u w:val="single"/>
          </w:rPr>
          <w:t>254к/96-ВР</w:t>
        </w:r>
      </w:hyperlink>
      <w:r>
        <w:rPr>
          <w:rFonts w:cs="Courier New;Arial" w:ascii="Courier New;Arial" w:hAnsi="Courier New;Arial"/>
          <w:color w:val="000000"/>
          <w:sz w:val="21"/>
          <w:szCs w:val="21"/>
        </w:rPr>
        <w:t xml:space="preserve"> ) (далі - виборц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o13"/>
      <w:bookmarkEnd w:id="13"/>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2.</w:t>
      </w:r>
      <w:r>
        <w:rPr>
          <w:rFonts w:cs="Courier New;Arial" w:ascii="Courier New;Arial" w:hAnsi="Courier New;Arial"/>
          <w:color w:val="000000"/>
          <w:sz w:val="21"/>
          <w:szCs w:val="21"/>
        </w:rPr>
        <w:t xml:space="preserve"> Основні завда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4" w:name="o14"/>
      <w:bookmarkEnd w:id="1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Основними завданнями Реєстру є: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5" w:name="o15"/>
      <w:bookmarkEnd w:id="1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едення персоніфікованого обліку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6" w:name="o16"/>
      <w:bookmarkEnd w:id="1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складання   списків   виборців   для   проведення  виборів </w:t>
        <w:br/>
        <w:t xml:space="preserve">Президента  України,   народних   депутатів   України,   депутатів </w:t>
        <w:br/>
        <w:t xml:space="preserve">Верховної   Ради   Автономної   Республіки   Крим,  місцевих  рад, </w:t>
        <w:br/>
        <w:t xml:space="preserve">сільських,  селищних,  міських голів,  всеукраїнських та  місцевих </w:t>
        <w:br/>
        <w:t xml:space="preserve">референдум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7" w:name="o17"/>
      <w:bookmarkEnd w:id="1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База даних Реєстру,  будь-яка її частина, копія бази даних </w:t>
        <w:br/>
        <w:t xml:space="preserve">або її частини,  персональні дані виборців,  що містяться  у  базі </w:t>
        <w:br/>
        <w:t xml:space="preserve">даних   Реєстру   (далі   -   персональні  дані  Реєстру),  можуть </w:t>
        <w:br/>
        <w:t xml:space="preserve">використовуватися лише для цілей,  передбачених статтею  26  цього </w:t>
        <w:br/>
        <w:t xml:space="preserve">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 w:name="o18"/>
      <w:bookmarkEnd w:id="18"/>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3.</w:t>
      </w:r>
      <w:r>
        <w:rPr>
          <w:rFonts w:cs="Courier New;Arial" w:ascii="Courier New;Arial" w:hAnsi="Courier New;Arial"/>
          <w:color w:val="000000"/>
          <w:sz w:val="21"/>
          <w:szCs w:val="21"/>
        </w:rPr>
        <w:t xml:space="preserve"> Основні засади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9" w:name="o19"/>
      <w:bookmarkEnd w:id="1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Основними засадами ведення Реєстру є: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0" w:name="o20"/>
      <w:bookmarkEnd w:id="2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законність і пріоритет прав люди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1" w:name="o21"/>
      <w:bookmarkEnd w:id="2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загальний характер;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2" w:name="o22"/>
      <w:bookmarkEnd w:id="2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повнота відомостей;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3" w:name="o23"/>
      <w:bookmarkEnd w:id="2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достовірність відомостей;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4" w:name="o24"/>
      <w:bookmarkEnd w:id="2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однократність включення до нього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5" w:name="o25"/>
      <w:bookmarkEnd w:id="2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постійніст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6" w:name="o26"/>
      <w:bookmarkEnd w:id="2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публічний характер;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7" w:name="o27"/>
      <w:bookmarkEnd w:id="2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8) поновлювальність відомостей;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8" w:name="o28"/>
      <w:bookmarkEnd w:id="2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9) захищеніст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 w:name="o29"/>
      <w:bookmarkEnd w:id="2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Законність  і  пріоритет  прав  людини  у  процесі ведення </w:t>
        <w:br/>
        <w:t xml:space="preserve">Реєстру гарантують захист прав людини і громадянина, відповідність </w:t>
        <w:br/>
        <w:t xml:space="preserve">порядку ведення  Реєстру  вимогам  Конституції  (  </w:t>
      </w:r>
      <w:hyperlink r:id="rId9" w:tgtFrame="_blank">
        <w:r>
          <w:rPr>
            <w:rStyle w:val="InternetLink"/>
            <w:rFonts w:cs="Courier New;Arial" w:ascii="Courier New;Arial" w:hAnsi="Courier New;Arial"/>
            <w:color w:val="0260D0"/>
            <w:sz w:val="21"/>
            <w:szCs w:val="21"/>
            <w:u w:val="single"/>
          </w:rPr>
          <w:t>254к/96-ВР</w:t>
        </w:r>
      </w:hyperlink>
      <w:r>
        <w:rPr>
          <w:rFonts w:cs="Courier New;Arial" w:ascii="Courier New;Arial" w:hAnsi="Courier New;Arial"/>
          <w:color w:val="000000"/>
          <w:sz w:val="21"/>
          <w:szCs w:val="21"/>
        </w:rPr>
        <w:t xml:space="preserve"> ) та </w:t>
        <w:br/>
        <w:t xml:space="preserve">законів  України,  міжнародним   договорам   України,   згоду   на </w:t>
        <w:br/>
        <w:t xml:space="preserve">обов'язковість яких надано Верховною Радою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30" w:name="o30"/>
      <w:bookmarkEnd w:id="3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Загальний характер Реєстру забезпечує включення до Реєстру </w:t>
        <w:br/>
        <w:t xml:space="preserve">усіх виборців незалежно від місця їх проживання чи  перебування  з </w:t>
        <w:br/>
        <w:t xml:space="preserve">метою реалізації принципу загального виборчого права.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31" w:name="o31"/>
      <w:bookmarkEnd w:id="3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Повнота  і  цілісність  відомостей  Реєстру забезпечуються </w:t>
        <w:br/>
        <w:t xml:space="preserve">внесенням до бази даних  Реєстру  повного  обсягу  відомостей  про </w:t>
        <w:br/>
        <w:t xml:space="preserve">виборця,   передбачених  цим  Законом,  їх  коректністю,  а  також </w:t>
        <w:br/>
        <w:t xml:space="preserve">веденням бази даних Реєстру в єдиному формат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32" w:name="o32"/>
      <w:bookmarkEnd w:id="3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Наявність в органах Реєстру документального  підтвердження </w:t>
        <w:br/>
        <w:t xml:space="preserve">персональних даних Реєстру,  що містяться в базі даних Реєстру,  а </w:t>
        <w:br/>
        <w:t xml:space="preserve">також інформації про встановлені цим  Законом  підстави  включення </w:t>
        <w:br/>
        <w:t xml:space="preserve">виборця  до Реєстру чи внесення змін до персональних даних Реєстру </w:t>
        <w:br/>
        <w:t xml:space="preserve">забезпечує достовірність відомостей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33" w:name="o33"/>
      <w:bookmarkEnd w:id="3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Однократність включення виборця  до  Реєстру  означає,  що </w:t>
        <w:br/>
        <w:t xml:space="preserve">виборець  може  бути  включений до Реєстру лише один раз за однією </w:t>
        <w:br/>
        <w:t xml:space="preserve">виборчою адресою  та  відповідно  віднесений  до  однієї  виборчої </w:t>
        <w:br/>
        <w:t xml:space="preserve">дільниц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34" w:name="o34"/>
      <w:bookmarkEnd w:id="3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Постійність  Реєстру  передбачає відсутність встановленого </w:t>
        <w:br/>
        <w:t xml:space="preserve">законодавством строку його функціонування  незалежно  від  строків </w:t>
        <w:br/>
        <w:t xml:space="preserve">проведення  виборів  чи  референдумів,  а  також постійне (у межах </w:t>
        <w:br/>
        <w:t xml:space="preserve">строків,  установлених цим Законом) зберігання персональних  даних </w:t>
        <w:br/>
        <w:t xml:space="preserve">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35" w:name="o35"/>
      <w:bookmarkEnd w:id="3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8. Публічний  характер  Реєстру  забезпечує  доступність  для </w:t>
        <w:br/>
        <w:t xml:space="preserve">кожного  виборця  відомостей  Реєстру  в  обсязі  та  в   порядку, </w:t>
        <w:br/>
        <w:t xml:space="preserve">встановлених  цим  Законом,  а  також інші передбачені цим Законом </w:t>
        <w:br/>
        <w:t xml:space="preserve">форми публічного контролю за дотриманням  засад  ведення  Реєстру, </w:t>
        <w:br/>
        <w:t xml:space="preserve">встановлених частиною першою цієї статт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36" w:name="o36"/>
      <w:bookmarkEnd w:id="3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9. Поновлювальність відомостей Реєстру означає періодичну або </w:t>
        <w:br/>
        <w:t xml:space="preserve">ініціативну актуалізацію бази даних Реєстру (внесення чи  знищення </w:t>
        <w:br/>
        <w:t xml:space="preserve">записів,  зміну  чи уточнення персональних даних Реєстру) у строки </w:t>
        <w:br/>
        <w:t xml:space="preserve">та в порядку, що встановлені цим Закон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37" w:name="o37"/>
      <w:bookmarkEnd w:id="3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0. Захищеність Реєстру  означає  забезпечення  захисту  бази </w:t>
        <w:br/>
        <w:t xml:space="preserve">даних   Реєстру   від  несанкціонованого  доступу  та  зловживання </w:t>
        <w:br/>
        <w:t xml:space="preserve">доступом, від незаконного використання персональних даних Реєстру, </w:t>
        <w:br/>
        <w:t xml:space="preserve">порушення  цілісності  бази  даних  Реєстру  та його апаратного чи </w:t>
        <w:br/>
        <w:t xml:space="preserve">програмного забезпеч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8" w:name="o38"/>
      <w:bookmarkEnd w:id="38"/>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4.</w:t>
      </w:r>
      <w:r>
        <w:rPr>
          <w:rFonts w:cs="Courier New;Arial" w:ascii="Courier New;Arial" w:hAnsi="Courier New;Arial"/>
          <w:color w:val="000000"/>
          <w:sz w:val="21"/>
          <w:szCs w:val="21"/>
        </w:rPr>
        <w:t xml:space="preserve"> Мова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39" w:name="o39"/>
      <w:bookmarkEnd w:id="3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Мовою ведення Реєстру є державна (українська) мова.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40" w:name="o40"/>
      <w:bookmarkEnd w:id="4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Для транслітерації прізвищ,  імен,  по батькові  та  інших </w:t>
        <w:br/>
        <w:t xml:space="preserve">власних  назв  застосовуються правила транслітерації,  встановлені </w:t>
        <w:br/>
        <w:t xml:space="preserve">Кабінетом Міністрів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1" w:name="o41"/>
      <w:bookmarkEnd w:id="41"/>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5.</w:t>
      </w:r>
      <w:r>
        <w:rPr>
          <w:rFonts w:cs="Courier New;Arial" w:ascii="Courier New;Arial" w:hAnsi="Courier New;Arial"/>
          <w:color w:val="000000"/>
          <w:sz w:val="21"/>
          <w:szCs w:val="21"/>
        </w:rPr>
        <w:t xml:space="preserve"> Відомості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42" w:name="o42"/>
      <w:bookmarkEnd w:id="4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До Реєстру заносяться та в базі даних Реєстру зберігаються </w:t>
        <w:br/>
        <w:t xml:space="preserve">встановлені  цим  Законом відомості про виборця (персональні дані) </w:t>
        <w:br/>
        <w:t xml:space="preserve">таких вид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43" w:name="o43"/>
      <w:bookmarkEnd w:id="4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ідентифікаційні персональні дані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44" w:name="o44"/>
      <w:bookmarkEnd w:id="4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персональні  дані,   які   визначають   місце   та   умови </w:t>
        <w:br/>
        <w:t xml:space="preserve">голосування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45" w:name="o45"/>
      <w:bookmarkEnd w:id="4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службові персональні дан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46" w:name="o46"/>
      <w:bookmarkEnd w:id="4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За  відсутності  окремих  персональних  даних  до  Реєстру </w:t>
        <w:br/>
        <w:t xml:space="preserve">вноситься відмітка про їх відсутніст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47" w:name="o47"/>
      <w:bookmarkEnd w:id="4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Органам ведення Реєстру забороняється збирати,  вносити до </w:t>
        <w:br/>
        <w:t xml:space="preserve">Реєстру  та  зберігати в базі даних Реєстру відомості (персональні </w:t>
        <w:br/>
        <w:t xml:space="preserve">дані виборців), не передбачені цим Закон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8" w:name="o48"/>
      <w:bookmarkEnd w:id="48"/>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6.</w:t>
      </w:r>
      <w:r>
        <w:rPr>
          <w:rFonts w:cs="Courier New;Arial" w:ascii="Courier New;Arial" w:hAnsi="Courier New;Arial"/>
          <w:color w:val="000000"/>
          <w:sz w:val="21"/>
          <w:szCs w:val="21"/>
        </w:rPr>
        <w:t xml:space="preserve"> Ідентифікаційні персональні дані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49" w:name="o49"/>
      <w:bookmarkEnd w:id="4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До  ідентифікаційних  персональних  даних   виборця,   які </w:t>
        <w:br/>
        <w:t xml:space="preserve">однозначно визначають його особу, належат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50" w:name="o50"/>
      <w:bookmarkEnd w:id="5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прізвище;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51" w:name="o51"/>
      <w:bookmarkEnd w:id="5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власне ім'я (усі власні імена);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52" w:name="o52"/>
      <w:bookmarkEnd w:id="5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по батьков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53" w:name="o53"/>
      <w:bookmarkEnd w:id="5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дата народж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54" w:name="o54"/>
      <w:bookmarkEnd w:id="5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місце народж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55" w:name="o55"/>
      <w:bookmarkEnd w:id="5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У  разі  відсутності  у  виборця по батькові відповідно до </w:t>
        <w:br/>
        <w:t xml:space="preserve">звичаю національної  меншини,  до  якої  він  належить,  вноситься </w:t>
        <w:br/>
        <w:t xml:space="preserve">службова відмітка про відсутність по батьков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56" w:name="o56"/>
      <w:bookmarkEnd w:id="5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У  разі відсутності документально підтверджених відомостей </w:t>
        <w:br/>
        <w:t xml:space="preserve">про  число  та  місяць  народження  виборця  як  число  та  місяць </w:t>
        <w:br/>
        <w:t xml:space="preserve">народження зазначається 1 січня відповідного рок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57" w:name="o57"/>
      <w:bookmarkEnd w:id="5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Місце  народження  виборця,  народженого  в межах сучасної </w:t>
        <w:br/>
        <w:t xml:space="preserve">території   України,   зазначається   відповідно   до    сучасного </w:t>
        <w:br/>
        <w:t xml:space="preserve">адміністративно-територіального   устрою   України.  У  разі  якщо </w:t>
        <w:br/>
        <w:t xml:space="preserve">населений  пункт  перестав  існувати,  зазначається   його   назва </w:t>
        <w:br/>
        <w:t xml:space="preserve">відповідно   до  документа,  що  посвідчує  особу  та  підтверджує </w:t>
        <w:br/>
        <w:t xml:space="preserve">громадянство виборця. При цьому до Реєстру вносятьс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58" w:name="o58"/>
      <w:bookmarkEnd w:id="5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зазначення країни народження (Україна);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9" w:name="o59"/>
      <w:bookmarkEnd w:id="5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власна назва відповідного регіону України,  зазначеного  у </w:t>
        <w:br/>
        <w:t xml:space="preserve">частині другій статті 133 Конституції України ( </w:t>
      </w:r>
      <w:hyperlink r:id="rId10" w:tgtFrame="_blank">
        <w:r>
          <w:rPr>
            <w:rStyle w:val="InternetLink"/>
            <w:rFonts w:cs="Courier New;Arial" w:ascii="Courier New;Arial" w:hAnsi="Courier New;Arial"/>
            <w:color w:val="0260D0"/>
            <w:sz w:val="21"/>
            <w:szCs w:val="21"/>
            <w:u w:val="single"/>
          </w:rPr>
          <w:t>254к/96-ВР</w:t>
        </w:r>
      </w:hyperlink>
      <w:r>
        <w:rPr>
          <w:rFonts w:cs="Courier New;Arial" w:ascii="Courier New;Arial" w:hAnsi="Courier New;Arial"/>
          <w:color w:val="000000"/>
          <w:sz w:val="21"/>
          <w:szCs w:val="21"/>
        </w:rPr>
        <w:t xml:space="preserve">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60" w:name="o60"/>
      <w:bookmarkEnd w:id="6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власна назва району (міста обласного,  республіканського в </w:t>
        <w:br/>
        <w:t xml:space="preserve">Автономній Республіці Крим  значення),  до  складу  якого  входить </w:t>
        <w:br/>
        <w:t xml:space="preserve">населений пункт, в якому народився виборец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61" w:name="o61"/>
      <w:bookmarkEnd w:id="6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категорія  населеного пункту,  в якому народився виборець, </w:t>
        <w:br/>
        <w:t xml:space="preserve">та його власна назва.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62" w:name="o62"/>
      <w:bookmarkEnd w:id="6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Зазначення місця народження виборця, народженого за межами </w:t>
        <w:br/>
        <w:t xml:space="preserve">сучасної території України,  включає такі відомості,  що вносяться </w:t>
        <w:br/>
        <w:t xml:space="preserve">до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63" w:name="o63"/>
      <w:bookmarkEnd w:id="6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сучасна назва відповідної 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64" w:name="o64"/>
      <w:bookmarkEnd w:id="6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для федеративних  держав  -  назва  відповідного  суб'єкта </w:t>
        <w:br/>
        <w:t xml:space="preserve">федерації;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65" w:name="o65"/>
      <w:bookmarkEnd w:id="6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категорія  населеного пункту,  в якому народився виборець, </w:t>
        <w:br/>
        <w:t xml:space="preserve">та його власна назва.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6" w:name="o66"/>
      <w:bookmarkEnd w:id="66"/>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7.</w:t>
      </w:r>
      <w:r>
        <w:rPr>
          <w:rFonts w:cs="Courier New;Arial" w:ascii="Courier New;Arial" w:hAnsi="Courier New;Arial"/>
          <w:color w:val="000000"/>
          <w:sz w:val="21"/>
          <w:szCs w:val="21"/>
        </w:rPr>
        <w:t xml:space="preserve"> Персональні дані, які визначають місце та умови </w:t>
        <w:br/>
        <w:t xml:space="preserve">               голосування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67" w:name="o67"/>
      <w:bookmarkEnd w:id="6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До  персональних  даних,  які  визначають  місце  та умови </w:t>
        <w:br/>
        <w:t xml:space="preserve">голосування виборця, належат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68" w:name="o68"/>
      <w:bookmarkEnd w:id="6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иборча адреса виборця,  визначена відповідно до статті  8 </w:t>
        <w:br/>
        <w:t xml:space="preserve">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69" w:name="o69"/>
      <w:bookmarkEnd w:id="6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номер    територіального   або   зазначення   закордонного </w:t>
        <w:br/>
        <w:t xml:space="preserve">виборчого округу, до якого віднесений виборец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70" w:name="o70"/>
      <w:bookmarkEnd w:id="7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номер виборчої дільниці, до якої віднесений виборец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71" w:name="o71"/>
      <w:bookmarkEnd w:id="7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відомості про постійну  нездатність  виборця  пересуватися </w:t>
        <w:br/>
        <w:t xml:space="preserve">самостійно (за наявності підста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72" w:name="o72"/>
      <w:bookmarkEnd w:id="7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Територіальний   виборчий   округ   та  виборча  дільниця, </w:t>
        <w:br/>
        <w:t xml:space="preserve">утворені  на  відповідних  виборах  чи   референдумах,   до   яких </w:t>
        <w:br/>
        <w:t xml:space="preserve">відноситься  виборець,  визначаються  органом  ведення  Реєстру на </w:t>
        <w:br/>
        <w:t xml:space="preserve">підставі відомостей про виборчу адресу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73" w:name="o73"/>
      <w:bookmarkEnd w:id="7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За мотивованим зверненням виборця,  який має право  голосу </w:t>
        <w:br/>
        <w:t xml:space="preserve">на відповідних виборах чи референдумі,  орган ведення Реєстру може </w:t>
        <w:br/>
        <w:t xml:space="preserve">тимчасово  (на  період  їх  проведення)  змінити   виборцю   місце </w:t>
        <w:br/>
        <w:t xml:space="preserve">голосування  (виборчу  дільницю)  без  зміни його виборчої адреси. </w:t>
        <w:br/>
        <w:t xml:space="preserve">Таке  звернення   подається   до   органу   ведення   Реєстру   за </w:t>
        <w:br/>
        <w:t xml:space="preserve">місцезнаходженням  зазначеної  виборцем  виборчої  дільниці або за </w:t>
        <w:br/>
        <w:t xml:space="preserve">виборчою адресою не пізніше ніж за п'ять днів до  дня  голосування </w:t>
        <w:br/>
        <w:t xml:space="preserve">на  відповідних  виборах  чи  референдумі.  Тимчасова  зміна місця </w:t>
        <w:br/>
        <w:t xml:space="preserve">голосування   виборця    (виборчої    дільниці)    підтверджується </w:t>
        <w:br/>
        <w:t xml:space="preserve">посвідченням   за   формою,   встановленою   Центральною  виборчою </w:t>
        <w:br/>
        <w:t xml:space="preserve">комісією, яке видається виборцю.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4" w:name="o74"/>
      <w:bookmarkEnd w:id="74"/>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8.</w:t>
      </w:r>
      <w:r>
        <w:rPr>
          <w:rFonts w:cs="Courier New;Arial" w:ascii="Courier New;Arial" w:hAnsi="Courier New;Arial"/>
          <w:color w:val="000000"/>
          <w:sz w:val="21"/>
          <w:szCs w:val="21"/>
        </w:rPr>
        <w:t xml:space="preserve"> Виборча адреса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75" w:name="o75"/>
      <w:bookmarkEnd w:id="7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иборчою адресою виборця є адреса  його  житла  або  місця </w:t>
        <w:br/>
        <w:t xml:space="preserve">перебування  виборця  чи  інша  адреса,  що  замінює  адресу житла </w:t>
        <w:br/>
        <w:t xml:space="preserve">виборця,  яка є підставою для віднесення  виборця  до  відповідної </w:t>
        <w:br/>
        <w:t xml:space="preserve">виборчої дільниц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6" w:name="o76"/>
      <w:bookmarkEnd w:id="7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Виборча  адреса  виборця  визначається  за  зареєстрованим </w:t>
        <w:br/>
        <w:t xml:space="preserve">місцем проживання та адресою житла виборця  відповідно  до  Закону </w:t>
        <w:br/>
        <w:t xml:space="preserve">України "Про свободу пересування та вільний вибір місця проживання </w:t>
        <w:br/>
        <w:t xml:space="preserve">в Україні" ( </w:t>
      </w:r>
      <w:hyperlink r:id="rId11" w:tgtFrame="_blank">
        <w:r>
          <w:rPr>
            <w:rStyle w:val="InternetLink"/>
            <w:rFonts w:cs="Courier New;Arial" w:ascii="Courier New;Arial" w:hAnsi="Courier New;Arial"/>
            <w:color w:val="0260D0"/>
            <w:sz w:val="21"/>
            <w:szCs w:val="21"/>
            <w:u w:val="single"/>
          </w:rPr>
          <w:t>1382-15</w:t>
        </w:r>
      </w:hyperlink>
      <w:r>
        <w:rPr>
          <w:rFonts w:cs="Courier New;Arial" w:ascii="Courier New;Arial" w:hAnsi="Courier New;Arial"/>
          <w:color w:val="000000"/>
          <w:sz w:val="21"/>
          <w:szCs w:val="21"/>
        </w:rPr>
        <w:t xml:space="preserve">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77" w:name="o77"/>
      <w:bookmarkEnd w:id="7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Виборча адреса виборця,  який не має зареєстрованого місця </w:t>
        <w:br/>
        <w:t xml:space="preserve">проживання,   визначається   за   погодженням  із  спеціалізованим </w:t>
        <w:br/>
        <w:t xml:space="preserve">закладом,  який здійснює  відповідно  до  закону  облік  бездомних </w:t>
        <w:br/>
        <w:t xml:space="preserve">громадян,  або  органом  ведення Реєстру за мотивованим зверненням </w:t>
        <w:br/>
        <w:t xml:space="preserve">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78" w:name="o78"/>
      <w:bookmarkEnd w:id="7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Виборчою адресою  військовослужбовця  строкової  служби  є </w:t>
        <w:br/>
        <w:t xml:space="preserve">адреса дислокації військової частини (формува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79" w:name="o79"/>
      <w:bookmarkEnd w:id="7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Виборчою   адресою  виборця,  який  відбуває  покарання  у </w:t>
        <w:br/>
        <w:t xml:space="preserve">вигляді арешту,  позбавлення або обмеження волі, є адреса установи </w:t>
        <w:br/>
        <w:t xml:space="preserve">виконання покаран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80" w:name="o80"/>
      <w:bookmarkEnd w:id="8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Виборчою  адресою  виборця,  який проживає чи перебуває за </w:t>
        <w:br/>
        <w:t xml:space="preserve">межами  України,  є  його  поштова  адреса  в  країні   проживання </w:t>
        <w:br/>
        <w:t xml:space="preserve">(перебува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81" w:name="o81"/>
      <w:bookmarkEnd w:id="8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Виборча  адреса  виборця  включає  відомості,  зазначені у </w:t>
        <w:br/>
        <w:t xml:space="preserve">пунктах 1-9,  11 (для виборців,  які проживають або перебувають  в </w:t>
        <w:br/>
        <w:t xml:space="preserve">Україні) або пунктах 1,  2,  10 (для виборців,  які проживають або </w:t>
        <w:br/>
        <w:t xml:space="preserve">перебувають за межами України) цієї части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82" w:name="o82"/>
      <w:bookmarkEnd w:id="8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країна проживання (перебува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3" w:name="o83"/>
      <w:bookmarkEnd w:id="8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регіон України,  зазначений у частині  другій  статті  133 </w:t>
        <w:br/>
        <w:t xml:space="preserve">Конституції України    (    </w:t>
      </w:r>
      <w:hyperlink r:id="rId12" w:tgtFrame="_blank">
        <w:r>
          <w:rPr>
            <w:rStyle w:val="InternetLink"/>
            <w:rFonts w:cs="Courier New;Arial" w:ascii="Courier New;Arial" w:hAnsi="Courier New;Arial"/>
            <w:color w:val="0260D0"/>
            <w:sz w:val="21"/>
            <w:szCs w:val="21"/>
            <w:u w:val="single"/>
          </w:rPr>
          <w:t>254к/96-ВР</w:t>
        </w:r>
      </w:hyperlink>
      <w:r>
        <w:rPr>
          <w:rFonts w:cs="Courier New;Arial" w:ascii="Courier New;Arial" w:hAnsi="Courier New;Arial"/>
          <w:color w:val="000000"/>
          <w:sz w:val="21"/>
          <w:szCs w:val="21"/>
        </w:rPr>
        <w:t xml:space="preserve">   ),   або   субнаціональна </w:t>
        <w:br/>
        <w:t xml:space="preserve">адміністративно-територіальна  одиниця  (штат,  провінція,   земля </w:t>
        <w:br/>
        <w:t xml:space="preserve">тощо) іноземної країни проживання чи перебува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84" w:name="o84"/>
      <w:bookmarkEnd w:id="8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район  або місто обласного (республіканського в Автономній </w:t>
        <w:br/>
        <w:t xml:space="preserve">Республіці Крим)  значення,  до  складу  якого  входить  населений </w:t>
        <w:br/>
        <w:t xml:space="preserve">пункт;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85" w:name="o85"/>
      <w:bookmarkEnd w:id="8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населений пункт (місто, селище, сел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86" w:name="o86"/>
      <w:bookmarkEnd w:id="8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вулиця (проспект, бульвар, площа, провулок, квартал, куток </w:t>
        <w:br/>
        <w:t xml:space="preserve">тощ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87" w:name="o87"/>
      <w:bookmarkEnd w:id="8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номер будинк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88" w:name="o88"/>
      <w:bookmarkEnd w:id="8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номер корпусу (крило будинку, блок, секція тощ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89" w:name="o89"/>
      <w:bookmarkEnd w:id="8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8) номер квартири (кімнат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90" w:name="o90"/>
      <w:bookmarkEnd w:id="9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9) поштовий індекс;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91" w:name="o91"/>
      <w:bookmarkEnd w:id="9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0) поштова адреса виборця  за  правилами  країни  проживання </w:t>
        <w:br/>
        <w:t xml:space="preserve">(перебува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92" w:name="o92"/>
      <w:bookmarkEnd w:id="9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1) інші відомості, які визначають виборчу адрес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3" w:name="o93"/>
      <w:bookmarkEnd w:id="93"/>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9.</w:t>
      </w:r>
      <w:r>
        <w:rPr>
          <w:rFonts w:cs="Courier New;Arial" w:ascii="Courier New;Arial" w:hAnsi="Courier New;Arial"/>
          <w:color w:val="000000"/>
          <w:sz w:val="21"/>
          <w:szCs w:val="21"/>
        </w:rPr>
        <w:t xml:space="preserve"> Службові персональні дані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94" w:name="o94"/>
      <w:bookmarkEnd w:id="9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До службових персональних даних Реєстру належат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95" w:name="o95"/>
      <w:bookmarkEnd w:id="9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дата набуття виборцем громадянства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96" w:name="o96"/>
      <w:bookmarkEnd w:id="9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дата припинення громадянства України (для осіб,  включених </w:t>
        <w:br/>
        <w:t xml:space="preserve">до Реєстру, громадянство України яких припинен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97" w:name="o97"/>
      <w:bookmarkEnd w:id="9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дата визнання особи недієздатною (для осіб,  включених  до </w:t>
        <w:br/>
        <w:t xml:space="preserve">Реєстру та визнаних судом недієздатним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98" w:name="o98"/>
      <w:bookmarkEnd w:id="9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дата поновлення дієздатності особи (для осіб, включених до </w:t>
        <w:br/>
        <w:t xml:space="preserve">Реєстру, дієздатність яких поновлена);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99" w:name="o99"/>
      <w:bookmarkEnd w:id="9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дата смерті виборця або дата оголошення його померлим (для </w:t>
        <w:br/>
        <w:t xml:space="preserve">померлих осіб, включених до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00" w:name="o100"/>
      <w:bookmarkEnd w:id="10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дата   скасування   рішення  суду  про  оголошення  особи, </w:t>
        <w:br/>
        <w:t xml:space="preserve">включеної до Реєстру, померлою;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01" w:name="o101"/>
      <w:bookmarkEnd w:id="10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службова відмітка про вибуття виборця  із  зареєстрованого </w:t>
        <w:br/>
        <w:t xml:space="preserve">місця  проживання  (без  внесення змін до його виборчої адреси) із </w:t>
        <w:br/>
        <w:t xml:space="preserve">зазначенням номера і дати видання виборцю документа,  що засвідчує </w:t>
        <w:br/>
        <w:t xml:space="preserve">таку змі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02" w:name="o102"/>
      <w:bookmarkEnd w:id="10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8) службова   відмітка  про  проходження  виборцем  строкової </w:t>
        <w:br/>
        <w:t xml:space="preserve">військової служб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03" w:name="o103"/>
      <w:bookmarkEnd w:id="10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9) посилання на документи (із зазначенням їх реквізитів), які </w:t>
        <w:br/>
        <w:t xml:space="preserve">є  у  розпорядженні  органу ведення Реєстру та стали підставою для </w:t>
        <w:br/>
        <w:t xml:space="preserve">внесення запису або персональних  даних  до  бази  даних  Реєстру, </w:t>
        <w:br/>
        <w:t xml:space="preserve">зміни (уточнення) цих персональних даних або знищення запис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4" w:name="o104"/>
      <w:bookmarkEnd w:id="10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Дата  набуття  виборцем  громадянства України визначається </w:t>
        <w:br/>
        <w:t xml:space="preserve">відповідно до статті 3 Закону України "Про  громадянство  України" </w:t>
        <w:br/>
        <w:t xml:space="preserve">( </w:t>
      </w:r>
      <w:hyperlink r:id="rId13" w:tgtFrame="_blank">
        <w:r>
          <w:rPr>
            <w:rStyle w:val="InternetLink"/>
            <w:rFonts w:cs="Courier New;Arial" w:ascii="Courier New;Arial" w:hAnsi="Courier New;Arial"/>
            <w:color w:val="0260D0"/>
            <w:sz w:val="21"/>
            <w:szCs w:val="21"/>
            <w:u w:val="single"/>
          </w:rPr>
          <w:t>2235-14</w:t>
        </w:r>
      </w:hyperlink>
      <w:r>
        <w:rPr>
          <w:rFonts w:cs="Courier New;Arial" w:ascii="Courier New;Arial" w:hAnsi="Courier New;Arial"/>
          <w:color w:val="000000"/>
          <w:sz w:val="21"/>
          <w:szCs w:val="21"/>
        </w:rPr>
        <w:t xml:space="preserve">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5" w:name="o105"/>
      <w:bookmarkEnd w:id="105"/>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10.</w:t>
      </w:r>
      <w:r>
        <w:rPr>
          <w:rFonts w:cs="Courier New;Arial" w:ascii="Courier New;Arial" w:hAnsi="Courier New;Arial"/>
          <w:color w:val="000000"/>
          <w:sz w:val="21"/>
          <w:szCs w:val="21"/>
        </w:rPr>
        <w:t xml:space="preserve"> Відносини виборців з Реєстр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06" w:name="o106"/>
      <w:bookmarkEnd w:id="10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Кожен виборець має прав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07" w:name="o107"/>
      <w:bookmarkEnd w:id="10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подавати  свої  персональні  дані  до  відповідного органу </w:t>
        <w:br/>
        <w:t xml:space="preserve">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08" w:name="o108"/>
      <w:bookmarkEnd w:id="10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отримувати інформацію про своє включення (невключення)  чи </w:t>
        <w:br/>
        <w:t xml:space="preserve">включення (невключення) інших осіб до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09" w:name="o109"/>
      <w:bookmarkEnd w:id="10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отримувати  інформацію про використання своїх персональних </w:t>
        <w:br/>
        <w:t xml:space="preserve">даних для цілей, не передбачених цим Законом, зокрема про те, кому </w:t>
        <w:br/>
        <w:t xml:space="preserve">і з яких підстав надавалася інформація про ньог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10" w:name="o110"/>
      <w:bookmarkEnd w:id="11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одержувати  на  безоплатній  основі  у  будь-який  час від </w:t>
        <w:br/>
        <w:t xml:space="preserve">відповідного органу ведення Реєстру  в  доступній  формі  вичерпну </w:t>
        <w:br/>
        <w:t xml:space="preserve">інформацію  про  свої  персональні  дані,  внесені  до Реєстру,  в </w:t>
        <w:br/>
        <w:t xml:space="preserve">установленому цим Законом порядк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11" w:name="o111"/>
      <w:bookmarkEnd w:id="11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звертатися  в  порядку,  встановленому  цим  Законом,   до </w:t>
        <w:br/>
        <w:t xml:space="preserve">відповідного  органу  ведення  Реєстру  з  мотивованою заявою щодо </w:t>
        <w:br/>
        <w:t xml:space="preserve">неправомірного включення (невключення) до Реєстру  себе  чи  інших </w:t>
        <w:br/>
        <w:t xml:space="preserve">осіб, запису про себе чи про інших осіб, виправлення недостовірних </w:t>
        <w:br/>
        <w:t xml:space="preserve">відомостей Реєстру щодо себе або інших осіб;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12" w:name="o112"/>
      <w:bookmarkEnd w:id="11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оскаржувати  в установленому законом порядку рішення, дії </w:t>
        <w:br/>
        <w:t xml:space="preserve">чи бездіяльність органів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13" w:name="o113"/>
      <w:bookmarkEnd w:id="11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захищати  будь-якими не забороненими законом засобами свої </w:t>
        <w:br/>
        <w:t xml:space="preserve">права та законні інтереси у разі  їх  порушення  під  час  ведення </w:t>
        <w:br/>
        <w:t xml:space="preserve">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14" w:name="o114"/>
      <w:bookmarkEnd w:id="11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Виборець   подає   органу   ведення   Реєстру   достовірну </w:t>
        <w:br/>
        <w:t xml:space="preserve">інформацію  щодо  своїх  персональних  даних,  які  вносяться   до </w:t>
        <w:br/>
        <w:t xml:space="preserve">Реєстру, у передбачених цим Законом випадках.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15" w:name="o115"/>
      <w:bookmarkEnd w:id="11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У  разі  виникнення  можливості внесення до Реєстру двох і </w:t>
        <w:br/>
        <w:t xml:space="preserve">більше записів про одного виборця  (кратне  включення  виборця  до </w:t>
        <w:br/>
        <w:t xml:space="preserve">Реєстру)  цей  виборець  сприяє  органам Реєстру в усуненні такого </w:t>
        <w:br/>
        <w:t xml:space="preserve">включ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6" w:name="o116"/>
      <w:bookmarkEnd w:id="116"/>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11.</w:t>
      </w:r>
      <w:r>
        <w:rPr>
          <w:rFonts w:cs="Courier New;Arial" w:ascii="Courier New;Arial" w:hAnsi="Courier New;Arial"/>
          <w:color w:val="000000"/>
          <w:sz w:val="21"/>
          <w:szCs w:val="21"/>
        </w:rPr>
        <w:t xml:space="preserve"> Гарантії захисту та безпеки персональних даних </w:t>
        <w:br/>
        <w:t xml:space="preserve">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7" w:name="o117"/>
      <w:bookmarkEnd w:id="11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Розпорядник Реєстру,  органи ведення Реєстру у взаємодії з </w:t>
        <w:br/>
        <w:t xml:space="preserve">Державною  службою  спеціального  зв'язку  та  захисту  інформації </w:t>
        <w:br/>
        <w:t xml:space="preserve">України  під час ведення Реєстру забезпечують його захист,  у тому </w:t>
        <w:br/>
        <w:t xml:space="preserve">числі захист цілісності бази даних  Реєстру,  його  апаратного  та </w:t>
        <w:br/>
        <w:t xml:space="preserve">програмного забезпечення, достовірності даних Реєстру, його захист </w:t>
        <w:br/>
        <w:t xml:space="preserve">від   несанкціонованого   доступу,    незаконного    використання, </w:t>
        <w:br/>
        <w:t xml:space="preserve">незаконного   копіювання,  спотворення,  знищення  даних  Реєстру, </w:t>
        <w:br/>
        <w:t xml:space="preserve">безпеку персональних даних виборців відповідно до цього Закону  та </w:t>
        <w:br/>
        <w:t xml:space="preserve">Закону       України       "Про      захист      інформації      в </w:t>
        <w:br/>
        <w:t xml:space="preserve">інформаційно-телекомунікаційних системах"    (     </w:t>
      </w:r>
      <w:hyperlink r:id="rId14" w:tgtFrame="_blank">
        <w:r>
          <w:rPr>
            <w:rStyle w:val="InternetLink"/>
            <w:rFonts w:cs="Courier New;Arial" w:ascii="Courier New;Arial" w:hAnsi="Courier New;Arial"/>
            <w:color w:val="0260D0"/>
            <w:sz w:val="21"/>
            <w:szCs w:val="21"/>
            <w:u w:val="single"/>
          </w:rPr>
          <w:t>80/94-ВР</w:t>
        </w:r>
      </w:hyperlink>
      <w:r>
        <w:rPr>
          <w:rFonts w:cs="Courier New;Arial" w:ascii="Courier New;Arial" w:hAnsi="Courier New;Arial"/>
          <w:color w:val="000000"/>
          <w:sz w:val="21"/>
          <w:szCs w:val="21"/>
        </w:rPr>
        <w:t xml:space="preserve">     ), </w:t>
        <w:br/>
        <w:t xml:space="preserve">міжнародних   договорів  у  сфері  захисту  інформації,  згода  на </w:t>
        <w:br/>
        <w:t xml:space="preserve">обов'язковість яких надана Верховною Радою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18" w:name="o118"/>
      <w:bookmarkEnd w:id="11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Розпорядник Реєстру за  погодженням  з  Державною  службою </w:t>
        <w:br/>
        <w:t xml:space="preserve">спеціального   зв'язку  та  захисту  інформації  України  здійснює </w:t>
        <w:br/>
        <w:t xml:space="preserve">комплекс заходів для забезпечення технічного захисту  персональних </w:t>
        <w:br/>
        <w:t xml:space="preserve">та  інших  даних  Реєстру  в  процесі  їх  зберігання,  обробки та </w:t>
        <w:br/>
        <w:t xml:space="preserve">передачі  каналами  телекомунікацій  відповідно  до  законодавства </w:t>
        <w:br/>
        <w:t xml:space="preserve">України.   Розпорядник  Реєстру  для  забезпечення  захисту  даних </w:t>
        <w:br/>
        <w:t xml:space="preserve">Реєстру  встановлює  обов'язковий  для  органів  ведення   Реєстру </w:t>
        <w:br/>
        <w:t xml:space="preserve">порядок доступу до бази даних Реєстру,  який,  зокрема, передбачає </w:t>
        <w:br/>
        <w:t xml:space="preserve">персональну  відповідальність   осіб,   уповноважених   виконувати </w:t>
        <w:br/>
        <w:t xml:space="preserve">передбачені  цим  Законом дії щодо ведення Реєстру,  за дотримання </w:t>
        <w:br/>
        <w:t xml:space="preserve">вимог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19" w:name="o119"/>
      <w:bookmarkEnd w:id="11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За порушення захисту Реєстру,  несанкціонований доступ або </w:t>
        <w:br/>
        <w:t xml:space="preserve">зловживання  доступом  до  Реєстру,  порушення цілісності Реєстру, </w:t>
        <w:br/>
        <w:t xml:space="preserve">спотворення або незаконне  знищення  персональних  даних  Реєстру, </w:t>
        <w:br/>
        <w:t xml:space="preserve">незаконне  копіювання  бази  даних  Реєстру  або її частини настає </w:t>
        <w:br/>
        <w:t xml:space="preserve">юридична відповідальність в установленому законом порядк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0" w:name="o120"/>
      <w:bookmarkEnd w:id="120"/>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12.</w:t>
      </w:r>
      <w:r>
        <w:rPr>
          <w:rFonts w:cs="Courier New;Arial" w:ascii="Courier New;Arial" w:hAnsi="Courier New;Arial"/>
          <w:color w:val="000000"/>
          <w:sz w:val="21"/>
          <w:szCs w:val="21"/>
        </w:rPr>
        <w:t xml:space="preserve"> Публічний характер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1" w:name="o121"/>
      <w:bookmarkEnd w:id="12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Публічний характер Реєстру має  на  меті  дотримання  прав </w:t>
        <w:br/>
        <w:t xml:space="preserve">людини, гарантованих   Конституцією   України   (   </w:t>
      </w:r>
      <w:hyperlink r:id="rId15" w:tgtFrame="_blank">
        <w:r>
          <w:rPr>
            <w:rStyle w:val="InternetLink"/>
            <w:rFonts w:cs="Courier New;Arial" w:ascii="Courier New;Arial" w:hAnsi="Courier New;Arial"/>
            <w:color w:val="0260D0"/>
            <w:sz w:val="21"/>
            <w:szCs w:val="21"/>
            <w:u w:val="single"/>
          </w:rPr>
          <w:t>254к/96-ВР</w:t>
        </w:r>
      </w:hyperlink>
      <w:r>
        <w:rPr>
          <w:rFonts w:cs="Courier New;Arial" w:ascii="Courier New;Arial" w:hAnsi="Courier New;Arial"/>
          <w:color w:val="000000"/>
          <w:sz w:val="21"/>
          <w:szCs w:val="21"/>
        </w:rPr>
        <w:t xml:space="preserve">  ), </w:t>
        <w:br/>
        <w:t xml:space="preserve">міжнародними  договорами,  згода  на  обов'язковість  яких  надана </w:t>
        <w:br/>
        <w:t xml:space="preserve">Верховною  Радою України,  і забезпечується публічним контролем за </w:t>
        <w:br/>
        <w:t xml:space="preserve">дотриманням вимог Конституції ( </w:t>
      </w:r>
      <w:hyperlink r:id="rId16" w:tgtFrame="_blank">
        <w:r>
          <w:rPr>
            <w:rStyle w:val="InternetLink"/>
            <w:rFonts w:cs="Courier New;Arial" w:ascii="Courier New;Arial" w:hAnsi="Courier New;Arial"/>
            <w:color w:val="0260D0"/>
            <w:sz w:val="21"/>
            <w:szCs w:val="21"/>
            <w:u w:val="single"/>
          </w:rPr>
          <w:t>254к/96-ВР</w:t>
        </w:r>
      </w:hyperlink>
      <w:r>
        <w:rPr>
          <w:rFonts w:cs="Courier New;Arial" w:ascii="Courier New;Arial" w:hAnsi="Courier New;Arial"/>
          <w:color w:val="000000"/>
          <w:sz w:val="21"/>
          <w:szCs w:val="21"/>
        </w:rPr>
        <w:t xml:space="preserve"> ) та законів України  у </w:t>
        <w:br/>
        <w:t xml:space="preserve">процесі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22" w:name="o122"/>
      <w:bookmarkEnd w:id="12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Забезпечення  публічного  характеру Реєстру може допускати </w:t>
        <w:br/>
        <w:t xml:space="preserve">загальну доступність персональних даних виборців лише в обсязі  та </w:t>
        <w:br/>
        <w:t xml:space="preserve">у  спосіб,  встановлені  цим  Законом  та необхідні для досягнення </w:t>
        <w:br/>
        <w:t xml:space="preserve">мети, зазначеної в частині першій цієї статт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23" w:name="o123"/>
      <w:bookmarkEnd w:id="12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Політичні партії,  які  мають  свої  фракції  у  поточному </w:t>
        <w:br/>
        <w:t xml:space="preserve">скликанні  Верховної  Ради України,  а також політичні партії,  що </w:t>
        <w:br/>
        <w:t xml:space="preserve">входять до  складу  блоку,  який  має  свою  фракцію  у  поточному </w:t>
        <w:br/>
        <w:t xml:space="preserve">скликанні Верховної Ради України, здійснюють публічний контроль за </w:t>
        <w:br/>
        <w:t xml:space="preserve">веденням Реєстру в межах, установлених цим Закон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4" w:name="o124"/>
      <w:bookmarkEnd w:id="124"/>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13.</w:t>
      </w:r>
      <w:r>
        <w:rPr>
          <w:rFonts w:cs="Courier New;Arial" w:ascii="Courier New;Arial" w:hAnsi="Courier New;Arial"/>
          <w:color w:val="000000"/>
          <w:sz w:val="21"/>
          <w:szCs w:val="21"/>
        </w:rPr>
        <w:t xml:space="preserve"> Форма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25" w:name="o125"/>
      <w:bookmarkEnd w:id="12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Реєстр   ведеться   в   електронній   формі    з    єдиною </w:t>
        <w:br/>
        <w:t xml:space="preserve">централізованою  базою  даних,  яка  містить персональні дані усіх </w:t>
        <w:br/>
        <w:t xml:space="preserve">виборців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26" w:name="o126"/>
      <w:bookmarkEnd w:id="12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Для ведення Реєстру застосовуються системні класифікатори. </w:t>
        <w:br/>
        <w:t xml:space="preserve">Системні  класифікатори,  необхідні  для  функціонування  Реєстру, </w:t>
        <w:br/>
        <w:t xml:space="preserve">розробляються розпорядником Реєстру  та  затверджуються  Кабінетом </w:t>
        <w:br/>
        <w:t xml:space="preserve">Міністрів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27" w:name="o127"/>
      <w:bookmarkEnd w:id="12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Персональні дані виборця вносяться до бази даних Реєстру у </w:t>
        <w:br/>
        <w:t xml:space="preserve">формі  запису  -  сукупності  всіх  персональних  даних   виборця, </w:t>
        <w:br/>
        <w:t xml:space="preserve">передбачених статтями 5-9 цього Закону. Кожному виборцю відповідає </w:t>
        <w:br/>
        <w:t xml:space="preserve">один запис у Реєстр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28" w:name="o128"/>
      <w:bookmarkEnd w:id="12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Некоректними відомостями Реєстру є: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29" w:name="o129"/>
      <w:bookmarkEnd w:id="12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запис або персональні дані,  які на момент їх внесення  до </w:t>
        <w:br/>
        <w:t xml:space="preserve">бази   даних  Реєстру  виявляються  уже  попередньо  внесеними  до </w:t>
        <w:br/>
        <w:t xml:space="preserve">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30" w:name="o130"/>
      <w:bookmarkEnd w:id="13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запис, повторно внесений до бази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31" w:name="o131"/>
      <w:bookmarkEnd w:id="13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взаємно суперечливі (помилкові) персональні дані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32" w:name="o132"/>
      <w:bookmarkEnd w:id="13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У разі виявлення кількох  записів,  що  стосуються  одного </w:t>
        <w:br/>
        <w:t xml:space="preserve">виборця  (кратне  включення  виборця  до  Реєстру),  зайві  записи </w:t>
        <w:br/>
        <w:t xml:space="preserve">Реєстру   знищуються   за   рішенням   розпорядника   Реєстру    в </w:t>
        <w:br/>
        <w:t xml:space="preserve">установленому  цим Законом порядку.  Виправлення інших некоректних </w:t>
        <w:br/>
        <w:t xml:space="preserve">відомостей здійснюється в порядку,  встановленому статтями 19, 20, </w:t>
        <w:br/>
        <w:t xml:space="preserve">22 і 23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33" w:name="o133"/>
      <w:bookmarkEnd w:id="13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Візуальний  та  автоматизований  контроль  за  повнотою  і </w:t>
        <w:br/>
        <w:t xml:space="preserve">коректністю персональних даних  Реєстру  здійснюється  постійно  в </w:t>
        <w:br/>
        <w:t xml:space="preserve">порядку, встановленому розпорядником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4" w:name="o134"/>
      <w:bookmarkEnd w:id="134"/>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Розділ II</w:t>
      </w:r>
      <w:r>
        <w:rPr>
          <w:rFonts w:cs="Courier New;Arial" w:ascii="Courier New;Arial" w:hAnsi="Courier New;Arial"/>
          <w:color w:val="000000"/>
          <w:sz w:val="21"/>
          <w:szCs w:val="21"/>
        </w:rPr>
        <w:t xml:space="preserve"> </w:t>
        <w:br/>
        <w:t xml:space="preserve">                ОРГАНИ ДЕРЖАВНОГО РЕЄСТРУ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5" w:name="o135"/>
      <w:bookmarkEnd w:id="135"/>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14.</w:t>
      </w:r>
      <w:r>
        <w:rPr>
          <w:rFonts w:cs="Courier New;Arial" w:ascii="Courier New;Arial" w:hAnsi="Courier New;Arial"/>
          <w:color w:val="000000"/>
          <w:sz w:val="21"/>
          <w:szCs w:val="21"/>
        </w:rPr>
        <w:t xml:space="preserve"> Органи Державного реєстру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36" w:name="o136"/>
      <w:bookmarkEnd w:id="13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До органів Державного  реєстру  виборців  (далі  -  органи </w:t>
        <w:br/>
        <w:t xml:space="preserve">Реєстру) належат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37" w:name="o137"/>
      <w:bookmarkEnd w:id="13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розпорядник    Державного   реєстру   виборців   (далі   - </w:t>
        <w:br/>
        <w:t xml:space="preserve">розпорядник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38" w:name="o138"/>
      <w:bookmarkEnd w:id="13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органи ведення Державного реєстру виборців (далі -  органи </w:t>
        <w:br/>
        <w:t xml:space="preserve">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39" w:name="o139"/>
      <w:bookmarkEnd w:id="13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регіональні   органи  адміністрування  Державного  реєстру </w:t>
        <w:br/>
        <w:t xml:space="preserve">виборців (далі - регіональні органи адмініструва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40" w:name="o140"/>
      <w:bookmarkEnd w:id="14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Розпорядником  Реєстру  є  Центральна   виборча   комісія. </w:t>
        <w:br/>
        <w:t xml:space="preserve">Розпорядник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41" w:name="o141"/>
      <w:bookmarkEnd w:id="14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забезпечує  та  контролює  дотримання вимог цього Закону у </w:t>
        <w:br/>
        <w:t xml:space="preserve">процесі створення та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42" w:name="o142"/>
      <w:bookmarkEnd w:id="14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забезпечує  організаційне  і  технологічне  функціонування </w:t>
        <w:br/>
        <w:t xml:space="preserve">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43" w:name="o143"/>
      <w:bookmarkEnd w:id="14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забезпечує   закупівлю  товарів,  робіт  та  послуг  для </w:t>
        <w:br/>
        <w:t>функціонування інформаційно-телекомунікаційної системи Реєст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44" w:name="o144"/>
      <w:bookmarkEnd w:id="144"/>
      <w:r>
        <w:rPr>
          <w:rFonts w:cs="Courier New;Arial" w:ascii="Courier New;Arial" w:hAnsi="Courier New;Arial"/>
          <w:i/>
          <w:iCs/>
          <w:color w:val="000000"/>
          <w:sz w:val="21"/>
          <w:szCs w:val="21"/>
        </w:rPr>
        <w:t xml:space="preserve">{  Частину  другу  статті  14  доповнено  новим  пунктом згідно із </w:t>
        <w:br/>
        <w:t xml:space="preserve">Законом N 4108-VI ( </w:t>
      </w:r>
      <w:hyperlink r:id="rId17" w:tgtFrame="_blank">
        <w:r>
          <w:rPr>
            <w:rStyle w:val="InternetLink"/>
            <w:rFonts w:cs="Courier New;Arial" w:ascii="Courier New;Arial" w:hAnsi="Courier New;Arial"/>
            <w:i/>
            <w:iCs/>
            <w:color w:val="0260D0"/>
            <w:sz w:val="21"/>
            <w:szCs w:val="21"/>
            <w:u w:val="single"/>
          </w:rPr>
          <w:t>4108-17</w:t>
        </w:r>
      </w:hyperlink>
      <w:r>
        <w:rPr>
          <w:rFonts w:cs="Courier New;Arial" w:ascii="Courier New;Arial" w:hAnsi="Courier New;Arial"/>
          <w:i/>
          <w:iCs/>
          <w:color w:val="000000"/>
          <w:sz w:val="21"/>
          <w:szCs w:val="21"/>
        </w:rPr>
        <w:t xml:space="preserve"> ) від 09.12.2011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45" w:name="o145"/>
      <w:bookmarkEnd w:id="14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має доступ у режимі читання до всієї бази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46" w:name="o146"/>
      <w:bookmarkEnd w:id="14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забезпечує  контроль  за  цілісністю  бази  даних Реєстру, </w:t>
        <w:br/>
        <w:t xml:space="preserve">повнотою і  коректністю  персональних  даних  Реєстру  та  ініціює </w:t>
        <w:br/>
        <w:t xml:space="preserve">проведення    органами   ведення   Реєстру   перевірки   виявлених </w:t>
        <w:br/>
        <w:t xml:space="preserve">некоректних відомостей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47" w:name="o147"/>
      <w:bookmarkEnd w:id="14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надає органам ведення Реєстру право доступу до бази  даних </w:t>
        <w:br/>
        <w:t xml:space="preserve">Реєстру  та  встановлює порядок такого доступу відповідно до цього </w:t>
        <w:br/>
        <w:t xml:space="preserve">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48" w:name="o148"/>
      <w:bookmarkEnd w:id="14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здійснює ведення системних класифікатор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49" w:name="o149"/>
      <w:bookmarkEnd w:id="14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8) здійснює інші повноваження, передбачені закон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50" w:name="o150"/>
      <w:bookmarkEnd w:id="15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Рішення  розпорядника  Реєстру,  прийняте  в  межах   його </w:t>
        <w:br/>
        <w:t xml:space="preserve">повноважень,  є  обов'язковим  для  виконання  органами виконавчої </w:t>
        <w:br/>
        <w:t xml:space="preserve">влади,  органами  місцевого  самоврядування,   їх   посадовими   і </w:t>
        <w:br/>
        <w:t xml:space="preserve">службовими    особами,   політичними   партіями,   підприємствами, </w:t>
        <w:br/>
        <w:t xml:space="preserve">закладами, установами, організаціями усіх форм власност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51" w:name="o151"/>
      <w:bookmarkEnd w:id="15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Розпорядник Реєстру не  уповноважений  вносити  записи  до </w:t>
        <w:br/>
        <w:t xml:space="preserve">Реєстру,  зміни  до персональних даних Реєстру та знищувати записи </w:t>
        <w:br/>
        <w:t xml:space="preserve">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52" w:name="o152"/>
      <w:bookmarkEnd w:id="15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Органом ведення Реєстру є: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53" w:name="o153"/>
      <w:bookmarkEnd w:id="15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у районі,  районі  в  місті  Києві,  місті  Севастополі  - </w:t>
        <w:br/>
        <w:t xml:space="preserve">відповідний  структурний  підрозділ  апарату районної,  районної у </w:t>
        <w:br/>
        <w:t xml:space="preserve">місті державної адміністрації;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54" w:name="o154"/>
      <w:bookmarkEnd w:id="15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у  місті   обласного   (республіканського   в   Автономній </w:t>
        <w:br/>
        <w:t xml:space="preserve">Республіці  Крим)  значення  без  районного  поділу  - відповідний </w:t>
        <w:br/>
        <w:t xml:space="preserve">виконавчий орган міської рад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55" w:name="o155"/>
      <w:bookmarkEnd w:id="15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у районі в місті обласного значення з районним  поділом  - </w:t>
        <w:br/>
        <w:t xml:space="preserve">відповідний виконавчий орган районної у місті ради або відповідний </w:t>
        <w:br/>
        <w:t xml:space="preserve">структурний  підрозділ  створеного  у  районі  виконавчого  органу </w:t>
        <w:br/>
        <w:t xml:space="preserve">міської рад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56" w:name="o156"/>
      <w:bookmarkEnd w:id="15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Повноваження   органу   ведення   Реєстру  поширюються  на </w:t>
        <w:br/>
        <w:t xml:space="preserve">територію відповідного району,  міста,  району  в  місті  та  сіл, </w:t>
        <w:br/>
        <w:t xml:space="preserve">селищ, міст, що входять до його склад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57" w:name="o157"/>
      <w:bookmarkEnd w:id="15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Органи  ведення  Реєстру  забезпечують  ведення  Реєстру в </w:t>
        <w:br/>
        <w:t xml:space="preserve">порядку, встановленому цим Законом та розпорядником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58" w:name="o158"/>
      <w:bookmarkEnd w:id="15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8. Органи ведення Реєстру  мають  власну  печатку  та  бланк, </w:t>
        <w:br/>
        <w:t xml:space="preserve">зразки яких затверджуються розпорядником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59" w:name="o159"/>
      <w:bookmarkEnd w:id="15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9. Регіональним органом адміністрування Реєстру є: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60" w:name="o160"/>
      <w:bookmarkEnd w:id="16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  Автономній  Республіці  Крим  - відповідний структурний </w:t>
        <w:br/>
        <w:t xml:space="preserve">підрозділ апарату Ради міністрів Автономної Республіки Кри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61" w:name="o161"/>
      <w:bookmarkEnd w:id="16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в області,  місті Києві,  місті Севастополі -  відповідний </w:t>
        <w:br/>
        <w:t xml:space="preserve">структурний   підрозділ   апарату   обласної,   міської  державної </w:t>
        <w:br/>
        <w:t xml:space="preserve">адміністрації.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62" w:name="o162"/>
      <w:bookmarkEnd w:id="16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0. Повноваження регіонального органу адміністрування Реєстру </w:t>
        <w:br/>
        <w:t xml:space="preserve">поширюються  відповідно  на  територію Автономної Республіки Крим, </w:t>
        <w:br/>
        <w:t xml:space="preserve">області,  міста Києва,  міста Севастополя та сіл,  селищ, міст, що </w:t>
        <w:br/>
        <w:t xml:space="preserve">входять до його склад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63" w:name="o163"/>
      <w:bookmarkEnd w:id="16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1. Регіональні  органи  адміністрування  Реєстру  здійснюють </w:t>
        <w:br/>
        <w:t xml:space="preserve">організаційну підтримку,  забезпечують взаємодію місцевих  органів </w:t>
        <w:br/>
        <w:t xml:space="preserve">виконавчої  влади,  органів  місцевого  самоврядування,  закладів, </w:t>
        <w:br/>
        <w:t xml:space="preserve">установ та організацій  стосовно  створення  та  ведення  Реєстру, </w:t>
        <w:br/>
        <w:t xml:space="preserve">контролюють  виконання  рішень розпорядника Реєстру.  Регіональний </w:t>
        <w:br/>
        <w:t xml:space="preserve">орган  адміністрування  Реєстру   має   доступ   до   статистичних </w:t>
        <w:br/>
        <w:t xml:space="preserve">відомостей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64" w:name="o164"/>
      <w:bookmarkEnd w:id="16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2. Функції  органу  ведення  Реєстру та регіонального органу </w:t>
        <w:br/>
        <w:t xml:space="preserve">адміністрування Реєстру  стосовно  виборців,  які  проживають  або </w:t>
        <w:br/>
        <w:t xml:space="preserve">перебувають  за  межами України,  здійснює відповідний структурний </w:t>
        <w:br/>
        <w:t xml:space="preserve">підрозділ Міністерства закордонних справ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5" w:name="o165"/>
      <w:bookmarkEnd w:id="165"/>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15.</w:t>
      </w:r>
      <w:r>
        <w:rPr>
          <w:rFonts w:cs="Courier New;Arial" w:ascii="Courier New;Arial" w:hAnsi="Courier New;Arial"/>
          <w:color w:val="000000"/>
          <w:sz w:val="21"/>
          <w:szCs w:val="21"/>
        </w:rPr>
        <w:t xml:space="preserve"> Доступ органу ведення Реєстру до бази даних </w:t>
        <w:br/>
        <w:t xml:space="preserve">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66" w:name="o166"/>
      <w:bookmarkEnd w:id="16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Орган  ведення  Реєстру  має  доступ до персональних даних </w:t>
        <w:br/>
        <w:t xml:space="preserve">Реєстру в обсязі та порядку, що встановлені розпорядником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67" w:name="o167"/>
      <w:bookmarkEnd w:id="16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Внесення до бази даних  Реєстру  нових  записів,  внесення </w:t>
        <w:br/>
        <w:t xml:space="preserve">змін до бази даних Реєстру, знищення записів бази даних Реєстру на </w:t>
        <w:br/>
        <w:t xml:space="preserve">підставах та в порядку,  встановлених  цим  Законом,  і  згідно  з </w:t>
        <w:br/>
        <w:t xml:space="preserve">прийнятими  відповідно  до  цього  Закону  рішеннями  розпорядника </w:t>
        <w:br/>
        <w:t xml:space="preserve">Реєстру здійснюються  в  режимі  реального  часу  органом  ведення </w:t>
        <w:br/>
        <w:t xml:space="preserve">Реєстру. Внесення змін щодо виборчої адреси виборця здійснюється в </w:t>
        <w:br/>
        <w:t xml:space="preserve">порядку,  встановленому розпорядником Реєстру відповідно до  цього </w:t>
        <w:br/>
        <w:t xml:space="preserve">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68" w:name="o168"/>
      <w:bookmarkEnd w:id="16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Програмні  та  інші засоби доступу надаються розпорядником </w:t>
        <w:br/>
        <w:t xml:space="preserve">Реєстру працівникам органу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9" w:name="o169"/>
      <w:bookmarkEnd w:id="169"/>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Розділ III</w:t>
      </w:r>
      <w:r>
        <w:rPr>
          <w:rFonts w:cs="Courier New;Arial" w:ascii="Courier New;Arial" w:hAnsi="Courier New;Arial"/>
          <w:color w:val="000000"/>
          <w:sz w:val="21"/>
          <w:szCs w:val="21"/>
        </w:rPr>
        <w:t xml:space="preserve"> </w:t>
        <w:br/>
        <w:t xml:space="preserve">               ВЕДЕННЯ ДЕРЖАВНОГО РЕЄСТРУ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0" w:name="o170"/>
      <w:bookmarkEnd w:id="170"/>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16.</w:t>
      </w:r>
      <w:r>
        <w:rPr>
          <w:rFonts w:cs="Courier New;Arial" w:ascii="Courier New;Arial" w:hAnsi="Courier New;Arial"/>
          <w:color w:val="000000"/>
          <w:sz w:val="21"/>
          <w:szCs w:val="21"/>
        </w:rPr>
        <w:t xml:space="preserve"> Дії щодо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71" w:name="o171"/>
      <w:bookmarkEnd w:id="17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едення  Реєстру  включає організаційно-правову підготовку </w:t>
        <w:br/>
        <w:t xml:space="preserve">та виконання в режимі записування таких дій: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72" w:name="o172"/>
      <w:bookmarkEnd w:id="17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несення запису про виборця до бази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73" w:name="o173"/>
      <w:bookmarkEnd w:id="17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внесення змін до персональних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74" w:name="o174"/>
      <w:bookmarkEnd w:id="17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знищення запису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75" w:name="o175"/>
      <w:bookmarkEnd w:id="17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Організаційно-правова   підготовка   і   виконання    дій, </w:t>
        <w:br/>
        <w:t xml:space="preserve">зазначених у частині першій цієї статті,  здійснюються відповідним </w:t>
        <w:br/>
        <w:t xml:space="preserve">органом ведення Реєстру на підставах та у спосіб,  встановлені цим </w:t>
        <w:br/>
        <w:t xml:space="preserve">Законом  та рішеннями розпорядника Реєстру,  прийнятими відповідно </w:t>
        <w:br/>
        <w:t xml:space="preserve">до цього Закону,  з використанням візуального та  автоматизованого </w:t>
        <w:br/>
        <w:t xml:space="preserve">контролю за повнотою та коректністю персональних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76" w:name="o176"/>
      <w:bookmarkEnd w:id="17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Орган  ведення Реєстру веде облік усіх дій щодо зміни бази </w:t>
        <w:br/>
        <w:t xml:space="preserve">даних Реєстру в порядку та за формою, що встановлені розпорядником </w:t>
        <w:br/>
        <w:t xml:space="preserve">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7" w:name="o177"/>
      <w:bookmarkEnd w:id="177"/>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17.</w:t>
      </w:r>
      <w:r>
        <w:rPr>
          <w:rFonts w:cs="Courier New;Arial" w:ascii="Courier New;Arial" w:hAnsi="Courier New;Arial"/>
          <w:color w:val="000000"/>
          <w:sz w:val="21"/>
          <w:szCs w:val="21"/>
        </w:rPr>
        <w:t xml:space="preserve"> Підстави виконання дій щодо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78" w:name="o178"/>
      <w:bookmarkEnd w:id="17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Дії,  зазначені  в  пунктах  1-3  частини першої статті 16 </w:t>
        <w:br/>
        <w:t xml:space="preserve">цього    Закону,    здійснюються    уповноваженими    працівниками </w:t>
        <w:br/>
        <w:t xml:space="preserve">відповідного  органу ведення Реєстру на виконання наказу керівника </w:t>
        <w:br/>
        <w:t xml:space="preserve">органу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79" w:name="o179"/>
      <w:bookmarkEnd w:id="17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Підставою для видання наказу про внесення запису  до  бази </w:t>
        <w:br/>
        <w:t xml:space="preserve">даних  Реєстру  є  подані  в установленому порядку до відповідного </w:t>
        <w:br/>
        <w:t xml:space="preserve">органу ведення Реєстру документи, які підтверджують набуття особою </w:t>
        <w:br/>
        <w:t xml:space="preserve">права голос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80" w:name="o180"/>
      <w:bookmarkEnd w:id="18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у зв'язку з досягненням особою віку 18 рок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81" w:name="o181"/>
      <w:bookmarkEnd w:id="18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у зв'язку з набуттям особою громадянства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82" w:name="o182"/>
      <w:bookmarkEnd w:id="18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у  зв'язку з поновленням дієздатності особи,  не включеної </w:t>
        <w:br/>
        <w:t xml:space="preserve">до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83" w:name="o183"/>
      <w:bookmarkEnd w:id="18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у разі виявлення не включеної до Реєстру  особи,  яка  має </w:t>
        <w:br/>
        <w:t xml:space="preserve">право голос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84" w:name="o184"/>
      <w:bookmarkEnd w:id="18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Підставою   для   видання  наказу  про  внесення  змін  до </w:t>
        <w:br/>
        <w:t xml:space="preserve">персональних даних виборця,  включеного до Реєстру, у тому числі у </w:t>
        <w:br/>
        <w:t xml:space="preserve">разі   виявлення  в  результаті  візуального  чи  автоматизованого </w:t>
        <w:br/>
        <w:t xml:space="preserve">контролю неповноти або некоректності  відомостей  про  виборця,  є </w:t>
        <w:br/>
        <w:t xml:space="preserve">подані  в  установленому  порядку  до  відповідного органу ведення </w:t>
        <w:br/>
        <w:t xml:space="preserve">Реєстру документи, що підтверджують відповідні змі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85" w:name="o185"/>
      <w:bookmarkEnd w:id="18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Підставою  для  видання  наказу  про  внесення   змін   до </w:t>
        <w:br/>
        <w:t xml:space="preserve">персональних   даних  виборця,  включеного  до  Реєстру,  є  також </w:t>
        <w:br/>
        <w:t xml:space="preserve">звернення,        передане        засобами         автоматизованої </w:t>
        <w:br/>
        <w:t xml:space="preserve">інформаційно-телекомунікаційної   системи  Реєстру  відповідно  до </w:t>
        <w:br/>
        <w:t xml:space="preserve">статей 20,  22 цього Закону  органом  ведення  Реєстру,  до  якого </w:t>
        <w:br/>
        <w:t xml:space="preserve">подано   в   установленому  порядку  документи,  що  підтверджують </w:t>
        <w:br/>
        <w:t xml:space="preserve">відповідні змі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86" w:name="o186"/>
      <w:bookmarkEnd w:id="18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Підставою для видання наказу про знищення  запису  Реєстру </w:t>
        <w:br/>
        <w:t xml:space="preserve">є: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87" w:name="o187"/>
      <w:bookmarkEnd w:id="18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закінчення  встановленого  цією  статтею строку збереження </w:t>
        <w:br/>
        <w:t xml:space="preserve">запису про виборця,  який помер  або  громадянство  України  якого </w:t>
        <w:br/>
        <w:t xml:space="preserve">припинен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88" w:name="o188"/>
      <w:bookmarkEnd w:id="18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рішення розпорядника Реєстру в разі виявлення в базі даних </w:t>
        <w:br/>
        <w:t xml:space="preserve">Реєстру запису про  особу,  яка  не  є  виборцем  (крім  випадків, </w:t>
        <w:br/>
        <w:t xml:space="preserve">зазначених   у   частині  шостій  цієї  статті),  що  підтверджено </w:t>
        <w:br/>
        <w:t xml:space="preserve">документами,  поданими до органу ведення Реєстру  в  установленому </w:t>
        <w:br/>
        <w:t xml:space="preserve">порядк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89" w:name="o189"/>
      <w:bookmarkEnd w:id="18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рішення  розпорядника  Реєстру  з дорученням знищити зайві </w:t>
        <w:br/>
        <w:t xml:space="preserve">записи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90" w:name="o190"/>
      <w:bookmarkEnd w:id="19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Запис,  що міститься у базі даних Реєстру, стосовно особи, </w:t>
        <w:br/>
        <w:t xml:space="preserve">яка померла або громадянство України якої припинено,  зберігається </w:t>
        <w:br/>
        <w:t xml:space="preserve">з відповідною  службовою  відміткою  протягом  п'яти  років  після </w:t>
        <w:br/>
        <w:t xml:space="preserve">настання зазначених обставин.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1" w:name="o191"/>
      <w:bookmarkEnd w:id="191"/>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18.</w:t>
      </w:r>
      <w:r>
        <w:rPr>
          <w:rFonts w:cs="Courier New;Arial" w:ascii="Courier New;Arial" w:hAnsi="Courier New;Arial"/>
          <w:color w:val="000000"/>
          <w:sz w:val="21"/>
          <w:szCs w:val="21"/>
        </w:rPr>
        <w:t xml:space="preserve"> Порядок подання документів до органу ведення </w:t>
        <w:br/>
        <w:t xml:space="preserve">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92" w:name="o192"/>
      <w:bookmarkEnd w:id="19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Документи, зазначені у статті 17 цього  Закону,  можуть  бути </w:t>
        <w:br/>
        <w:t xml:space="preserve">подані до відповідного органу ведення Реєстру в порядк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93" w:name="o193"/>
      <w:bookmarkEnd w:id="19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звернення особи за власною ініціативою;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94" w:name="o194"/>
      <w:bookmarkEnd w:id="19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періодичного поновлення персональних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95" w:name="o195"/>
      <w:bookmarkEnd w:id="19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уточнення персональних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6" w:name="o196"/>
      <w:bookmarkEnd w:id="196"/>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19.</w:t>
      </w:r>
      <w:r>
        <w:rPr>
          <w:rFonts w:cs="Courier New;Arial" w:ascii="Courier New;Arial" w:hAnsi="Courier New;Arial"/>
          <w:color w:val="000000"/>
          <w:sz w:val="21"/>
          <w:szCs w:val="21"/>
        </w:rPr>
        <w:t xml:space="preserve"> Порядок звернення особи за власною ініціативою до </w:t>
        <w:br/>
        <w:t xml:space="preserve">                органу ведення Реєстру щодо включення до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97" w:name="o197"/>
      <w:bookmarkEnd w:id="19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Особа,  яка набула права голосу,  або особа, яка має право </w:t>
        <w:br/>
        <w:t xml:space="preserve">голосу,  однак  виявила,  що вона не включена до Реєстру,  може за </w:t>
        <w:br/>
        <w:t xml:space="preserve">власною ініціативою звернутися до органу ведення Реєстру за місцем </w:t>
        <w:br/>
        <w:t xml:space="preserve">свого  проживання  на  території  України  щодо свого включення до </w:t>
        <w:br/>
        <w:t xml:space="preserve">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98" w:name="o198"/>
      <w:bookmarkEnd w:id="19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Особа,  зазначена в  частині  першій  цієї  статті,  подає </w:t>
        <w:br/>
        <w:t xml:space="preserve">органу  ведення  Реєстру  письмову  заяву за формою,  встановленою </w:t>
        <w:br/>
        <w:t xml:space="preserve">розпорядником  Реєстру,  із  зазначенням  відомостей   про   себе, </w:t>
        <w:br/>
        <w:t xml:space="preserve">наведених  у  статті  6  та пункті 1 частини першої статті 7 цього </w:t>
        <w:br/>
        <w:t xml:space="preserve">Закону,  і пред'являє документ,  що посвідчує особу та підтверджує </w:t>
        <w:br/>
        <w:t xml:space="preserve">громадянство виборця,  - паспорт громадянина України або тимчасове </w:t>
        <w:br/>
        <w:t xml:space="preserve">посвідчення  громадянина  України  (якщо  особа  нещодавно  набула </w:t>
        <w:br/>
        <w:t xml:space="preserve">громадянства України),  копія якого додається до заяви.  Відомості </w:t>
        <w:br/>
        <w:t xml:space="preserve">про   постійну   нездатність   виборця   пересуватися   самостійно </w:t>
        <w:br/>
        <w:t xml:space="preserve">зазначаються  у  заяві,  яка  подається  разом  з  документом,  що </w:t>
        <w:br/>
        <w:t xml:space="preserve">підтверджує відповідний факт.  Особі,  яка  є  військовослужбовцем </w:t>
        <w:br/>
        <w:t xml:space="preserve">строкової  служби,  для подання такої заяви надається відпустка на </w:t>
        <w:br/>
        <w:t xml:space="preserve">строк, достатній для звернення до органу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199" w:name="o199"/>
      <w:bookmarkEnd w:id="19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Особа,  яка набула права  голосу  і  проживає  чи  на  час </w:t>
        <w:br/>
        <w:t xml:space="preserve">набуття права голосу перебуває за межами України,  може звернутися </w:t>
        <w:br/>
        <w:t xml:space="preserve">щодо свого  включення  до  Реєстру  до  закордонної  дипломатичної </w:t>
        <w:br/>
        <w:t xml:space="preserve">установи  України  за  місцем  свого  проживання чи перебування із </w:t>
        <w:br/>
        <w:t xml:space="preserve">заявою за формою,  зазначеною в частині  другій  цієї  статті.  До </w:t>
        <w:br/>
        <w:t xml:space="preserve">заяви додається копія пред'явленого документа,  що посвідчує особу </w:t>
        <w:br/>
        <w:t xml:space="preserve">і підтверджує громадянство виборця,  - паспорт громадянина України </w:t>
        <w:br/>
        <w:t xml:space="preserve">для виїзду за кордон, дипломатичний паспорт, службовий паспорт або </w:t>
        <w:br/>
        <w:t xml:space="preserve">тимчасове посвідчення  громадянина  України  (якщо  особа  недавно </w:t>
        <w:br/>
        <w:t xml:space="preserve">набула  громадянства України).  Керівник закордонної дипломатичної </w:t>
        <w:br/>
        <w:t xml:space="preserve">установи України невідкладно передає заяву органу ведення  Реєстру </w:t>
        <w:br/>
        <w:t xml:space="preserve">в Міністерстві закордонних справ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00" w:name="o200"/>
      <w:bookmarkEnd w:id="20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Виборча адреса особи,  яка звернулася із заявою щодо свого </w:t>
        <w:br/>
        <w:t xml:space="preserve">включення до Реєстру,  визначається відповідно до частин другої  - </w:t>
        <w:br/>
        <w:t xml:space="preserve">шостої статті 8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01" w:name="o201"/>
      <w:bookmarkEnd w:id="20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Орган ведення Реєстру перевіряє,  чи особа, яка звернулася </w:t>
        <w:br/>
        <w:t xml:space="preserve">із заявою  про  включення  до  Реєстру,  не  була  до  цього  часу </w:t>
        <w:br/>
        <w:t xml:space="preserve">включеною  до  Реєстру,  а  також  у  разі  необхідності перевіряє </w:t>
        <w:br/>
        <w:t xml:space="preserve">відомості,  зазначені в заяві та необхідні для внесення запису  до </w:t>
        <w:br/>
        <w:t xml:space="preserve">Реєстру,   шляхом  звернення  до  відповідних  органів,  закладів, </w:t>
        <w:br/>
        <w:t xml:space="preserve">установ, зазначених у статті 22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02" w:name="o202"/>
      <w:bookmarkEnd w:id="20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За наявності підстав, визначених частиною другою статті 17 </w:t>
        <w:br/>
        <w:t xml:space="preserve">цього  Закону,  керівник  органу  ведення  Реєстру видає наказ про </w:t>
        <w:br/>
        <w:t xml:space="preserve">внесення відповідного запису до  Реєстру.  Перед  виданням  наказу </w:t>
        <w:br/>
        <w:t xml:space="preserve">орган   ведення   Реєстру  може  звернутися  до  виборця  стосовно </w:t>
        <w:br/>
        <w:t xml:space="preserve">перевірки чи уточнення відомостей щодо ньог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03" w:name="o203"/>
      <w:bookmarkEnd w:id="20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У разі включення виборця до Реєстру орган ведення  Реєстру </w:t>
        <w:br/>
        <w:t xml:space="preserve">надсилає на виборчу адресу виборця повідомлення про його включення </w:t>
        <w:br/>
        <w:t xml:space="preserve">до  Реєстру  за  формою,  встановленою  розпорядником  Реєстру.  У </w:t>
        <w:br/>
        <w:t xml:space="preserve">повідомленні  зазначаються  персональні дані виборця,  передбачені </w:t>
        <w:br/>
        <w:t xml:space="preserve">частиною першою статті 6 та частиною першою статті 7 цього Закону, </w:t>
        <w:br/>
        <w:t xml:space="preserve">а також дата його включення до Реєстру.  Повідомлення підписується </w:t>
        <w:br/>
        <w:t xml:space="preserve">керівником органу ведення Реєстру та засвідчується печаткою  цього </w:t>
        <w:br/>
        <w:t xml:space="preserve">орга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04" w:name="o204"/>
      <w:bookmarkEnd w:id="20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8. У  разі  якщо  виборець  уже  включений  до Реєстру,  йому </w:t>
        <w:br/>
        <w:t xml:space="preserve">надсилається повідомлення, зазначене у частині сьомій цієї статті, </w:t>
        <w:br/>
        <w:t xml:space="preserve">на адресу, наведену в заяві як виборча адреса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05" w:name="o205"/>
      <w:bookmarkEnd w:id="20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9. Керівник  органу  ведення  Реєстру відмовляє у задоволенні </w:t>
        <w:br/>
        <w:t xml:space="preserve">заяви особи, зазначеної в частинах першій чи третій цієї статті, з </w:t>
        <w:br/>
        <w:t xml:space="preserve">таких підста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06" w:name="o206"/>
      <w:bookmarkEnd w:id="20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якщо встановлено, що така особа не має права голос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07" w:name="o207"/>
      <w:bookmarkEnd w:id="20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якщо перевіркою, передбаченою частиною п'ятою цієї статті, </w:t>
        <w:br/>
        <w:t xml:space="preserve">встановлено невідповідність  відомостей,  зазначених  у  заяві  та </w:t>
        <w:br/>
        <w:t xml:space="preserve">наданих відповідним органом, закладом, установою.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08" w:name="o208"/>
      <w:bookmarkEnd w:id="20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0. Особі,   якій   відмовлено   у   включенні   до  Реєстру, </w:t>
        <w:br/>
        <w:t xml:space="preserve">повідомляється про це у письмовій формі із зазначенням  вичерпного </w:t>
        <w:br/>
        <w:t xml:space="preserve">переліку   підстав  відмови.  Таке  повідомлення  надсилається  на </w:t>
        <w:br/>
        <w:t xml:space="preserve">адресу, зазначену в заяві як виборча адреса особ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9" w:name="o209"/>
      <w:bookmarkEnd w:id="209"/>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20.</w:t>
      </w:r>
      <w:r>
        <w:rPr>
          <w:rFonts w:cs="Courier New;Arial" w:ascii="Courier New;Arial" w:hAnsi="Courier New;Arial"/>
          <w:color w:val="000000"/>
          <w:sz w:val="21"/>
          <w:szCs w:val="21"/>
        </w:rPr>
        <w:t xml:space="preserve"> Порядок звернення виборця за власною ініціативою </w:t>
        <w:br/>
        <w:t xml:space="preserve">                до органу ведення Реєстру щодо зміни його </w:t>
        <w:br/>
        <w:t xml:space="preserve">                персональних даних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10" w:name="o210"/>
      <w:bookmarkEnd w:id="21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Кожен виборець  у  разі  зміни  його  персональних  даних, </w:t>
        <w:br/>
        <w:t xml:space="preserve">зазначених  у  частині  першій  статті  6 та пунктах 1 і 4 частини </w:t>
        <w:br/>
        <w:t xml:space="preserve">першої статті 7 цього Закону,  може особисто звернутися до  органу </w:t>
        <w:br/>
        <w:t xml:space="preserve">ведення  Реєстру відповідно до своєї виборчої адреси із заявою про </w:t>
        <w:br/>
        <w:t xml:space="preserve">внесення змін до його  персональних  даних  у  Реєстрі.  До  заяви </w:t>
        <w:br/>
        <w:t xml:space="preserve">додаються документи (копії документів), що підтверджують ці зміни. </w:t>
        <w:br/>
        <w:t xml:space="preserve">У разі якщо до заяви  додаються  копії  документів,  їх  оригінали </w:t>
        <w:br/>
        <w:t xml:space="preserve">пред'являються органу ведення Реєстру.  Виборець, який постійно не </w:t>
        <w:br/>
        <w:t xml:space="preserve">здатний пересуватися  самостійно,  може  уповноважити  на  подання </w:t>
        <w:br/>
        <w:t xml:space="preserve">такої  заяви іншу особу.  Виборець,  який проживає чи перебуває за </w:t>
        <w:br/>
        <w:t xml:space="preserve">межами України,  звертається із заявою до відповідної  закордонної </w:t>
        <w:br/>
        <w:t xml:space="preserve">дипломатичної  установи  України,  яка  невідкладно  передає заяву </w:t>
        <w:br/>
        <w:t xml:space="preserve">разом з документами (їх копіями),  що  додаються  до  неї,  органу </w:t>
        <w:br/>
        <w:t xml:space="preserve">ведення Реєстру в Міністерстві закордонних справ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11" w:name="o211"/>
      <w:bookmarkEnd w:id="21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У разі звернення щодо зміни виборчої адреси виборець подає </w:t>
        <w:br/>
        <w:t xml:space="preserve">органу ведення Реєстру за новою виборчою адресою  заяву,  до  якої </w:t>
        <w:br/>
        <w:t xml:space="preserve">додаються  документи  (копії  документів),  що підтверджують зміну </w:t>
        <w:br/>
        <w:t xml:space="preserve">виборчої адреси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12" w:name="o212"/>
      <w:bookmarkEnd w:id="21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Орган  ведення  Реєстру  може  провести  перевірку   зміни </w:t>
        <w:br/>
        <w:t xml:space="preserve">персональних даних виборця,  зазначених у заяві,  шляхом звернення </w:t>
        <w:br/>
        <w:t xml:space="preserve">до відповідних органів,  закладів, установ, зазначених у статті 22 </w:t>
        <w:br/>
        <w:t xml:space="preserve">цього  Закону.  За наявності підстав,  визначених частиною третьою </w:t>
        <w:br/>
        <w:t xml:space="preserve">статті 17 цього Закону,  керівник  органу  ведення  Реєстру  видає </w:t>
        <w:br/>
        <w:t xml:space="preserve">наказ  про внесення відповідних змін до персональних даних виборця </w:t>
        <w:br/>
        <w:t xml:space="preserve">в Реєстрі (крім випадку,  передбаченого  частиною  четвертою  цієї </w:t>
        <w:br/>
        <w:t xml:space="preserve">статт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13" w:name="o213"/>
      <w:bookmarkEnd w:id="21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У  разі  звернення  виборця  із заявою щодо зміни виборчої </w:t>
        <w:br/>
        <w:t xml:space="preserve">адреси орган ведення  Реєстру  вивчає  обґрунтованість  заяви.  За </w:t>
        <w:br/>
        <w:t xml:space="preserve">підсумками  вивчення керівник органу ведення Реєстру може прийняти </w:t>
        <w:br/>
        <w:t xml:space="preserve">таке ріш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14" w:name="o214"/>
      <w:bookmarkEnd w:id="21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идати наказ про внесення до Реєстру зміни  щодо  виборчої </w:t>
        <w:br/>
        <w:t xml:space="preserve">адреси  виборця (якщо зміна виборчої адреси виборця відбувається в </w:t>
        <w:br/>
        <w:t xml:space="preserve">межах території,  на яку  поширюються  повноваження  цього  органу </w:t>
        <w:br/>
        <w:t xml:space="preserve">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15" w:name="o215"/>
      <w:bookmarkEnd w:id="21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звернутися    за    допомогою    засобів   автоматизованої </w:t>
        <w:br/>
        <w:t xml:space="preserve">інформаційно-телекомунікаційної системи Реєстру до органу  ведення </w:t>
        <w:br/>
        <w:t xml:space="preserve">Реєстру  за  попередньою виборчою адресою виборця про необхідність </w:t>
        <w:br/>
        <w:t xml:space="preserve">внесення змін щодо виборчої адреси виборця (якщо попередня виборча </w:t>
        <w:br/>
        <w:t xml:space="preserve">адреса  виборця  не  належить  до  території,  на  яку поширюються </w:t>
        <w:br/>
        <w:t xml:space="preserve">повноваження цього органу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16" w:name="o216"/>
      <w:bookmarkEnd w:id="21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відмовити  виборцю  у  внесенні  зміни  до  його  виборчої </w:t>
        <w:br/>
        <w:t xml:space="preserve">адрес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17" w:name="o217"/>
      <w:bookmarkEnd w:id="21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У  разі  внесення змін до персональних даних Реєстру орган </w:t>
        <w:br/>
        <w:t xml:space="preserve">ведення Реєстру,  який вніс  зміни,  письмово  повідомляє  про  це </w:t>
        <w:br/>
        <w:t xml:space="preserve">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18" w:name="o218"/>
      <w:bookmarkEnd w:id="21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Керівник  органу  ведення  Реєстру відмовляє у задоволенні </w:t>
        <w:br/>
        <w:t xml:space="preserve">заяви виборця, зазначеної в частинах першій та другій цієї статті, </w:t>
        <w:br/>
        <w:t xml:space="preserve">з таких підста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19" w:name="o219"/>
      <w:bookmarkEnd w:id="21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якщо встановлено,  що особа,  яка звернулася із заявою, не </w:t>
        <w:br/>
        <w:t xml:space="preserve">включена до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20" w:name="o220"/>
      <w:bookmarkEnd w:id="22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якщо  перевіркою,  передбаченою  частиною   третьою   цієї </w:t>
        <w:br/>
        <w:t xml:space="preserve">статті, виявлено невідповідність у змісті відомостей, зазначених у </w:t>
        <w:br/>
        <w:t xml:space="preserve">заяві та наданих відповідними органом, закладом, установою;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21" w:name="o221"/>
      <w:bookmarkEnd w:id="22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якщо   заяву   про   зміну   виборчої    адреси    визнано </w:t>
        <w:br/>
        <w:t xml:space="preserve">необґрунтованою;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22" w:name="o222"/>
      <w:bookmarkEnd w:id="22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якщо  встановлено,  що  до  Реєстру вже внесено відповідні </w:t>
        <w:br/>
        <w:t xml:space="preserve">зміни до персональних даних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23" w:name="o223"/>
      <w:bookmarkEnd w:id="22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Особі,  яка звернулася із заявою,  зазначеною  у  частинах </w:t>
        <w:br/>
        <w:t xml:space="preserve">першій чи другій цієї статті, повідомляється у письмовій формі про </w:t>
        <w:br/>
        <w:t xml:space="preserve">відмову в задоволенні заяви  із  зазначенням  вичерпного  переліку </w:t>
        <w:br/>
        <w:t xml:space="preserve">підстав відмови.  Таке повідомлення надсилається на виборчу адресу </w:t>
        <w:br/>
        <w:t xml:space="preserve">виборця.  У разі відмови у зміні виборчої адреси виборця зазначене </w:t>
        <w:br/>
        <w:t xml:space="preserve">повідомлення  надсилається  на  виборчу адресу відповідно до даних </w:t>
        <w:br/>
        <w:t xml:space="preserve">Реєстру і на адресу,  яку виборець просив  визнати  його  виборчою </w:t>
        <w:br/>
        <w:t xml:space="preserve">адресою.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24" w:name="o224"/>
      <w:bookmarkEnd w:id="22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8. У разі якщо виборець, який звернувся із заявою, зазначеною </w:t>
        <w:br/>
        <w:t xml:space="preserve">в частинах першій або другій цієї статті, виявився не включеним до </w:t>
        <w:br/>
        <w:t xml:space="preserve">Реєстру,  орган  ведення Реєстру перевіряє відомості,  зазначені в </w:t>
        <w:br/>
        <w:t xml:space="preserve">заяві, надсилаючи запит до відповідних органів, закладів, установ, </w:t>
        <w:br/>
        <w:t xml:space="preserve">зазначених у статті 22 цього Закону.  Рішення щодо включення цього </w:t>
        <w:br/>
        <w:t xml:space="preserve">виборця до Реєстру приймається в порядку,  встановленому частинами </w:t>
        <w:br/>
        <w:t xml:space="preserve">шостою та сьомою статті 19 цього Закону.  Перед прийняттям рішення </w:t>
        <w:br/>
        <w:t xml:space="preserve">орган  ведення  Реєстру  може  звернутися  до   виборця   стосовно </w:t>
        <w:br/>
        <w:t xml:space="preserve">перевірки чи уточнення відомостей щодо ньог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5" w:name="o225"/>
      <w:bookmarkEnd w:id="225"/>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21.</w:t>
      </w:r>
      <w:r>
        <w:rPr>
          <w:rFonts w:cs="Courier New;Arial" w:ascii="Courier New;Arial" w:hAnsi="Courier New;Arial"/>
          <w:color w:val="000000"/>
          <w:sz w:val="21"/>
          <w:szCs w:val="21"/>
        </w:rPr>
        <w:t xml:space="preserve"> Запит виборця до органу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26" w:name="o226"/>
      <w:bookmarkEnd w:id="22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иборець  може  особисто звернутися з письмовим запитом до </w:t>
        <w:br/>
        <w:t xml:space="preserve">органу ведення Реєстру за своєю виборчою адресою щодо змісту  його </w:t>
        <w:br/>
        <w:t xml:space="preserve">персональних  даних  у  Реєстрі,  пред'явивши  паспорт громадянина </w:t>
        <w:br/>
        <w:t xml:space="preserve">України або тимчасове посвідчення громадянина України (якщо  особа </w:t>
        <w:br/>
        <w:t xml:space="preserve">недавно   набула  громадянства  України).  Виборець,  постійно  не </w:t>
        <w:br/>
        <w:t xml:space="preserve">здатний  пересуватися  самостійно,  може  уповноважити   на   таке </w:t>
        <w:br/>
        <w:t xml:space="preserve">звернення іншу особ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27" w:name="o227"/>
      <w:bookmarkEnd w:id="22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Виборець,  який  проживає або перебуває за межами України, </w:t>
        <w:br/>
        <w:t xml:space="preserve">може особисто подати  запит,  зазначений  у  частині  першій  цієї </w:t>
        <w:br/>
        <w:t xml:space="preserve">статті,  до  закордонної  дипломатичної установи України за місцем </w:t>
        <w:br/>
        <w:t xml:space="preserve">проживання  чи  перебування,   пред'явивши   при   цьому   паспорт </w:t>
        <w:br/>
        <w:t xml:space="preserve">громадянина  України для виїзду за кордон,  дипломатичний паспорт, </w:t>
        <w:br/>
        <w:t xml:space="preserve">службовий паспорт або тимчасове  посвідчення  громадянина  України </w:t>
        <w:br/>
        <w:t xml:space="preserve">(якщо  особа  недавно  набула  громадянства  України).  Закордонна </w:t>
        <w:br/>
        <w:t xml:space="preserve">дипломатична установа України  невідкладно  передає  запит  органу </w:t>
        <w:br/>
        <w:t xml:space="preserve">ведення Реєстру в Міністерстві закордонних справ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28" w:name="o228"/>
      <w:bookmarkEnd w:id="22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Орган  ведення Реєстру,  який отримав запит,  зазначений у </w:t>
        <w:br/>
        <w:t xml:space="preserve">частинах першій або другій цієї статті,  не пізніше ніж на  третій </w:t>
        <w:br/>
        <w:t xml:space="preserve">робочий  день  після  отримання  запиту надсилає на виборчу адресу </w:t>
        <w:br/>
        <w:t xml:space="preserve">виборця роздруковані  в  повному  обсязі  його  персональні  дані, </w:t>
        <w:br/>
        <w:t xml:space="preserve">зазначені у частині першій статті 6, частині першій статті 7 цього </w:t>
        <w:br/>
        <w:t xml:space="preserve">Закону, що містяться у відповідному записі Реєстру. Зазначені дані </w:t>
        <w:br/>
        <w:t xml:space="preserve">засвідчуються   підписом   керівника  органу  ведення  Реєстру  та </w:t>
        <w:br/>
        <w:t xml:space="preserve">скріплюються печаткою цього орга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29" w:name="o229"/>
      <w:bookmarkEnd w:id="22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У порядку здійснення  публічного  контролю  за  діяльністю </w:t>
        <w:br/>
        <w:t xml:space="preserve">Реєстру  кожен  виборець  може  звернутися  до  будь-якого  органу </w:t>
        <w:br/>
        <w:t xml:space="preserve">ведення Реєстру,  зазначивши свої ідентифікаційні персональні дані </w:t>
        <w:br/>
        <w:t xml:space="preserve">та   виборчу  адресу,  з  письмовим  запитом  щодо  надання  такої </w:t>
        <w:br/>
        <w:t xml:space="preserve">інформації: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30" w:name="o230"/>
      <w:bookmarkEnd w:id="23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за його власною виборчою  адресою  (крім  виборчих  адрес, </w:t>
        <w:br/>
        <w:t xml:space="preserve">визначених  частинами  третьою - п'ятою  статті 8  цього Закону) - </w:t>
        <w:br/>
        <w:t xml:space="preserve">щодо персональних даних,  передбачених частиною  першою  статті  6 </w:t>
        <w:br/>
        <w:t xml:space="preserve">цього Закону,  усіх осіб,  які внесені до Реєстру за цією виборчою </w:t>
        <w:br/>
        <w:t xml:space="preserve">адресою;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31" w:name="o231"/>
      <w:bookmarkEnd w:id="23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за назвою села,  селища,  міста, району в місті, іноземної </w:t>
        <w:br/>
        <w:t xml:space="preserve">країни  -  кількість виборців у зазначеному селі,  селищі,  місті, </w:t>
        <w:br/>
        <w:t xml:space="preserve">районі в місті, іноземній країн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2" w:name="o232"/>
      <w:bookmarkEnd w:id="23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У    разі    невідповідності    зазначених    у     запиті </w:t>
        <w:br/>
        <w:t xml:space="preserve">ідентифікаційних  персональних  даних чи виборчої адреси виборця - </w:t>
        <w:br/>
        <w:t xml:space="preserve">суб'єкта звернення відповідним даним цього виборця у Реєстрі орган </w:t>
        <w:br/>
        <w:t xml:space="preserve">ведення  Реєстру  надсилає  на  наведену  в  запиті виборчу адресу </w:t>
        <w:br/>
        <w:t xml:space="preserve">відмову в задоволенні запиту із зазначенням підстави відмов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33" w:name="o233"/>
      <w:bookmarkEnd w:id="23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Якщо запит,  зазначений у частині четвертій  цієї  статті, </w:t>
        <w:br/>
        <w:t xml:space="preserve">надісланий   органу   ведення   Реєстру,   повноваження  якого  не </w:t>
        <w:br/>
        <w:t xml:space="preserve">поширюються на територію,  до якої належить виборча адреса,  село, </w:t>
        <w:br/>
        <w:t xml:space="preserve">селище,  місто,  район у місті чи іноземна країна, яких стосується </w:t>
        <w:br/>
        <w:t xml:space="preserve">запит,  орган ведення Реєстру надсилає суб'єкту звернення на  його </w:t>
        <w:br/>
        <w:t xml:space="preserve">виборчу   адресу  відмову  в  задоволенні  запиту  із  зазначенням </w:t>
        <w:br/>
        <w:t xml:space="preserve">підстави відмов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34" w:name="o234"/>
      <w:bookmarkEnd w:id="23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У  разі  підтвердження  відповідності  персональних  даних </w:t>
        <w:br/>
        <w:t xml:space="preserve">виборця та зазначеної ним виборчої адреси орган ведення Реєстру не </w:t>
        <w:br/>
        <w:t xml:space="preserve">пізніше  шостого  робочого  дня  після  отримання  такого   запиту </w:t>
        <w:br/>
        <w:t xml:space="preserve">надсилає  відповідь на запит з вичерпною інформацією по його суті. </w:t>
        <w:br/>
        <w:t xml:space="preserve">Відповідь  підписується  керівником  органу  ведення  Реєстру   та </w:t>
        <w:br/>
        <w:t xml:space="preserve">скріплюється печаткою цього орга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5" w:name="o235"/>
      <w:bookmarkEnd w:id="235"/>
      <w:r>
        <w:rPr>
          <w:rFonts w:eastAsia="Courier New;Arial" w:cs="Courier New;Arial" w:ascii="Courier New;Arial" w:hAnsi="Courier New;Arial"/>
          <w:color w:val="000000"/>
          <w:sz w:val="21"/>
          <w:szCs w:val="21"/>
        </w:rPr>
        <w:t xml:space="preserve">     </w:t>
      </w:r>
      <w:r>
        <w:rPr>
          <w:rFonts w:cs="Courier New;Arial" w:ascii="Courier New;Arial" w:hAnsi="Courier New;Arial"/>
          <w:b/>
          <w:bCs/>
          <w:color w:val="000000"/>
          <w:sz w:val="21"/>
          <w:szCs w:val="21"/>
        </w:rPr>
        <w:t>Стаття 22.</w:t>
      </w:r>
      <w:r>
        <w:rPr>
          <w:rFonts w:cs="Courier New;Arial" w:ascii="Courier New;Arial" w:hAnsi="Courier New;Arial"/>
          <w:color w:val="000000"/>
          <w:sz w:val="21"/>
          <w:szCs w:val="21"/>
        </w:rPr>
        <w:t xml:space="preserve"> Порядок періодичного поновлення персональних даних </w:t>
        <w:br/>
        <w:t xml:space="preserve">                Реєст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36" w:name="o236"/>
      <w:bookmarkEnd w:id="236"/>
      <w:r>
        <w:rPr>
          <w:rFonts w:cs="Courier New;Arial" w:ascii="Courier New;Arial" w:hAnsi="Courier New;Arial"/>
          <w:i/>
          <w:iCs/>
          <w:color w:val="000000"/>
          <w:sz w:val="21"/>
          <w:szCs w:val="21"/>
          <w:lang w:val="uk-UA"/>
        </w:rPr>
        <w:t xml:space="preserve">Стаття 22 набирає чинності через три місяці з дня опублікування </w:t>
        <w:br/>
        <w:t xml:space="preserve">Закону  </w:t>
      </w:r>
      <w:r>
        <w:rPr>
          <w:rFonts w:cs="Courier New;Arial" w:ascii="Courier New;Arial" w:hAnsi="Courier New;Arial"/>
          <w:i/>
          <w:iCs/>
          <w:color w:val="000000"/>
          <w:sz w:val="21"/>
          <w:szCs w:val="21"/>
        </w:rPr>
        <w:t>N</w:t>
      </w:r>
      <w:r>
        <w:rPr>
          <w:rFonts w:cs="Courier New;Arial" w:ascii="Courier New;Arial" w:hAnsi="Courier New;Arial"/>
          <w:i/>
          <w:iCs/>
          <w:color w:val="000000"/>
          <w:sz w:val="21"/>
          <w:szCs w:val="21"/>
          <w:lang w:val="uk-UA"/>
        </w:rPr>
        <w:t xml:space="preserve">  2536-</w:t>
      </w:r>
      <w:r>
        <w:rPr>
          <w:rFonts w:cs="Courier New;Arial" w:ascii="Courier New;Arial" w:hAnsi="Courier New;Arial"/>
          <w:i/>
          <w:iCs/>
          <w:color w:val="000000"/>
          <w:sz w:val="21"/>
          <w:szCs w:val="21"/>
        </w:rPr>
        <w:t>VI</w:t>
      </w:r>
      <w:r>
        <w:rPr>
          <w:rFonts w:cs="Courier New;Arial" w:ascii="Courier New;Arial" w:hAnsi="Courier New;Arial"/>
          <w:i/>
          <w:iCs/>
          <w:color w:val="000000"/>
          <w:sz w:val="21"/>
          <w:szCs w:val="21"/>
          <w:lang w:val="uk-UA"/>
        </w:rPr>
        <w:t xml:space="preserve">  ( </w:t>
      </w:r>
      <w:hyperlink r:id="rId18" w:tgtFrame="_blank">
        <w:r>
          <w:rPr>
            <w:rStyle w:val="InternetLink"/>
            <w:rFonts w:cs="Courier New;Arial" w:ascii="Courier New;Arial" w:hAnsi="Courier New;Arial"/>
            <w:i/>
            <w:iCs/>
            <w:color w:val="0260D0"/>
            <w:sz w:val="21"/>
            <w:szCs w:val="21"/>
            <w:u w:val="single"/>
            <w:lang w:val="uk-UA"/>
          </w:rPr>
          <w:t>2536-17</w:t>
        </w:r>
      </w:hyperlink>
      <w:r>
        <w:rPr>
          <w:rFonts w:cs="Courier New;Arial" w:ascii="Courier New;Arial" w:hAnsi="Courier New;Arial"/>
          <w:i/>
          <w:iCs/>
          <w:color w:val="000000"/>
          <w:sz w:val="21"/>
          <w:szCs w:val="21"/>
          <w:lang w:val="uk-UA"/>
        </w:rPr>
        <w:t xml:space="preserve"> ) від 21.09.2010 (06.01.2011) - див. </w:t>
        <w:br/>
      </w:r>
      <w:r>
        <w:rPr>
          <w:rFonts w:cs="Courier New;Arial" w:ascii="Courier New;Arial" w:hAnsi="Courier New;Arial"/>
          <w:i/>
          <w:iCs/>
          <w:color w:val="000000"/>
          <w:sz w:val="21"/>
          <w:szCs w:val="21"/>
        </w:rPr>
        <w:t xml:space="preserve">п.1  розділу  II  "Прикінцеві  положення"  Закону  N  2536-VI  від </w:t>
        <w:br/>
        <w:t xml:space="preserve">21.09.2010, який опубліковано 06.10.2010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37" w:name="o237"/>
      <w:bookmarkEnd w:id="23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Органи ведення Реєстру здійснюють щомісяця поновлення бази </w:t>
        <w:br/>
        <w:t xml:space="preserve">даних  Реєстру.  Поновлення  бази  даних  Реєстру  здійснюється на </w:t>
        <w:br/>
        <w:t xml:space="preserve">підставі  відомостей,  які  подаються   органу   ведення   Реєстру </w:t>
        <w:br/>
        <w:t xml:space="preserve">органами,  закладами,  установами, зазначеними в частинах третій - </w:t>
        <w:br/>
        <w:t xml:space="preserve">одинадцятій та п'ятнадцятій цієї статт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38" w:name="o238"/>
      <w:bookmarkEnd w:id="23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Передбачені цією статтею відомості подаються  щомісяця  до </w:t>
        <w:br/>
        <w:t xml:space="preserve">5 числа відповідному органу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39" w:name="o239"/>
      <w:bookmarkEnd w:id="23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Керівник  відповідного  районного  (міського,  районного у </w:t>
        <w:br/>
        <w:t xml:space="preserve">місті)  органу  Міністерства  внутрішніх   справ   України   подає </w:t>
        <w:br/>
        <w:t xml:space="preserve">відомості пр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40" w:name="o240"/>
      <w:bookmarkEnd w:id="24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громадян  України,  зареєстрованих  за місцем проживання у </w:t>
        <w:br/>
        <w:t xml:space="preserve">відповідній адміністративно-територіальній одиниці,  яким протягом </w:t>
        <w:br/>
        <w:t xml:space="preserve">наступного місяця виповниться 18 рок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41" w:name="o241"/>
      <w:bookmarkEnd w:id="24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осіб, які протягом попереднього місяця набули громадянства </w:t>
        <w:br/>
        <w:t xml:space="preserve">України та отримали тимчасове посвідчення громадянина України  або </w:t>
        <w:br/>
        <w:t xml:space="preserve">паспорт громадянина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42" w:name="o242"/>
      <w:bookmarkEnd w:id="24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виборців,   які   протягом  попереднього  місяця  отримали </w:t>
        <w:br/>
        <w:t xml:space="preserve">паспорт громадянина України у зв'язку із зміною  прізвища,  імені, </w:t>
        <w:br/>
        <w:t xml:space="preserve">по батькові, дати або місця народж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43" w:name="o243"/>
      <w:bookmarkEnd w:id="24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виборців,  які  протягом попереднього місяця зареєстрували </w:t>
        <w:br/>
        <w:t xml:space="preserve">своє місце проживання у відповідній адміністративно-територіальній </w:t>
        <w:br/>
        <w:t xml:space="preserve">одиниц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44" w:name="o244"/>
      <w:bookmarkEnd w:id="24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виборців,   які   протягом  попереднього  місяця  зняті  з </w:t>
        <w:br/>
        <w:t xml:space="preserve">реєстрації     за     місцем     проживання     у      відповідній </w:t>
        <w:br/>
        <w:t xml:space="preserve">адміністративно-територіальній одиниц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45" w:name="o245"/>
      <w:bookmarkEnd w:id="24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осіб,   громадянство   України   яких  припинено  протягом </w:t>
        <w:br/>
        <w:t xml:space="preserve">попереднього міся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46" w:name="o246"/>
      <w:bookmarkEnd w:id="24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Керівник відділу  державної  реєстрації  актів  цивільного </w:t>
        <w:br/>
        <w:t xml:space="preserve">стану  Міністерства  юстиції України подає відомості про виборців, </w:t>
        <w:br/>
        <w:t xml:space="preserve">смерть яких зареєстровано протягом попереднього місяця,  до органу </w:t>
        <w:br/>
        <w:t xml:space="preserve">ведення Реєстру,  повноваження якого поширюються на територію,  де </w:t>
        <w:br/>
        <w:t xml:space="preserve">було  зареєстровано  останнє  місце  проживання   виборців,   крім </w:t>
        <w:br/>
        <w:t xml:space="preserve">відомостей   про   виборців,   останнє   місце   проживання   яких </w:t>
        <w:br/>
        <w:t xml:space="preserve">зареєстровано за межами району,  міста, в якому розташовано відділ </w:t>
        <w:br/>
        <w:t xml:space="preserve">державної  реєстрації актів цивільного стану.  Відомості про таких </w:t>
        <w:br/>
        <w:t xml:space="preserve">виборців подаються керівником відділу державної  реєстрації  актів </w:t>
        <w:br/>
        <w:t xml:space="preserve">цивільного   стану   органу   ведення  Реєстру  за  територіальним </w:t>
        <w:br/>
        <w:t xml:space="preserve">розташуванням відділ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47" w:name="o247"/>
      <w:bookmarkEnd w:id="24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Командир військової частини (формування),  дислокованої  в </w:t>
        <w:br/>
        <w:t xml:space="preserve">межах  відповідної  адміністративно-територіальної одиниці,  подає </w:t>
        <w:br/>
        <w:t xml:space="preserve">відомості пр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48" w:name="o248"/>
      <w:bookmarkEnd w:id="24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иборців  -  військовослужбовців  строкової  служби,   які </w:t>
        <w:br/>
        <w:t xml:space="preserve">протягом  попереднього місяця прибули для проходження служби у цій </w:t>
        <w:br/>
        <w:t xml:space="preserve">військовій частині (формуванн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49" w:name="o249"/>
      <w:bookmarkEnd w:id="24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виборців  -  військовослужбовців  строкової  служби,   які </w:t>
        <w:br/>
        <w:t xml:space="preserve">протягом  попереднього  місяця  вибули з території дислокації цієї </w:t>
        <w:br/>
        <w:t xml:space="preserve">військової частини (формува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50" w:name="o250"/>
      <w:bookmarkEnd w:id="25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Відповідний   районний   (районний   у   місті,   міський, </w:t>
        <w:br/>
        <w:t xml:space="preserve">міськрайонний) суд подає відомості пр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51" w:name="o251"/>
      <w:bookmarkEnd w:id="25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иборців,  які  протягом  попереднього місяця були визнані </w:t>
        <w:br/>
        <w:t xml:space="preserve">недієздатним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52" w:name="o252"/>
      <w:bookmarkEnd w:id="25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осіб,  щодо  яких  протягом   попереднього   місяця   було </w:t>
        <w:br/>
        <w:t xml:space="preserve">скасовано рішення про визнання їх недієздатним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53" w:name="o253"/>
      <w:bookmarkEnd w:id="25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Керівник установи виконання покарань подає відомості пр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54" w:name="o254"/>
      <w:bookmarkEnd w:id="25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иборців,  які  протягом  попереднього  місяця прибули для </w:t>
        <w:br/>
        <w:t xml:space="preserve">відбування покарання до цієї установ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55" w:name="o255"/>
      <w:bookmarkEnd w:id="25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виборців,  які відбували покарання і протягом попереднього </w:t>
        <w:br/>
        <w:t xml:space="preserve">місяця вибули з цієї установ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56" w:name="o256"/>
      <w:bookmarkEnd w:id="25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громадян   України,   які  відбувають  покарання  та  яким </w:t>
        <w:br/>
        <w:t xml:space="preserve">протягом наступного місяця виповниться 18 рок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57" w:name="o257"/>
      <w:bookmarkEnd w:id="25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8. Керівник  спеціалізованого  закладу,  який  відповідно  до </w:t>
        <w:br/>
        <w:t xml:space="preserve">закону  здійснює  облік  бездомних  громадян,  подає відомості про </w:t>
        <w:br/>
        <w:t xml:space="preserve">виборців, які протягом попереднього міся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58" w:name="o258"/>
      <w:bookmarkEnd w:id="25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зареєстровані за юридичною адресою заклад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59" w:name="o259"/>
      <w:bookmarkEnd w:id="25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зняті з реєстрації за юридичною адресою заклад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60" w:name="o260"/>
      <w:bookmarkEnd w:id="26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9. Керівник закордонної дипломатичної установи України  подає </w:t>
        <w:br/>
        <w:t xml:space="preserve">органу  ведення  Реєстру  в Міністерстві закордонних справ України </w:t>
        <w:br/>
        <w:t xml:space="preserve">відомості пр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61" w:name="o261"/>
      <w:bookmarkEnd w:id="26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громадян  України,   яким   протягом   наступного   місяця </w:t>
        <w:br/>
        <w:t xml:space="preserve">виповниться 18 рок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62" w:name="o262"/>
      <w:bookmarkEnd w:id="26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осіб, які протягом попереднього місяця набули громадянства </w:t>
        <w:br/>
        <w:t xml:space="preserve">України та отримали тимчасове посвідчення громадянина України  або </w:t>
        <w:br/>
        <w:t xml:space="preserve">паспорт громадянина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63" w:name="o263"/>
      <w:bookmarkEnd w:id="26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3) осіб,   громадянство   України   яких  припинено  протягом </w:t>
        <w:br/>
        <w:t xml:space="preserve">попереднього міся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64" w:name="o264"/>
      <w:bookmarkEnd w:id="264"/>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4) громадян України -  виборців,  які  протягом  попереднього </w:t>
        <w:br/>
        <w:t xml:space="preserve">місяця  стали  на  консульський  облік  на  території відповідного </w:t>
        <w:br/>
        <w:t xml:space="preserve">консульського округ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65" w:name="o265"/>
      <w:bookmarkEnd w:id="265"/>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5) громадян України -  виборців,  які  протягом  попереднього </w:t>
        <w:br/>
        <w:t xml:space="preserve">місяця  зняті  з  консульського  обліку  на території відповідного </w:t>
        <w:br/>
        <w:t xml:space="preserve">консульського округ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66" w:name="o266"/>
      <w:bookmarkEnd w:id="266"/>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6) громадян України, які протягом попереднього місяця змінили </w:t>
        <w:br/>
        <w:t xml:space="preserve">прізвище, ім'я, по батькові, дату або місце народж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67" w:name="o267"/>
      <w:bookmarkEnd w:id="267"/>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7) померлих  виборців,  стосовно  яких  протягом попереднього </w:t>
        <w:br/>
        <w:t xml:space="preserve">місяця на відповідній території компетентним  органом  відповідної </w:t>
        <w:br/>
        <w:t xml:space="preserve">держави видано свідоцтво про смерть або інший документ.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68" w:name="o268"/>
      <w:bookmarkEnd w:id="268"/>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0. Міністерство оборони України подає органу ведення Реєстру </w:t>
        <w:br/>
        <w:t xml:space="preserve">в Міністерстві закордонних справ України відомості пр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69" w:name="o269"/>
      <w:bookmarkEnd w:id="269"/>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 виборців,  які протягом попереднього  місяця  прибули  для </w:t>
        <w:br/>
        <w:t xml:space="preserve">проходження служби у військових частинах (формуваннях) України, що </w:t>
        <w:br/>
        <w:t xml:space="preserve">дислокуються за межами України на відповідній території;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70" w:name="o270"/>
      <w:bookmarkEnd w:id="270"/>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2) виборців,  які  протягом  попереднього  місяця  вибули   з </w:t>
        <w:br/>
        <w:t xml:space="preserve">військових  частин (формувань) України,  що дислокуються за межами </w:t>
        <w:br/>
        <w:t xml:space="preserve">України на відповідній території.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rPr>
      </w:pPr>
      <w:bookmarkStart w:id="271" w:name="o271"/>
      <w:bookmarkEnd w:id="271"/>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1. Керівник  відповідного  районного  (районного  у   місті, </w:t>
        <w:br/>
        <w:t xml:space="preserve">міського)  органу охорони здоров'я,  установи соціального захисту, </w:t>
        <w:br/>
        <w:t xml:space="preserve">сільський,  селищний, міський голова подає відомості про виборців, </w:t>
        <w:br/>
        <w:t xml:space="preserve">щодо   яких  протягом  попереднього  місяця  встановлено  постійну </w:t>
        <w:br/>
        <w:t xml:space="preserve">нездатність пересуватися самостійн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2" w:name="o272"/>
      <w:bookmarkEnd w:id="272"/>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2. Подання, передбачені частинами третьою - одинадцятою цієї </w:t>
        <w:br/>
        <w:t xml:space="preserve">статті,  включають відомості, передбачені частиною першою статті 6 </w:t>
        <w:br/>
        <w:t xml:space="preserve">цього Закону,  про кожну відповідну  особу.  Подання,  передбачені </w:t>
        <w:br/>
        <w:t xml:space="preserve">частинами  третьою - сьомою,  десятою та  одинадцятою цієї статті, </w:t>
        <w:br/>
        <w:t xml:space="preserve">крім того,  включають адресу житла виборця,  за якою зареєстровано </w:t>
        <w:br/>
        <w:t xml:space="preserve">(щодо  прибулих)  або було зареєстровано (щодо вибулих) його місце </w:t>
        <w:br/>
        <w:t xml:space="preserve">проживання відповідно до Закону України "Про  свободу  пересування </w:t>
        <w:br/>
        <w:t xml:space="preserve">та вільний вибір місця проживання в Україні" ( </w:t>
      </w:r>
      <w:hyperlink r:id="rId19" w:tgtFrame="_blank">
        <w:r>
          <w:rPr>
            <w:rStyle w:val="InternetLink"/>
            <w:rFonts w:cs="Courier New;Arial" w:ascii="Courier New;Arial" w:hAnsi="Courier New;Arial"/>
            <w:color w:val="0260D0"/>
            <w:sz w:val="21"/>
            <w:szCs w:val="21"/>
            <w:u w:val="single"/>
          </w:rPr>
          <w:t>1382-15</w:t>
        </w:r>
      </w:hyperlink>
      <w:r>
        <w:rPr>
          <w:rFonts w:cs="Courier New;Arial" w:ascii="Courier New;Arial" w:hAnsi="Courier New;Arial"/>
          <w:color w:val="000000"/>
          <w:sz w:val="21"/>
          <w:szCs w:val="21"/>
        </w:rPr>
        <w:t xml:space="preserve"> ). Подання, </w:t>
        <w:br/>
        <w:t xml:space="preserve">передбачені  частиною  дев'ятою  цієї  статті,   включають   також </w:t>
        <w:br/>
        <w:t xml:space="preserve">зазначення країни проживання (перебування) виборця та його поштову </w:t>
        <w:br/>
        <w:t xml:space="preserve">адресу за правилами країни проживання (перебува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1"/>
          <w:szCs w:val="21"/>
          <w:lang w:val="uk-UA"/>
        </w:rPr>
      </w:pPr>
      <w:bookmarkStart w:id="273" w:name="o273"/>
      <w:bookmarkEnd w:id="273"/>
      <w:r>
        <w:rPr>
          <w:rFonts w:eastAsia="Courier New;Arial" w:cs="Courier New;Arial" w:ascii="Courier New;Arial" w:hAnsi="Courier New;Arial"/>
          <w:color w:val="000000"/>
          <w:sz w:val="21"/>
          <w:szCs w:val="21"/>
        </w:rPr>
        <w:t xml:space="preserve">  </w:t>
      </w:r>
      <w:r>
        <w:rPr>
          <w:rFonts w:cs="Courier New;Arial" w:ascii="Courier New;Arial" w:hAnsi="Courier New;Arial"/>
          <w:color w:val="000000"/>
          <w:sz w:val="21"/>
          <w:szCs w:val="21"/>
        </w:rPr>
        <w:t xml:space="preserve">13. Подання, передбачені частинами третьою - одинадцятою цієї </w:t>
        <w:br/>
        <w:t xml:space="preserve">статті,  подаються на паперовому носії у вигляді списку,  який має </w:t>
        <w:br/>
        <w:t xml:space="preserve">наскрізну  нумерацію  записів  та  наскрізну  нумерацію   аркушів. </w:t>
        <w:br/>
        <w:t xml:space="preserve">Достовірність  відомостей  подання засвідчується на кожному аркуші </w:t>
        <w:br/>
        <w:t xml:space="preserve">підписом  керівника  відповідного  державного   органу,   закладу, </w:t>
        <w:br/>
        <w:t xml:space="preserve">установи,   командира   військової   частини   (формування),  який </w:t>
        <w:br/>
        <w:t xml:space="preserve">скріплюється печаткою.  Форма подання встановлюється розпорядником </w:t>
        <w:br/>
        <w:t>Реєстру. Подання подаються на паперових та електронних носі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r>
        <w:rPr>
          <w:rFonts w:cs="Courier New;Arial" w:ascii="Courier New;Arial" w:hAnsi="Courier New;Arial"/>
          <w:color w:val="000000"/>
          <w:sz w:val="28"/>
          <w:szCs w:val="28"/>
        </w:rPr>
        <w:t xml:space="preserve">14. Під  час  проведення  виборів або референдумів відомості, </w:t>
        <w:br/>
        <w:t xml:space="preserve">передбачені   цією   статтею,   подаються   органами,   закладами, </w:t>
        <w:br/>
        <w:t xml:space="preserve">установами  з  урахуванням  особливостей та у строки,  зазначені у </w:t>
        <w:br/>
        <w:t xml:space="preserve">статтях 27, 28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74" w:name="o275"/>
      <w:bookmarkEnd w:id="274"/>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5. Сільський,  селищний,  міський голова або  інша  посадова </w:t>
        <w:br/>
        <w:t xml:space="preserve">особа,  яка відповідно до закону здійснює його повноваження, подає </w:t>
        <w:br/>
        <w:t xml:space="preserve">органу  ведення  Реєстру  відомості  про  найменування  нових   та </w:t>
        <w:br/>
        <w:t xml:space="preserve">перейменування  вулиць (проспектів,  бульварів,  площ,  провулків, </w:t>
        <w:br/>
        <w:t xml:space="preserve">кварталів, кутків тощо), присвоєння номерів новим будинкам і зміну </w:t>
        <w:br/>
        <w:t xml:space="preserve">нумерації  існуючих  будинків  у  відповідному  населеному пункті. </w:t>
        <w:br/>
        <w:t xml:space="preserve">Зазначені відомості засвідчуються підписом цієї посадової особи та </w:t>
        <w:br/>
        <w:t xml:space="preserve">скріплюються печаткою відповідної місцевої рад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75" w:name="o276"/>
      <w:bookmarkEnd w:id="27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6. Керівник  органу  ведення Реєстру на підставі відомостей, </w:t>
        <w:br/>
        <w:t xml:space="preserve">передбачених  частинами третьою - одинадцятою  цієї  статті,  щодо </w:t>
        <w:br/>
        <w:t xml:space="preserve">кожного  виборця  (особи),  якого  (якої) стосуються ці відомості, </w:t>
        <w:br/>
        <w:t xml:space="preserve">може прийняти ріш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76" w:name="o277"/>
      <w:bookmarkEnd w:id="276"/>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про внесення запису щодо виборця до бази даних  Реєстру  - </w:t>
        <w:br/>
        <w:t xml:space="preserve">за наявності підстав, передбачених частиною другою статті 17 цього </w:t>
        <w:br/>
        <w:t xml:space="preserve">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77" w:name="o278"/>
      <w:bookmarkEnd w:id="277"/>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про  внесення  відповідних  змін  до  персональних   даних </w:t>
        <w:br/>
        <w:t xml:space="preserve">виборця  -  за  наявності  підстав,  передбачених частиною третьою </w:t>
        <w:br/>
        <w:t xml:space="preserve">статті 17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78" w:name="o279"/>
      <w:bookmarkEnd w:id="27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про  звернення  за   допомогою   засобів   автоматизованої </w:t>
        <w:br/>
        <w:t xml:space="preserve">інформаційно-телекомунікаційної  системи Реєстру до органу ведення </w:t>
        <w:br/>
        <w:t xml:space="preserve">Реєстру за попередньою виборчою адресою виборця щодо  необхідності </w:t>
        <w:br/>
        <w:t xml:space="preserve">зміни персональних даних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79" w:name="o280"/>
      <w:bookmarkEnd w:id="279"/>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про  внесення  службових  відміток  до  персональних даних </w:t>
        <w:br/>
        <w:t xml:space="preserve">виборців, які вибули з відповідної території.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80" w:name="o281"/>
      <w:bookmarkEnd w:id="280"/>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7. У разі внесення змін до  персональних  даних  виборця  на </w:t>
        <w:br/>
        <w:t xml:space="preserve">підставі   відомостей,  передбачених  пунктом  2  частини  п'ятої, </w:t>
        <w:br/>
        <w:t xml:space="preserve">пунктом 2 частини сьомої та пунктом 2 частини десятої цієї статті, </w:t>
        <w:br/>
        <w:t xml:space="preserve">виборча  адреса  такого  виборця  визначається  за  зареєстрованим </w:t>
        <w:br/>
        <w:t xml:space="preserve">місцем проживання та адресою житла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81" w:name="o282"/>
      <w:bookmarkEnd w:id="281"/>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8. Керівник органу ведення Реєстру на  підставі  відомостей, </w:t>
        <w:br/>
        <w:t xml:space="preserve">передбачених  частиною  п'ятнадцятою цієї статті,  приймає рішення </w:t>
        <w:br/>
        <w:t xml:space="preserve">щодо  внесення  змін  до  виборчих  адрес  виборців  (осіб),  яких </w:t>
        <w:br/>
        <w:t xml:space="preserve">стосуються такі відомост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82" w:name="o283"/>
      <w:bookmarkEnd w:id="28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9. Якщо      прийнято      рішення      про      зміни     в </w:t>
        <w:br/>
        <w:t xml:space="preserve">адміністративно-територіальному   устрої,    про    перейменування </w:t>
        <w:br/>
        <w:t xml:space="preserve">адміністративно-територіальної    одиниці,    населеного   пункту, </w:t>
        <w:br/>
        <w:t xml:space="preserve">керівник органу ведення Реєстру на підставі відповідного акта  про </w:t>
        <w:br/>
        <w:t xml:space="preserve">зміни  або перейменування приймає рішення про внесення відповідних </w:t>
        <w:br/>
        <w:t xml:space="preserve">змін місця народження або виборчих  адрес  виборців  (осіб),  яких </w:t>
        <w:br/>
        <w:t xml:space="preserve">стосуються змі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83" w:name="o284"/>
      <w:bookmarkEnd w:id="283"/>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0. Якщо  у   відомостях,  передбачених  частинами  третьою - </w:t>
        <w:br/>
        <w:t xml:space="preserve">одинадцятою цієї статті,  зазначено осіб,  які набули права голосу </w:t>
        <w:br/>
        <w:t xml:space="preserve">або  мають  право голосу,  однак не включені до Реєстру,  керівник </w:t>
        <w:br/>
        <w:t xml:space="preserve">органу ведення Реєстру приймає рішення щодо  внесення  до  Реєстру </w:t>
        <w:br/>
        <w:t xml:space="preserve">записів  про  цих виборців.  Прийняття рішення та внесення записів </w:t>
        <w:br/>
        <w:t xml:space="preserve">здійснюються у порядку, встановленому частинами четвертою - шостою </w:t>
        <w:br/>
        <w:t xml:space="preserve">статті  19  цього  Закону.  Перед прийняттям рішення орган ведення </w:t>
        <w:br/>
        <w:t xml:space="preserve">Реєстру може звернутися до виборця стосовно перевірки чи уточнення </w:t>
        <w:br/>
        <w:t xml:space="preserve">відомостей про ньог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84" w:name="o285"/>
      <w:bookmarkEnd w:id="284"/>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1. У разі якщо із змісту відомостей,  передбачених частинами </w:t>
        <w:br/>
        <w:t xml:space="preserve">третьою - одинадцятою цієї статті,  випливає,  що персональні дані </w:t>
        <w:br/>
        <w:t xml:space="preserve">окремого  виборця,  виборча адреса якого відноситься до території, </w:t>
        <w:br/>
        <w:t xml:space="preserve">на яку поширюються повноваження органу  ведення  Реєстру,  зазнали </w:t>
        <w:br/>
        <w:t xml:space="preserve">зміни, зокрема, якщо виборча адреса окремого виборця зазнала зміни </w:t>
        <w:br/>
        <w:t xml:space="preserve">в межах цієї території,  керівник органу ведення  Реєстру  приймає </w:t>
        <w:br/>
        <w:t xml:space="preserve">рішення  щодо  внесення змін до персональних даних такого виборця. </w:t>
        <w:br/>
        <w:t xml:space="preserve">Прийняття  рішення  та  внесення  змін   до   персональних   даних </w:t>
        <w:br/>
        <w:t xml:space="preserve">здійснюються  у порядку,  встановленому частиною третьою статті 20 </w:t>
        <w:br/>
        <w:t xml:space="preserve">цього Закону.  Перед прийняттям рішення орган ведення Реєстру може </w:t>
        <w:br/>
        <w:t xml:space="preserve">звернутися  до  виборця стосовно перевірки чи уточнення відомостей </w:t>
        <w:br/>
        <w:t xml:space="preserve">про ньог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85" w:name="o286"/>
      <w:bookmarkEnd w:id="28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2. Якщо  у  відомостях,  передбачених   частинами  третьою - </w:t>
        <w:br/>
        <w:t xml:space="preserve">одинадцятою цієї статті,  зазначено виборця,  виборча адреса якого </w:t>
        <w:br/>
        <w:t xml:space="preserve">знаходиться за межами території,  на яку поширюються  повноваження </w:t>
        <w:br/>
        <w:t xml:space="preserve">органу  ведення  Реєстру,  керівник  цього  органу  звертається за </w:t>
        <w:br/>
        <w:t xml:space="preserve">допомогою засобів автоматизованої  інформаційно-телекомунікаційної </w:t>
        <w:br/>
        <w:t xml:space="preserve">системи  Реєстру  до  органу  ведення  Реєстру за виборчою адресою </w:t>
        <w:br/>
        <w:t xml:space="preserve">цього виборця про необхідність внесення змін до його  персональних </w:t>
        <w:br/>
        <w:t xml:space="preserve">даних. Орган ведення Реєстру перед прийняттям відповідного рішення </w:t>
        <w:br/>
        <w:t xml:space="preserve">може  звернутися  до  виборця  стосовно  проведення  перевірки  чи </w:t>
        <w:br/>
        <w:t xml:space="preserve">уточнення відомостей про ньог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6" w:name="o287"/>
      <w:bookmarkEnd w:id="286"/>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Стаття 23.</w:t>
      </w:r>
      <w:r>
        <w:rPr>
          <w:rFonts w:cs="Courier New;Arial" w:ascii="Courier New;Arial" w:hAnsi="Courier New;Arial"/>
          <w:color w:val="000000"/>
          <w:sz w:val="28"/>
          <w:szCs w:val="28"/>
        </w:rPr>
        <w:t xml:space="preserve"> Уточнення персональних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87" w:name="o288"/>
      <w:bookmarkEnd w:id="287"/>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Уточнення персональних даних Реєстру здійснюється органами </w:t>
        <w:br/>
        <w:t xml:space="preserve">ведення Реєстру в разі встановлення ними факту невключення виборця </w:t>
        <w:br/>
        <w:t xml:space="preserve">до   Реєстру,  неправомірного  або  кратного  включення  особи  до </w:t>
        <w:br/>
        <w:t xml:space="preserve">Реєстру, неправильностей у персональних даних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88" w:name="o289"/>
      <w:bookmarkEnd w:id="28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Зазначені в частині першій цієї  статті  обставини  можуть </w:t>
        <w:br/>
        <w:t xml:space="preserve">виявлятися під час: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89" w:name="o290"/>
      <w:bookmarkEnd w:id="289"/>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проведення  візуального  та  автоматизованого  контролю за </w:t>
        <w:br/>
        <w:t xml:space="preserve">повнотою і коректністю персональних даних  Реєстру  відповідно  до </w:t>
        <w:br/>
        <w:t xml:space="preserve">частини шостої статті 13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90" w:name="o291"/>
      <w:bookmarkEnd w:id="290"/>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звернення  виборця  в  разі  наявності в нього достовірної </w:t>
        <w:br/>
        <w:t xml:space="preserve">інформації щодо невідповідностей  чи  неточностей  в  персональних </w:t>
        <w:br/>
        <w:t xml:space="preserve">даних  інших осіб у порядку,  передбаченому статтями 19,  20 цього </w:t>
        <w:br/>
        <w:t xml:space="preserve">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91" w:name="o292"/>
      <w:bookmarkEnd w:id="291"/>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здійснення  політичною  партією  публічного  контролю   за </w:t>
        <w:br/>
        <w:t xml:space="preserve">веденням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92" w:name="o293"/>
      <w:bookmarkEnd w:id="29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внесення змін до уточнених списків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93" w:name="o294"/>
      <w:bookmarkEnd w:id="293"/>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Уточнення  персональних даних Реєстру здійснюється органом </w:t>
        <w:br/>
        <w:t xml:space="preserve">ведення Реєстру шляхом звернення до  органів,  закладів,  установ, </w:t>
        <w:br/>
        <w:t xml:space="preserve">визначених статтею 22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94" w:name="o295"/>
      <w:bookmarkEnd w:id="294"/>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Під   час   виборчого   процесу  або  процесу  референдуму </w:t>
        <w:br/>
        <w:t xml:space="preserve">відповідь на запит органу ведення  Реєстру  надається  невідкладно </w:t>
        <w:br/>
        <w:t xml:space="preserve">відповідними органами, закладами, установам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95" w:name="o296"/>
      <w:bookmarkEnd w:id="29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5. За результатами уточнення персональних даних Реєстру орган </w:t>
        <w:br/>
        <w:t xml:space="preserve">ведення Реєстру в разі виявлення підстав,  визначених цим Законом, </w:t>
        <w:br/>
        <w:t xml:space="preserve">виконує  передбачені  цим  Законом  дії щодо ведення Реєстру.  Для </w:t>
        <w:br/>
        <w:t xml:space="preserve">прийняття рішення орган ведення Реєстру може звернутися до виборця </w:t>
        <w:br/>
        <w:t xml:space="preserve">стосовно проведення перевірки чи уточнення відомостей про ньог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6" w:name="o297"/>
      <w:bookmarkEnd w:id="296"/>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Стаття 24.</w:t>
      </w:r>
      <w:r>
        <w:rPr>
          <w:rFonts w:cs="Courier New;Arial" w:ascii="Courier New;Arial" w:hAnsi="Courier New;Arial"/>
          <w:color w:val="000000"/>
          <w:sz w:val="28"/>
          <w:szCs w:val="28"/>
        </w:rPr>
        <w:t xml:space="preserve"> Здійснення політичними партіями публічного </w:t>
        <w:br/>
        <w:t xml:space="preserve">                контролю за веденням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97" w:name="o298"/>
      <w:bookmarkEnd w:id="297"/>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Політична  партія,  що  має  свою  фракцію   у   поточному </w:t>
        <w:br/>
        <w:t xml:space="preserve">скликанні Верховної Ради України,  політична партія, що входить до </w:t>
        <w:br/>
        <w:t xml:space="preserve">складу  виборчого  блоку,  який  має  свою  фракцію  у   поточному </w:t>
        <w:br/>
        <w:t xml:space="preserve">скликанні  Верховної  Ради України (далі - політична партія),  має </w:t>
        <w:br/>
        <w:t xml:space="preserve">право брати участь у здійсненні публічного  контролю  за  веденням </w:t>
        <w:br/>
        <w:t xml:space="preserve">Реєстру в межах, установлених цією статтею.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8" w:name="o299"/>
      <w:bookmarkEnd w:id="29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Один раз на рік, а також не пізніш як за шістдесят днів до </w:t>
        <w:br/>
        <w:t xml:space="preserve">дня голосування на виборах Президента  України,  виборах  народних </w:t>
        <w:br/>
        <w:t xml:space="preserve">депутатів України,  всеукраїнському референдумі, чергових місцевих </w:t>
        <w:br/>
        <w:t xml:space="preserve">виборах за  письмовим  зверненням  політичної  партії  розпорядник </w:t>
        <w:br/>
        <w:t xml:space="preserve">Реєстру подає представнику цієї партії, уповноваженому відповідним </w:t>
        <w:br/>
        <w:t xml:space="preserve">керівним органом партії,  засвідчену цифровим підписом  електронну </w:t>
        <w:br/>
        <w:t xml:space="preserve">копію  бази  даних  Реєстру,  яка  містить відомості,  передбачені </w:t>
        <w:br/>
        <w:t xml:space="preserve">частиною першою статті 6 та частиною першою статті 7 цього Закону, </w:t>
        <w:br/>
        <w:t xml:space="preserve">в  розрізі  регіонів  України,  визначених  відповідно  до частини </w:t>
        <w:br/>
        <w:t xml:space="preserve">другої статті  133  Конституції  України  (   </w:t>
      </w:r>
      <w:hyperlink r:id="rId20" w:tgtFrame="_blank">
        <w:r>
          <w:rPr>
            <w:rStyle w:val="InternetLink"/>
            <w:rFonts w:cs="Courier New;Arial" w:ascii="Courier New;Arial" w:hAnsi="Courier New;Arial"/>
            <w:color w:val="0260D0"/>
            <w:sz w:val="28"/>
            <w:szCs w:val="28"/>
            <w:u w:val="single"/>
          </w:rPr>
          <w:t>254к/96-ВР</w:t>
        </w:r>
      </w:hyperlink>
      <w:r>
        <w:rPr>
          <w:rFonts w:cs="Courier New;Arial" w:ascii="Courier New;Arial" w:hAnsi="Courier New;Arial"/>
          <w:color w:val="000000"/>
          <w:sz w:val="28"/>
          <w:szCs w:val="28"/>
        </w:rPr>
        <w:t xml:space="preserve">   ),   та </w:t>
        <w:br/>
        <w:t xml:space="preserve">закордонного   виборчого   округу   в  порядку  (  </w:t>
      </w:r>
      <w:hyperlink r:id="rId21" w:tgtFrame="_blank">
        <w:r>
          <w:rPr>
            <w:rStyle w:val="InternetLink"/>
            <w:rFonts w:cs="Courier New;Arial" w:ascii="Courier New;Arial" w:hAnsi="Courier New;Arial"/>
            <w:color w:val="0260D0"/>
            <w:sz w:val="28"/>
            <w:szCs w:val="28"/>
            <w:u w:val="single"/>
          </w:rPr>
          <w:t>v0516359-10</w:t>
        </w:r>
      </w:hyperlink>
      <w:r>
        <w:rPr>
          <w:rFonts w:cs="Courier New;Arial" w:ascii="Courier New;Arial" w:hAnsi="Courier New;Arial"/>
          <w:color w:val="000000"/>
          <w:sz w:val="28"/>
          <w:szCs w:val="28"/>
        </w:rPr>
        <w:t xml:space="preserve">  ), </w:t>
        <w:br/>
        <w:t xml:space="preserve">встановленому розпорядником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299" w:name="o300"/>
      <w:bookmarkEnd w:id="299"/>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Політична партія може використати  надану  їй  копію  бази </w:t>
        <w:br/>
        <w:t xml:space="preserve">даних  Реєстру  лише  для здійснення в порядку публічного контролю </w:t>
        <w:br/>
        <w:t xml:space="preserve">перевірки повноти та достовірності персональних  даних  Реєстру  з </w:t>
        <w:br/>
        <w:t xml:space="preserve">дотриманням вимог законодавства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00" w:name="o301"/>
      <w:bookmarkEnd w:id="300"/>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Розпорядник  Реєстру  забезпечує  захист електронних копій </w:t>
        <w:br/>
        <w:t xml:space="preserve">бази  даних  Реєстру  від   несанкціонованого   використання.   За </w:t>
        <w:br/>
        <w:t xml:space="preserve">письмовим  зверненням  політичної  партії розпорядник Реєстру може </w:t>
        <w:br/>
        <w:t xml:space="preserve">надати  додатково  одну  електронну  копію  бази  даних   Реєстру, </w:t>
        <w:br/>
        <w:t xml:space="preserve">передбачену   частиною  другою  цієї  статті.  Політичним  партіям </w:t>
        <w:br/>
        <w:t xml:space="preserve">забороняється самостійно виготовляти електронні копії  бази  даних </w:t>
        <w:br/>
        <w:t xml:space="preserve">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01" w:name="o302"/>
      <w:bookmarkEnd w:id="301"/>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5. Не  пізніш  як через два місяці після отримання копії бази </w:t>
        <w:br/>
        <w:t xml:space="preserve">даних  Реєстру   політична   партія   зобов'язана   повернути   її </w:t>
        <w:br/>
        <w:t xml:space="preserve">розпоряднику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02" w:name="o303"/>
      <w:bookmarkEnd w:id="30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6. Неповернення політичною партією розпоряднику Реєстру копій </w:t>
        <w:br/>
        <w:t xml:space="preserve">бази даних Реєстру в  строк,  зазначений  у  частині  п'ятій  цієї </w:t>
        <w:br/>
        <w:t xml:space="preserve">статті,   виявлення   незаконно  виготовлених  або  розповсюджених </w:t>
        <w:br/>
        <w:t xml:space="preserve">вторинних копій бази даних  Реєстру  чи  її  будь-якої  частини  з </w:t>
        <w:br/>
        <w:t xml:space="preserve">використанням  примірника  копії,  який  був  наданий  відповідній </w:t>
        <w:br/>
        <w:t xml:space="preserve">партії,  є підставою для відмови в отриманні  партією  копії  бази </w:t>
        <w:br/>
        <w:t xml:space="preserve">даних  Реєстру  наступного разу,  а також для розгляду питання про </w:t>
        <w:br/>
        <w:t xml:space="preserve">притягнення до відповідальності в  установленому  законом  порядку </w:t>
        <w:br/>
        <w:t xml:space="preserve">осіб,   винних   у   незаконному   копіюванні   та  розповсюдженні </w:t>
        <w:br/>
        <w:t xml:space="preserve">персональних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03" w:name="o304"/>
      <w:bookmarkEnd w:id="303"/>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7. За  результатами  перевірки   повноти   та   достовірності </w:t>
        <w:br/>
        <w:t xml:space="preserve">персональних  даних  Реєстру  політична  партія може звернутися до </w:t>
        <w:br/>
        <w:t xml:space="preserve">органу ведення Реєстру із заявою про  виявлені  порушення  порядку </w:t>
        <w:br/>
        <w:t xml:space="preserve">ведення Реєстру (невключення виборця до Реєстру,  неправомірне або </w:t>
        <w:br/>
        <w:t xml:space="preserve">кратне включення особи до Реєстру,  неправильності у  персональних </w:t>
        <w:br/>
        <w:t xml:space="preserve">даних   окремих  виборців)  стосовно  осіб,  виборча  адреса  яких </w:t>
        <w:br/>
        <w:t xml:space="preserve">відноситься до території,  на яку поширюються  повноваження  цього </w:t>
        <w:br/>
        <w:t xml:space="preserve">органу ведення Реєстру.  Орган ведення Реєстру проводить перевірку </w:t>
        <w:br/>
        <w:t xml:space="preserve">обґрунтованості заяви та вживає заходів,  передбачених статтею  23 </w:t>
        <w:br/>
        <w:t xml:space="preserve">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4" w:name="o305"/>
      <w:bookmarkEnd w:id="304"/>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Стаття 25.</w:t>
      </w:r>
      <w:r>
        <w:rPr>
          <w:rFonts w:cs="Courier New;Arial" w:ascii="Courier New;Arial" w:hAnsi="Courier New;Arial"/>
          <w:color w:val="000000"/>
          <w:sz w:val="28"/>
          <w:szCs w:val="28"/>
        </w:rPr>
        <w:t xml:space="preserve"> Фінансува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05" w:name="o306"/>
      <w:bookmarkEnd w:id="30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Фінансування діяльності    щодо    створення,    ведення   та </w:t>
        <w:br/>
        <w:t xml:space="preserve">функціонування Реєстру здійснюється за рахунок  коштів  Державного </w:t>
        <w:br/>
        <w:t xml:space="preserve">бюджету  України,  а  також  (у  частині  фінансування  діяльності </w:t>
        <w:br/>
        <w:t xml:space="preserve">органів місцевого  самоврядування  у  випадках,  передбачених  цим </w:t>
        <w:br/>
        <w:t xml:space="preserve">Законом)  за  рахунок  коштів  відповідних  місцевих  бюджетів  як </w:t>
        <w:br/>
        <w:t xml:space="preserve">фінансування делегованих повноважен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6" w:name="o307"/>
      <w:bookmarkEnd w:id="306"/>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Розділ IV</w:t>
      </w:r>
      <w:r>
        <w:rPr>
          <w:rFonts w:cs="Courier New;Arial" w:ascii="Courier New;Arial" w:hAnsi="Courier New;Arial"/>
          <w:color w:val="000000"/>
          <w:sz w:val="28"/>
          <w:szCs w:val="28"/>
        </w:rPr>
        <w:t xml:space="preserve"> </w:t>
        <w:br/>
        <w:t xml:space="preserve">                 ВИКОРИСТАННЯ ПЕРСОНАЛЬНИХ ДАНИХ </w:t>
        <w:br/>
        <w:t xml:space="preserve">                   ДЕРЖАВНОГО РЕЄСТРУ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7" w:name="o308"/>
      <w:bookmarkEnd w:id="307"/>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Стаття 26.</w:t>
      </w:r>
      <w:r>
        <w:rPr>
          <w:rFonts w:cs="Courier New;Arial" w:ascii="Courier New;Arial" w:hAnsi="Courier New;Arial"/>
          <w:color w:val="000000"/>
          <w:sz w:val="28"/>
          <w:szCs w:val="28"/>
        </w:rPr>
        <w:t xml:space="preserve"> Цілі використання персональних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08" w:name="o309"/>
      <w:bookmarkEnd w:id="30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Під час підготовки до виборів Президента України, народних </w:t>
        <w:br/>
        <w:t xml:space="preserve">депутатів  України,  виборів  депутатів  Верховної Ради Автономної </w:t>
        <w:br/>
        <w:t xml:space="preserve">Республіки Крим,  місцевих рад  чи  сільських,  селищних,  міських </w:t>
        <w:br/>
        <w:t xml:space="preserve">голів,  до  всеукраїнського  або місцевого референдуму персональні </w:t>
        <w:br/>
        <w:t xml:space="preserve">дані Реєстру можуть використовуватися лише дл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09" w:name="o310"/>
      <w:bookmarkEnd w:id="309"/>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складання  попередніх   списків   виборців   на   виборчих </w:t>
        <w:br/>
        <w:t xml:space="preserve">дільницях;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10" w:name="o311"/>
      <w:bookmarkEnd w:id="310"/>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уточнення   попередніх   списків   виборців  та  складання </w:t>
        <w:br/>
        <w:t xml:space="preserve">остаточних списків виборців на виборчих дільницях;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11" w:name="o312"/>
      <w:bookmarkEnd w:id="311"/>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надання  Кабінету   Міністрів   України,   іншим   органам </w:t>
        <w:br/>
        <w:t xml:space="preserve">виконавчої  влади,  органам місцевого самоврядування,  Центральній </w:t>
        <w:br/>
        <w:t xml:space="preserve">виборчій комісії,  виборчій комісії  Автономної  Республіки  Крим, </w:t>
        <w:br/>
        <w:t xml:space="preserve">територіальним  виборчим  комісіям  місцевих  виборів статистичної </w:t>
        <w:br/>
        <w:t xml:space="preserve">інформації щодо  кількісних  характеристик  виборчого  корпусу  на </w:t>
        <w:br/>
        <w:t xml:space="preserve">відповідній території;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12" w:name="o313"/>
      <w:bookmarkEnd w:id="31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проведення  передбаченої  у  частині  другій  цієї  статті </w:t>
        <w:br/>
        <w:t xml:space="preserve">перевірки відомостей про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13" w:name="o314"/>
      <w:bookmarkEnd w:id="313"/>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Персональні  дані  Реєстру  можуть  бути  використані  для </w:t>
        <w:br/>
        <w:t xml:space="preserve">проведення  перевірки  достовірності відомостей про виборців,  які </w:t>
        <w:br/>
        <w:t xml:space="preserve">поставили свої підписи у підписних листах на підтримку  проведення </w:t>
        <w:br/>
        <w:t xml:space="preserve">всеукраїнського референдуму,  а також відомостей,  що надаються до </w:t>
        <w:br/>
        <w:t xml:space="preserve">відповідних виборчих комісій  щодо  кандидатів,  уповноважених  та </w:t>
        <w:br/>
        <w:t xml:space="preserve">довірених осіб,  членів ініціативної групи референдуму, кандидатур </w:t>
        <w:br/>
        <w:t xml:space="preserve">до складу виборчих комісій.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14" w:name="o315"/>
      <w:bookmarkEnd w:id="314"/>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Персональні  дані  Реєстру  можуть  бути  використані  для </w:t>
        <w:br/>
        <w:t xml:space="preserve">здійснення  публічного  контролю  за веденням Реєстру в порядку та </w:t>
        <w:br/>
        <w:t xml:space="preserve">межах, встановлених цим Закон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15" w:name="o316"/>
      <w:bookmarkEnd w:id="31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Персональні дані Реєстру можуть бути  на  підставі  закону </w:t>
        <w:br/>
        <w:t xml:space="preserve">одноразово   використані  для  первинного  наповнення  бази  даних </w:t>
        <w:br/>
        <w:t xml:space="preserve">державної системи обліку фізичних осіб після її створ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16" w:name="o317"/>
      <w:bookmarkEnd w:id="316"/>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5. Використання персональних даних Реєстру для  інших  цілей, </w:t>
        <w:br/>
        <w:t xml:space="preserve">крім зазначених у частинах першій - четвертій цієї статті, можливе </w:t>
        <w:br/>
        <w:t xml:space="preserve">виключно за рішенням суд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7" w:name="o318"/>
      <w:bookmarkEnd w:id="317"/>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Стаття 27.</w:t>
      </w:r>
      <w:r>
        <w:rPr>
          <w:rFonts w:cs="Courier New;Arial" w:ascii="Courier New;Arial" w:hAnsi="Courier New;Arial"/>
          <w:color w:val="000000"/>
          <w:sz w:val="28"/>
          <w:szCs w:val="28"/>
        </w:rPr>
        <w:t xml:space="preserve"> Складання попередніх списків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18" w:name="o319"/>
      <w:bookmarkEnd w:id="31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Для  підготовки  та  проведення  голосування  на   виборах </w:t>
        <w:br/>
        <w:t xml:space="preserve">Президента  України,  народних депутатів України,  всеукраїнському </w:t>
        <w:br/>
        <w:t xml:space="preserve">референдумі  після  утворення  виборчих  дільниць  орган   ведення </w:t>
        <w:br/>
        <w:t xml:space="preserve">Реєстру  для  кожної  звичайної  виборчої  дільниці,  утвореної на </w:t>
        <w:br/>
        <w:t xml:space="preserve">території,  на  яку  поширюються  його  повноваження,  на   основі </w:t>
        <w:br/>
        <w:t xml:space="preserve">відомостей  Реєстру  складає  попередні списки виборців для кожної </w:t>
        <w:br/>
        <w:t xml:space="preserve">звичайної виборчої дільниці,  а  також  для  спеціальних  виборчих </w:t>
        <w:br/>
        <w:t xml:space="preserve">дільниць,  утворених в установах виконання покарань. Орган ведення </w:t>
        <w:br/>
        <w:t xml:space="preserve">Реєстру в Міністерстві закордонних справ України складає попередні </w:t>
        <w:br/>
        <w:t xml:space="preserve">списки виборців для кожної закордонної виборчої дільниц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19" w:name="o320"/>
      <w:bookmarkEnd w:id="319"/>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На спеціальних  виборчих дільницях,  утворених у стаціонарних </w:t>
        <w:br/>
        <w:t xml:space="preserve">лікувальних закладах,  на суднах, які перебувають у день виборів у </w:t>
        <w:br/>
        <w:t xml:space="preserve">плаванні  під  Державним  Прапором  України,  на полярних станціях </w:t>
        <w:br/>
        <w:t xml:space="preserve">України,  у  слідчих  ізоляторах  та  інших   місцях   тимчасового </w:t>
        <w:br/>
        <w:t xml:space="preserve">перебування виборців з обмеженими можливостями пересування, списки </w:t>
        <w:br/>
        <w:t xml:space="preserve">виборців складаються відповідними дільничними виборчими  комісіями </w:t>
        <w:br/>
        <w:t xml:space="preserve">в порядку, встановленому відповідним закон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20" w:name="o321"/>
      <w:bookmarkEnd w:id="320"/>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Для  підготовки  та  проведення  голосування  на  місцевих </w:t>
        <w:br/>
        <w:t xml:space="preserve">виборах або місцевому  референдумі  орган  ведення  Реєстру  після </w:t>
        <w:br/>
        <w:t xml:space="preserve">утворення  виборчих дільниць складає попередні списки виборців для </w:t>
        <w:br/>
        <w:t xml:space="preserve">кожної звичайної виборчої дільниці, утвореної на території, на яку </w:t>
        <w:br/>
        <w:t xml:space="preserve">поширюються його повноваження.  Для закордонних виборчих дільниць, </w:t>
        <w:br/>
        <w:t xml:space="preserve">а також для спеціальних виборчих дільниць  в  установах  виконання </w:t>
        <w:br/>
        <w:t xml:space="preserve">покарань попередні списки виборців не складаютьс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21" w:name="o322"/>
      <w:bookmarkEnd w:id="321"/>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Відомості  чергового періодичного поновлення,  зазначені у </w:t>
        <w:br/>
        <w:t xml:space="preserve">статті 22 цього Закону,  подаються органами, закладами, установами </w:t>
        <w:br/>
        <w:t xml:space="preserve">за  десять  днів  до  дня  передачі попередніх списків виборців на </w:t>
        <w:br/>
        <w:t xml:space="preserve">звичайних виборчих дільницях. Такі відомості подаються за період з </w:t>
        <w:br/>
        <w:t xml:space="preserve">першого  числа попереднього календарного місяця до дня подання цих </w:t>
        <w:br/>
        <w:t xml:space="preserve">відомостей.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22" w:name="o323"/>
      <w:bookmarkEnd w:id="32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До  попереднього  списку  виборців  на  виборчій  дільниці </w:t>
        <w:br/>
        <w:t xml:space="preserve">включаються  громадяни  України,  яким  виповнилося  або  на  день </w:t>
        <w:br/>
        <w:t xml:space="preserve">голосування на виборах чи референдумі виповниться 18 років  і  які </w:t>
        <w:br/>
        <w:t xml:space="preserve">мають  право  голосу  та які відносяться до цієї виборчої дільниці </w:t>
        <w:br/>
        <w:t xml:space="preserve">відповідно до відомостей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23" w:name="o324"/>
      <w:bookmarkEnd w:id="323"/>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5. Попередні   списки   виборців   складаються   за   формою, </w:t>
        <w:br/>
        <w:t xml:space="preserve">встановленою  Центральною  виборчою  комісією  з дотриманням вимог </w:t>
        <w:br/>
        <w:t xml:space="preserve">частин шостої та сьомої цієї статті.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24" w:name="o325"/>
      <w:bookmarkEnd w:id="324"/>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6. Попередній  список  виборців   має   наскрізну   нумерацію </w:t>
        <w:br/>
        <w:t xml:space="preserve">виборців  та  нумерацію  аркушів.  Відомості про виборців у списку </w:t>
        <w:br/>
        <w:t xml:space="preserve">зазначаються в порядку їх виборчих адрес так,  щоб  відомості  про </w:t>
        <w:br/>
        <w:t xml:space="preserve">виборців  з  однаковою  виборчою  адресою  у  списку виборців були </w:t>
        <w:br/>
        <w:t xml:space="preserve">розміщені поруч. У попередньому списку виборців зазначаютьс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25" w:name="o326"/>
      <w:bookmarkEnd w:id="32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прізвище,  власне ім'я (усі власні імена) та  по  батькові </w:t>
        <w:br/>
        <w:t xml:space="preserve">(за наявності)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26" w:name="o327"/>
      <w:bookmarkEnd w:id="326"/>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дата народж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27" w:name="o328"/>
      <w:bookmarkEnd w:id="327"/>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виборча адреса виборця (без зазначення поштового індексу і </w:t>
        <w:br/>
        <w:t xml:space="preserve">країни прожива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28" w:name="o329"/>
      <w:bookmarkEnd w:id="32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відмітка про  постійну  нездатність  виборця  пересуватися </w:t>
        <w:br/>
        <w:t xml:space="preserve">самостійно (за наявності) - у графі "Примітк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29" w:name="o330"/>
      <w:bookmarkEnd w:id="329"/>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7. Попередній    список    виборців   для   кожної   дільниці </w:t>
        <w:br/>
        <w:t xml:space="preserve">виготовляється у двох примірниках.  Кожен  примірник  попереднього </w:t>
        <w:br/>
        <w:t xml:space="preserve">списку   виборців   для  відповідної  звичайної,  закордонної  або </w:t>
        <w:br/>
        <w:t xml:space="preserve">спеціальної виборчої  дільниці  на  кожному  аркуші  засвідчується </w:t>
        <w:br/>
        <w:t xml:space="preserve">підписом  керівника органу ведення Реєстру і скріплюється печаткою </w:t>
        <w:br/>
        <w:t xml:space="preserve">цього орга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30" w:name="o331"/>
      <w:bookmarkEnd w:id="330"/>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8. Строки і  порядок  передачі  попередніх  списків  виборців </w:t>
        <w:br/>
        <w:t xml:space="preserve">органами  ведення Реєстру відповідним окружним (територіальним) чи </w:t>
        <w:br/>
        <w:t xml:space="preserve">дільничним виборчим комісіям визначаються відповідним законом  про </w:t>
        <w:br/>
        <w:t xml:space="preserve">вибори або референдум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31" w:name="o332"/>
      <w:bookmarkEnd w:id="331"/>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Стаття 28.</w:t>
      </w:r>
      <w:r>
        <w:rPr>
          <w:rFonts w:cs="Courier New;Arial" w:ascii="Courier New;Arial" w:hAnsi="Courier New;Arial"/>
          <w:color w:val="000000"/>
          <w:sz w:val="28"/>
          <w:szCs w:val="28"/>
        </w:rPr>
        <w:t xml:space="preserve"> Складання уточнених списків вибор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32" w:name="o333"/>
      <w:bookmarkEnd w:id="33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Органи, заклади, установи, передбачені частинами третьою - </w:t>
        <w:br/>
        <w:t xml:space="preserve">одинадцятою  статті  22  цього  Закону,  за  десять  днів  до  дня </w:t>
        <w:br/>
        <w:t xml:space="preserve">голосування  до органу ведення Реєстру подають відомості чергового </w:t>
        <w:br/>
        <w:t xml:space="preserve">періодичного поновлення.  Відомості подаються  за  період  з  дати </w:t>
        <w:br/>
        <w:t xml:space="preserve">подання відомостей для попереднього списку виборців до дня подання </w:t>
        <w:br/>
        <w:t xml:space="preserve">цих відомостей.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33" w:name="o334"/>
      <w:bookmarkEnd w:id="333"/>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Уточнення  попередніх  списків  виборців  здійснюється   у </w:t>
        <w:br/>
        <w:t xml:space="preserve">строки  та  в порядку,  встановлені відповідним законом про вибори </w:t>
        <w:br/>
        <w:t xml:space="preserve">або референдум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34" w:name="o335"/>
      <w:bookmarkEnd w:id="334"/>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Подані  до  виборчих  комісій  звернення   виборців   щодо </w:t>
        <w:br/>
        <w:t xml:space="preserve">невключення,   неправильного   включення  до  попереднього  списку </w:t>
        <w:br/>
        <w:t xml:space="preserve">виборців чи неправильностей у відомостях про  виборця  передаються </w:t>
        <w:br/>
        <w:t xml:space="preserve">відповідному органу ведення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35" w:name="o336"/>
      <w:bookmarkEnd w:id="33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Дільнична  виборча  комісія спеціальної виборчої дільниці, </w:t>
        <w:br/>
        <w:t xml:space="preserve">яка  самостійно  склала  попередній   список   виборців,   передає </w:t>
        <w:br/>
        <w:t xml:space="preserve">відомості про виборців,  включених до цього списку (у тому числі в </w:t>
        <w:br/>
        <w:t xml:space="preserve">порядку уточнення),  а також  про  виборців,  виключених  з  цього </w:t>
        <w:br/>
        <w:t xml:space="preserve">списку  в  порядку  уточнення,  окружній (територіальній) виборчій </w:t>
        <w:br/>
        <w:t xml:space="preserve">комісії виборчого округу,  до якого  належить  відповідна  виборча </w:t>
        <w:br/>
        <w:t xml:space="preserve">дільниця.  Окружна  (територіальна)  виборча  комісія  невідкладно </w:t>
        <w:br/>
        <w:t xml:space="preserve">передає  такі  відомості   органу   ведення   Реєстру   за   своїм </w:t>
        <w:br/>
        <w:t xml:space="preserve">місцезнаходження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36" w:name="o337"/>
      <w:bookmarkEnd w:id="336"/>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5. Орган ведення Реєстру, який отримав звернення, зазначені в </w:t>
        <w:br/>
        <w:t xml:space="preserve">частинах  третій  та  четвертій  цієї  статті,   вживає   заходів, </w:t>
        <w:br/>
        <w:t xml:space="preserve">передбачених статтями 19 та 20 цього Закону,  та повідомляє про ці </w:t>
        <w:br/>
        <w:t xml:space="preserve">заходи суб'єкта зверн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37" w:name="o338"/>
      <w:bookmarkEnd w:id="337"/>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6. Орган ведення Реєстру, який отримав відомості, зазначені у </w:t>
        <w:br/>
        <w:t xml:space="preserve">частині  четвертій  цієї статті,  вносить до бази даних відповідні </w:t>
        <w:br/>
        <w:t xml:space="preserve">службові відмітки щодо  виборців,  які  не  будуть  голосувати  за </w:t>
        <w:br/>
        <w:t xml:space="preserve">своїми  виборчими  адресами  у  зв'язку з їх включенням до списків </w:t>
        <w:br/>
        <w:t xml:space="preserve">виборців на інших виборчих дільницях.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38" w:name="o339"/>
      <w:bookmarkEnd w:id="33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7. Уточнені списки виборців для звичайних виборчих  дільниць, </w:t>
        <w:br/>
        <w:t xml:space="preserve">закордонних  виборчих  дільниць  та спеціальних виборчих дільниць, </w:t>
        <w:br/>
        <w:t xml:space="preserve">утворених в установах виконання покарань,  виготовляються органами </w:t>
        <w:br/>
        <w:t xml:space="preserve">ведення  Реєстру  за  формою,  встановленою  розпорядником Реєстру </w:t>
        <w:br/>
        <w:t xml:space="preserve">відповідно до вимог,  встановлених у  частинах  шостій  та  сьомій </w:t>
        <w:br/>
        <w:t xml:space="preserve">статті  27  цього Закону,  та містять графу для підпису виборця за </w:t>
        <w:br/>
        <w:t xml:space="preserve">отриманий виборчий бюлетень.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39" w:name="o340"/>
      <w:bookmarkEnd w:id="339"/>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8. Уточнені    списки    виборців    передаються     окружним </w:t>
        <w:br/>
        <w:t xml:space="preserve">(територіальним)  чи  дільничним виборчим комісіям не пізніш як за </w:t>
        <w:br/>
        <w:t xml:space="preserve">два дні до дня голосування на виборах чи  референдумі  у  порядку, </w:t>
        <w:br/>
        <w:t xml:space="preserve">встановленому відповідним законом про вибори або референдуми, якщо </w:t>
        <w:br/>
        <w:t xml:space="preserve">інший строк не встановлено відповідним закон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40" w:name="o341"/>
      <w:bookmarkEnd w:id="340"/>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9. Передбачені формою уточненого  списку  виборців  відомості </w:t>
        <w:br/>
        <w:t xml:space="preserve">про  виборців,  включених  чи  виключених  з  нього,  а  також про </w:t>
        <w:br/>
        <w:t xml:space="preserve">виборців, стосовно яких до уточненого списку виборців були внесені </w:t>
        <w:br/>
        <w:t xml:space="preserve">зміни,   передаються  дільничною  виборчою  комісією  відповідному </w:t>
        <w:br/>
        <w:t xml:space="preserve">органу ведення Реєстру для опрацювання  в  порядку,  встановленому </w:t>
        <w:br/>
        <w:t xml:space="preserve">статтею 23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41" w:name="o342"/>
      <w:bookmarkEnd w:id="341"/>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Стаття 29.</w:t>
      </w:r>
      <w:r>
        <w:rPr>
          <w:rFonts w:cs="Courier New;Arial" w:ascii="Courier New;Arial" w:hAnsi="Courier New;Arial"/>
          <w:color w:val="000000"/>
          <w:sz w:val="28"/>
          <w:szCs w:val="28"/>
        </w:rPr>
        <w:t xml:space="preserve"> Перевірка достовірності відомостей про виборців за </w:t>
        <w:br/>
        <w:t xml:space="preserve">                допомогою персональних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42" w:name="o343"/>
      <w:bookmarkEnd w:id="34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Центральна виборча комісія використовує  персональні  дані </w:t>
        <w:br/>
        <w:t xml:space="preserve">Реєстру для проведення перевірки достовірності відомостей пр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43" w:name="o344"/>
      <w:bookmarkEnd w:id="343"/>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кандидатів   на  пост  Президента  України,  кандидатів  у </w:t>
        <w:br/>
        <w:t xml:space="preserve">народні депутати України,  документи яких подані для реєстрації до </w:t>
        <w:br/>
        <w:t xml:space="preserve">Центральної виборчої комісії;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44" w:name="o345"/>
      <w:bookmarkEnd w:id="344"/>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кандидатури,    подані   для   реєстрації   уповноваженими </w:t>
        <w:br/>
        <w:t xml:space="preserve">представниками чи довіреними особами кандидатів на пост Президента </w:t>
        <w:br/>
        <w:t xml:space="preserve">України,   представниками  чи  уповноваженими  особами  політичних </w:t>
        <w:br/>
        <w:t xml:space="preserve">партій (виборчих блоків політичних партій) -  суб'єктів  виборчого </w:t>
        <w:br/>
        <w:t xml:space="preserve">процесу виборів народних депутатів Украї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45" w:name="o346"/>
      <w:bookmarkEnd w:id="34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кандидатури,  подані  для  включення  до  складу  окружних </w:t>
        <w:br/>
        <w:t xml:space="preserve">(територіальних) виборчих комісій,  які  утворюються  (склад  яких </w:t>
        <w:br/>
        <w:t xml:space="preserve">формується) Центральною виборчою комісією;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46" w:name="o347"/>
      <w:bookmarkEnd w:id="346"/>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учасників   зборів  громадян  України,  на  яких  схвалена </w:t>
        <w:br/>
        <w:t xml:space="preserve">ініціатива щодо проведення всеукраїнського  референдуму,  а  також </w:t>
        <w:br/>
        <w:t xml:space="preserve">членів  ініціативних груп всеукраїнського референдуму,  обраних на </w:t>
        <w:br/>
        <w:t xml:space="preserve">таких зборах;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47" w:name="o348"/>
      <w:bookmarkEnd w:id="347"/>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5) громадян України,  які поставили свої підписи на підписних </w:t>
        <w:br/>
        <w:t xml:space="preserve">листах під вимогою про проведення всеукраїнського референдум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48" w:name="o349"/>
      <w:bookmarkEnd w:id="34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Окружна (територіальна) виборча комісія може звернутися до </w:t>
        <w:br/>
        <w:t xml:space="preserve">відповідного органу ведення  Реєстру  із  запитом  щодо  перевірки </w:t>
        <w:br/>
        <w:t xml:space="preserve">достовірності   відомостей   про  кандидатури,  подані  до  складу </w:t>
        <w:br/>
        <w:t xml:space="preserve">дільничних виборчих комісій.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49" w:name="o350"/>
      <w:bookmarkEnd w:id="349"/>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Виборча комісія Автономної Республіки Крим може звернутися </w:t>
        <w:br/>
        <w:t xml:space="preserve">до  відповідного  органу ведення Реєстру із запитом щодо перевірки </w:t>
        <w:br/>
        <w:t xml:space="preserve">достовірності відомостей пр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50" w:name="o351"/>
      <w:bookmarkEnd w:id="350"/>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кандидатів у депутати Верховної Ради Автономної Республіки </w:t>
        <w:br/>
        <w:t xml:space="preserve">Кри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51" w:name="o352"/>
      <w:bookmarkEnd w:id="351"/>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кандидатури,    подані   для   реєстрації   представниками </w:t>
        <w:br/>
        <w:t xml:space="preserve">організацій партій у виборчій комісії Автономної Республіки Крим з </w:t>
        <w:br/>
        <w:t xml:space="preserve">правом   дорадчого   голосу,  уповноваженими  особами  організацій </w:t>
        <w:br/>
        <w:t xml:space="preserve">партій;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52" w:name="o353"/>
      <w:bookmarkEnd w:id="35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кандидатури,  подані до складу дільничних виборчих комісій </w:t>
        <w:br/>
        <w:t xml:space="preserve">(у   разі  якщо  ця  комісія  утворює  дільничні  виборчі  комісії </w:t>
        <w:br/>
        <w:t xml:space="preserve">відповідно д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53" w:name="o354"/>
      <w:bookmarkEnd w:id="353"/>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Територіальна  виборча  комісія  місцевих   виборів   може </w:t>
        <w:br/>
        <w:t xml:space="preserve">звернутися  до відповідного органу ведення Реєстру із запитом щодо </w:t>
        <w:br/>
        <w:t xml:space="preserve">перевірки достовірності відомостей пр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54" w:name="o355"/>
      <w:bookmarkEnd w:id="354"/>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кандидатів у депутати відповідної місцевої рад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55" w:name="o356"/>
      <w:bookmarkEnd w:id="35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кандидатури,   подані   для   реєстрації    представниками </w:t>
        <w:br/>
        <w:t xml:space="preserve">організацій партій у відповідній територіальній виборчій комісії з </w:t>
        <w:br/>
        <w:t xml:space="preserve">правом  дорадчого  голосу,  уповноваженими   особами   організацій </w:t>
        <w:br/>
        <w:t xml:space="preserve">партій;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56" w:name="o357"/>
      <w:bookmarkEnd w:id="356"/>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кандидатури,  подані до складу дільничних виборчих комісій </w:t>
        <w:br/>
        <w:t xml:space="preserve">(у  разі  якщо  ця  комісія  утворює  дільничні  виборчі   комісії </w:t>
        <w:br/>
        <w:t xml:space="preserve">відповідно д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57" w:name="o358"/>
      <w:bookmarkEnd w:id="357"/>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учасників  зборів громадян України - мешканців відповідної </w:t>
        <w:br/>
        <w:t xml:space="preserve">територіальної  громади,  на   яких   схвалена   ініціатива   щодо </w:t>
        <w:br/>
        <w:t xml:space="preserve">проведення місцевого референдуму, а також членів ініціативних груп </w:t>
        <w:br/>
        <w:t xml:space="preserve">місцевого референдуму, обраних на таких зборах;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58" w:name="o359"/>
      <w:bookmarkEnd w:id="35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5) виборців,  які поставили свої підписи на підписних  листах </w:t>
        <w:br/>
        <w:t xml:space="preserve">на підтримку проведення місцевого референдуму,  а також осіб,  які </w:t>
        <w:br/>
        <w:t xml:space="preserve">збирали такі підпис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59" w:name="o360"/>
      <w:bookmarkEnd w:id="359"/>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5. Сільська,  селищна, міська виборча комісія, крім випадків, </w:t>
        <w:br/>
        <w:t xml:space="preserve">зазначених у частині четвертій цієї статті,  може звернутися також </w:t>
        <w:br/>
        <w:t xml:space="preserve">до відповідного органу ведення Реєстру із запитом щодо  проведення </w:t>
        <w:br/>
        <w:t xml:space="preserve">перевірки достовірності відомостей пр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60" w:name="o361"/>
      <w:bookmarkEnd w:id="360"/>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кандидатів  на посаду відповідного сільського,  селищного, </w:t>
        <w:br/>
        <w:t xml:space="preserve">міського голов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61" w:name="o362"/>
      <w:bookmarkEnd w:id="361"/>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кандидатури,  подані  для  реєстрації  довіреними  особами </w:t>
        <w:br/>
        <w:t xml:space="preserve">кандидатів на посаду відповідного сільського,  селищного, міського </w:t>
        <w:br/>
        <w:t xml:space="preserve">голови, кандидатів у депутати сільської, селищної рад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62" w:name="o363"/>
      <w:bookmarkEnd w:id="36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6. Органи  ведення  Реєстру  надають  відповіді  на   запити, </w:t>
        <w:br/>
        <w:t xml:space="preserve">зазначені  в  частинах  другій - п'ятій   цієї  статті,  у строки, </w:t>
        <w:br/>
        <w:t xml:space="preserve">встановлені відповідним законом про вибори або референдум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63" w:name="o364"/>
      <w:bookmarkEnd w:id="363"/>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Стаття 30.</w:t>
      </w:r>
      <w:r>
        <w:rPr>
          <w:rFonts w:cs="Courier New;Arial" w:ascii="Courier New;Arial" w:hAnsi="Courier New;Arial"/>
          <w:color w:val="000000"/>
          <w:sz w:val="28"/>
          <w:szCs w:val="28"/>
        </w:rPr>
        <w:t xml:space="preserve"> Використання статистичної інформації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64" w:name="o365"/>
      <w:bookmarkEnd w:id="364"/>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Центральна виборча комісія як розпорядник Реєстру  складає </w:t>
        <w:br/>
        <w:t xml:space="preserve">і  використовує  статистичні  відомості  Реєстру  щодо  кількісних </w:t>
        <w:br/>
        <w:t xml:space="preserve">характеристик  виборчого  корпусу  під  час   утворення   виборчих </w:t>
        <w:br/>
        <w:t xml:space="preserve">дільниць  та  територіальних  виборчих  округів,  вирішення  інших </w:t>
        <w:br/>
        <w:t xml:space="preserve">питань організації підготовки  та  проведення  виборів  Президента </w:t>
        <w:br/>
        <w:t xml:space="preserve">України,   виборів  народних  депутатів  України,  всеукраїнського </w:t>
        <w:br/>
        <w:t xml:space="preserve">референдум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65" w:name="o366"/>
      <w:bookmarkEnd w:id="36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Президент  України,   Верховна   Рада   України,   Кабінет </w:t>
        <w:br/>
        <w:t xml:space="preserve">Міністрів  України,  інший центральний орган виконавчої влади може </w:t>
        <w:br/>
        <w:t xml:space="preserve">звернутися  до  розпорядника  Реєстру  щодо  надання  статистичної </w:t>
        <w:br/>
        <w:t xml:space="preserve">інформації  про  кількісні  характеристики  виборчого  корпусу  на </w:t>
        <w:br/>
        <w:t xml:space="preserve">підставі відомостей Реєстру.  Розпорядник Реєстру надає  необхідну </w:t>
        <w:br/>
        <w:t xml:space="preserve">статистичну   інформацію  у  строк,  визначений  у  зверненні  або </w:t>
        <w:br/>
        <w:t xml:space="preserve">узгоджений з органом, який звернувся із запит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66" w:name="o367"/>
      <w:bookmarkEnd w:id="366"/>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Виборча комісія Автономної Республіки Крим,  територіальна </w:t>
        <w:br/>
        <w:t xml:space="preserve">виборча   комісія  місцевих  виборів  звертається  із  запитом  до </w:t>
        <w:br/>
        <w:t xml:space="preserve">відповідних органів ведення Реєстру  щодо  отримання  статистичної </w:t>
        <w:br/>
        <w:t xml:space="preserve">інформації, необхідної для вирішення у межах її повноважень питань </w:t>
        <w:br/>
        <w:t xml:space="preserve">організації та підготовки відповідних місцевих виборів,  місцевого </w:t>
        <w:br/>
        <w:t xml:space="preserve">референдуму,  щодо  кількісних  характеристик виборчого корпусу на </w:t>
        <w:br/>
        <w:t xml:space="preserve">окремій      дільниці      або      в      межах       відповідної </w:t>
        <w:br/>
        <w:t xml:space="preserve">адміністративно-територіальної одиниці.   Органи  ведення  Реєстру </w:t>
        <w:br/>
        <w:t xml:space="preserve">надають виборчій комісії необхідну статистичну інформацію у строк, </w:t>
        <w:br/>
        <w:t xml:space="preserve">визначений  у  зверненні  або узгоджений з виборчою комісією,  яка </w:t>
        <w:br/>
        <w:t xml:space="preserve">звернулася із запит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67" w:name="o368"/>
      <w:bookmarkEnd w:id="367"/>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Верховна Рада Автономної Республіки Крим,  Рада  міністрів </w:t>
        <w:br/>
        <w:t xml:space="preserve">Автономної Республіки Крим,  місцева державна адміністрація, інший </w:t>
        <w:br/>
        <w:t xml:space="preserve">місцевий орган виконавчої влади, місцева рада, її виконавчий орган </w:t>
        <w:br/>
        <w:t xml:space="preserve">можуть   звернутися   до  органів  ведення  Реєстру  щодо  надання </w:t>
        <w:br/>
        <w:t xml:space="preserve">статистичної інформації щодо  кількісних  характеристик  виборчого </w:t>
        <w:br/>
        <w:t xml:space="preserve">корпусу    стосовно   відповідної   адміністративно-територіальної </w:t>
        <w:br/>
        <w:t xml:space="preserve">одиниці на підставі відомостей  Реєстру.  Органи  ведення  Реєстру </w:t>
        <w:br/>
        <w:t xml:space="preserve">надають  необхідну  статистичну  інформацію у строк,  визначений у </w:t>
        <w:br/>
        <w:t xml:space="preserve">зверненні або узгоджений з органом, який звернувся із запит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68" w:name="o369"/>
      <w:bookmarkEnd w:id="36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5. Відомості про кількість виборців  у  межах  районів,  міст </w:t>
        <w:br/>
        <w:t xml:space="preserve">обласного   (республіканського   в   Автономній  Республіці  Крим) </w:t>
        <w:br/>
        <w:t xml:space="preserve">значення,  районів у містах, Автономній Республіці Крим, областях, </w:t>
        <w:br/>
        <w:t xml:space="preserve">містах  Києві  та  Севастополі,  а  також у закордонному виборчому </w:t>
        <w:br/>
        <w:t xml:space="preserve">окрузі станом на останній день  попереднього  місяця  розміщуються </w:t>
        <w:br/>
        <w:t xml:space="preserve">щомісяця  на  офіційному  веб-сайті  Центральної виборчої комісії. </w:t>
        <w:br/>
        <w:t xml:space="preserve">Зазначені відомості зберігаються у вільному доступі на  офіційному </w:t>
        <w:br/>
        <w:t xml:space="preserve">веб-сайті Центральної виборчої комісії протягом трьох місяці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69" w:name="o370"/>
      <w:bookmarkEnd w:id="369"/>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6. Органи   Реєстру   використовують  статистичну  інформацію </w:t>
        <w:br/>
        <w:t xml:space="preserve">органів статистики щодо демографічної ситуації з метою  здійснення </w:t>
        <w:br/>
        <w:t xml:space="preserve">контролю за повнотою відомостей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70" w:name="o371"/>
      <w:bookmarkEnd w:id="370"/>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Розділ V</w:t>
      </w:r>
      <w:r>
        <w:rPr>
          <w:rFonts w:cs="Courier New;Arial" w:ascii="Courier New;Arial" w:hAnsi="Courier New;Arial"/>
          <w:color w:val="000000"/>
          <w:sz w:val="28"/>
          <w:szCs w:val="28"/>
        </w:rPr>
        <w:t xml:space="preserve"> </w:t>
        <w:br/>
        <w:t xml:space="preserve">                 ОСКАРЖЕННЯ ПОРУШЕНЬ ЦЬОГО ЗАКОНУ </w:t>
        <w:br/>
        <w:t xml:space="preserve">              ТА ВІДПОВІДАЛЬНІСТЬ ЗА ЙОГО ПОРУШ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71" w:name="o372"/>
      <w:bookmarkEnd w:id="371"/>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Стаття 31.</w:t>
      </w:r>
      <w:r>
        <w:rPr>
          <w:rFonts w:cs="Courier New;Arial" w:ascii="Courier New;Arial" w:hAnsi="Courier New;Arial"/>
          <w:color w:val="000000"/>
          <w:sz w:val="28"/>
          <w:szCs w:val="28"/>
        </w:rPr>
        <w:t xml:space="preserve"> Порядок адміністративного оскарження рішень, дій </w:t>
        <w:br/>
        <w:t xml:space="preserve">                чи бездіяльності органів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72" w:name="o373"/>
      <w:bookmarkEnd w:id="37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Особа,  яка зверталася  до  органу  ведення  Реєстру  щодо </w:t>
        <w:br/>
        <w:t xml:space="preserve">включення  себе  чи  інших  осіб  до  Реєстру,  внесення  змін  до </w:t>
        <w:br/>
        <w:t xml:space="preserve">персональних даних Реєстру або отримання відповіді на свій  запит, </w:t>
        <w:br/>
        <w:t xml:space="preserve">може    оскаржити    до    відповідного    регіонального    органу </w:t>
        <w:br/>
        <w:t xml:space="preserve">адміністрування  Реєстру  рішення,  дії  чи  бездіяльність  органу </w:t>
        <w:br/>
        <w:t xml:space="preserve">ведення Реєстру стосовно свого зверн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73" w:name="o374"/>
      <w:bookmarkEnd w:id="373"/>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Політична партія, яка зверталася до органу ведення Реєстру </w:t>
        <w:br/>
        <w:t xml:space="preserve">в порядку,  передбаченому статтею 24 цього Закону,  може оскаржити </w:t>
        <w:br/>
        <w:t xml:space="preserve">до   відповідного  регіонального  органу  адміністрування  Реєстру </w:t>
        <w:br/>
        <w:t xml:space="preserve">рішення,  дії чи бездіяльність  органу  ведення  Реєстру  стосовно </w:t>
        <w:br/>
        <w:t xml:space="preserve">свого зверн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74" w:name="o375"/>
      <w:bookmarkEnd w:id="374"/>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Регіональний  орган  адміністрування  Реєстру проводить із </w:t>
        <w:br/>
        <w:t xml:space="preserve">залученням органів,  закладів,  установ,  зазначених у  статті  22 </w:t>
        <w:br/>
        <w:t xml:space="preserve">цього Закону,  повторну перевірку відомостей,  наведених у скарзі. </w:t>
        <w:br/>
        <w:t xml:space="preserve">Регіональний орган адміністрування Реєстру  подає  встановлені  за </w:t>
        <w:br/>
        <w:t xml:space="preserve">результатами  перевірки відомості про виборця (виборців) належному </w:t>
        <w:br/>
        <w:t xml:space="preserve">органу ведення Реєстру для виконання передбачених цим Законом  дій </w:t>
        <w:br/>
        <w:t xml:space="preserve">щодо  ведення  Реєстру  або  у  разі підтвердження підстав відмови </w:t>
        <w:br/>
        <w:t xml:space="preserve">надсилає письмову відповідь особі чи  партії,  яка  звернулася  із </w:t>
        <w:br/>
        <w:t xml:space="preserve">скаргою, із зазначенням вичерпного переліку підстав відмов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75" w:name="o376"/>
      <w:bookmarkEnd w:id="37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Дії або бездіяльність регіонального органу адміністрування </w:t>
        <w:br/>
        <w:t xml:space="preserve">Реєстру,  що  порушують  вимоги  цього  Закону,  можуть   бути   в </w:t>
        <w:br/>
        <w:t xml:space="preserve">установленому законом порядку оскаржені до розпорядника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76" w:name="o377"/>
      <w:bookmarkEnd w:id="376"/>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Стаття 32.</w:t>
      </w:r>
      <w:r>
        <w:rPr>
          <w:rFonts w:cs="Courier New;Arial" w:ascii="Courier New;Arial" w:hAnsi="Courier New;Arial"/>
          <w:color w:val="000000"/>
          <w:sz w:val="28"/>
          <w:szCs w:val="28"/>
        </w:rPr>
        <w:t xml:space="preserve"> Загальний порядок судового оскарження рішень, дій </w:t>
        <w:br/>
        <w:t xml:space="preserve">                чи бездіяльності органів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77" w:name="o378"/>
      <w:bookmarkEnd w:id="377"/>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Особа,  яка  зверталася  до  органу  ведення  Реєстру  або </w:t>
        <w:br/>
        <w:t xml:space="preserve">регіонального  органу  адміністрування Реєстру щодо включення себе </w:t>
        <w:br/>
        <w:t xml:space="preserve">або інших осіб до Реєстру,  внесення змін  до  персональних  даних </w:t>
        <w:br/>
        <w:t xml:space="preserve">Реєстру  або отримання відповіді на свій запит,  може оскаржити до </w:t>
        <w:br/>
        <w:t xml:space="preserve">суду рішення,  дії чи бездіяльність відповідного органу Реєстру  в </w:t>
        <w:br/>
        <w:t xml:space="preserve">порядку,   встановленому  Кодексом  адміністративного  судочинства </w:t>
        <w:br/>
        <w:t xml:space="preserve">України ( </w:t>
      </w:r>
      <w:hyperlink r:id="rId22" w:tgtFrame="_blank">
        <w:r>
          <w:rPr>
            <w:rStyle w:val="InternetLink"/>
            <w:rFonts w:cs="Courier New;Arial" w:ascii="Courier New;Arial" w:hAnsi="Courier New;Arial"/>
            <w:color w:val="0260D0"/>
            <w:sz w:val="28"/>
            <w:szCs w:val="28"/>
            <w:u w:val="single"/>
          </w:rPr>
          <w:t>2747-15</w:t>
        </w:r>
      </w:hyperlink>
      <w:r>
        <w:rPr>
          <w:rFonts w:cs="Courier New;Arial" w:ascii="Courier New;Arial" w:hAnsi="Courier New;Arial"/>
          <w:color w:val="000000"/>
          <w:sz w:val="28"/>
          <w:szCs w:val="28"/>
        </w:rPr>
        <w:t xml:space="preserve">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78" w:name="o379"/>
      <w:bookmarkEnd w:id="37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Політична партія, яка зверталася до органу ведення Реєстру </w:t>
        <w:br/>
        <w:t xml:space="preserve">або   регіонального  органу  адміністрування  Реєстру  в  порядку, </w:t>
        <w:br/>
        <w:t xml:space="preserve">передбаченому статтею 24 цього  Закону,  може  оскаржити  до  суду </w:t>
        <w:br/>
        <w:t xml:space="preserve">рішення,  дії  чи  бездіяльність  відповідного  органу  Реєстру  в </w:t>
        <w:br/>
        <w:t xml:space="preserve">порядку,  встановленому  Кодексом  адміністративного   судочинства </w:t>
        <w:br/>
        <w:t xml:space="preserve">України ( </w:t>
      </w:r>
      <w:hyperlink r:id="rId23" w:tgtFrame="_blank">
        <w:r>
          <w:rPr>
            <w:rStyle w:val="InternetLink"/>
            <w:rFonts w:cs="Courier New;Arial" w:ascii="Courier New;Arial" w:hAnsi="Courier New;Arial"/>
            <w:color w:val="0260D0"/>
            <w:sz w:val="28"/>
            <w:szCs w:val="28"/>
            <w:u w:val="single"/>
          </w:rPr>
          <w:t>2747-15</w:t>
        </w:r>
      </w:hyperlink>
      <w:r>
        <w:rPr>
          <w:rFonts w:cs="Courier New;Arial" w:ascii="Courier New;Arial" w:hAnsi="Courier New;Arial"/>
          <w:color w:val="000000"/>
          <w:sz w:val="28"/>
          <w:szCs w:val="28"/>
        </w:rPr>
        <w:t xml:space="preserve">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79" w:name="o380"/>
      <w:bookmarkEnd w:id="379"/>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Стаття 33.</w:t>
      </w:r>
      <w:r>
        <w:rPr>
          <w:rFonts w:cs="Courier New;Arial" w:ascii="Courier New;Arial" w:hAnsi="Courier New;Arial"/>
          <w:color w:val="000000"/>
          <w:sz w:val="28"/>
          <w:szCs w:val="28"/>
        </w:rPr>
        <w:t xml:space="preserve"> Відповідальність за порушення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80" w:name="o381"/>
      <w:bookmarkEnd w:id="380"/>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Законами      України      передбачається     кримінальна, </w:t>
        <w:br/>
        <w:t xml:space="preserve">адміністративна та інша юридична відповідальність  за  зловживання </w:t>
        <w:br/>
        <w:t xml:space="preserve">доступом  або  за  несанкціонований  доступ до Реєстру,  порушення </w:t>
        <w:br/>
        <w:t xml:space="preserve">передбачених цим та іншими законами  правил  захисту  персональних </w:t>
        <w:br/>
        <w:t xml:space="preserve">даних   та   програмного  забезпечення  Реєстру,  за  неправомірне </w:t>
        <w:br/>
        <w:t xml:space="preserve">використання  та  поширення  персональних  даних   Реєстру,   інші </w:t>
        <w:br/>
        <w:t xml:space="preserve">порушення вимог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81" w:name="o382"/>
      <w:bookmarkEnd w:id="381"/>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Громадяни несуть відповідальність за: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82" w:name="o383"/>
      <w:bookmarkEnd w:id="38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умисне    подання    органу   ведення   Реєстру   завідомо </w:t>
        <w:br/>
        <w:t xml:space="preserve">недостовірних відомостей або відомостей з метою кратного включення </w:t>
        <w:br/>
        <w:t xml:space="preserve">виборця до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83" w:name="o384"/>
      <w:bookmarkEnd w:id="383"/>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несанкціонований доступ до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84" w:name="o385"/>
      <w:bookmarkEnd w:id="384"/>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несанкціоноване копіювання, розповсюдження та використання </w:t>
        <w:br/>
        <w:t xml:space="preserve">отриманої політичною  партією  копії  бази  даних  Реєстру  чи  її </w:t>
        <w:br/>
        <w:t xml:space="preserve">частини для цілей, не передбачених цим Закон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85" w:name="o386"/>
      <w:bookmarkEnd w:id="38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Посадові   та   службові   особи  органів  Реєстру  несуть </w:t>
        <w:br/>
        <w:t xml:space="preserve">відповідальність за: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86" w:name="o387"/>
      <w:bookmarkEnd w:id="386"/>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порушення правил доступу до Реєстру,  порядку використання </w:t>
        <w:br/>
        <w:t xml:space="preserve">інформації з Реєстру,  порядку копіювання бази даних Реєстру чи її </w:t>
        <w:br/>
        <w:t xml:space="preserve">частини;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87" w:name="o388"/>
      <w:bookmarkEnd w:id="387"/>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неправомірне  або  несвоєчасне  внесення  до  бази   даних </w:t>
        <w:br/>
        <w:t xml:space="preserve">Реєстру персональних даних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88" w:name="o389"/>
      <w:bookmarkEnd w:id="38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3) умисне внесення до бази даних Реєстру завідомо неправдивих </w:t>
        <w:br/>
        <w:t xml:space="preserve">відомостей про виборц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89" w:name="o390"/>
      <w:bookmarkEnd w:id="389"/>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обробку даних Реєстру на підставах або  у  спосіб,  що  не </w:t>
        <w:br/>
        <w:t xml:space="preserve">передбачені   цим   та  іншими  законами,  рішеннями  розпорядника </w:t>
        <w:br/>
        <w:t xml:space="preserve">Реєстру, прийнятими відповідно до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90" w:name="o391"/>
      <w:bookmarkEnd w:id="390"/>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5) знищення записів Реєстру або  окремих  персональних  даних </w:t>
        <w:br/>
        <w:t xml:space="preserve">Реєстру на підставах та у спосіб, не передбачених цим Законом;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91" w:name="o392"/>
      <w:bookmarkEnd w:id="391"/>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6) невиконання   або   неналежне  виконання  своїх  службових </w:t>
        <w:br/>
        <w:t xml:space="preserve">обов'язків,  пов'язаних  із  забезпеченням  повноти,  захисту   та </w:t>
        <w:br/>
        <w:t xml:space="preserve">безпеки персональних даних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92" w:name="o393"/>
      <w:bookmarkEnd w:id="392"/>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7) умисне   порушення   захисту   Реєстру,   умисну  передачу </w:t>
        <w:br/>
        <w:t xml:space="preserve">відомостей,  необхідних для доступу до Реєстру,  іншим  особам  на </w:t>
        <w:br/>
        <w:t xml:space="preserve">підставах та у спосіб,  що не передбачені цим Законом та рішеннями </w:t>
        <w:br/>
        <w:t xml:space="preserve">розпорядника Реєстру, прийнятими відповідно до цього Закон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93" w:name="o394"/>
      <w:bookmarkEnd w:id="393"/>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4. Посадові та службові особи інших органів виконавчої влади, </w:t>
        <w:br/>
        <w:t xml:space="preserve">органів   місцевого   самоврядування,   закладів,  установ  несуть </w:t>
        <w:br/>
        <w:t xml:space="preserve">відповідальність за неподання, несвоєчасне подання органам ведення </w:t>
        <w:br/>
        <w:t xml:space="preserve">Реєстру відомостей,  передбачених цим Законом, чи подання неповних </w:t>
        <w:br/>
        <w:t xml:space="preserve">або недостовірних відомостей.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94" w:name="o395"/>
      <w:bookmarkEnd w:id="394"/>
      <w:r>
        <w:rPr>
          <w:rFonts w:eastAsia="Courier New;Arial" w:cs="Courier New;Arial" w:ascii="Courier New;Arial" w:hAnsi="Courier New;Arial"/>
          <w:color w:val="000000"/>
          <w:sz w:val="28"/>
          <w:szCs w:val="28"/>
        </w:rPr>
        <w:t xml:space="preserve">                            </w:t>
      </w:r>
      <w:r>
        <w:rPr>
          <w:rFonts w:cs="Courier New;Arial" w:ascii="Courier New;Arial" w:hAnsi="Courier New;Arial"/>
          <w:b/>
          <w:bCs/>
          <w:color w:val="000000"/>
          <w:sz w:val="28"/>
          <w:szCs w:val="28"/>
        </w:rPr>
        <w:t>Розділ VI</w:t>
      </w:r>
      <w:r>
        <w:rPr>
          <w:rFonts w:cs="Courier New;Arial" w:ascii="Courier New;Arial" w:hAnsi="Courier New;Arial"/>
          <w:color w:val="000000"/>
          <w:sz w:val="28"/>
          <w:szCs w:val="28"/>
        </w:rPr>
        <w:t xml:space="preserve"> </w:t>
        <w:br/>
        <w:t xml:space="preserve">                       ПЕРЕХІДНІ ПОЛОЖЕННЯ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95" w:name="o396"/>
      <w:bookmarkEnd w:id="395"/>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1. Розпорядник  Реєстру  протягом   трьох   місяців   з   дня </w:t>
        <w:br/>
        <w:t xml:space="preserve">офіційного   оприлюднення  цього  Закону  забезпечує  налагодження </w:t>
        <w:br/>
        <w:t xml:space="preserve">програмних засобів автоматизованої інформаційно-телекомунікаційної </w:t>
        <w:br/>
        <w:t xml:space="preserve">системи Реєстру.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96" w:name="o397"/>
      <w:bookmarkEnd w:id="396"/>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2. Органи ведення Реєстру перевіряють звернення виборців щодо </w:t>
        <w:br/>
        <w:t xml:space="preserve">зміни виборчої адреси,  які надійшли до органів ведення Реєстру до </w:t>
        <w:br/>
        <w:t xml:space="preserve">набрання чинності цим Законом, на її відповідність зареєстрованому </w:t>
        <w:br/>
        <w:t xml:space="preserve">місцю проживання та адресі житла виборця згідно із Законом України </w:t>
        <w:br/>
        <w:t xml:space="preserve">"Про  свободу  пересування  та  вільний  вибір  місця проживання в </w:t>
        <w:br/>
        <w:t xml:space="preserve">Україні" ( </w:t>
      </w:r>
      <w:hyperlink r:id="rId24" w:tgtFrame="_blank">
        <w:r>
          <w:rPr>
            <w:rStyle w:val="InternetLink"/>
            <w:rFonts w:cs="Courier New;Arial" w:ascii="Courier New;Arial" w:hAnsi="Courier New;Arial"/>
            <w:color w:val="0260D0"/>
            <w:sz w:val="28"/>
            <w:szCs w:val="28"/>
            <w:u w:val="single"/>
          </w:rPr>
          <w:t>1382-15</w:t>
        </w:r>
      </w:hyperlink>
      <w:r>
        <w:rPr>
          <w:rFonts w:cs="Courier New;Arial" w:ascii="Courier New;Arial" w:hAnsi="Courier New;Arial"/>
          <w:color w:val="000000"/>
          <w:sz w:val="28"/>
          <w:szCs w:val="28"/>
        </w:rPr>
        <w:t xml:space="preserve"> ).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97" w:name="o398"/>
      <w:bookmarkEnd w:id="397"/>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У разі виявлення відмінностей органи ведення  Реєстру  шляхом </w:t>
        <w:br/>
        <w:t xml:space="preserve">звернення   до   органів  Міністерства  внутрішніх  справ  України </w:t>
        <w:br/>
        <w:t xml:space="preserve">встановлюють  зареєстровані  місце  проживання  та  адресу   житла </w:t>
        <w:br/>
        <w:t xml:space="preserve">виборця  і  вносять  відповідні  зміни до відомостей Реєстру.  Про </w:t>
        <w:br/>
        <w:t xml:space="preserve">внесені зміни органи ведення Реєстру повідомляють виборця. </w:t>
        <w:br/>
        <w:t xml:space="preserve">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Arial" w:hAnsi="Courier New;Arial" w:cs="Courier New;Arial"/>
          <w:color w:val="000000"/>
          <w:sz w:val="28"/>
          <w:szCs w:val="28"/>
        </w:rPr>
      </w:pPr>
      <w:bookmarkStart w:id="398" w:name="o399"/>
      <w:bookmarkEnd w:id="398"/>
      <w:r>
        <w:rPr>
          <w:rFonts w:eastAsia="Courier New;Arial" w:cs="Courier New;Arial" w:ascii="Courier New;Arial" w:hAnsi="Courier New;Arial"/>
          <w:color w:val="000000"/>
          <w:sz w:val="28"/>
          <w:szCs w:val="28"/>
        </w:rPr>
        <w:t xml:space="preserve"> </w:t>
      </w:r>
      <w:r>
        <w:rPr>
          <w:rFonts w:cs="Courier New;Arial" w:ascii="Courier New;Arial" w:hAnsi="Courier New;Arial"/>
          <w:color w:val="000000"/>
          <w:sz w:val="28"/>
          <w:szCs w:val="28"/>
        </w:rPr>
        <w:t xml:space="preserve">Президент України                                        В.ЮЩЕНКО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399" w:name="o400"/>
      <w:bookmarkEnd w:id="399"/>
      <w:r>
        <w:rPr>
          <w:color w:val="000000"/>
        </w:rPr>
        <w:t xml:space="preserve"> </w:t>
      </w:r>
      <w:r>
        <w:rPr>
          <w:color w:val="000000"/>
        </w:rPr>
        <w:t xml:space="preserve">м. Київ, 22 лютого 2007 року </w:t>
        <w:br/>
        <w:t xml:space="preserve">          N 698-V</w:t>
      </w:r>
    </w:p>
    <w:sectPr>
      <w:headerReference w:type="default" r:id="rId25"/>
      <w:headerReference w:type="first" r:id="rId26"/>
      <w:type w:val="nextPage"/>
      <w:pgSz w:w="12240" w:h="15840"/>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altName w:val="Wingdings 3"/>
    <w:charset w:val="02"/>
    <w:family w:val="auto"/>
    <w:pitch w:val="variable"/>
  </w:font>
  <w:font w:name="Courier New">
    <w:altName w:val="Arial"/>
    <w:charset w:val="cc"/>
    <w:family w:val="modern"/>
    <w:pitch w:val="default"/>
  </w:font>
  <w:font w:name="Symbol">
    <w:altName w:val="Wingdings 3"/>
    <w:charset w:val="02"/>
    <w:family w:val="roman"/>
    <w:pitch w:val="variable"/>
  </w:font>
  <w:font w:name="Cambria">
    <w:charset w:val="cc"/>
    <w:family w:val="roman"/>
    <w:pitch w:val="variable"/>
  </w:font>
  <w:font w:name="Calibri">
    <w:charset w:val="cc"/>
    <w:family w:val="swiss"/>
    <w:pitch w:val="variable"/>
  </w:font>
  <w:font w:name="Tahoma">
    <w:altName w:val="Mysl Narrow"/>
    <w:charset w:val="cc"/>
    <w:family w:val="swiss"/>
    <w:pitch w:val="variable"/>
  </w:font>
  <w:font w:name="Liberation Sans">
    <w:altName w:val="Arial"/>
    <w:charset w:val="01"/>
    <w:family w:val="swiss"/>
    <w:pitch w:val="variable"/>
  </w:font>
  <w:font w:name="Arial">
    <w:altName w:val="Times New Roman"/>
    <w:charset w:val="cc"/>
    <w:family w:val="swiss"/>
    <w:pitch w:val="variable"/>
  </w:font>
  <w:font w:name="Verdana">
    <w:charset w:val="cc"/>
    <w:family w:val="swiss"/>
    <w:pitch w:val="variable"/>
  </w:font>
  <w:font w:name="Arial Unicode MS">
    <w:altName w:val="Times New Roman"/>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uk-UA"/>
      </w:rPr>
    </w:pPr>
    <w:r>
      <w:rPr>
        <w:sz w:val="16"/>
        <w:szCs w:val="16"/>
        <w:lang w:val="uk-UA"/>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
                              <w:szCs w:val="2"/>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Header"/>
                      <w:rPr>
                        <w:rStyle w:val="PageNumber"/>
                        <w:sz w:val="2"/>
                        <w:szCs w:val="2"/>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000000"/>
      <w:sz w:val="28"/>
      <w:szCs w:val="28"/>
      <w:lang w:val="uk-UA"/>
    </w:rPr>
  </w:style>
  <w:style w:type="paragraph" w:styleId="Heading2">
    <w:name w:val="Heading 2"/>
    <w:basedOn w:val="Normal"/>
    <w:next w:val="Normal"/>
    <w:qFormat/>
    <w:pPr>
      <w:keepNext w:val="true"/>
      <w:numPr>
        <w:ilvl w:val="1"/>
        <w:numId w:val="1"/>
      </w:numPr>
      <w:overflowPunct w:val="false"/>
      <w:autoSpaceDE w:val="false"/>
      <w:jc w:val="center"/>
      <w:outlineLvl w:val="1"/>
    </w:pPr>
    <w:rPr>
      <w:b/>
      <w:bCs/>
      <w:sz w:val="28"/>
      <w:szCs w:val="28"/>
      <w:lang w:val="uk-UA"/>
    </w:rPr>
  </w:style>
  <w:style w:type="paragraph" w:styleId="Heading3">
    <w:name w:val="Heading 3"/>
    <w:basedOn w:val="Normal"/>
    <w:next w:val="Normal"/>
    <w:qFormat/>
    <w:pPr>
      <w:keepNext w:val="true"/>
      <w:numPr>
        <w:ilvl w:val="2"/>
        <w:numId w:val="1"/>
      </w:numPr>
      <w:jc w:val="right"/>
      <w:outlineLvl w:val="2"/>
    </w:pPr>
    <w:rPr>
      <w:i/>
      <w:i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color w:val="000000"/>
    </w:rPr>
  </w:style>
  <w:style w:type="paragraph" w:styleId="Heading9">
    <w:name w:val="Heading 9"/>
    <w:basedOn w:val="Normal"/>
    <w:next w:val="Normal"/>
    <w:qFormat/>
    <w:pPr>
      <w:keepNext w:val="true"/>
      <w:numPr>
        <w:ilvl w:val="8"/>
        <w:numId w:val="1"/>
      </w:numPr>
      <w:spacing w:lineRule="atLeast" w:line="360"/>
      <w:outlineLvl w:val="8"/>
    </w:pPr>
    <w:rPr>
      <w:rFonts w:ascii="Times New Roman CYR" w:hAnsi="Times New Roman CYR" w:cs="Times New Roman CYR"/>
      <w:b/>
      <w:bCs/>
      <w:color w:val="000000"/>
    </w:rPr>
  </w:style>
  <w:style w:type="character" w:styleId="WW8Num2z0">
    <w:name w:val="WW8Num2z0"/>
    <w:qFormat/>
    <w:rPr>
      <w:rFonts w:ascii="Wingdings;Wingdings 3" w:hAnsi="Wingdings;Wingdings 3" w:cs="Wingdings;Wingdings 3"/>
    </w:rPr>
  </w:style>
  <w:style w:type="character" w:styleId="WW8Num2z1">
    <w:name w:val="WW8Num2z1"/>
    <w:qFormat/>
    <w:rPr>
      <w:rFonts w:ascii="Courier New;Arial" w:hAnsi="Courier New;Arial" w:cs="Courier New;Arial"/>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9">
    <w:name w:val="Заголовок 9 Знак"/>
    <w:qFormat/>
    <w:rPr>
      <w:rFonts w:ascii="Cambria" w:hAnsi="Cambria" w:eastAsia="Times New Roman;Times New Roman" w:cs="Times New Roman;Times New Roman"/>
    </w:rPr>
  </w:style>
  <w:style w:type="character" w:styleId="HTML">
    <w:name w:val="Стандартный HTML Знак"/>
    <w:qFormat/>
    <w:rPr>
      <w:rFonts w:ascii="Courier New;Arial" w:hAnsi="Courier New;Arial" w:cs="Courier New;Arial"/>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ижний колонтитул Знак"/>
    <w:qFormat/>
    <w:rPr>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Style11">
    <w:name w:val="Текст выноски Знак"/>
    <w:qFormat/>
    <w:rPr>
      <w:rFonts w:ascii="Tahoma;Mysl Narrow" w:hAnsi="Tahoma;Mysl Narrow" w:cs="Tahoma;Mysl Narrow"/>
      <w:sz w:val="16"/>
      <w:szCs w:val="16"/>
    </w:rPr>
  </w:style>
  <w:style w:type="character" w:styleId="22">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Rvts44">
    <w:name w:val="rvts44"/>
    <w:qFormat/>
    <w:rPr/>
  </w:style>
  <w:style w:type="character" w:styleId="Rvts78">
    <w:name w:val="rvts78"/>
    <w:qFormat/>
    <w:rPr/>
  </w:style>
  <w:style w:type="character" w:styleId="Rvts23">
    <w:name w:val="rvts23"/>
    <w:qFormat/>
    <w:rPr/>
  </w:style>
  <w:style w:type="character" w:styleId="Rvts52">
    <w:name w:val="rvts5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Название объекта"/>
    <w:basedOn w:val="Normal"/>
    <w:next w:val="Normal"/>
    <w:qFormat/>
    <w:pPr>
      <w:jc w:val="center"/>
    </w:pPr>
    <w:rPr>
      <w:b/>
      <w:bCs/>
      <w:sz w:val="28"/>
      <w:szCs w:val="28"/>
      <w:lang w:val="uk-UA"/>
    </w:rPr>
  </w:style>
  <w:style w:type="paragraph" w:styleId="23">
    <w:name w:val="Основной текст 2"/>
    <w:basedOn w:val="Normal"/>
    <w:qFormat/>
    <w:pPr/>
    <w:rPr>
      <w:rFonts w:ascii="Times New Roman CYR" w:hAnsi="Times New Roman CYR" w:cs="Times New Roman CYR"/>
      <w:sz w:val="22"/>
      <w:szCs w:val="22"/>
      <w:lang w:val="uk-UA"/>
    </w:rPr>
  </w:style>
  <w:style w:type="paragraph" w:styleId="Xl30">
    <w:name w:val="xl30"/>
    <w:basedOn w:val="Normal"/>
    <w:qFormat/>
    <w:pPr>
      <w:spacing w:before="280" w:after="280"/>
    </w:pPr>
    <w:rPr>
      <w:rFonts w:ascii="Times New Roman CYR" w:hAnsi="Times New Roman CYR" w:cs="Times New Roman CYR"/>
    </w:rPr>
  </w:style>
  <w:style w:type="paragraph" w:styleId="Xl24">
    <w:name w:val="xl24"/>
    <w:basedOn w:val="Normal"/>
    <w:qFormat/>
    <w:pPr>
      <w:spacing w:before="280" w:after="280"/>
    </w:pPr>
    <w:rPr>
      <w:rFonts w:ascii="Arial;Times New Roman" w:hAnsi="Arial;Times New Roman" w:cs="Arial;Times New Roman"/>
      <w:b/>
      <w:bCs/>
    </w:rPr>
  </w:style>
  <w:style w:type="paragraph" w:styleId="Xl25">
    <w:name w:val="xl25"/>
    <w:basedOn w:val="Normal"/>
    <w:qFormat/>
    <w:pPr>
      <w:spacing w:before="280" w:after="280"/>
      <w:jc w:val="center"/>
    </w:pPr>
    <w:rPr>
      <w:rFonts w:ascii="Arial;Times New Roman" w:hAnsi="Arial;Times New Roman" w:cs="Arial;Times New Roman"/>
      <w:b/>
      <w:bCs/>
    </w:rPr>
  </w:style>
  <w:style w:type="paragraph" w:styleId="Xl26">
    <w:name w:val="xl26"/>
    <w:basedOn w:val="Normal"/>
    <w:qFormat/>
    <w:pPr>
      <w:spacing w:before="280" w:after="280"/>
      <w:jc w:val="right"/>
    </w:pPr>
    <w:rPr>
      <w:color w:val="000000"/>
    </w:rPr>
  </w:style>
  <w:style w:type="paragraph" w:styleId="Xl27">
    <w:name w:val="xl27"/>
    <w:basedOn w:val="Normal"/>
    <w:qFormat/>
    <w:pPr>
      <w:spacing w:before="280" w:after="280"/>
    </w:pPr>
    <w:rPr>
      <w:rFonts w:ascii="Times New Roman CYR" w:hAnsi="Times New Roman CYR" w:cs="Times New Roman CYR"/>
    </w:rPr>
  </w:style>
  <w:style w:type="paragraph" w:styleId="Dat">
    <w:name w:val="dat"/>
    <w:basedOn w:val="Normal"/>
    <w:qFormat/>
    <w:pPr>
      <w:spacing w:before="280" w:after="280"/>
    </w:pPr>
    <w:rPr>
      <w:rFonts w:ascii="Courier New;Arial" w:hAnsi="Courier New;Arial" w:cs="Courier New;Arial"/>
      <w:color w:val="000000"/>
      <w:sz w:val="28"/>
      <w:szCs w:val="28"/>
    </w:rPr>
  </w:style>
  <w:style w:type="paragraph" w:styleId="Hdr1">
    <w:name w:val="hdr1"/>
    <w:basedOn w:val="Normal"/>
    <w:qFormat/>
    <w:pPr>
      <w:spacing w:before="280" w:after="280"/>
    </w:pPr>
    <w:rPr>
      <w:rFonts w:ascii="Verdana" w:hAnsi="Verdana" w:cs="Verdana"/>
      <w:color w:val="004499"/>
      <w:sz w:val="30"/>
      <w:szCs w:val="30"/>
    </w:rPr>
  </w:style>
  <w:style w:type="paragraph" w:styleId="Hdr2">
    <w:name w:val="hdr2"/>
    <w:basedOn w:val="Normal"/>
    <w:qFormat/>
    <w:pPr>
      <w:spacing w:before="280" w:after="280"/>
    </w:pPr>
    <w:rPr>
      <w:rFonts w:ascii="Tahoma;Mysl Narrow" w:hAnsi="Tahoma;Mysl Narrow" w:cs="Tahoma;Mysl Narrow"/>
    </w:rPr>
  </w:style>
  <w:style w:type="paragraph" w:styleId="Hdr3">
    <w:name w:val="hdr3"/>
    <w:basedOn w:val="Normal"/>
    <w:qFormat/>
    <w:pPr>
      <w:spacing w:before="280" w:after="280"/>
    </w:pPr>
    <w:rPr>
      <w:rFonts w:ascii="Verdana" w:hAnsi="Verdana" w:cs="Verdana"/>
      <w:sz w:val="30"/>
      <w:szCs w:val="30"/>
    </w:rPr>
  </w:style>
  <w:style w:type="paragraph" w:styleId="Err">
    <w:name w:val="err"/>
    <w:basedOn w:val="Normal"/>
    <w:qFormat/>
    <w:pPr>
      <w:spacing w:before="280" w:after="280"/>
    </w:pPr>
    <w:rPr>
      <w:rFonts w:ascii="Tahoma;Mysl Narrow" w:hAnsi="Tahoma;Mysl Narrow" w:cs="Tahoma;Mysl Narrow"/>
      <w:color w:val="FF0000"/>
      <w:sz w:val="22"/>
      <w:szCs w:val="22"/>
    </w:rPr>
  </w:style>
  <w:style w:type="paragraph" w:styleId="Res">
    <w:name w:val="res"/>
    <w:basedOn w:val="Normal"/>
    <w:qFormat/>
    <w:pPr>
      <w:spacing w:before="280" w:after="280"/>
    </w:pPr>
    <w:rPr>
      <w:rFonts w:ascii="Tahoma;Mysl Narrow" w:hAnsi="Tahoma;Mysl Narrow" w:cs="Tahoma;Mysl Narrow"/>
      <w:color w:val="000000"/>
    </w:rPr>
  </w:style>
  <w:style w:type="paragraph" w:styleId="Num">
    <w:name w:val="num"/>
    <w:basedOn w:val="Normal"/>
    <w:qFormat/>
    <w:pPr>
      <w:spacing w:before="280" w:after="280"/>
    </w:pPr>
    <w:rPr>
      <w:rFonts w:ascii="Verdana" w:hAnsi="Verdana" w:cs="Verdana"/>
      <w:color w:val="000000"/>
    </w:rPr>
  </w:style>
  <w:style w:type="paragraph" w:styleId="Spi">
    <w:name w:val="spi"/>
    <w:basedOn w:val="Normal"/>
    <w:qFormat/>
    <w:pPr>
      <w:spacing w:before="280" w:after="280"/>
    </w:pPr>
    <w:rPr>
      <w:rFonts w:ascii="Tahoma;Mysl Narrow" w:hAnsi="Tahoma;Mysl Narrow" w:cs="Tahoma;Mysl Narrow"/>
      <w:color w:val="000000"/>
    </w:rPr>
  </w:style>
  <w:style w:type="paragraph" w:styleId="Cal">
    <w:name w:val="cal"/>
    <w:basedOn w:val="Normal"/>
    <w:qFormat/>
    <w:pPr>
      <w:spacing w:before="280" w:after="280"/>
    </w:pPr>
    <w:rPr>
      <w:color w:val="000000"/>
      <w:sz w:val="26"/>
      <w:szCs w:val="26"/>
    </w:rPr>
  </w:style>
  <w:style w:type="paragraph" w:styleId="Sml">
    <w:name w:val="sml"/>
    <w:basedOn w:val="Normal"/>
    <w:qFormat/>
    <w:pPr>
      <w:spacing w:before="280" w:after="280"/>
    </w:pPr>
    <w:rPr>
      <w:rFonts w:ascii="Tahoma;Mysl Narrow" w:hAnsi="Tahoma;Mysl Narrow" w:cs="Tahoma;Mysl Narrow"/>
      <w:sz w:val="18"/>
      <w:szCs w:val="18"/>
    </w:rPr>
  </w:style>
  <w:style w:type="paragraph" w:styleId="Thd">
    <w:name w:val="thd"/>
    <w:basedOn w:val="Normal"/>
    <w:qFormat/>
    <w:pPr>
      <w:spacing w:before="280" w:after="280"/>
    </w:pPr>
    <w:rPr>
      <w:sz w:val="26"/>
      <w:szCs w:val="26"/>
    </w:rPr>
  </w:style>
  <w:style w:type="paragraph" w:styleId="Lhd">
    <w:name w:val="lhd"/>
    <w:basedOn w:val="Normal"/>
    <w:qFormat/>
    <w:pPr>
      <w:spacing w:before="280" w:after="280"/>
    </w:pPr>
    <w:rPr>
      <w:rFonts w:ascii="Verdana" w:hAnsi="Verdana" w:cs="Verdana"/>
      <w:sz w:val="22"/>
      <w:szCs w:val="22"/>
    </w:rPr>
  </w:style>
  <w:style w:type="paragraph" w:styleId="Form">
    <w:name w:val="form"/>
    <w:basedOn w:val="Normal"/>
    <w:qFormat/>
    <w:pPr>
      <w:pBdr>
        <w:top w:val="single" w:sz="8" w:space="0" w:color="000000"/>
        <w:left w:val="single" w:sz="8" w:space="0" w:color="000000"/>
        <w:bottom w:val="single" w:sz="8" w:space="0" w:color="000000"/>
        <w:right w:val="single" w:sz="8" w:space="0" w:color="000000"/>
      </w:pBdr>
      <w:spacing w:before="280" w:after="280"/>
    </w:pPr>
    <w:rPr>
      <w:rFonts w:ascii="Verdana" w:hAnsi="Verdana" w:cs="Verdana"/>
      <w:sz w:val="22"/>
      <w:szCs w:val="22"/>
    </w:rPr>
  </w:style>
  <w:style w:type="paragraph" w:styleId="Butt">
    <w:name w:val="butt"/>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Mysl Narrow" w:hAnsi="Tahoma;Mysl Narrow" w:cs="Tahoma;Mysl Narrow"/>
      <w:b/>
      <w:bCs/>
      <w:sz w:val="20"/>
      <w:szCs w:val="20"/>
    </w:rPr>
  </w:style>
  <w:style w:type="paragraph" w:styleId="Butt1">
    <w:name w:val="butt1"/>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Mysl Narrow" w:hAnsi="Tahoma;Mysl Narrow" w:cs="Tahoma;Mysl Narrow"/>
      <w:b/>
      <w:bCs/>
      <w:sz w:val="20"/>
      <w:szCs w:val="20"/>
    </w:rPr>
  </w:style>
  <w:style w:type="paragraph" w:styleId="Butt2">
    <w:name w:val="butt2"/>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Mysl Narrow" w:hAnsi="Tahoma;Mysl Narrow" w:cs="Tahoma;Mysl Narrow"/>
      <w:b/>
      <w:bCs/>
      <w:color w:val="004499"/>
      <w:sz w:val="20"/>
      <w:szCs w:val="20"/>
    </w:rPr>
  </w:style>
  <w:style w:type="paragraph" w:styleId="Chk">
    <w:name w:val="chk"/>
    <w:basedOn w:val="Normal"/>
    <w:qFormat/>
    <w:pPr>
      <w:spacing w:before="280" w:after="280"/>
    </w:pPr>
    <w:rPr>
      <w:rFonts w:ascii="Arial Unicode MS;Times New Roman" w:hAnsi="Arial Unicode MS;Times New Roman" w:cs="Arial Unicode MS;Times New Roman"/>
      <w:color w:val="000000"/>
    </w:rPr>
  </w:style>
  <w:style w:type="paragraph" w:styleId="Mmenu">
    <w:name w:val="mmenu"/>
    <w:basedOn w:val="Normal"/>
    <w:qFormat/>
    <w:pPr>
      <w:spacing w:before="280" w:after="280"/>
    </w:pPr>
    <w:rPr>
      <w:rFonts w:ascii="Verdana" w:hAnsi="Verdana" w:cs="Verdana"/>
      <w:color w:val="FFFFFF"/>
      <w:sz w:val="22"/>
      <w:szCs w:val="22"/>
    </w:rPr>
  </w:style>
  <w:style w:type="paragraph" w:styleId="Sel">
    <w:name w:val="sel"/>
    <w:basedOn w:val="Normal"/>
    <w:qFormat/>
    <w:pPr>
      <w:spacing w:before="280" w:after="280"/>
    </w:pPr>
    <w:rPr>
      <w:rFonts w:ascii="Arial Unicode MS;Times New Roman" w:hAnsi="Arial Unicode MS;Times New Roman" w:cs="Arial Unicode MS;Times New Roman"/>
      <w:b/>
      <w:bCs/>
      <w:color w:val="FF0000"/>
    </w:rPr>
  </w:style>
  <w:style w:type="paragraph" w:styleId="Smi">
    <w:name w:val="smi"/>
    <w:basedOn w:val="Normal"/>
    <w:qFormat/>
    <w:pPr>
      <w:spacing w:before="280" w:after="280"/>
    </w:pPr>
    <w:rPr>
      <w:rFonts w:ascii="Tahoma;Mysl Narrow" w:hAnsi="Tahoma;Mysl Narrow" w:cs="Tahoma;Mysl Narrow"/>
      <w:color w:val="000000"/>
      <w:sz w:val="22"/>
      <w:szCs w:val="22"/>
    </w:rPr>
  </w:style>
  <w:style w:type="paragraph" w:styleId="Txt">
    <w:name w:val="txt"/>
    <w:basedOn w:val="Normal"/>
    <w:qFormat/>
    <w:pPr>
      <w:spacing w:before="280" w:after="280"/>
    </w:pPr>
    <w:rPr>
      <w:rFonts w:ascii="Arial Unicode MS;Times New Roman" w:hAnsi="Arial Unicode MS;Times New Roman" w:cs="Arial Unicode MS;Times New Roman"/>
      <w:color w:val="000000"/>
      <w:sz w:val="28"/>
      <w:szCs w:val="28"/>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Mysl Narrow" w:hAnsi="Tahoma;Mysl Narrow" w:cs="Tahoma;Mysl Narrow"/>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Rvps2">
    <w:name w:val="rvps2"/>
    <w:basedOn w:val="Normal"/>
    <w:qFormat/>
    <w:pPr>
      <w:spacing w:before="280" w:after="280"/>
    </w:pPr>
    <w:rPr>
      <w:color w:val="000000"/>
    </w:rPr>
  </w:style>
  <w:style w:type="paragraph" w:styleId="Rvps4">
    <w:name w:val="rvps4"/>
    <w:basedOn w:val="Normal"/>
    <w:qFormat/>
    <w:pPr>
      <w:spacing w:before="280" w:after="280"/>
    </w:pPr>
    <w:rPr>
      <w:color w:val="000000"/>
    </w:rPr>
  </w:style>
  <w:style w:type="paragraph" w:styleId="Rvps15">
    <w:name w:val="rvps15"/>
    <w:basedOn w:val="Normal"/>
    <w:qFormat/>
    <w:pPr>
      <w:spacing w:before="280" w:after="280"/>
    </w:pPr>
    <w:rPr>
      <w:color w:val="000000"/>
    </w:rPr>
  </w:style>
  <w:style w:type="paragraph" w:styleId="Rvps7">
    <w:name w:val="rvps7"/>
    <w:basedOn w:val="Normal"/>
    <w:qFormat/>
    <w:pPr>
      <w:spacing w:before="280" w:after="280"/>
    </w:pPr>
    <w:rPr>
      <w:color w:val="000000"/>
    </w:rPr>
  </w:style>
  <w:style w:type="paragraph" w:styleId="Rvps17">
    <w:name w:val="rvps17"/>
    <w:basedOn w:val="Normal"/>
    <w:qFormat/>
    <w:pPr>
      <w:spacing w:before="280" w:after="280"/>
    </w:pPr>
    <w:rPr>
      <w:color w:val="000000"/>
    </w:rPr>
  </w:style>
  <w:style w:type="paragraph" w:styleId="Rvps6">
    <w:name w:val="rvps6"/>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616-17" TargetMode="External"/><Relationship Id="rId4" Type="http://schemas.openxmlformats.org/officeDocument/2006/relationships/hyperlink" Target="http://zakon2.rada.gov.ua/laws/show/v026p710-09" TargetMode="External"/><Relationship Id="rId5" Type="http://schemas.openxmlformats.org/officeDocument/2006/relationships/hyperlink" Target="http://zakon2.rada.gov.ua/laws/show/2536-17" TargetMode="External"/><Relationship Id="rId6" Type="http://schemas.openxmlformats.org/officeDocument/2006/relationships/hyperlink" Target="http://zakon2.rada.gov.ua/laws/show/4108-17" TargetMode="External"/><Relationship Id="rId7" Type="http://schemas.openxmlformats.org/officeDocument/2006/relationships/hyperlink" Target="http://zakon2.rada.gov.ua/laws/show/5459-17" TargetMode="External"/><Relationship Id="rId8" Type="http://schemas.openxmlformats.org/officeDocument/2006/relationships/hyperlink" Target="http://zakon2.rada.gov.ua/laws/show/254&#1082;/96-&#1074;&#1088;" TargetMode="External"/><Relationship Id="rId9" Type="http://schemas.openxmlformats.org/officeDocument/2006/relationships/hyperlink" Target="http://zakon2.rada.gov.ua/laws/show/254&#1082;/96-&#1074;&#1088;" TargetMode="External"/><Relationship Id="rId10" Type="http://schemas.openxmlformats.org/officeDocument/2006/relationships/hyperlink" Target="http://zakon2.rada.gov.ua/laws/show/254&#1082;/96-&#1074;&#1088;" TargetMode="External"/><Relationship Id="rId11" Type="http://schemas.openxmlformats.org/officeDocument/2006/relationships/hyperlink" Target="http://zakon2.rada.gov.ua/laws/show/1382-15" TargetMode="External"/><Relationship Id="rId12" Type="http://schemas.openxmlformats.org/officeDocument/2006/relationships/hyperlink" Target="http://zakon2.rada.gov.ua/laws/show/254&#1082;/96-&#1074;&#1088;" TargetMode="External"/><Relationship Id="rId13" Type="http://schemas.openxmlformats.org/officeDocument/2006/relationships/hyperlink" Target="http://zakon2.rada.gov.ua/laws/show/2235-14" TargetMode="External"/><Relationship Id="rId14" Type="http://schemas.openxmlformats.org/officeDocument/2006/relationships/hyperlink" Target="http://zakon2.rada.gov.ua/laws/show/80/94-&#1074;&#1088;" TargetMode="External"/><Relationship Id="rId15" Type="http://schemas.openxmlformats.org/officeDocument/2006/relationships/hyperlink" Target="http://zakon2.rada.gov.ua/laws/show/254&#1082;/96-&#1074;&#1088;" TargetMode="External"/><Relationship Id="rId16" Type="http://schemas.openxmlformats.org/officeDocument/2006/relationships/hyperlink" Target="http://zakon2.rada.gov.ua/laws/show/254&#1082;/96-&#1074;&#1088;" TargetMode="External"/><Relationship Id="rId17" Type="http://schemas.openxmlformats.org/officeDocument/2006/relationships/hyperlink" Target="http://zakon2.rada.gov.ua/laws/show/4108-17" TargetMode="External"/><Relationship Id="rId18" Type="http://schemas.openxmlformats.org/officeDocument/2006/relationships/hyperlink" Target="http://zakon2.rada.gov.ua/laws/show/2536-17" TargetMode="External"/><Relationship Id="rId19" Type="http://schemas.openxmlformats.org/officeDocument/2006/relationships/hyperlink" Target="http://zakon2.rada.gov.ua/laws/show/1382-15" TargetMode="External"/><Relationship Id="rId20" Type="http://schemas.openxmlformats.org/officeDocument/2006/relationships/hyperlink" Target="http://zakon2.rada.gov.ua/laws/show/254&#1082;/96-&#1074;&#1088;" TargetMode="External"/><Relationship Id="rId21" Type="http://schemas.openxmlformats.org/officeDocument/2006/relationships/hyperlink" Target="http://zakon2.rada.gov.ua/laws/show/v0516359-10" TargetMode="External"/><Relationship Id="rId22" Type="http://schemas.openxmlformats.org/officeDocument/2006/relationships/hyperlink" Target="http://zakon2.rada.gov.ua/laws/show/2747-15" TargetMode="External"/><Relationship Id="rId23" Type="http://schemas.openxmlformats.org/officeDocument/2006/relationships/hyperlink" Target="http://zakon2.rada.gov.ua/laws/show/2747-15" TargetMode="External"/><Relationship Id="rId24" Type="http://schemas.openxmlformats.org/officeDocument/2006/relationships/hyperlink" Target="http://zakon2.rada.gov.ua/laws/show/1382-15"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35:00Z</dcterms:created>
  <dc:creator>Sasha</dc:creator>
  <dc:description/>
  <cp:keywords/>
  <dc:language>en-US</dc:language>
  <cp:lastModifiedBy>User</cp:lastModifiedBy>
  <cp:lastPrinted>2006-11-06T14:14:00Z</cp:lastPrinted>
  <dcterms:modified xsi:type="dcterms:W3CDTF">2013-03-27T08:36:00Z</dcterms:modified>
  <cp:revision>3</cp:revision>
  <dc:subject/>
  <dc:title>КАБІНЕТ МІНІСТРІВ УКРАЇНИ</dc:title>
</cp:coreProperties>
</file>