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right="88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hanging="0"/>
              <w:jc w:val="left"/>
              <w:rPr/>
            </w:pPr>
            <w:r>
              <w:rPr>
                <w:b/>
                <w:bCs/>
              </w:rPr>
              <w:t xml:space="preserve">Тимчасово виконуючий обов’язки голови Недригайлівської райдержадміністрації 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Cs/>
                <w:i/>
                <w:sz w:val="22"/>
                <w:szCs w:val="22"/>
              </w:rPr>
              <w:t xml:space="preserve">__________       </w:t>
            </w:r>
            <w:r>
              <w:rPr>
                <w:b/>
                <w:bCs/>
                <w:sz w:val="24"/>
              </w:rPr>
              <w:t>О.І.Васильченко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3.10.2017 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конання плану робо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firstLine="708"/>
        <w:jc w:val="center"/>
        <w:rPr>
          <w:b w:val="false"/>
          <w:b w:val="false"/>
        </w:rPr>
      </w:pPr>
      <w:r>
        <w:rPr>
          <w:b w:val="false"/>
        </w:rPr>
        <w:t>І. Засідання колегії Недригайлівської райдержадміністрації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Відповідно до плану роботи заплановано 3 засідання колегії райдержадміністрації,   на яких планувалося розглянути 7  питань. Проведено 2 засідання колегії райдержадміністрації,   на якій розглянуто 5  планових питань,  а саме: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19 липня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 виконання програми економічного і соціального розвитку району та    місцевих бюджетів  за І півріччя 2017 року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повідав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етільник   Н.М.   –    начальник   управління розвитку сільських територій  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вдоповідав: Токаренко П.І. – начальник фінансового управління  Недригайлівської районної державної  адміністрації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 Таранченко Г.В.  - заступник начальника управління - начальник відділу економічного та агропромислового розвитку управління розвитку сільських територій  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ономаренко І.В. – головний лікар Недригайлівської центральної районної лікарні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учеренко О.І. – завідувач сектору  у справах молоді і спорту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лєсний В.А. – Тернівський селищний голова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Про стан підготовки закладів освіти району до нового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навчального року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оповідав: Хоменко А.М. –  начальник  відділу освіти Недригайлівської районної державної  адміністрації 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Інформували: Богомол М.О. –  завідувач Недригайлівського районного лабораторного  відділення  Роменського міськрайонного відділу Державної установи «Сумський обласний лабораторний центр Міністерства охорони здоров’я України»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ернигора Є. О. – директор Томашівської ЗОШ І-ІІІ ст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ноградов О.Г. – директор Тернівської ЗОШ І-ІІІ ст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харченко В.О. – директор Вільшанської ЗОШ І-ІІІ ст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Про підсумки роботи із зверненнями громадян в органах державної виконавчої влади та органах місцевого самоврядування за І півріччя  2017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  Бухарметова О.В. – начальник загального відділу апарату Недригайлівської районної державної адміністрації</w:t>
      </w:r>
    </w:p>
    <w:p>
      <w:pPr>
        <w:pStyle w:val="Style19"/>
        <w:spacing w:lineRule="auto" w:line="240" w:before="0" w:after="0"/>
        <w:ind w:left="0" w:right="-143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ли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Бордун В.І. – начальник управління праці та соціального захисту насе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 державної  адміністрації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лєсний В.А. – Тернівський селищний го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 вересн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стан підготовки об’єктів житлово-комунального господарства та соціальної сфери району до роботи в осінньо-зимовий період  2017-2018 років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повідав: </w:t>
      </w:r>
      <w:r>
        <w:rPr>
          <w:rFonts w:cs="Times New Roman" w:ascii="Times New Roman" w:hAnsi="Times New Roman"/>
          <w:sz w:val="28"/>
          <w:szCs w:val="28"/>
          <w:lang w:val="uk-UA"/>
        </w:rPr>
        <w:t>Дядченко М.М.  – начальник  відділу  архітектури, будівництва, житлово-комунального господарства та цивільного захисту  населення  управління розвитку сільських територій 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0" w:leader="none"/>
          <w:tab w:val="left" w:pos="3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ували: Хоменко А.М. –  начальник  відділу освіти Недригайлівської районної державної  адміністрації 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ономаренко І.В. –  головний лікар  Недригайлівської центральної районної лікарн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еменко Т.В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голов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ліка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мунального закладу «Недригайлівський районний центр  первинної медико-санітарної допомоги»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аслак Н.І. – начальник відділу культури, туризму, національностей і релігій Недригайлівської районної державної  адміністрації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ельніков М.В. – Вільшанський сільський голова </w:t>
      </w:r>
    </w:p>
    <w:p>
      <w:pPr>
        <w:pStyle w:val="TextBody"/>
        <w:tabs>
          <w:tab w:val="clear" w:pos="708"/>
          <w:tab w:val="left" w:pos="0" w:leader="none"/>
          <w:tab w:val="left" w:pos="3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тапчук І.В. – Недригайлівський селищний голова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  <w:tab w:val="left" w:pos="2127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каренко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иректор комунального підприємства «Недригайлівводосервіс»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ро ста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едичного обслуговування населення району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в: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номаренко І.В. –  головний лікар  Недригайлівської центральної районної лікарні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еменко Т.В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голов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ліка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мунального закладу «Недригайлівський районний центр  первинної медико-санітарної допомоги»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Інформують: Сердюк О.І. -  завідувач  амбулаторії загальної практики сімейної медицини с. Коровинці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длєсний В.А. – Тернівський селищний голова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Питання : «Про забезпечення реалізації прав  та соціальних свобод дітей-сиріт та дітей, позбавлених батьківського піклування», «Про розвиток фізичної культури і спорту в Недригайлівському районі» розглянуто на апаратних нарадах при тимчасово виконуючому обов’язки голови Недригайлівської районної державної адміністрації (12.09.2017, 19.09.2017).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283" w:firstLine="709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ІІ. Підготовка питань для розгляду районною радою</w:t>
      </w:r>
    </w:p>
    <w:p>
      <w:pPr>
        <w:pStyle w:val="TextBodyIndent"/>
        <w:ind w:left="0" w:hanging="0"/>
        <w:rPr/>
      </w:pPr>
      <w:r>
        <w:rPr>
          <w:color w:val="262626"/>
          <w:szCs w:val="28"/>
        </w:rPr>
        <w:t>Відповідно до плану роботи для розгляду районною радою підготовлено 3 питання, а саме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Звіт про виконання районного бюджету за I-півріччя 2017 року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Про проект Районної цільової програми підтримки індивідуального житлового будівництва «Власний дім» на 2017-2018 рок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Про внесення змін до Програми економічного і соціального розвитку Недригайлівського району на 2017 рік.</w:t>
      </w:r>
    </w:p>
    <w:p>
      <w:pPr>
        <w:pStyle w:val="Style19"/>
        <w:spacing w:lineRule="auto" w:line="24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uk-UA"/>
        </w:rPr>
        <w:t xml:space="preserve">двадцятої сесії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Недригайлівської  районної ради сьомого скликання від 28 липня 2017 року.</w:t>
      </w:r>
    </w:p>
    <w:p>
      <w:pPr>
        <w:pStyle w:val="TextBodyIndent"/>
        <w:ind w:left="0" w:hanging="0"/>
        <w:rPr/>
      </w:pPr>
      <w:r>
        <w:rPr>
          <w:color w:val="262626"/>
          <w:szCs w:val="28"/>
        </w:rPr>
        <w:t>Підготовлено 11  позапланових питань, а саме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Про районну програму національно-патріотичного виховання дітей та молоді на 2017 рік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Про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внесеня змін до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Програм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будівництва, реконструкції, ремонту та утримання місцевих доріг районного значення Недригайлівського району на 2017- 2018 ро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Про припинення юридичної особи Комишанської  загальноосвітньої школи   </w:t>
      </w:r>
      <w:r>
        <w:rPr>
          <w:rFonts w:cs="Times New Roman" w:ascii="Times New Roman" w:hAnsi="Times New Roman"/>
          <w:color w:val="262626"/>
          <w:sz w:val="28"/>
          <w:szCs w:val="28"/>
        </w:rPr>
        <w:t>I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ступеня Недригайлівської районної ради Сумської області в результаті її ліквідації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Про затвердження Статуту Вільшанської ЗОШ I-III ступеня.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Про внесення змін до районного бюджету на 2017 рік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Звіт головного лікаря Недригайлівської ЦРЛ про виконання умов контракту.</w:t>
      </w:r>
    </w:p>
    <w:p>
      <w:pPr>
        <w:pStyle w:val="Style19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uk-UA"/>
        </w:rPr>
        <w:t xml:space="preserve">двадцятої сесії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Недригайлівської  районної ради сьомого скликання від 28 липня 2017 року.</w:t>
      </w:r>
    </w:p>
    <w:p>
      <w:pPr>
        <w:pStyle w:val="Style20"/>
        <w:widowControl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ind w:left="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о внесення змін до районної програми соціального захисту населення на 2017-2021 ро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ро внесення з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мін до Комплексної районної цільової програми для пільгових  категорій населення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color w:val="262626"/>
          <w:sz w:val="28"/>
          <w:szCs w:val="28"/>
        </w:rPr>
        <w:t>2016-2019 роки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Про внесення змін до Програми економічного і соціального розвитку Недригайлівського району на 2017 рік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Про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внесеня змін до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Програм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будівництва, реконструкції, ремонту та утримання місцевих доріг районного значення Недригайлівського району на 2017- 2018 ро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Про внесення змін до районного бюджету на 2017 рік.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uk-UA"/>
        </w:rPr>
        <w:t xml:space="preserve">двадцятої сесії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Недригайлівської  районної ради сьомого скликання від 29 серпня 2017 ро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Розгляд питань: «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uk-UA"/>
        </w:rPr>
        <w:t>Про хід виконання Районної комплексної програми Правопорядок на 2016-2020 роки», «Про хід виконання районних програм підтримки громадських організацій», «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Звіт  про  роботу начальника відділу культури Недригайлівської районної державної адміністрації» перенесено на четвертий кварта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ІІ. Апаратні наради при голові райдержадміністрації (згідно з планом роботи райдержадміністрації).</w:t>
      </w:r>
    </w:p>
    <w:p>
      <w:pPr>
        <w:pStyle w:val="Style20"/>
        <w:ind w:firstLine="709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варталі 2017 року проведено 13 апаратних нарад при голові Недригайлівської районної державної адміністрації. Розглянуто 47 питань: планових – 38 , позапланових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9. </w:t>
      </w:r>
    </w:p>
    <w:p>
      <w:pPr>
        <w:pStyle w:val="Style2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Щопонеділка на апаратних нарадах заслуховуються звіти керівників управлінь і відділів райдержадміністрації, територіальних підрозділів, центральних органів влади в районі, сільських, селищних голів по виконанню розпоряджень і доручень голови райдержадміністрації та інших нормативних документів органів влади вищого рівня. </w:t>
      </w:r>
      <w:r>
        <w:rPr>
          <w:color w:val="000000"/>
          <w:sz w:val="28"/>
          <w:szCs w:val="28"/>
        </w:rPr>
        <w:t xml:space="preserve">Заслухано 10 звітів сільських, селищних голів, 36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начальників відділів і управлінь райдержадміністрації, 23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ерівники територіальних органів виконавчої влади, 15 керівників підприємств, установ, організацій. </w:t>
      </w:r>
    </w:p>
    <w:p>
      <w:pPr>
        <w:pStyle w:val="Style20"/>
        <w:ind w:firstLine="709"/>
        <w:rPr/>
      </w:pPr>
      <w:r>
        <w:rPr>
          <w:sz w:val="28"/>
          <w:szCs w:val="28"/>
        </w:rPr>
        <w:t xml:space="preserve">За результатами розгляду питань видано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зпорядження голови Недригайлівської районної державної адміністрації:</w:t>
      </w:r>
    </w:p>
    <w:p>
      <w:pPr>
        <w:pStyle w:val="Style20"/>
        <w:ind w:firstLine="709"/>
        <w:rPr/>
      </w:pPr>
      <w:r>
        <w:rPr>
          <w:sz w:val="28"/>
          <w:szCs w:val="28"/>
        </w:rPr>
        <w:t>- від 12.09.2017 № 62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ОД «Про забезпечення реалізації прав та соціальних свобод дітей–сиріт і дітей, позбавлених батьківського піклування»;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- від 20.09.2017 №676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ОД «Про розвиток фізичної культури і спорту в районі». </w:t>
      </w:r>
    </w:p>
    <w:p>
      <w:pPr>
        <w:pStyle w:val="Style2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ІV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</w:r>
    </w:p>
    <w:p>
      <w:pPr>
        <w:pStyle w:val="TextBodyIndent"/>
        <w:ind w:left="0" w:firstLine="705"/>
        <w:rPr/>
      </w:pPr>
      <w:r>
        <w:rPr>
          <w:color w:val="000000"/>
          <w:szCs w:val="28"/>
        </w:rPr>
        <w:t>Планом роботи райдержадміністрації передбачено 7 перевірок  виконавчих органів сільських, селищних  рад.</w:t>
      </w:r>
    </w:p>
    <w:p>
      <w:pPr>
        <w:pStyle w:val="TextBodyIndent"/>
        <w:ind w:left="0" w:firstLine="705"/>
        <w:rPr>
          <w:color w:val="000000"/>
          <w:szCs w:val="28"/>
        </w:rPr>
      </w:pPr>
      <w:r>
        <w:rPr>
          <w:color w:val="000000"/>
          <w:szCs w:val="28"/>
        </w:rPr>
        <w:t>Відповідно до плану роботи райдержадміністрації здійснено 5 перевірок у виконкомах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Вільшанської сільської 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по виконанню </w:t>
      </w:r>
      <w:r>
        <w:rPr>
          <w:rFonts w:cs="Times New Roman" w:ascii="Times New Roman" w:hAnsi="Times New Roman"/>
          <w:sz w:val="28"/>
          <w:szCs w:val="28"/>
        </w:rPr>
        <w:t xml:space="preserve">делегованих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вноважень органів виконавчої влади  у галузі торгівлі та побутового обслуговування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7"/>
          <w:szCs w:val="27"/>
          <w:lang w:val="uk-UA"/>
        </w:rPr>
        <w:t>Томашівської</w:t>
      </w:r>
      <w:r>
        <w:rPr>
          <w:rFonts w:cs="Times New Roman" w:ascii="Times New Roman" w:hAnsi="Times New Roman"/>
          <w:sz w:val="27"/>
          <w:szCs w:val="27"/>
        </w:rPr>
        <w:t xml:space="preserve">  сільської ради по виконанню  делегованих повноважень органів виконавчої влади у галузі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Червонослобідської, Курманівської, Козельнен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льських рад  - по виконанню делегованих повноважень органів виконавчої влади  у сфері фізичної культури і спорту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Курман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ї ради   - по виконанню делегованих повноважень органів виконавчої влади     в питаннях запобігання бездоглядності серед дітей, організації роботи органів опіки і піклування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 xml:space="preserve">Перевірки виконкомів  Зеленківської   сільської ради по виконанню  делегованих повноважень  органів виконавчої влади у сфері   будівництва, благоустрою та санітарного утримання підвідомчої території, Козельнен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льської ради  - по виконанню делегованих повноважень органів виконавчої влади  у сфері фізичної культури і спорту </w:t>
      </w:r>
      <w:r>
        <w:rPr>
          <w:rFonts w:cs="Times New Roman" w:ascii="Times New Roman" w:hAnsi="Times New Roman"/>
          <w:sz w:val="27"/>
          <w:szCs w:val="27"/>
          <w:lang w:val="uk-UA"/>
        </w:rPr>
        <w:t>не проводились у зв’язку із тим, що дані сільські ради після    виборів увійшли  до Вільшанської об’єднаної територіальної громади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перевірок розглянуто на засіданнях виконкомів сільських рад.</w:t>
      </w:r>
    </w:p>
    <w:p>
      <w:pPr>
        <w:pStyle w:val="TextBodyIndent"/>
        <w:ind w:left="0" w:firstLine="705"/>
        <w:rPr>
          <w:szCs w:val="28"/>
        </w:rPr>
      </w:pPr>
      <w:r>
        <w:rPr>
          <w:sz w:val="27"/>
          <w:szCs w:val="27"/>
        </w:rPr>
        <w:t xml:space="preserve">Надано методичну допомогу  з питань  роботи із зверненнями громадян виконавчим  комітетам Коровинської, Козельненської, Курманівської сільськиї рад. </w:t>
      </w:r>
    </w:p>
    <w:p>
      <w:pPr>
        <w:pStyle w:val="TextBodyIndent"/>
        <w:ind w:left="0" w:firstLine="705"/>
        <w:rPr>
          <w:szCs w:val="28"/>
        </w:rPr>
      </w:pPr>
      <w:r>
        <w:rPr>
          <w:szCs w:val="28"/>
        </w:rPr>
        <w:t>Відповідно до плану роботи Недригайлівської районної державної адміністрації  проведено    перевірки по питанню здійснення контролю за виконанням документів органів влади  вищого рівня, розпоряджень і доручень голови районної державної адміністрації та власних рішень у відділі культури, туризму, національностей і релігій Недригайлівської районної державної адміністрації (04.07.2017), відділі освіти Недригайлівської районної державної адміністрації (27.09.2017). Матеріали перевірок розглянуто на засіданнях постійно-діючої комісії з розгляду звернень громадян.</w:t>
      </w:r>
    </w:p>
    <w:p>
      <w:pPr>
        <w:pStyle w:val="TextBodyIndent"/>
        <w:ind w:left="-567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-567" w:hanging="0"/>
        <w:jc w:val="center"/>
        <w:rPr>
          <w:szCs w:val="28"/>
        </w:rPr>
      </w:pPr>
      <w:r>
        <w:rPr>
          <w:szCs w:val="28"/>
        </w:rPr>
        <w:t>V. Організаційні заходи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о 3 наради при голові райдержадміністрації з сільськими, селищними головами, на яких розглянуто 8 питань.</w:t>
      </w:r>
    </w:p>
    <w:p>
      <w:pPr>
        <w:pStyle w:val="TextBodyIndent"/>
        <w:ind w:left="705" w:firstLine="4"/>
        <w:rPr/>
      </w:pPr>
      <w:r>
        <w:rPr>
          <w:szCs w:val="28"/>
        </w:rPr>
        <w:t>Проведено 2 інформаційних дні  з питань:</w:t>
      </w:r>
    </w:p>
    <w:p>
      <w:pPr>
        <w:pStyle w:val="TextBodyIndent"/>
        <w:numPr>
          <w:ilvl w:val="0"/>
          <w:numId w:val="4"/>
        </w:numPr>
        <w:ind w:left="0" w:firstLine="360"/>
        <w:rPr/>
      </w:pPr>
      <w:r>
        <w:rPr>
          <w:szCs w:val="28"/>
        </w:rPr>
        <w:t xml:space="preserve">«Тарифи на житлово-комунальні послуги, енергоресурси та порядок надання субсидій населенню» -  27.07.2017; </w:t>
      </w:r>
    </w:p>
    <w:p>
      <w:pPr>
        <w:pStyle w:val="Heading"/>
        <w:widowControl w:val="false"/>
        <w:numPr>
          <w:ilvl w:val="0"/>
          <w:numId w:val="4"/>
        </w:numPr>
        <w:ind w:left="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Права і пільги для учасників АТО та членів їх сімей»- 29.09.2017; </w:t>
      </w:r>
    </w:p>
    <w:p>
      <w:pPr>
        <w:pStyle w:val="Heading"/>
        <w:widowControl w:val="false"/>
        <w:ind w:left="360" w:hanging="0"/>
        <w:jc w:val="both"/>
        <w:rPr/>
      </w:pPr>
      <w:r>
        <w:rPr>
          <w:b w:val="false"/>
          <w:szCs w:val="28"/>
        </w:rPr>
        <w:t>Участь  у яких взяли  605 осіб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о три засідання спостережної комісії при Недригайлівській районній  державній адміністрації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три засідання державної надзвичайної протиепізоотичної комісії при Недригайлівській районній державній  адміністрації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Тимчасово виконуючим обов’язки голови районної державної адміністрації   проведено 6 прийомів громадян за місцем проживання 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м праці та соціального захисту населення проведено 12 виїздів «мобільного соціального офісу»,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5 засідань районної комісії з питань соціального захисту населення, на яких розглянуто 10 питань,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3 засідання районної комісії з питань призначення (відновлення) соціальних виплат внутрішньо переміщеним особам.</w:t>
      </w:r>
    </w:p>
    <w:p>
      <w:pPr>
        <w:pStyle w:val="Style21"/>
        <w:spacing w:before="166" w:after="16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8 липня</w:t>
      </w:r>
      <w:r>
        <w:rPr>
          <w:rStyle w:val="StrongEmphasis"/>
          <w:b w:val="false"/>
          <w:sz w:val="28"/>
          <w:szCs w:val="28"/>
          <w:lang w:val="uk-UA"/>
        </w:rPr>
        <w:t xml:space="preserve"> 2017 року</w:t>
      </w:r>
      <w:r>
        <w:rPr>
          <w:rStyle w:val="StrongEmphasis"/>
          <w:b w:val="false"/>
          <w:sz w:val="28"/>
          <w:szCs w:val="28"/>
        </w:rPr>
        <w:t xml:space="preserve"> на культурно-спортивному комплексі «Колос» у смт Недригайлів відбулося</w:t>
      </w:r>
      <w:r>
        <w:rPr>
          <w:rStyle w:val="StrongEmphasis"/>
          <w:b w:val="false"/>
          <w:sz w:val="28"/>
          <w:szCs w:val="28"/>
          <w:shd w:fill="EDEDED" w:val="clear"/>
        </w:rPr>
        <w:t xml:space="preserve"> </w:t>
      </w:r>
      <w:r>
        <w:rPr>
          <w:rStyle w:val="StrongEmphasis"/>
          <w:b w:val="false"/>
          <w:sz w:val="28"/>
          <w:szCs w:val="28"/>
        </w:rPr>
        <w:t>Купальське свято, яке є візитною карткою Недригайлівщини</w:t>
      </w:r>
      <w:r>
        <w:rPr>
          <w:rStyle w:val="StrongEmphasis"/>
          <w:b w:val="false"/>
          <w:sz w:val="28"/>
          <w:szCs w:val="28"/>
          <w:lang w:val="uk-UA"/>
        </w:rPr>
        <w:t>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В</w:t>
      </w:r>
      <w:r>
        <w:rPr>
          <w:rStyle w:val="StrongEmphasis"/>
          <w:b w:val="false"/>
          <w:sz w:val="28"/>
          <w:szCs w:val="28"/>
        </w:rPr>
        <w:t>  рамках проведення районного свята Купала  у приміщенні Недригайлівської райдержадміністрації відбулася традиційна зустріч за «круглим столом» з представниками недригайлівських земляцтв в містах Києві та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 Сум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21"/>
        <w:spacing w:before="166" w:after="16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28 по 30 липня</w:t>
      </w:r>
      <w:r>
        <w:rPr>
          <w:sz w:val="28"/>
          <w:szCs w:val="28"/>
          <w:lang w:val="uk-UA"/>
        </w:rPr>
        <w:t xml:space="preserve"> 2017 року </w:t>
      </w:r>
      <w:r>
        <w:rPr>
          <w:sz w:val="28"/>
          <w:szCs w:val="28"/>
        </w:rPr>
        <w:t xml:space="preserve"> на берегах тихоплинної  річки Сули, на північній  околиці села Коровинці, у чудовому сосновому лісі вперше відбувся обласний туристичний зліт-фестиваль молодіжних ком</w:t>
      </w:r>
      <w:r>
        <w:rPr>
          <w:sz w:val="28"/>
          <w:szCs w:val="28"/>
          <w:shd w:fill="EDEDED" w:val="clear"/>
        </w:rPr>
        <w:t>анд</w:t>
      </w:r>
      <w:r>
        <w:rPr>
          <w:sz w:val="28"/>
          <w:szCs w:val="28"/>
          <w:shd w:fill="EDEDED" w:val="clear"/>
          <w:lang w:val="uk-UA"/>
        </w:rPr>
        <w:t>.</w:t>
      </w:r>
    </w:p>
    <w:p>
      <w:pPr>
        <w:pStyle w:val="Style21"/>
        <w:spacing w:before="166" w:after="166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 серпня 2017 року було проведено науково-практичну конференцію з нагоди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100-річчя від дня народження нашого земляка – великого поета, прозаїка Олекси Яковича Ющенка. </w:t>
      </w:r>
    </w:p>
    <w:p>
      <w:pPr>
        <w:pStyle w:val="Style21"/>
        <w:spacing w:before="166" w:after="166"/>
        <w:ind w:firstLine="708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6 серпня у залі засідань адмінбудинку відбувся фінальний форум місцевого розвитку, на якому було підведено підсумки спільного проекту ЄС/ПРООН «Місцевий розвиток, орієнтований на громаду».</w:t>
      </w:r>
    </w:p>
    <w:p>
      <w:pPr>
        <w:pStyle w:val="Style21"/>
        <w:spacing w:before="166" w:after="166"/>
        <w:jc w:val="both"/>
        <w:rPr/>
      </w:pPr>
      <w:r>
        <w:rPr>
          <w:sz w:val="28"/>
          <w:szCs w:val="28"/>
          <w:lang w:val="uk-UA"/>
        </w:rPr>
        <w:t xml:space="preserve">Основною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метою функціонування вказаного проекту був розвиток потенціалу місцевих громад і влади для спільного планування та надання громадських послуг, відновлення базової соціальної та комунальної інфраструктури, розвитку малого аграрного бізнесу. </w:t>
      </w:r>
      <w:r>
        <w:rPr>
          <w:sz w:val="28"/>
          <w:szCs w:val="28"/>
        </w:rPr>
        <w:t>Недригайлівський район взяв участь у ІІ та ІІІ фазі проекту з 2011 року.</w:t>
      </w:r>
    </w:p>
    <w:p>
      <w:pPr>
        <w:pStyle w:val="TextBody"/>
        <w:tabs>
          <w:tab w:val="clear" w:pos="708"/>
          <w:tab w:val="left" w:pos="4785" w:leader="none"/>
        </w:tabs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3 серпня у районному будинку культури відбулися урочистості та святковий концерт з нагоди 26-ї річниці Дня Незалежності України</w:t>
      </w:r>
    </w:p>
    <w:p>
      <w:pPr>
        <w:pStyle w:val="Style21"/>
        <w:spacing w:before="166" w:after="166"/>
        <w:ind w:firstLine="708"/>
        <w:jc w:val="both"/>
        <w:rPr>
          <w:rStyle w:val="StrongEmphasis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30 серпня 2017 року відбулася серпнева конференція педагогічних працівників Недригайлівщини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>щоб</w:t>
      </w:r>
      <w:r>
        <w:rPr>
          <w:rStyle w:val="StrongEmphasis"/>
          <w:b w:val="false"/>
          <w:sz w:val="28"/>
          <w:szCs w:val="28"/>
        </w:rPr>
        <w:t>  </w:t>
      </w:r>
      <w:r>
        <w:rPr>
          <w:rStyle w:val="StrongEmphasis"/>
          <w:b w:val="false"/>
          <w:sz w:val="28"/>
          <w:szCs w:val="28"/>
          <w:lang w:val="uk-UA"/>
        </w:rPr>
        <w:t xml:space="preserve"> дати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 оцінку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 досягненням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 системи освіти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 району,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 визначити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 проблемні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 моменти</w:t>
      </w:r>
      <w:r>
        <w:rPr>
          <w:rStyle w:val="StrongEmphasis"/>
          <w:b w:val="false"/>
          <w:sz w:val="28"/>
          <w:szCs w:val="28"/>
        </w:rPr>
        <w:t>  </w:t>
      </w:r>
      <w:r>
        <w:rPr>
          <w:rStyle w:val="StrongEmphasis"/>
          <w:b w:val="false"/>
          <w:sz w:val="28"/>
          <w:szCs w:val="28"/>
          <w:lang w:val="uk-UA"/>
        </w:rPr>
        <w:t xml:space="preserve"> та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 поставити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 нові</w:t>
      </w:r>
      <w:r>
        <w:rPr>
          <w:rStyle w:val="StrongEmphasis"/>
          <w:b w:val="false"/>
          <w:sz w:val="28"/>
          <w:szCs w:val="28"/>
        </w:rPr>
        <w:t>  </w:t>
      </w:r>
      <w:r>
        <w:rPr>
          <w:rStyle w:val="StrongEmphasis"/>
          <w:b w:val="false"/>
          <w:sz w:val="28"/>
          <w:szCs w:val="28"/>
          <w:lang w:val="uk-UA"/>
        </w:rPr>
        <w:t xml:space="preserve"> завдання на шляху створення нової української школи.</w:t>
      </w:r>
    </w:p>
    <w:p>
      <w:pPr>
        <w:pStyle w:val="Style21"/>
        <w:spacing w:before="166" w:after="166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6 вересня 2017 року голова Сумської облдержадміністрації Микола Клочко відвідав Недригайлівщину, щоб ознайомитися з робою навчальних закладів району. </w:t>
      </w:r>
      <w:r>
        <w:rPr>
          <w:sz w:val="28"/>
          <w:szCs w:val="28"/>
        </w:rPr>
        <w:t>Спочатку очільник Сумщини, разом з Директором департаменту освіти і науки облдержадміністрації Вікторією Гробовою, депутатом Сумської обласної ради Вірою Лаврик та районним керівництвом побували у Недригайлівській спеціалізованій школі І-ІІІ ступенів, яка з 1 вересня бере участь у вровадженні пілотного нового Державного стандарту початкової загальної освіти в рамках Концепції Нової української школи</w:t>
      </w:r>
      <w:r>
        <w:rPr>
          <w:rFonts w:cs="Arial" w:ascii="Arial" w:hAnsi="Arial"/>
          <w:color w:val="404040"/>
          <w:sz w:val="18"/>
          <w:szCs w:val="18"/>
          <w:lang w:val="uk-UA"/>
        </w:rPr>
        <w:t>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8 верес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2017 рок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арку Слави та Скорботи відбувся урочистий мітинг, присвячений  74 – й річниці визволення селища Недригайлі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</w:t>
      </w:r>
    </w:p>
    <w:p>
      <w:pPr>
        <w:pStyle w:val="Style21"/>
        <w:spacing w:before="166" w:after="0"/>
        <w:ind w:firstLine="708"/>
        <w:jc w:val="both"/>
        <w:rPr>
          <w:rFonts w:ascii="Arial" w:hAnsi="Arial" w:cs="Arial"/>
          <w:color w:val="404040"/>
          <w:sz w:val="18"/>
          <w:szCs w:val="18"/>
          <w:lang w:val="uk-UA"/>
        </w:rPr>
      </w:pPr>
      <w:r>
        <w:rPr>
          <w:rStyle w:val="StrongEmphasis"/>
          <w:b w:val="false"/>
          <w:sz w:val="28"/>
          <w:szCs w:val="28"/>
        </w:rPr>
        <w:t>25 вересня</w:t>
      </w:r>
      <w:r>
        <w:rPr>
          <w:rStyle w:val="StrongEmphasis"/>
          <w:b w:val="false"/>
          <w:sz w:val="28"/>
          <w:szCs w:val="28"/>
          <w:lang w:val="uk-UA"/>
        </w:rPr>
        <w:t xml:space="preserve"> 2017 року</w:t>
      </w:r>
      <w:r>
        <w:rPr>
          <w:rStyle w:val="StrongEmphasis"/>
          <w:b w:val="false"/>
          <w:sz w:val="28"/>
          <w:szCs w:val="28"/>
        </w:rPr>
        <w:t xml:space="preserve"> народний депутат України  Микола Лаврик в рамках робочої поїздки відвідав рідне село</w:t>
      </w:r>
      <w:r>
        <w:rPr>
          <w:rStyle w:val="StrongEmphasis"/>
          <w:rFonts w:cs="Arial" w:ascii="Arial" w:hAnsi="Arial"/>
          <w:b w:val="false"/>
          <w:sz w:val="18"/>
          <w:szCs w:val="18"/>
        </w:rPr>
        <w:t xml:space="preserve"> </w:t>
      </w:r>
      <w:r>
        <w:rPr>
          <w:rStyle w:val="StrongEmphasis"/>
          <w:b w:val="false"/>
          <w:sz w:val="28"/>
          <w:szCs w:val="28"/>
        </w:rPr>
        <w:t>Коровинці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Спочатку Микола Лаврик, разом з представниками районної та місцевої влади відвідав Коровинську амбулаторію загальної практики сімейної медицини, щоб вручити нові меблі для сільської лікарні, які були придбані за кошти фонду соціально-економічного розвитку за сприяння народного депутата</w:t>
      </w:r>
      <w:r>
        <w:rPr>
          <w:rFonts w:cs="Arial" w:ascii="Arial" w:hAnsi="Arial"/>
          <w:color w:val="404040"/>
          <w:sz w:val="18"/>
          <w:szCs w:val="18"/>
          <w:lang w:val="uk-UA"/>
        </w:rPr>
        <w:t>.</w:t>
      </w:r>
    </w:p>
    <w:p>
      <w:pPr>
        <w:pStyle w:val="Style21"/>
        <w:spacing w:before="166" w:after="16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вересня 2017 року п</w:t>
      </w:r>
      <w:r>
        <w:rPr>
          <w:sz w:val="28"/>
          <w:szCs w:val="28"/>
        </w:rPr>
        <w:t>ерший заступник начальника Головного територіального управління юстиції у Сумській області Ірина Данильченко провела особистий прийом громадян у Недригайлов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ерівник апара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едригайлівської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О.І. Нем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13.10.2017</w:t>
      </w:r>
      <w:r>
        <w:br w:type="page"/>
      </w:r>
    </w:p>
    <w:p>
      <w:pPr>
        <w:pStyle w:val="Normal"/>
        <w:spacing w:before="0" w:after="0"/>
        <w:rPr>
          <w:i/>
          <w:i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Недригайлівської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о роботу у ІІІ кварталі 2017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2296"/>
        <w:gridCol w:w="764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720"/>
        <w:gridCol w:w="254"/>
      </w:tblGrid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</w:t>
            </w:r>
          </w:p>
        </w:tc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ий підрозділ адміністрації, апарату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умки перевірки розглянуто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-шень коле-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ь у комплек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розвитку сільських територ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 юридичного забезпечення та комунікацій з громадськіст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туризму національностей і реліг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у справах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5"/>
        <w:gridCol w:w="4139"/>
        <w:gridCol w:w="941"/>
        <w:gridCol w:w="941"/>
        <w:gridCol w:w="1505"/>
        <w:gridCol w:w="1030"/>
        <w:gridCol w:w="1134"/>
        <w:gridCol w:w="709"/>
      </w:tblGrid>
      <w:tr>
        <w:trPr>
          <w:trHeight w:val="57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</w:t>
            </w:r>
          </w:p>
        </w:tc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ізаторська діяльність</w:t>
            </w:r>
          </w:p>
        </w:tc>
      </w:tr>
      <w:tr>
        <w:trPr>
          <w:trHeight w:val="560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тання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езультатами видано розпоряджень (рішень сесії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но доруч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до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982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-планових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засідання колегії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наради при голові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нарадах при заступниках голови, керівнику апарату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 дорадчих органів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сесії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х постійних комісій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</w:tr>
      <w:tr>
        <w:trPr>
          <w:trHeight w:val="324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</w:tr>
    </w:tbl>
    <w:tbl>
      <w:tblPr>
        <w:tblW w:w="10501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3828"/>
        <w:gridCol w:w="1701"/>
        <w:gridCol w:w="1417"/>
        <w:gridCol w:w="1701"/>
        <w:gridCol w:w="1276"/>
      </w:tblGrid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.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ня організаційних заходів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міся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міся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 квартал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лося провести організацій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9</w:t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факт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4</w:t>
            </w:r>
          </w:p>
        </w:tc>
      </w:tr>
      <w:tr>
        <w:trPr>
          <w:trHeight w:val="3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</w:tr>
      <w:tr>
        <w:trPr>
          <w:trHeight w:val="3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заходів додат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ерівник апарату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едригайлівської    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О.І. Неменко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left="-567" w:hanging="0"/>
        <w:rPr/>
      </w:pPr>
      <w:r>
        <w:rPr>
          <w:i/>
          <w:lang w:val="uk-UA"/>
        </w:rPr>
        <w:t>13.10.2017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15">
    <w:name w:val="Верхний колонтитул Знак"/>
    <w:basedOn w:val="Style12"/>
    <w:qFormat/>
    <w:rPr>
      <w:rFonts w:eastAsia="Calibri"/>
      <w:sz w:val="22"/>
      <w:szCs w:val="22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Стиль1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23">
    <w:name w:val="Стиль2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Стиль1"/>
    <w:next w:val="Normal"/>
    <w:qFormat/>
    <w:pPr>
      <w:widowControl/>
      <w:bidi w:val="0"/>
      <w:ind w:firstLine="644"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26">
    <w:name w:val="Стиль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07:00Z</dcterms:created>
  <dc:creator>user</dc:creator>
  <dc:description/>
  <dc:language>en-US</dc:language>
  <cp:lastModifiedBy>Kalinovska</cp:lastModifiedBy>
  <cp:lastPrinted>2017-10-31T18:56:00Z</cp:lastPrinted>
  <dcterms:modified xsi:type="dcterms:W3CDTF">2017-11-01T07:07:00Z</dcterms:modified>
  <cp:revision>2</cp:revision>
  <dc:subject/>
  <dc:title/>
</cp:coreProperties>
</file>