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06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</w:tblGrid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35" w:leader="none"/>
                <w:tab w:val="left" w:pos="2673" w:leader="none"/>
              </w:tabs>
              <w:spacing w:lineRule="auto" w:line="232" w:before="0" w:after="240"/>
              <w:ind w:left="-108" w:right="889" w:hanging="0"/>
              <w:rPr>
                <w:bCs/>
              </w:rPr>
            </w:pPr>
            <w:r>
              <w:rPr>
                <w:bCs/>
              </w:rPr>
              <w:t>ЗАТВЕРДЖУЮ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35" w:leader="none"/>
                <w:tab w:val="left" w:pos="2673" w:leader="none"/>
              </w:tabs>
              <w:spacing w:lineRule="auto" w:line="232" w:before="0" w:after="240"/>
              <w:ind w:left="-108" w:hanging="0"/>
              <w:rPr/>
            </w:pPr>
            <w:r>
              <w:rPr>
                <w:bCs/>
              </w:rPr>
              <w:t>Голова  Недригайлівської рай</w:t>
            </w:r>
            <w:r>
              <w:rPr>
                <w:bCs/>
                <w:lang w:val="uk-UA"/>
              </w:rPr>
              <w:t xml:space="preserve">онної </w:t>
            </w:r>
            <w:r>
              <w:rPr>
                <w:bCs/>
              </w:rPr>
              <w:t>держа</w:t>
            </w:r>
            <w:r>
              <w:rPr>
                <w:bCs/>
                <w:lang w:val="uk-UA"/>
              </w:rPr>
              <w:t>вної а</w:t>
            </w:r>
            <w:r>
              <w:rPr>
                <w:bCs/>
              </w:rPr>
              <w:t xml:space="preserve">дміністрації 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35" w:leader="none"/>
                <w:tab w:val="left" w:pos="2673" w:leader="none"/>
              </w:tabs>
              <w:spacing w:lineRule="auto" w:line="232"/>
              <w:ind w:left="-108" w:hanging="0"/>
              <w:rPr>
                <w:bCs/>
              </w:rPr>
            </w:pPr>
            <w:r>
              <w:rPr>
                <w:bCs/>
                <w:i/>
                <w:sz w:val="22"/>
                <w:szCs w:val="22"/>
              </w:rPr>
              <w:t xml:space="preserve">______________________       </w:t>
            </w:r>
            <w:r>
              <w:rPr>
                <w:bCs/>
              </w:rPr>
              <w:t>С.ПАНЧЕНКО</w:t>
            </w:r>
          </w:p>
          <w:p>
            <w:pPr>
              <w:pStyle w:val="TextBodyIndent"/>
              <w:tabs>
                <w:tab w:val="clear" w:pos="708"/>
                <w:tab w:val="left" w:pos="35" w:leader="none"/>
                <w:tab w:val="left" w:pos="2673" w:leader="none"/>
              </w:tabs>
              <w:spacing w:lineRule="auto" w:line="232" w:before="0" w:after="120"/>
              <w:ind w:left="-108" w:hanging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35" w:leader="none"/>
                <w:tab w:val="left" w:pos="2673" w:leader="none"/>
              </w:tabs>
              <w:spacing w:lineRule="auto" w:line="232" w:before="0" w:after="120"/>
              <w:ind w:lef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15.04.2019 </w:t>
            </w:r>
          </w:p>
        </w:tc>
      </w:tr>
    </w:tbl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 виконання плану роботи </w:t>
      </w:r>
      <w:r>
        <w:rPr>
          <w:b/>
          <w:bCs/>
          <w:sz w:val="28"/>
          <w:szCs w:val="28"/>
          <w:lang w:val="uk-UA"/>
        </w:rPr>
        <w:t>Недригайлівської</w:t>
      </w:r>
      <w:r>
        <w:rPr>
          <w:b/>
          <w:bCs/>
          <w:sz w:val="28"/>
          <w:szCs w:val="28"/>
        </w:rPr>
        <w:t xml:space="preserve"> районної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ржавної адміністрації </w:t>
      </w:r>
      <w:r>
        <w:rPr>
          <w:b/>
          <w:bCs/>
          <w:sz w:val="28"/>
          <w:szCs w:val="28"/>
          <w:lang w:val="uk-UA"/>
        </w:rPr>
        <w:t>з</w:t>
      </w:r>
      <w:r>
        <w:rPr>
          <w:b/>
          <w:bCs/>
          <w:sz w:val="28"/>
          <w:szCs w:val="28"/>
        </w:rPr>
        <w:t xml:space="preserve">а 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 квартал 20</w:t>
      </w:r>
      <w:r>
        <w:rPr>
          <w:b/>
          <w:bCs/>
          <w:sz w:val="28"/>
          <w:szCs w:val="28"/>
          <w:lang w:val="uk-UA"/>
        </w:rPr>
        <w:t>19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spacing w:lineRule="auto" w:line="232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 2.5.10 Регламенту Недригайлівської районної державної адміністрації відділ організаційної роботи та управління персоналом узагальнює отримані звіти від структурних підрозділів і формує єдиний звіт про виконання плану роботи 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аналізувавши виконання плану роботи адміністрації за I квартал 2019 року структурними підрозділами, можна констатуват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Інформацію щодо звіту за I квартал 2019 року всі структурні підрозділи надали вчасно у визначений термі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вітах викладені основні напрями діяльності, терміни виконання, відповідальний структурний підрозділ районної державної адміністрації, відповідальний голова, перший заступник голови, керівник апарату районної державної адміністрації та досягнуті результа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конавці заходів по очікуваних результатах в цілому досягли якісних та кількісних показни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У І кварталі 2019 року відділом економічного і агропромислового розвитку управління розвитку сільських територій Недригайлівської районної державної адміністрації  забезпечено проведення засідання ради підприємців при Недригайлівській районній державній адміністрації та засідання координаційної ради з питань розвитку підприємництва Недригайлівської районної державної адміністрації, на яких розглянуто 6 питань, а саме: </w:t>
      </w:r>
    </w:p>
    <w:p>
      <w:pPr>
        <w:pStyle w:val="Style22"/>
        <w:ind w:left="56" w:right="18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 Про порядок надання часткової компенсації сплачених відсотків за кредитами, отриманих суб’єктами малого підприємництва у державних банківських установах. </w:t>
      </w:r>
    </w:p>
    <w:p>
      <w:pPr>
        <w:pStyle w:val="Style22"/>
        <w:numPr>
          <w:ilvl w:val="0"/>
          <w:numId w:val="2"/>
        </w:numPr>
        <w:ind w:left="426" w:right="18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виставково-ярмаркові заходи. </w:t>
      </w:r>
    </w:p>
    <w:p>
      <w:pPr>
        <w:pStyle w:val="Style22"/>
        <w:numPr>
          <w:ilvl w:val="0"/>
          <w:numId w:val="2"/>
        </w:numPr>
        <w:ind w:left="426" w:right="188" w:hanging="0"/>
        <w:rPr>
          <w:sz w:val="28"/>
          <w:szCs w:val="28"/>
        </w:rPr>
      </w:pPr>
      <w:r>
        <w:rPr>
          <w:sz w:val="28"/>
          <w:szCs w:val="28"/>
        </w:rPr>
        <w:t>Про проведення  ІІ-ї Китайської міжнародної імпортної виставки.</w:t>
      </w:r>
    </w:p>
    <w:p>
      <w:pPr>
        <w:pStyle w:val="Style22"/>
        <w:numPr>
          <w:ilvl w:val="0"/>
          <w:numId w:val="2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Українсько-австрійський економічний форум у м. Відень.</w:t>
      </w:r>
    </w:p>
    <w:p>
      <w:pPr>
        <w:pStyle w:val="Style22"/>
        <w:numPr>
          <w:ilvl w:val="0"/>
          <w:numId w:val="2"/>
        </w:numPr>
        <w:ind w:left="1080" w:hanging="654"/>
        <w:jc w:val="both"/>
        <w:rPr>
          <w:sz w:val="28"/>
          <w:szCs w:val="28"/>
        </w:rPr>
      </w:pPr>
      <w:r>
        <w:rPr>
          <w:sz w:val="28"/>
          <w:szCs w:val="28"/>
        </w:rPr>
        <w:t>Про візит української бізнес-делегації до Киргизької Республіки.</w:t>
      </w:r>
    </w:p>
    <w:p>
      <w:pPr>
        <w:pStyle w:val="Style22"/>
        <w:numPr>
          <w:ilvl w:val="0"/>
          <w:numId w:val="2"/>
        </w:numPr>
        <w:ind w:left="1080" w:hanging="6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експорт продовольчої продукції до карибських  держав. </w:t>
      </w:r>
    </w:p>
    <w:p>
      <w:pPr>
        <w:pStyle w:val="Style22"/>
        <w:ind w:left="426" w:right="188" w:hanging="6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04 березня 219 року проведено засідання конкурсної комісії з відбору проектів суб’єктів підприємництва для отримання за рахунок коштів районного бюджету часткової компенсації сплачених відсотків за кредитами державних банківських установ. За результатами відбору надано компенсацію в сумі 4800 гривень ФОП Філоненко (Червонослобідська сільська рада)  за проект «Закупка паливно-мастильних матеріалів, посівного матеріалу, засобів захисту рослин, придбання оприскувача, придбання дискової борони з ціллю якісного обробітку землі». Надання другого траншу компенсації (з обласного бюджету) підприємцю в сумі 4800 гривень заплановано розглянути на обласній комісії 23 травня 2019 року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галузі пасажирських перевезень в І кварталі поточного року вдалося залучити приватного перевізника на обслуговування маршрутів Недригайлів-Горькове (договір діє з 25.01.2019) та Недригайлів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Томашівка (з 28.02.2019), які протягом останніх 5-6 місяців не обслуговувалися. Протягом січня-березня проведено 1 планову та три позапланові робочі наради з  приватними перевізниками та сільськими головам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сією Недригайлівської районної ради затверджено нову Районну цільову програму індивідуального житлового будівництва на селі «Власний дім» на 2019-2020 роки, передбачені кошти в районному бюджеті на 2019 рік в сумі 50,0 тис гривень для поліпшення житлових умов жителів Тернівської селищної та Червонослобідської, Курманівської, Сакунихської та Засульської сільських рад  з числа працівників агропромислового комплексу, соціальної сфери та інших категорій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ом економічного і агропромислового розвитку управління розвитку сільських територій Недригайлівської районної державної адміністрації   проводилася робота з сільськими, селищними головами по питанню  надання роз’яснень населенню щодо  Порядку виплати дотації на утримання молодняка великої рогатої худоби, який народився в особистих підсобних господарствах громадян.  Як результат по 2 селищних та 6 сільських радах 219 фізичним особам-господарям нараховано дотації за 306 голів молодняку в сумі 467,2 тис гривень. 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булося   три засідання державної надзвичайної протиепізоотичної комісії при Недригайлівській районній державній  адміністрації по питаннях: сказу тварин, захворювання великої рогатої худоби на лейкоз, масового отруєння бджіл на посівах сільськогосподарських культур  та попередження виникнення вузликового дермати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1 лютого 2019 року  в залі засідань районної державної адміністрації, для фермерів,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 керівників кооперативів 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та інших агровиробників району, громадською організацією </w:t>
      </w:r>
      <w:r>
        <w:rPr>
          <w:bCs/>
          <w:sz w:val="28"/>
          <w:szCs w:val="28"/>
        </w:rPr>
        <w:t xml:space="preserve">«Агромегаполіс», проведено лекцію </w:t>
      </w: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«Рух до ЄС. Адаптація українського аграрного сектору до вимог ЄС»</w:t>
      </w:r>
      <w:r>
        <w:rPr>
          <w:bCs/>
          <w:sz w:val="28"/>
          <w:szCs w:val="28"/>
          <w:lang w:val="uk-UA"/>
        </w:rPr>
        <w:t>.</w:t>
      </w:r>
    </w:p>
    <w:p>
      <w:pPr>
        <w:pStyle w:val="Style2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ом архітектури, будівництва, житлово-комунального господарства та цивільного захисту населення управління розвитку сільських територій Недригайлівської райдержадміністрації у І кварталі 2019 року проведено: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ідання районної комісії з питань техногенно-екологічної безпеки і надзвичайних ситуацій  по  питаннях:  забезпечення безаварійного пропуску льодоходу, повені та дощових паводків у весняний період 2019 року, підготовки місць масового відпочинку населення на водних об’єктах  району,  проведення навчання та інструктажів з охорони праці та затвердження паспорту ризику Недригайлівського району на 2019 рік;</w:t>
      </w:r>
    </w:p>
    <w:p>
      <w:pPr>
        <w:pStyle w:val="Style2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засідання районного комітету забезпечення доступності інвалідів та інших маломобільних груп населення до об’єктів соціальної та інженерно-транспортної інфраструктури</w:t>
      </w:r>
      <w:bookmarkStart w:id="0" w:name="_GoBack"/>
      <w:bookmarkEnd w:id="0"/>
      <w:r>
        <w:rPr>
          <w:sz w:val="28"/>
          <w:szCs w:val="28"/>
        </w:rPr>
        <w:t xml:space="preserve">. </w:t>
      </w:r>
    </w:p>
    <w:p>
      <w:pPr>
        <w:pStyle w:val="Style22"/>
        <w:ind w:left="0" w:firstLine="720"/>
        <w:jc w:val="both"/>
        <w:rPr/>
      </w:pPr>
      <w:r>
        <w:rPr>
          <w:sz w:val="28"/>
          <w:szCs w:val="28"/>
        </w:rPr>
        <w:t>Виготовлено 2 будівельних паспорти, видано 11 висновків до проектів землеустрою щодо відведення земельних ділянок.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 березня проведено позапланову технічну перевірку системи оповіщення цивільного захисту Недригайлівського райо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о 3  засідання районного оперативного штабу з підготовки галузей економіки району до роботи  у осінньо-зимовий період 2018-2019 ро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Фінансовим управлінням Недригайлівської районної державної адміністрації Сумської області  щомісячно здійснювався моніторинг виконання статті 77 Бюджетного кодексу України щодо забезпечення у повному обсязі видатків на виплату заробітної плати працівникам бюджетних установ та своєчасної оплати бюджетними установами енергоносіїв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  <w:lang w:val="uk-UA"/>
        </w:rPr>
        <w:t xml:space="preserve">Проводився аналіз виконання доходної та видаткової частини місцевих бюджетів, що забезпечило виконання і перевиконання доходної частини як районного бюджету, так і бюджету району. Так за   </w:t>
      </w:r>
      <w:r>
        <w:rPr>
          <w:sz w:val="28"/>
          <w:szCs w:val="28"/>
        </w:rPr>
        <w:t>І квартал 2019 року  доходів загального фонду (без урахування  міжбюджетних трансфертів) надійшло 5721,9 тис. грн., в т.ч. до районного бюджету – 2159,2 тис.грн. Затверджені показники по доходах в цілому по району виконані на 110,4 %, тобто додатково отримано 539,9 тис.грн. , в тому числі по районному бюджету перевиконання склало 119,5 тис.грн. – 105,9%. В порівнянні з  відповідним періодом 2018 року  надходження збільшились на 744,4 тис.грн., або на 15%. По районному бюджету в порівнянні з минулим роком  приріст склав 30,6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ат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а доходи фізичних осіб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тримано 1957,1 тис.грн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иконання склало 100,4 % до затверджених показників, додатково отримано 8,6 тис.грн. В порівнянні з 2018 роком надходження збільшилися на 385,8 тис.грн., або на 24,6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ти за землю отримано 1382,5 тис.грн.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що становить 123,4 % до затверджених показників. Додатково отримано 262,1 тис.грн. В порівнянні з  відповідним періодом 2018 року  надходження зменшились на 67,8 тис.грн., або на 4,7 %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правлінням праці та соціального захисту населення Недригайлівської районної державної адміністрації проводився постійний моніторинг своєчасності виплати заробітної плати у розрізі підприємств, установ, організацій. Відповідно до проведеного моніторингу та статистичних даних заборгованість із виплати заробітної плати станом на 01.04.2019 в районі відсутня. За результатами опрацювань матеріалів, наданих Недригайлівським об’єднаним управлінням Пенсійного фонду України,  проведено 1 засідання районної тимчасової комісії з питань погашення заборгованості із заробітної плати (грошового забезпечення), пенсій, стипендій та інших соціальних виплат та районної робочої групи з питань легалізації виплати заробітної плати та зайнятості населення. Рішенням комісії були надані відповідні рекомендації роботодавцям щодо легалізації трудових відносин з найманими працівниками, сплати внеск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І кварталі 2019 року управлінням праці та соціального захисту населення проведено 7 засідань комісії по розгляду заяв з питань соціального захисту населення,  6 засідань комісії з питань призначення (відновлення) соціальних виплат внутрішньо переміщеним особам. Допомогу на покриття витрат на оплату житлово-комунальних послуг протягом кварталу отримували 80 сімей із числа внутрішньо переміщених. Сума нарахувань допомоги станом на 01.04.2019 становить 350,5 тис. грив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правлінням здійснено 10 виїздів «мобільного соціального офісу», у ході яких надано 82 консультації та прийнято 2 заяви на різні види допомог, у тому числі і житлових субсиді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о 100% призначення та виплата усіх видів державних соціальних допомог особам, які мають на це право. Сума нарахувань становить 6363,8 тис. гривень.</w:t>
      </w:r>
    </w:p>
    <w:p>
      <w:pPr>
        <w:pStyle w:val="TextBody"/>
        <w:tabs>
          <w:tab w:val="clear" w:pos="708"/>
          <w:tab w:val="left" w:pos="4785" w:leader="none"/>
        </w:tabs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  <w:shd w:fill="EDEDED" w:val="clear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27 лютого 2019 року спеціалістами управління праці та соціального захисту населення Недригайлівської</w:t>
      </w: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 xml:space="preserve"> районної державної адміністрації проведено семінар – нарадау з уповноваженими особами з питань соціального захисту об’єднаних територіальних громад, сільських та селищних рад району, до компетенції яких належить прийом документів для призначення житлових субсидій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У І кварталі </w:t>
      </w:r>
      <w:r>
        <w:rPr>
          <w:sz w:val="28"/>
          <w:szCs w:val="28"/>
          <w:lang w:eastAsia="uk-UA"/>
        </w:rPr>
        <w:t xml:space="preserve">призначена субсидія на тверде паливо та скраплений газ </w:t>
      </w:r>
      <w:r>
        <w:rPr>
          <w:sz w:val="28"/>
          <w:szCs w:val="28"/>
          <w:lang w:val="uk-UA" w:eastAsia="uk-UA"/>
        </w:rPr>
        <w:t>263 </w:t>
      </w:r>
      <w:r>
        <w:rPr>
          <w:sz w:val="28"/>
          <w:szCs w:val="28"/>
          <w:lang w:eastAsia="uk-UA"/>
        </w:rPr>
        <w:t xml:space="preserve">домогосподарствам на суму </w:t>
      </w:r>
      <w:r>
        <w:rPr>
          <w:sz w:val="28"/>
          <w:szCs w:val="28"/>
          <w:lang w:val="uk-UA" w:eastAsia="uk-UA"/>
        </w:rPr>
        <w:t>738,7</w:t>
      </w:r>
      <w:r>
        <w:rPr>
          <w:sz w:val="28"/>
          <w:szCs w:val="28"/>
          <w:lang w:eastAsia="uk-UA"/>
        </w:rPr>
        <w:t xml:space="preserve"> тис. гривень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Крім цього, на відшкодування витрат на житлово-комунальні послуги </w:t>
      </w:r>
      <w:r>
        <w:rPr>
          <w:sz w:val="28"/>
          <w:szCs w:val="28"/>
          <w:lang w:val="uk-UA" w:eastAsia="uk-UA"/>
        </w:rPr>
        <w:t xml:space="preserve">4340 сім’ям </w:t>
      </w:r>
      <w:r>
        <w:rPr>
          <w:sz w:val="28"/>
          <w:szCs w:val="28"/>
          <w:lang w:eastAsia="uk-UA"/>
        </w:rPr>
        <w:t xml:space="preserve">нараховано субсидій на суму </w:t>
      </w:r>
      <w:r>
        <w:rPr>
          <w:sz w:val="28"/>
          <w:szCs w:val="28"/>
          <w:lang w:val="uk-UA" w:eastAsia="uk-UA"/>
        </w:rPr>
        <w:t>8563,2</w:t>
      </w:r>
      <w:r>
        <w:rPr>
          <w:sz w:val="28"/>
          <w:szCs w:val="28"/>
          <w:lang w:eastAsia="uk-UA"/>
        </w:rPr>
        <w:t xml:space="preserve"> тис. гривень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Станом на 01.04.2019 нараховано та виплачено: 155 сім’ям - допомогу згідно із Законом України «Про державну соціальну допомогу малозабезпече-ним сім’ям» на суму 1455,1 тис. гривень; 737 сім’ям – допомогу згідно із Законом України «Про державну допомогу сім’ям з дітьми» на суму 3858,7 тис. гривень; 243 інвалідам та дітям-інвалідам - допомогу згідно із Законом України «Про державну допомогу інвалідам з дитинства та дітям-інвалідам»  на суму 1786,6 тис. гривень.  </w:t>
      </w:r>
    </w:p>
    <w:p>
      <w:pPr>
        <w:pStyle w:val="Subtitle"/>
        <w:ind w:firstLine="851"/>
        <w:jc w:val="both"/>
        <w:rPr/>
      </w:pPr>
      <w:r>
        <w:rPr>
          <w:b w:val="false"/>
          <w:szCs w:val="28"/>
          <w:lang w:val="en-US"/>
        </w:rPr>
        <w:t>C</w:t>
      </w:r>
      <w:r>
        <w:rPr>
          <w:b w:val="false"/>
          <w:szCs w:val="28"/>
        </w:rPr>
        <w:t xml:space="preserve">лужба у справах дітей Недригайлівської районної державної адміністрації організувала і провела разом з іншими  структурними підрозділами Недригайлівської районної державної адміністрації, представниками районного відділення Національної поліції заходи щодо соціального захисту дітей, виявлення причин, що зумовлюють дитячу бездоглядність, безпритульність, запобігання вчинення дітьми правопорушень. У   І кварталі 2019 року  у розважальних закладах </w:t>
      </w:r>
    </w:p>
    <w:p>
      <w:pPr>
        <w:pStyle w:val="Subtitle"/>
        <w:jc w:val="both"/>
        <w:rPr/>
      </w:pPr>
      <w:r>
        <w:rPr>
          <w:b w:val="false"/>
          <w:szCs w:val="28"/>
        </w:rPr>
        <w:t>смт Недригайлів, с.Засуллля,  проведено 4 профілактичних рейди щодо дотримання заборони продажу неповнолітнім алкогольних напоїв, тютюнових виробів тощо,  за поданням служби складено 4 адмінпротоколи на батьків, які не виконують батьківських обов’язків .</w:t>
      </w:r>
    </w:p>
    <w:p>
      <w:pPr>
        <w:pStyle w:val="Subtitle"/>
        <w:ind w:firstLine="851"/>
        <w:jc w:val="both"/>
        <w:rPr/>
      </w:pPr>
      <w:r>
        <w:rPr>
          <w:b w:val="false"/>
          <w:szCs w:val="28"/>
          <w:lang w:val="ru-RU"/>
        </w:rPr>
        <w:t>За результатами рейдів у</w:t>
      </w:r>
      <w:r>
        <w:rPr>
          <w:b w:val="false"/>
          <w:szCs w:val="28"/>
        </w:rPr>
        <w:t xml:space="preserve"> І кварталі 2019 року у центри соціально-психологічної реабілітації  дітей області було направлено 6 дітей, з них 3 в подальшому повернуто на виховання в сім</w:t>
      </w:r>
      <w:r>
        <w:rPr>
          <w:b w:val="false"/>
          <w:szCs w:val="28"/>
          <w:lang w:val="ru-RU"/>
        </w:rPr>
        <w:t>’</w:t>
      </w:r>
      <w:r>
        <w:rPr>
          <w:b w:val="false"/>
          <w:szCs w:val="28"/>
        </w:rPr>
        <w:t>ї батьків.</w:t>
      </w:r>
    </w:p>
    <w:p>
      <w:pPr>
        <w:pStyle w:val="Subtitle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водиться відповідна робота у сфері захисту прав дітей, які виховуються в неблагополучних сім‘ях.  За І квартал 2019 року проведено 19 перевірок умов проживання та виховання дітей у кризових сім’ях, ужито заходів щодо їх соціального захисту.    </w:t>
      </w:r>
    </w:p>
    <w:p>
      <w:pPr>
        <w:pStyle w:val="Subtitle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У  І кварталі 2019 року проведено  3   засідання комісії з питань захисту прав дитини, на яких розглянуто  9 питань щодо соціального захисту, забезпечення законних прав та інтересів дітей</w:t>
      </w:r>
      <w:r>
        <w:rPr>
          <w:b w:val="false"/>
          <w:spacing w:val="1"/>
          <w:szCs w:val="28"/>
        </w:rPr>
        <w:t>.</w:t>
      </w:r>
    </w:p>
    <w:p>
      <w:pPr>
        <w:pStyle w:val="TextBody"/>
        <w:tabs>
          <w:tab w:val="clear" w:pos="708"/>
          <w:tab w:val="left" w:pos="4785" w:leader="none"/>
        </w:tabs>
        <w:spacing w:before="0" w:after="0"/>
        <w:ind w:right="-142" w:firstLine="709"/>
        <w:jc w:val="both"/>
        <w:rPr/>
      </w:pPr>
      <w:r>
        <w:rPr>
          <w:sz w:val="28"/>
          <w:szCs w:val="28"/>
          <w:lang w:val="uk-UA"/>
        </w:rPr>
        <w:t>Недригайлівським районним центром соціальних служб для сім’ї, дітей та молоді здійснювався соціальний супровід сімей, дітей та молоді, які перебувають у складних життєвих обставинах і потребують сторонньої допомоги, надавались соціальні послуги за результатами проведеної оцінки потреб у таких послугах.</w:t>
      </w:r>
      <w:r>
        <w:rPr>
          <w:color w:val="000000"/>
          <w:sz w:val="28"/>
          <w:szCs w:val="28"/>
        </w:rPr>
        <w:t xml:space="preserve"> Пров</w:t>
      </w:r>
      <w:r>
        <w:rPr>
          <w:color w:val="000000"/>
          <w:sz w:val="28"/>
          <w:szCs w:val="28"/>
          <w:lang w:val="uk-UA"/>
        </w:rPr>
        <w:t xml:space="preserve">одиться </w:t>
      </w:r>
      <w:r>
        <w:rPr>
          <w:color w:val="000000"/>
          <w:sz w:val="28"/>
          <w:szCs w:val="28"/>
        </w:rPr>
        <w:t xml:space="preserve">робота з учасниками АТО. Соціальними послугами були охоплені 8 сімей учасників АТО, а саме: проведені бесіди профілактичного характеру; </w:t>
      </w:r>
      <w:r>
        <w:rPr>
          <w:color w:val="000000"/>
          <w:sz w:val="28"/>
          <w:szCs w:val="28"/>
          <w:lang w:val="uk-UA"/>
        </w:rPr>
        <w:t xml:space="preserve">надано </w:t>
      </w:r>
      <w:r>
        <w:rPr>
          <w:color w:val="000000"/>
          <w:sz w:val="28"/>
          <w:szCs w:val="28"/>
        </w:rPr>
        <w:t>психологічну підтримку, проінформовано щодо отримання соціальних послуг у закладах соціального спрямування та щодо можливості працевлаштування, постановки на облік в центрі зайнятості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4 березня </w:t>
      </w:r>
      <w:r>
        <w:rPr>
          <w:rStyle w:val="StrongEmphasis"/>
          <w:b w:val="false"/>
          <w:sz w:val="28"/>
          <w:szCs w:val="28"/>
          <w:lang w:val="uk-UA"/>
        </w:rPr>
        <w:t xml:space="preserve">2019 року </w:t>
      </w:r>
      <w:r>
        <w:rPr>
          <w:rStyle w:val="StrongEmphasis"/>
          <w:b w:val="false"/>
          <w:sz w:val="28"/>
          <w:szCs w:val="28"/>
        </w:rPr>
        <w:t>працівниками Недригайлівсього районного центру соціальних служб для сім’ї, дітей та молоді</w:t>
      </w:r>
      <w:r>
        <w:rPr>
          <w:rStyle w:val="StrongEmphasis"/>
          <w:b w:val="false"/>
          <w:sz w:val="28"/>
          <w:szCs w:val="28"/>
          <w:lang w:val="uk-UA"/>
        </w:rPr>
        <w:t xml:space="preserve"> з потенційними кандидатами у наставники, </w:t>
      </w:r>
      <w:r>
        <w:rPr>
          <w:rStyle w:val="StrongEmphasis"/>
          <w:b w:val="false"/>
          <w:sz w:val="28"/>
          <w:szCs w:val="28"/>
        </w:rPr>
        <w:t xml:space="preserve"> за участ</w:t>
      </w:r>
      <w:r>
        <w:rPr>
          <w:rStyle w:val="StrongEmphasis"/>
          <w:b w:val="false"/>
          <w:sz w:val="28"/>
          <w:szCs w:val="28"/>
          <w:lang w:val="uk-UA"/>
        </w:rPr>
        <w:t>ю</w:t>
      </w:r>
      <w:r>
        <w:rPr>
          <w:rStyle w:val="StrongEmphasis"/>
          <w:b w:val="false"/>
          <w:sz w:val="28"/>
          <w:szCs w:val="28"/>
        </w:rPr>
        <w:t xml:space="preserve"> голови Недригайлівської районної державної адміністрації Сергія </w:t>
      </w:r>
      <w:r>
        <w:rPr>
          <w:rStyle w:val="StrongEmphasis"/>
          <w:b w:val="false"/>
          <w:sz w:val="28"/>
          <w:szCs w:val="28"/>
          <w:lang w:val="uk-UA"/>
        </w:rPr>
        <w:t xml:space="preserve">Панченка, </w:t>
      </w:r>
      <w:r>
        <w:rPr>
          <w:rStyle w:val="StrongEmphasis"/>
          <w:b w:val="false"/>
          <w:sz w:val="28"/>
          <w:szCs w:val="28"/>
        </w:rPr>
        <w:t>проведено «круглий стіл» на тему «Наставництво»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айоні  проведена оптимізація малопотужних ФАП/ФП шляхом об’єднання, а саме: ФП с. Костянтинів,  с. Коритище, с. Біж, с. Перетічки, ФАП с. Засулля. 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довжувалася   інформаційна кампанія   по вільному вибору громадянами лікарів. Стан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01.04.1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писано 17531  декларація  з лікарями, що становить  74,5 %. 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дбаний апарат «Юкард – 100» для АЗПСМ  см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едригайлів. Заключений  договір  про співпрацю  з Сумським обласним  центром  медицини катастроф  </w:t>
      </w:r>
      <w:r>
        <w:rPr>
          <w:sz w:val="28"/>
          <w:szCs w:val="28"/>
          <w:lang w:val="uk-UA"/>
        </w:rPr>
        <w:t>щодо</w:t>
      </w:r>
      <w:r>
        <w:rPr>
          <w:sz w:val="28"/>
          <w:szCs w:val="28"/>
        </w:rPr>
        <w:t xml:space="preserve"> консультуванн</w:t>
      </w:r>
      <w:r>
        <w:rPr>
          <w:sz w:val="28"/>
          <w:szCs w:val="28"/>
          <w:lang w:val="uk-UA"/>
        </w:rPr>
        <w:t xml:space="preserve">я </w:t>
      </w:r>
      <w:r>
        <w:rPr>
          <w:sz w:val="28"/>
          <w:szCs w:val="28"/>
        </w:rPr>
        <w:t xml:space="preserve"> хворих з серцево – судинною патологіє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тягом січня-березня 72 учні  Тернівської загальноосвітньої школи І-ІІІ ступенів взяли участь у  І та ІІ етапах ІХ Міжнародного мовно-літературного конкурсу учнівської та студентської молоді імені Тараса Шевченка серед учнів закладів загальної середньої освіти   2018-2019 навчального року. Переможцями  стали  6 учн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113 учнів  3-11 класів взяли участь  у першому та другому  етапах Х</w:t>
      </w:r>
      <w:r>
        <w:rPr>
          <w:sz w:val="28"/>
          <w:szCs w:val="28"/>
          <w:lang w:val="uk-UA"/>
        </w:rPr>
        <w:t>ІХ Міжнародного конкурсу з української мови імені Петра Яцика,  з яких – 12  стали переможцями. У ІІІ етапі Конкурсу взяли участь  2  учениці Будко Юлія ( 3 клас) та Карпічко Каріна (11 клас) Тернівської ЗОШ І-ІІІ ступен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учениці Тернівської ЗОШ І-ІІІ ступенів  є слухачами Малої академії наук. За підсумками ІІ етапу МАН учениця 11 класу Карпічко Каріна  зайняла ІІ місце з української мови, а учениця 10 класу Булах Катерина зайняла ІІІ місце у ІІ етапі МАН з української літератур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ічко Каріна, учениця 11 класу, брала участь у ІІІ етапі МАН з літературознавства та зайняла ІІІ місце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енко Аліна Сергіївна, учениця 11 класу, зайняла І місце в обласному конкурсі есе «Світ один для всіх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прияння відділу освіти, культури, туризму, молоді та спорту Недригайлівської районної державної адміністрації проведено ряд культурно-мистецьких заходів: масове гуляння «Масляна», районні заходи до Дня Соборності України та Дня Героїв Небесної Сотні, концерти до Міжнародного жіночого Д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лану роботи Недригайлівської районної державної адміністрації на І квартал  2019 року заплановано  і проведено  3 засідання колегії райдержадміністрації,  на яких розглянуто 6  планових питань,  а саме:</w:t>
      </w:r>
    </w:p>
    <w:p>
      <w:pPr>
        <w:pStyle w:val="TextBodyIndent"/>
        <w:spacing w:before="0" w:after="0"/>
        <w:ind w:left="0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24 січня</w:t>
      </w:r>
    </w:p>
    <w:p>
      <w:pPr>
        <w:pStyle w:val="TextBody"/>
        <w:spacing w:before="0" w:after="0"/>
        <w:ind w:right="142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Про стан ведення військового обліку громадян на території Недригайлівського району у 2018 році та завдання на 2019 рік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right="142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 підсумки роботи із зверненнями громадян в органах державної виконавчої влади та органах місцевого самоврядування за 2018 рік.</w:t>
      </w:r>
    </w:p>
    <w:p>
      <w:pPr>
        <w:pStyle w:val="Normal"/>
        <w:ind w:right="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 лютого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right="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підсумки виконання Програми економічного і соціального розвитку Недригайлівського району та місцевих бюджетів  за 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ведення до </w:t>
      </w:r>
      <w:r>
        <w:rPr>
          <w:sz w:val="28"/>
          <w:szCs w:val="28"/>
        </w:rPr>
        <w:t>вимог чинного законодавства містобудівної документ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березня</w:t>
      </w:r>
    </w:p>
    <w:p>
      <w:pPr>
        <w:pStyle w:val="TextBody"/>
        <w:numPr>
          <w:ilvl w:val="0"/>
          <w:numId w:val="6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виконання Програми розвитку сільських територій  на період до 2020 року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200"/>
        <w:ind w:left="0" w:right="14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 стан виконання Програми зайнятості населення Недригайлівського  району на   2018-2020 роки</w:t>
      </w:r>
      <w:r>
        <w:rPr>
          <w:b/>
          <w:sz w:val="28"/>
          <w:szCs w:val="28"/>
        </w:rPr>
        <w:t xml:space="preserve"> .</w:t>
      </w:r>
    </w:p>
    <w:p>
      <w:pPr>
        <w:pStyle w:val="TextBodyIndent"/>
        <w:ind w:left="0" w:firstLine="720"/>
        <w:jc w:val="both"/>
        <w:rPr/>
      </w:pPr>
      <w:r>
        <w:rPr>
          <w:color w:val="000000"/>
          <w:sz w:val="28"/>
          <w:szCs w:val="28"/>
        </w:rPr>
        <w:t>Структурни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підрозділами районної державної адміністрації для розгляду на сесії районної ради підготовлено </w:t>
      </w:r>
      <w:r>
        <w:rPr>
          <w:sz w:val="28"/>
          <w:szCs w:val="28"/>
        </w:rPr>
        <w:t>16  питань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кварталі 2019 року проведено 11 апаратних нарад при голові Недригайлівської районної державної адміністрації. Розглянуто 46 питань: планових – 40, позапланових - 6.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слухано 3 звіти сільських, селищних голів, 36 начальників відділів і управлінь райдержадміністрації,     20 керівників територіальних органів виконавчої влади, 12 керівників підприємств, установ, організацій. 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  результатами апаратних нарад при голові Недригайлівської районної державної адміністрації підготовлено 11 протокольних доручень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 плану </w:t>
      </w:r>
      <w:r>
        <w:rPr>
          <w:sz w:val="28"/>
          <w:szCs w:val="28"/>
        </w:rPr>
        <w:t xml:space="preserve">роботи райдержадміністрації </w:t>
      </w:r>
      <w:r>
        <w:rPr>
          <w:sz w:val="28"/>
          <w:szCs w:val="28"/>
          <w:lang w:val="uk-UA"/>
        </w:rPr>
        <w:t xml:space="preserve">проведено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тематичних </w:t>
      </w:r>
      <w:r>
        <w:rPr>
          <w:sz w:val="28"/>
          <w:szCs w:val="28"/>
        </w:rPr>
        <w:t>перевірок  роботи виконавчих органів місцевого самоврядування щодо здійснення делегованих їм повноважень органів виконавчої влади</w:t>
      </w:r>
      <w:r>
        <w:rPr>
          <w:sz w:val="28"/>
          <w:szCs w:val="28"/>
          <w:lang w:val="uk-UA"/>
        </w:rPr>
        <w:t xml:space="preserve">  У виконкомі Сакунихської сільської ради здійснено перевірки  з питань запобігання бездоглядності серед дітей, організації роботи органів опіки і піклуванн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оціального захисту та </w:t>
      </w:r>
      <w:r>
        <w:rPr>
          <w:sz w:val="28"/>
          <w:szCs w:val="28"/>
        </w:rPr>
        <w:t>у галузі</w:t>
      </w:r>
      <w:r>
        <w:rPr>
          <w:bCs/>
          <w:sz w:val="28"/>
          <w:szCs w:val="28"/>
        </w:rPr>
        <w:t xml:space="preserve"> торгівлі та побутового обслуговування населення</w:t>
      </w:r>
      <w:r>
        <w:rPr>
          <w:bCs/>
          <w:sz w:val="28"/>
          <w:szCs w:val="28"/>
          <w:lang w:val="uk-UA"/>
        </w:rPr>
        <w:t>;  у виконкомі Засульської сільської ради проведено перевірки</w:t>
      </w:r>
      <w:r>
        <w:rPr>
          <w:sz w:val="28"/>
          <w:szCs w:val="28"/>
        </w:rPr>
        <w:t xml:space="preserve"> у  сфері</w:t>
      </w:r>
      <w:r>
        <w:rPr>
          <w:sz w:val="28"/>
          <w:szCs w:val="28"/>
          <w:lang w:val="uk-UA"/>
        </w:rPr>
        <w:t xml:space="preserve"> освіти, </w:t>
      </w:r>
      <w:r>
        <w:rPr>
          <w:sz w:val="28"/>
          <w:szCs w:val="28"/>
        </w:rPr>
        <w:t xml:space="preserve"> фізичної культури і спорту</w:t>
      </w:r>
      <w:r>
        <w:rPr>
          <w:sz w:val="28"/>
          <w:szCs w:val="28"/>
          <w:lang w:val="uk-UA"/>
        </w:rPr>
        <w:t>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У І кварталі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2019 року до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керівництв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ї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райдержадміністрації надійшло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5 звернень, з них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 - 6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на особистому прийомі.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ирішено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 позитивно 8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звернень.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Найбільша кількість звернень стосувалас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соціального захисту (призначення житлових субсидій, надання матеріальної допомоги)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 - 10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звернення – охорон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здоров’я, 2 –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транспорту.</w:t>
      </w:r>
    </w:p>
    <w:p>
      <w:pPr>
        <w:pStyle w:val="TextBodyIndent"/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о 3 перевірки з питань роботи із зверненнями громадян: у фінансовому    управлінні  Недригайлівської районної державної адміністрації (29.01.2019), управлінні праці та соціального захисту населення Недригайлівської районної державної адміністрації (27.02.2019), виконавчому комітеті Тернівської селищної ради (27.03.2019). </w:t>
      </w:r>
      <w:r>
        <w:rPr>
          <w:sz w:val="28"/>
          <w:szCs w:val="28"/>
        </w:rPr>
        <w:t>Матеріали перевірок розглянуто на засіданнях постійн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діючої комісії з питань роботи із зверненнями громадя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І кварталі 2019 року із залученням місцевих засобів масової інформації відділом юридичного забезпечення та комунікацій з громадськістю апарату Недригайлівської районної державної адміністрації проведено 3 інформаційні кампанії на теми: «Видатні військові та державні діячі Сумщини в Українській революції 1917-1921 років», «Підсумки роботи органів влади у 2018 році та перспективи соціально-економічного розвитку територій у 2019 році в контексті проведення реформи децентралізації», «Я маю право голосу!».</w:t>
      </w:r>
      <w:r>
        <w:rPr>
          <w:color w:val="548DD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ході реалізації просвітницького проекту «Я маю право!» у бібліотеках та навчальних закладах району проведено ряд інформаційно-просвітницьких заходів.   </w:t>
      </w:r>
    </w:p>
    <w:p>
      <w:pPr>
        <w:pStyle w:val="TextBodyIndent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о засідання громадської ради при Недригайлівській районній державній адміністрації (20.02.2019), три засідання спостережної комісії при Недригайлівській районній  державній адміністрації.</w:t>
      </w:r>
    </w:p>
    <w:p>
      <w:pPr>
        <w:pStyle w:val="TextBody"/>
        <w:tabs>
          <w:tab w:val="clear" w:pos="708"/>
          <w:tab w:val="left" w:pos="4785" w:leader="none"/>
        </w:tabs>
        <w:spacing w:before="0" w:after="0"/>
        <w:ind w:right="-142" w:firstLine="709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9 січня 2019 року у смт Недригайлів відбувся перший молитовний сніданок за участю голови Сумської обласної державної адміністрації Миколи Клочка</w:t>
      </w:r>
      <w:r>
        <w:rPr>
          <w:rStyle w:val="StrongEmphasis"/>
          <w:color w:val="404040"/>
          <w:sz w:val="28"/>
          <w:szCs w:val="28"/>
          <w:lang w:val="uk-UA"/>
        </w:rPr>
        <w:t>.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 молитовного сніданку долучилися Архієпископ Сумський і Охтирський Православної Церкви Київського патріархату Владика Мефодій, депутат обласної ради Віра Лаврик, керівництво району, мами загиблих учасників АТО Віра Шовтута та Софія Грибеник,  учасники АТО.</w:t>
      </w:r>
    </w:p>
    <w:p>
      <w:pPr>
        <w:pStyle w:val="TextBody"/>
        <w:tabs>
          <w:tab w:val="clear" w:pos="708"/>
          <w:tab w:val="left" w:pos="4785" w:leader="none"/>
        </w:tabs>
        <w:spacing w:before="0" w:after="0"/>
        <w:ind w:right="-142" w:firstLine="709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1 лютого 2019 року відбулося  засідання загальних зборів членів Недригайлівської районної організації учасників бойових дій на території інших держав у якому   взяли участь голова Недригайлівської райдержадміністрації Сергій Панченко разом з головою Недригайлівської районної ради Іваном Нанкою.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20 лютого 2019 року відбувся публічний звіт голови Недригайлівської районної державної адміністрації перед громадськістю </w:t>
      </w:r>
      <w:r>
        <w:rPr>
          <w:rStyle w:val="StrongEmphasis"/>
          <w:rFonts w:eastAsia="Calibri"/>
          <w:b w:val="false"/>
          <w:sz w:val="28"/>
          <w:szCs w:val="28"/>
          <w:shd w:fill="FFFFFF" w:val="clear"/>
          <w:lang w:val="uk-UA"/>
        </w:rPr>
        <w:t>про діяльність Недригайлівської районної державної адміністрації протягом</w:t>
      </w:r>
      <w:r>
        <w:rPr>
          <w:rStyle w:val="StrongEmphasis"/>
          <w:rFonts w:eastAsia="Calibri"/>
          <w:b w:val="false"/>
          <w:color w:val="40404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rFonts w:eastAsia="Calibri"/>
          <w:b w:val="false"/>
          <w:sz w:val="28"/>
          <w:szCs w:val="28"/>
          <w:shd w:fill="FFFFFF" w:val="clear"/>
          <w:lang w:val="uk-UA"/>
        </w:rPr>
        <w:t xml:space="preserve">2018 року.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 березні проведено 2 наради за участю голови районної державної адміністрації з головами сільських,  селищних рад по  питанню  підготовки та проведення чергових виборів Президента України 31 березня 2019 року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лану роботи Недригайлівської районної державної адміністрації проведено перевірки по питанню здійснення контролю за виконанням документів органів влади  вищого рівня, розпоряджень і доручень голови районної державної адміністрації та власних рішень у  фінансовому управлінні Недригайлівської  районної державної адміністрації – 23.02.2019, виконавчому комітеті Курманівської сільської ради – 22.03.2019.</w:t>
      </w:r>
    </w:p>
    <w:p>
      <w:pPr>
        <w:pStyle w:val="TextBody"/>
        <w:tabs>
          <w:tab w:val="clear" w:pos="708"/>
          <w:tab w:val="left" w:pos="4785" w:leader="none"/>
        </w:tabs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  <w:shd w:fill="EDEDED" w:val="clear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8 лютого 2019 року у центрі сприяння розвитку об’єднаних територіальних громад Державної служби зайнятості у Сумській області, створеного </w:t>
      </w: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>на базі навчального відділення Державного навчального закладу «Сумський центр професійно</w:t>
      </w:r>
      <w:r>
        <w:rPr>
          <w:rStyle w:val="StrongEmphasis"/>
          <w:sz w:val="28"/>
          <w:szCs w:val="28"/>
          <w:lang w:val="uk-UA"/>
        </w:rPr>
        <w:t>-</w:t>
      </w:r>
      <w:r>
        <w:rPr>
          <w:rStyle w:val="StrongEmphasis"/>
          <w:b w:val="false"/>
          <w:sz w:val="28"/>
          <w:szCs w:val="28"/>
          <w:lang w:val="uk-UA"/>
        </w:rPr>
        <w:t>технічної освіти Державної служби зайнятості» в селі Хоружівка Недригайлівського району відбувся інформаційний захід у форматі «круглого столу» за участі представників органів державної влади та місцевого самоврядування, депутатів місцевих рад з питань забезпечення життєдіяльності об’єднаних територіальних громад.</w:t>
      </w:r>
    </w:p>
    <w:p>
      <w:pPr>
        <w:pStyle w:val="Normal"/>
        <w:tabs>
          <w:tab w:val="clear" w:pos="708"/>
          <w:tab w:val="left" w:pos="747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4 березня 2019 року проведено навчання працівників апарату, нечисленних структурних підрозділів, керівників структурних підрозділів,  відповідальних працівників </w:t>
      </w:r>
      <w:r>
        <w:rPr>
          <w:bCs/>
          <w:sz w:val="28"/>
          <w:szCs w:val="28"/>
          <w:lang w:val="uk-UA"/>
        </w:rPr>
        <w:t>Недригайлівської районної державної адміністрації</w:t>
      </w:r>
      <w:r>
        <w:rPr>
          <w:sz w:val="28"/>
          <w:szCs w:val="28"/>
          <w:lang w:val="uk-UA"/>
        </w:rPr>
        <w:t xml:space="preserve"> з питань наповнення необхідною інформацією сайту, ведення діловодства, планування роботи, організації контролю, роботи із зверненнями громадян та запитами на публічну інформацію, з актуальних питань кадрової роботи та питань дотримання вимог антикорупційного законодавства.  </w:t>
      </w:r>
    </w:p>
    <w:p>
      <w:pPr>
        <w:pStyle w:val="Normal"/>
        <w:ind w:left="-51" w:firstLine="75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ротягом І кварталу 2019 року архівним відділом Недригайлівської районної державної адміністрації було замінено оправлення у 15 документах і забезпечено  реставрацію та ремонт   документів Національного архівного фонду (627 аркушів). Перевірено наявність, стан та рух документів у 5 фондах: 2 організації (фонди І категорії); 2 організації (фонди ІІ категорії); 1 організація (фонд ІІІ категорії). Всього перевірено 605 одиниць зберігання.</w:t>
      </w:r>
    </w:p>
    <w:p>
      <w:pPr>
        <w:pStyle w:val="Normal"/>
        <w:ind w:left="-51" w:firstLine="75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На державне зберігання прийнято 65 справ управлінської документації (документи відділу освіти Недригайлівської районної державної адміністрації, відділу культури Недригайлівської районної державної адміністрації, Недригайлівської районної державної адміністрації).</w:t>
      </w:r>
    </w:p>
    <w:p>
      <w:pPr>
        <w:pStyle w:val="Normal"/>
        <w:ind w:left="-51" w:firstLine="75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роведено науково-технічне опрацювання та упорядкування 65 документів постійного зберігання та документів з кадрових питань (особового складу) 204 одиниці зберігання</w:t>
      </w:r>
    </w:p>
    <w:p>
      <w:pPr>
        <w:pStyle w:val="Normal"/>
        <w:ind w:left="-51" w:firstLine="75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Складено 6 описів справ постійного зберігання, 8 описів справ з кадрових питань (особового складу). Складено 14 передмов, 3 доповнення до історичних довідок фондів. Складено 19 експертних висновків на вище згадані документи. Проведено 3 засідання експертної комісії.</w:t>
      </w:r>
    </w:p>
    <w:p>
      <w:pPr>
        <w:pStyle w:val="Normal"/>
        <w:ind w:left="-51" w:firstLine="75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Виконано 35 запитів громадян соціально-правового характеру.</w:t>
      </w:r>
    </w:p>
    <w:p>
      <w:pPr>
        <w:pStyle w:val="Normal"/>
        <w:ind w:left="-51" w:firstLine="75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Видано громадянам для опрацювання в робочій кімнаті 9 справ.</w:t>
      </w:r>
    </w:p>
    <w:p>
      <w:pPr>
        <w:pStyle w:val="Normal"/>
        <w:ind w:left="-51" w:firstLine="759"/>
        <w:jc w:val="both"/>
        <w:rPr/>
      </w:pPr>
      <w:r>
        <w:rPr>
          <w:rFonts w:eastAsia="Calibri"/>
          <w:sz w:val="28"/>
          <w:szCs w:val="28"/>
          <w:lang w:val="uk-UA"/>
        </w:rPr>
        <w:t>Надана методична допомога щодо впорядкування документів у  Недригайлівській селищній раді та відділі з питань культури  Недригайлівської селищної ради.</w:t>
      </w:r>
    </w:p>
    <w:p>
      <w:pPr>
        <w:pStyle w:val="Normal"/>
        <w:ind w:left="-51" w:firstLine="759"/>
        <w:jc w:val="both"/>
        <w:rPr/>
      </w:pPr>
      <w:r>
        <w:rPr>
          <w:rFonts w:eastAsia="Calibri"/>
          <w:sz w:val="28"/>
          <w:szCs w:val="28"/>
          <w:lang w:val="uk-UA"/>
        </w:rPr>
        <w:t>Надана методична допомога при складанні номенклатури справ у Вільшанській, Коровинській сільських та Недригайлівській селищній радах, відділу освіти, молоді та спорту Коровинської сільської ради.</w:t>
      </w:r>
    </w:p>
    <w:p>
      <w:pPr>
        <w:pStyle w:val="Normal"/>
        <w:ind w:left="-51" w:firstLine="75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Складено 3 акти про вилучення документів, не внесених до Національного архівного фонду (Вільшанська ОТГ -1370 справ; Коровинська ОТГ – 1264 справ; відділ освіти Недригайлівської районної державної адміністрації – 1370 справ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zxx"/>
        </w:rPr>
        <w:t xml:space="preserve">  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Пропозиції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Звіт про виконання плану роботи Недригайлівської районної державної адміністрації за I квартал 2018 року вважати виконаним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Керівників структурних підрозділів Недригайлівської районної державної адміністрації попередити про  своєчасне подання інформаційних матеріалів при підготовці засідань колегії та апаратних нарад при голові Недригайлівської районної державної адміністрації.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Heading2"/>
        <w:keepNext w:val="false"/>
        <w:widowControl w:val="false"/>
        <w:rPr>
          <w:szCs w:val="25"/>
        </w:rPr>
      </w:pPr>
      <w:r>
        <w:rPr>
          <w:szCs w:val="25"/>
        </w:rPr>
        <w:t>Керівник апарату Недригайлівської</w:t>
      </w:r>
    </w:p>
    <w:p>
      <w:pPr>
        <w:pStyle w:val="Heading2"/>
        <w:keepNext w:val="false"/>
        <w:widowControl w:val="false"/>
        <w:rPr>
          <w:szCs w:val="25"/>
        </w:rPr>
      </w:pPr>
      <w:r>
        <w:rPr>
          <w:szCs w:val="25"/>
        </w:rPr>
        <w:t>районної державної адміністрації</w:t>
        <w:tab/>
        <w:tab/>
        <w:tab/>
        <w:tab/>
        <w:t>О.НЕМЕНКО</w:t>
      </w:r>
    </w:p>
    <w:p>
      <w:pPr>
        <w:pStyle w:val="Normal"/>
        <w:rPr>
          <w:szCs w:val="25"/>
          <w:lang w:val="uk-UA"/>
        </w:rPr>
      </w:pPr>
      <w:r>
        <w:rPr>
          <w:szCs w:val="25"/>
          <w:lang w:val="uk-UA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00"/>
        <w:gridCol w:w="5278"/>
      </w:tblGrid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.ЛУЦЕНКО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278" w:type="dxa"/>
            <w:tcBorders/>
          </w:tcPr>
          <w:p>
            <w:pPr>
              <w:pStyle w:val="Normal"/>
              <w:snapToGrid w:val="false"/>
              <w:ind w:left="-85" w:righ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85" w:righ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7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 та управління персоналом апарату районної</w:t>
            </w:r>
            <w:r>
              <w:rPr>
                <w:sz w:val="28"/>
                <w:szCs w:val="28"/>
              </w:rPr>
              <w:t xml:space="preserve"> державної адміністрації</w:t>
            </w:r>
          </w:p>
        </w:tc>
      </w:tr>
    </w:tbl>
    <w:p>
      <w:pPr>
        <w:pStyle w:val="Heading2"/>
        <w:keepNext w:val="false"/>
        <w:widowControl w:val="false"/>
        <w:spacing w:lineRule="auto" w:line="237"/>
        <w:rPr>
          <w:szCs w:val="25"/>
          <w:lang w:val="ru-RU"/>
        </w:rPr>
      </w:pPr>
      <w:r>
        <w:rPr>
          <w:szCs w:val="25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color w:val="FF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uk-UA"/>
    </w:rPr>
  </w:style>
  <w:style w:type="character" w:styleId="21">
    <w:name w:val="Основной текст с отступом 2 Знак"/>
    <w:qFormat/>
    <w:rPr>
      <w:sz w:val="28"/>
      <w:szCs w:val="28"/>
      <w:lang w:val="uk-UA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</w:rPr>
  </w:style>
  <w:style w:type="character" w:styleId="Rvts9">
    <w:name w:val="rvts9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Style18">
    <w:name w:val="Подзаголовок Знак"/>
    <w:basedOn w:val="Style13"/>
    <w:qFormat/>
    <w:rPr>
      <w:b/>
      <w:sz w:val="28"/>
      <w:lang w:val="uk-UA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32" w:before="0" w:after="40"/>
      <w:ind w:firstLine="748"/>
      <w:jc w:val="both"/>
    </w:pPr>
    <w:rPr>
      <w:sz w:val="28"/>
      <w:szCs w:val="28"/>
      <w:lang w:val="uk-UA"/>
    </w:rPr>
  </w:style>
  <w:style w:type="paragraph" w:styleId="1">
    <w:name w:val="Знак Знак Знак Знак Знак1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en-US"/>
    </w:rPr>
  </w:style>
  <w:style w:type="paragraph" w:styleId="11">
    <w:name w:val="Обычный1"/>
    <w:qFormat/>
    <w:pPr>
      <w:widowControl/>
      <w:pBdr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 w:before="240" w:after="0"/>
      <w:jc w:val="both"/>
    </w:pPr>
    <w:rPr>
      <w:sz w:val="28"/>
      <w:szCs w:val="28"/>
      <w:lang w:val="en-US"/>
    </w:rPr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8:52:00Z</dcterms:created>
  <dc:creator>User</dc:creator>
  <dc:description/>
  <dc:language>en-US</dc:language>
  <cp:lastModifiedBy>Vn-polit</cp:lastModifiedBy>
  <cp:lastPrinted>2019-06-06T14:47:00Z</cp:lastPrinted>
  <dcterms:modified xsi:type="dcterms:W3CDTF">2019-06-12T08:52:00Z</dcterms:modified>
  <cp:revision>2</cp:revision>
  <dc:subject/>
  <dc:title>ТЕЛЕФОНОГРАМА №</dc:title>
</cp:coreProperties>
</file>