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Cs/>
              </w:rPr>
              <w:t xml:space="preserve">Голова  Недригайлівської райдержа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  <w:sz w:val="24"/>
              </w:rPr>
              <w:t>С. ПАН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1.2019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before="0" w:after="240"/>
        <w:ind w:firstLine="708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Відповідно до плану роботи заплановано 3 засідання колегії райдержадміністрації,   на яких планувалося розглянути </w:t>
      </w:r>
      <w:r>
        <w:rPr>
          <w:szCs w:val="28"/>
          <w:lang w:val="ru-RU"/>
        </w:rPr>
        <w:t>8</w:t>
      </w:r>
      <w:r>
        <w:rPr>
          <w:szCs w:val="28"/>
        </w:rPr>
        <w:t xml:space="preserve">  питань. Проведено </w:t>
      </w:r>
      <w:r>
        <w:rPr>
          <w:szCs w:val="28"/>
          <w:lang w:val="ru-RU"/>
        </w:rPr>
        <w:t>4</w:t>
      </w:r>
      <w:r>
        <w:rPr>
          <w:szCs w:val="28"/>
        </w:rPr>
        <w:t xml:space="preserve"> засідання колегії райдержадміністрації,   на яких розглянуто </w:t>
      </w:r>
      <w:r>
        <w:rPr>
          <w:szCs w:val="28"/>
          <w:lang w:val="ru-RU"/>
        </w:rPr>
        <w:t>7</w:t>
      </w:r>
      <w:r>
        <w:rPr>
          <w:szCs w:val="28"/>
        </w:rPr>
        <w:t xml:space="preserve">  планових, </w:t>
      </w:r>
      <w:r>
        <w:rPr>
          <w:szCs w:val="28"/>
          <w:lang w:val="ru-RU"/>
        </w:rPr>
        <w:t>3</w:t>
      </w:r>
      <w:r>
        <w:rPr>
          <w:szCs w:val="28"/>
        </w:rPr>
        <w:t xml:space="preserve"> позапланових питання,  а саме: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24 жовтн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виконання районної  комплексної програми «Правопорядок на 2016-2020 ро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Білошапка  А.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начальника  Недригайлівського відділення поліції Роменського відділу  поліції  Головного управління Національної поліції   в Сумській  області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right="1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боту закладів охорони здоров’я району по наданню медичної допомоги населенню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ли: Щітка Н.В. – заступник  головного лікар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дригайлівської центральної районної лікарні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олченко Ю.П. -  завідувач амбулаторії загальної практики сімейної медицини смт Недригайл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 листопада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роботу виконкому Тернівської селищної ради по виконанню делегованих повноважень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Подлєсний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рнівський селищний голова</w:t>
      </w:r>
    </w:p>
    <w:p>
      <w:pPr>
        <w:pStyle w:val="TextBody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листопа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оботу виконкому Коровинської сільської ради по виконанню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Шило С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винський сільський голова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иконання вимог Закону України   «Про державну службу» в структурних підрозділах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Луценко Л.І.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ї роботи та управління персоналом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9 грудня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right="-1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ект Програми економічного і соціального розвитку  Недригайлівського району на 2019 рік та наступні 2020-2021 програмні роки    </w:t>
      </w:r>
    </w:p>
    <w:p>
      <w:pPr>
        <w:pStyle w:val="TextBody"/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еретільник Н.М. 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   управління    розвитку    сільських   територій   Недригайлівської районної  державної  адміністрації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ект районного бюджету на 2019 рік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4185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каренко П. І. –   начальник   фінансового управління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алізацію державної політики у сфері  архівної справи на території району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Балій Л.М. – начальник архівного відділу  Недригайлівської районної державної  адміністрації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доповідав: Стовбир О.І. -  директор комунальної установи «Недригайлівський районний трудовий архів»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проведеної роботи робочої групи з питань використання земель сільськогосподарського призначення державної та комунальної форм  власності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ind w:righ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: Таранченко Г.В. – заступник начальника управління-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ухарметова О.В. – начальник загального відділу апарату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left="360" w:right="11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 xml:space="preserve">Відповідно до плану роботи для розгляду районною радою підготовлено </w:t>
      </w:r>
      <w:r>
        <w:rPr>
          <w:szCs w:val="28"/>
        </w:rPr>
        <w:t>3 питання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віту про виконання районного бюджету за 9 місяців 2018 ро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друг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09 листопада 2018 ро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роект Програми економічного і соціального розвитку Недригайлівського району на 2019 рік та наступні 2020-2021 програмні ро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айонний бюджет Недригайлівського району на 2019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 четвер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21 грудня 2018 року. </w:t>
      </w:r>
    </w:p>
    <w:p>
      <w:pPr>
        <w:pStyle w:val="TextBodyIndent"/>
        <w:ind w:left="705" w:firstLine="4"/>
        <w:rPr>
          <w:szCs w:val="28"/>
        </w:rPr>
      </w:pPr>
      <w:r>
        <w:rPr>
          <w:szCs w:val="28"/>
        </w:rPr>
        <w:t>Підготовлено 13  позапланових питань, а сам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/>
        <w:t>Про внесення змін та доповнень до Програми розвитку сільських територій Недригайлівського району на період до 2020 року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/>
        <w:t>Про внесення змін до Програми розвитку малого та середнього підприємництва в Недригайлівському районі на 2017-2020 роки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/>
        <w:t>Про внесення змін та доповнень до Програми економічного і соціального розвитку Недригайлівського району на 2018 рік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/>
        <w:t>Про внесення змін до Районної програми підтримки Недригайлівської районної громадської організації інвалідів на період 2016 - 2020 рок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друг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09 листопада 2018 рок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рограми економічного і соціального розвитку Недригайлівського району на 2018 рі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Про внесення змін до районного бюджету на 2018 рік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/>
        <w:t>Про внесення змін до Районної комплексної програми «Правопорядок на 2016-2020 рок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треть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04 грудня  2018 року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/>
        <w:t>Про «Недригайлівську районну програму оздоровлення та відпочинку дітей на 2019 рік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/>
        <w:t>Про затвердження Районної програми щодо забезпечення обробки інформації з нарахування та виплати житлових субсидій на 2019-2021 роки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/>
        <w:t>Про внесення змін до Районної програми підтримки Недригайлівської районної громадської організації інвалідів на період 2016 - 2020 років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/>
        <w:t>Про затвердження змін до Районної програми соціального захисту населення на 2017-2021 роки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/>
        <w:t>Програма фінансової підтримки комунального некомерційного підприємства «Недригайлівський районний центр первинної медико-санітарної допомоги на 2019 рік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/>
        <w:t>Про реорганізацію шляхом перетворення комунального закладу «Недригайлівська центральна районна лікарня» у комунальне некомерційне підприємство «Недригайлівська центральна районна лікарня Недригайлівської районної рад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 четвер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21 грудня 2018 року. </w:t>
      </w:r>
    </w:p>
    <w:p>
      <w:pPr>
        <w:pStyle w:val="TextBodyIndent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1"/>
        <w:rPr/>
      </w:pPr>
      <w:r>
        <w:rPr>
          <w:sz w:val="28"/>
          <w:szCs w:val="28"/>
        </w:rPr>
        <w:t xml:space="preserve">В 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IV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варталі 2018 року проведено 9 апаратних нарад при голові Недригайлівської районної державної адміністрації. Розглянуто 41 питання: планових – 36 , позапланових - 5. </w:t>
      </w:r>
    </w:p>
    <w:p>
      <w:pPr>
        <w:pStyle w:val="Style2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вівторка  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4 звіти сільських, селищних голів, 32 начальників відділів і управлінь райдержадміністрації,     9 керівників територіальних органів виконавчої влади, 16 керівників підприємств, установ, організацій. </w:t>
      </w:r>
    </w:p>
    <w:p>
      <w:pPr>
        <w:pStyle w:val="Style21"/>
        <w:spacing w:before="0" w:after="240"/>
        <w:ind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ідготовлено 9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  та направлено виконавцям. 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9 перевірок 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8</w:t>
      </w:r>
      <w:r>
        <w:rPr>
          <w:color w:val="FF0000"/>
          <w:szCs w:val="28"/>
        </w:rPr>
        <w:t xml:space="preserve"> </w:t>
      </w:r>
      <w:r>
        <w:rPr>
          <w:szCs w:val="28"/>
        </w:rPr>
        <w:t>перевірок у виконкомах:</w:t>
      </w:r>
    </w:p>
    <w:p>
      <w:pPr>
        <w:pStyle w:val="TextBody"/>
        <w:spacing w:lineRule="auto" w:line="240" w:before="0" w:after="0"/>
        <w:ind w:right="-142" w:firstLine="708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льшанської  сільської   ради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по виконанню делегованих повноважень у сфері оборонної роботи, забезпечення законності та правопорядку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;</w:t>
      </w:r>
    </w:p>
    <w:p>
      <w:pPr>
        <w:pStyle w:val="TextBody"/>
        <w:spacing w:lineRule="auto" w:line="240" w:before="0" w:after="0"/>
        <w:ind w:right="-142" w:firstLine="708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Курманівської сільської ради - 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;</w:t>
      </w:r>
    </w:p>
    <w:p>
      <w:pPr>
        <w:pStyle w:val="TextBody"/>
        <w:spacing w:lineRule="auto" w:line="240" w:before="0" w:after="0"/>
        <w:ind w:right="-142" w:firstLine="708"/>
        <w:rPr/>
      </w:pPr>
      <w:r>
        <w:rPr>
          <w:rFonts w:cs="Times New Roman" w:ascii="Times New Roman" w:hAnsi="Times New Roman"/>
          <w:sz w:val="27"/>
          <w:szCs w:val="27"/>
        </w:rPr>
        <w:t>Червонослобідської сільської 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- </w:t>
      </w:r>
      <w:r>
        <w:rPr>
          <w:rFonts w:cs="Times New Roman" w:ascii="Times New Roman" w:hAnsi="Times New Roman"/>
          <w:sz w:val="27"/>
          <w:szCs w:val="27"/>
        </w:rPr>
        <w:t xml:space="preserve"> по виконанню  делегованих повноважень органів виконавчої влади у  галузі  культури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-142" w:firstLine="709"/>
        <w:rPr/>
      </w:pPr>
      <w:r>
        <w:rPr>
          <w:rFonts w:cs="Times New Roman" w:ascii="Times New Roman" w:hAnsi="Times New Roman"/>
          <w:sz w:val="27"/>
          <w:szCs w:val="27"/>
        </w:rPr>
        <w:t>Червонослобідської сільської 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- </w:t>
      </w:r>
      <w:r>
        <w:rPr>
          <w:rFonts w:cs="Times New Roman" w:ascii="Times New Roman" w:hAnsi="Times New Roman"/>
          <w:sz w:val="27"/>
          <w:szCs w:val="27"/>
        </w:rPr>
        <w:t xml:space="preserve"> по виконанню  делегованих повноважень  органів виконавчої влади у сфері   будівництва та  житлово-комунального господарств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ab/>
        <w:t xml:space="preserve">Червонослобідської сільської ради,  виконкому </w:t>
      </w:r>
      <w:r>
        <w:rPr>
          <w:rFonts w:cs="Times New Roman" w:ascii="Times New Roman" w:hAnsi="Times New Roman"/>
          <w:sz w:val="27"/>
          <w:szCs w:val="27"/>
          <w:lang w:val="uk-UA"/>
        </w:rPr>
        <w:t>Недригайлівської селищної ради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- по виконанню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делегованих повноважень  органів виконавчої влади у галузі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торгівлі та побутового обслуговування населення;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 w:before="0" w:after="0"/>
        <w:ind w:right="-142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акунихської сільської  ради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по виконанню  делегованих повноважень органів виконавчої влади  у  сфері фізичної культури і спорту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;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 w:before="0" w:after="0"/>
        <w:ind w:right="-142" w:firstLine="709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льшанської сільської ради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по виконанню делегованих повноважень органів виконавчої влади  в питаннях проведення зборів, мітингів, маніфестацій і демонстрацій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у </w:t>
      </w:r>
      <w:r>
        <w:rPr>
          <w:rFonts w:cs="Times New Roman" w:ascii="Times New Roman" w:hAnsi="Times New Roman"/>
          <w:sz w:val="27"/>
          <w:szCs w:val="27"/>
        </w:rPr>
        <w:t xml:space="preserve">виконкому </w:t>
      </w:r>
      <w:r>
        <w:rPr>
          <w:rFonts w:cs="Times New Roman" w:ascii="Times New Roman" w:hAnsi="Times New Roman"/>
          <w:color w:val="000000"/>
          <w:sz w:val="27"/>
          <w:szCs w:val="27"/>
        </w:rPr>
        <w:t>Недригайлівської селищної рад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еренесено на І квартал 2019  року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лану роботи Недригайлівської районної державної адміністрації 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8 року проведено  2 комплексні перевірки</w:t>
      </w:r>
      <w:r>
        <w:rPr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иконавчих комітетів Тернівської селищної ради та    Коровинської сільської ради по питанню виконання делегованих повноважень органів виконавчої влад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Матеріали перевірок розглянуто на засіданнях колегії Недригайлівської районної державної адміністрації та на засіданнях виконавчих комітетів відповідних 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елищної рад. </w:t>
      </w:r>
    </w:p>
    <w:p>
      <w:pPr>
        <w:pStyle w:val="Normal"/>
        <w:tabs>
          <w:tab w:val="clear" w:pos="708"/>
          <w:tab w:val="left" w:pos="705" w:leader="none"/>
          <w:tab w:val="center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лану роботи Недригайлівської районної державної адміністрації  проведено    перевірки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 </w:t>
      </w:r>
      <w:r>
        <w:rPr>
          <w:rFonts w:cs="Times New Roman" w:ascii="Times New Roman" w:hAnsi="Times New Roman"/>
          <w:sz w:val="28"/>
          <w:lang w:val="uk-UA"/>
        </w:rPr>
        <w:t>відділі освіти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11.10.2018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управлінні праці та соціального захисту населення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14.11.2018.</w:t>
      </w:r>
    </w:p>
    <w:p>
      <w:pPr>
        <w:pStyle w:val="TextBodyIndent"/>
        <w:spacing w:before="0" w:after="240"/>
        <w:ind w:left="0" w:firstLine="709"/>
        <w:rPr>
          <w:szCs w:val="28"/>
        </w:rPr>
      </w:pPr>
      <w:r>
        <w:rPr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жовтень 2018 року (06.11.2018), за листопад 2018 року (</w:t>
      </w:r>
      <w:r>
        <w:rPr>
          <w:szCs w:val="28"/>
          <w:lang w:val="ru-RU"/>
        </w:rPr>
        <w:t>03.12</w:t>
      </w:r>
      <w:r>
        <w:rPr>
          <w:szCs w:val="28"/>
        </w:rPr>
        <w:t>.2018), за грудень (03.01.2019)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</w:t>
      </w:r>
      <w:r>
        <w:rPr>
          <w:color w:val="FF0000"/>
          <w:szCs w:val="28"/>
        </w:rPr>
        <w:t xml:space="preserve"> </w:t>
      </w:r>
      <w:r>
        <w:rPr>
          <w:szCs w:val="28"/>
        </w:rPr>
        <w:t>12 питань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безпечення призову громадян на строкову військову службу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851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грошової оцінк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бюджетів сільських, селищних рад на 2018 рік та формування бюджетів  на 2019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безпеченість населення району препаратами інсулі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утворення Ради регіонального розви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пропозицій до Програми </w:t>
      </w:r>
      <w:r>
        <w:rPr>
          <w:rFonts w:cs="Times New Roman" w:ascii="Times New Roman" w:hAnsi="Times New Roman"/>
          <w:sz w:val="28"/>
          <w:szCs w:val="28"/>
        </w:rPr>
        <w:t>економічного і соці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району  на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грамні 2020-2021 рок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перевезень автомобільним транспортом загального користування  на маршрутах, що не виходять за межі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розроблення схеми планування Недригайлів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143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співфінансування   Недригайлівської центральної  районної лікарні та КЗ «Недригайлівський районний центр первинної медико-санітарної допомоги»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організацію роботи з питань благоустрою узбіч дорожнього полотна та видалення зелених насаджень на розпайованих  землях, що обробляються аграріям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сумки регіону за  2014-2018 роки та перспективи розвитку Недригайлівського району на 2019-2021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одноденних навчань військовозобов’язаних, які входять до  загону територіальної оборони.</w:t>
      </w:r>
    </w:p>
    <w:p>
      <w:pPr>
        <w:pStyle w:val="Normal"/>
        <w:tabs>
          <w:tab w:val="clear" w:pos="708"/>
          <w:tab w:val="righ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</w:p>
    <w:p>
      <w:pPr>
        <w:pStyle w:val="TextBodyIndent"/>
        <w:ind w:left="705" w:firstLine="4"/>
        <w:rPr/>
      </w:pPr>
      <w:r>
        <w:rPr>
          <w:szCs w:val="28"/>
        </w:rPr>
        <w:t>Проведено 2 інформаційних дні  з питань:</w:t>
      </w:r>
    </w:p>
    <w:p>
      <w:pPr>
        <w:pStyle w:val="TextBodyIndent"/>
        <w:numPr>
          <w:ilvl w:val="0"/>
          <w:numId w:val="7"/>
        </w:numPr>
        <w:ind w:left="0" w:firstLine="360"/>
        <w:rPr/>
      </w:pPr>
      <w:r>
        <w:rPr>
          <w:szCs w:val="28"/>
        </w:rPr>
        <w:t xml:space="preserve">«Основні зміни у програмі житлових субсидій» -  31.10.2018; </w:t>
      </w:r>
    </w:p>
    <w:p>
      <w:pPr>
        <w:pStyle w:val="Heading"/>
        <w:widowControl w:val="false"/>
        <w:numPr>
          <w:ilvl w:val="0"/>
          <w:numId w:val="7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Що необхідно знати про програму «Доступні ліки»» - 28.12.2018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/>
      </w:pPr>
      <w:r>
        <w:rPr>
          <w:szCs w:val="28"/>
        </w:rPr>
        <w:t>Відбулося   сім засідань державної надзвичайної протиепізоотичної комісії при Недригайлівській районній державній  адміністрації (01.11.2018, 09.11.2018, 19.11.2018, 21.11.2018, 22.11.2018, 29.11.2018, 05.12.2018).</w:t>
      </w:r>
    </w:p>
    <w:p>
      <w:pPr>
        <w:pStyle w:val="TextBodyIndent"/>
        <w:ind w:left="0" w:firstLine="709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Головою Недригайлівської районної державної адміністрації   проведено</w:t>
      </w:r>
      <w:r>
        <w:rPr>
          <w:color w:val="FF0000"/>
          <w:szCs w:val="28"/>
        </w:rPr>
        <w:t xml:space="preserve">  </w:t>
      </w:r>
      <w:r>
        <w:rPr>
          <w:szCs w:val="28"/>
        </w:rPr>
        <w:t>4 прийоми громадян за місцем проживання (Коровинська, Курманівська, Сакунихська, Ч.Слобідська    сільські ради)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ом юридичного забезпечення та комунікацій з громадськістю апарату Недригайлівської районної державної адміністрації 21.12.2018 організовано та проведено засідання громадської ради  при Недригайлівській районній державній адміністрації, на якому розглянуто  4 питання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раці та соціального захисту насел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8 засідань районної комісії з питань соціального захисту населення, на яких розглянуто 16 питань,  1 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ї групи з легалізації тіньової заробітної плати та робочих місць (06.12.2018), на якому розглянуто 2 питання, 5 засідань районної комісії з питань призначення (відновлення) соціальних виплат внутрішньо переміщеним особам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дійсн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виїздів «мобільного соціального офісу». </w:t>
      </w:r>
    </w:p>
    <w:p>
      <w:pPr>
        <w:pStyle w:val="Style22"/>
        <w:spacing w:before="166" w:after="166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01 жовтня 2018 року до </w:t>
      </w:r>
      <w:r>
        <w:rPr>
          <w:rStyle w:val="StrongEmphasis"/>
          <w:b w:val="false"/>
          <w:sz w:val="28"/>
          <w:szCs w:val="28"/>
        </w:rPr>
        <w:t>Дня ветерана та Дня людей похилого вік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 приміщенні Недригайлівсько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йонного  територіально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центр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соціального обслуговування (надання соціальних послуг) відбулося засідання “кругло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та столу”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 з ветеранським активом району</w:t>
      </w:r>
      <w:r>
        <w:rPr>
          <w:rStyle w:val="StrongEmphasis"/>
          <w:b w:val="false"/>
          <w:sz w:val="28"/>
          <w:szCs w:val="28"/>
          <w:lang w:val="uk-UA"/>
        </w:rPr>
        <w:t xml:space="preserve"> за участю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дригайлівської  районної державної адміністрації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анченка</w:t>
      </w:r>
      <w:r>
        <w:rPr>
          <w:sz w:val="28"/>
          <w:szCs w:val="28"/>
        </w:rPr>
        <w:t xml:space="preserve"> та Недригайл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г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стапчук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 жовт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2018 ро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дригайлівську райдержадміністрацію відвід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л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чільник Сумщини Микола 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лочк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заступни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ико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допригор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 де провели робочу нараду із керівництвом району та сільськими, селищними головам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 жовтня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  <w:lang w:val="uk-UA"/>
        </w:rPr>
        <w:t>2018 року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ерсоналом Недригайлівського районного сектору філії Державної установи «Центр пробації» в Сумській області спільно з працівникам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районного центру соціальних служб для сім’ї, дітей та молоді для суб’єктів пробації проведено виховний захід з нагоди відзначення Дня захисника України під гаслом: «Від козаків до кіборгів»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0 жовтня 2018 року 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базі ДПТНЗ «Недригайлівське ВПУ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відкрито  Центр військово-патріотичного виховання</w:t>
      </w:r>
      <w:r>
        <w:rPr>
          <w:rStyle w:val="StrongEmphasis"/>
          <w:rFonts w:cs="Arial" w:ascii="Arial" w:hAnsi="Arial"/>
          <w:color w:val="404040"/>
          <w:sz w:val="18"/>
          <w:szCs w:val="18"/>
          <w:lang w:val="uk-UA"/>
        </w:rPr>
        <w:t>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8 жовтня 2018 року в с. Хоружівка Недригайлівського району відбуло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урочисте відкриття першого в Україні Центру сприяння розвитку об’єднаних територіальних громад Державної служби зайнятості у Сумській області на базі навчального відділення Державного навчального закладу «Сумський центр професійно-технічної освіти Державної служби зайнятості»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3 жовтня 2018 року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зал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засідань районної державної адміністрації за ініціативи Головного управління Держпродспоживслужби в Сумській області, за участю голови Недригайлівської районної державної адміністрації Сергія ПАНЧЕНКА та фізичних осіб підприємці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району, проведено семінар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до обговорення проблемних питань у сфері захисту прав споживачів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4 жовтня 2018 року  на території селища Недригайлів під керівництвом Департаменту цивільного захисту Сумської облдержадміністрації було проведено командно-штабні навчанн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 листопада 2018 року у актовій залі Недригайлівського будинку дитячої та юнацької творчості відбулися урочистості з нагоди 30-річчя Недригайлівської дитячо-юнацької спортивної школи Недригайл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EDEDED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9 листопа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 року </w:t>
      </w:r>
      <w:r>
        <w:rPr>
          <w:rFonts w:cs="Times New Roman" w:ascii="Times New Roman" w:hAnsi="Times New Roman"/>
          <w:sz w:val="28"/>
          <w:szCs w:val="28"/>
        </w:rPr>
        <w:t>в адмінбудинку районної влади відбулося засідання  штабу району територіальної оборони, яке провів голова райдержадміністрації Сергій П</w:t>
      </w:r>
      <w:r>
        <w:rPr>
          <w:rFonts w:cs="Times New Roman" w:ascii="Times New Roman" w:hAnsi="Times New Roman"/>
          <w:sz w:val="28"/>
          <w:szCs w:val="28"/>
          <w:lang w:val="uk-UA"/>
        </w:rPr>
        <w:t>анченко</w:t>
      </w:r>
      <w:r>
        <w:rPr>
          <w:rFonts w:cs="Times New Roman" w:ascii="Times New Roman" w:hAnsi="Times New Roman"/>
          <w:sz w:val="28"/>
          <w:szCs w:val="28"/>
          <w:shd w:fill="EDEDED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04 грудня 2018 року  відбулас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ада регіонального розвитк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Недригайлівського району під головуванням голови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Недригайлівської райдержадміністрації Сергія </w:t>
      </w:r>
      <w:r>
        <w:rPr>
          <w:rFonts w:cs="Times New Roman" w:ascii="Times New Roman" w:hAnsi="Times New Roman"/>
          <w:sz w:val="28"/>
          <w:szCs w:val="28"/>
          <w:lang w:val="uk-UA"/>
        </w:rPr>
        <w:t>Панчен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, за участю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керівників територіальних підрозділів центральних органів виконавчої влади в районі, сільських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селищних голів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керівник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підприємств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установ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рганізацій району.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 груд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2018 ро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приміщенні Недригайлівської  районної державної адміністрації проведено семінар  на тему: «Прогресивні агротехнології  у веденні сучасного агробізнесу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  <w:r>
        <w:rPr>
          <w:rStyle w:val="Appleconvertedspace"/>
          <w:rFonts w:cs="Arial" w:ascii="Arial" w:hAnsi="Arial"/>
          <w:b/>
          <w:bCs/>
          <w:sz w:val="18"/>
          <w:szCs w:val="1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Arial" w:hAnsi="Arial" w:cs="Arial"/>
          <w:b/>
          <w:b/>
          <w:bCs/>
          <w:sz w:val="1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Arial" w:hAnsi="Arial" w:cs="Arial"/>
          <w:sz w:val="18"/>
          <w:szCs w:val="18"/>
          <w:shd w:fill="EDEDED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Style w:val="Appleconvertedspace"/>
          <w:rFonts w:cs="Arial" w:ascii="Arial" w:hAnsi="Arial"/>
          <w:b/>
          <w:bCs/>
          <w:color w:val="404040"/>
          <w:sz w:val="18"/>
          <w:szCs w:val="18"/>
          <w:shd w:fill="EDEDED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 апарату                                                   О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01.2019</w:t>
      </w:r>
      <w:r>
        <w:br w:type="page"/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 кварталі 2018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юридичного забезпечення та комунікацій з громадськіст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9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 апарату                                                                            О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01.2019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sz w:val="27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9:00Z</dcterms:created>
  <dc:creator>user</dc:creator>
  <dc:description/>
  <dc:language>en-US</dc:language>
  <cp:lastModifiedBy>Vn-polit</cp:lastModifiedBy>
  <cp:lastPrinted>2019-01-17T16:15:00Z</cp:lastPrinted>
  <dcterms:modified xsi:type="dcterms:W3CDTF">2019-01-24T12:39:00Z</dcterms:modified>
  <cp:revision>2</cp:revision>
  <dc:subject/>
  <dc:title/>
</cp:coreProperties>
</file>