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>
                <w:bCs/>
              </w:rPr>
            </w:pPr>
            <w:r>
              <w:rPr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hanging="0"/>
              <w:jc w:val="left"/>
              <w:rPr/>
            </w:pPr>
            <w:r>
              <w:rPr>
                <w:bCs/>
              </w:rPr>
              <w:t xml:space="preserve">Тимчасово виконуючий обов’язки голови Недригайлівської райдержадміністрації 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</w:rPr>
            </w:pPr>
            <w:r>
              <w:rPr>
                <w:bCs/>
                <w:i/>
                <w:sz w:val="22"/>
                <w:szCs w:val="22"/>
              </w:rPr>
              <w:t xml:space="preserve">______________________       </w:t>
            </w:r>
            <w:r>
              <w:rPr>
                <w:bCs/>
                <w:sz w:val="24"/>
              </w:rPr>
              <w:t>О. ВАСИЛЬЧЕНКО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6.07.2018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before="0" w:after="240"/>
        <w:ind w:firstLine="708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ind w:left="0" w:firstLine="720"/>
        <w:rPr/>
      </w:pPr>
      <w:r>
        <w:rPr>
          <w:szCs w:val="28"/>
        </w:rPr>
        <w:t>Відповідно до плану роботи заплановано 3 засідання колегії райдержадміністрації,   на яких планувалося розглянути 6  питань. Проведено 3 засідання колегії райдержадміністрації,   на яких розглянуто 6  планових, 1 позапланове питання,  а саме:</w:t>
      </w:r>
    </w:p>
    <w:p>
      <w:pPr>
        <w:pStyle w:val="TextBodyIndent"/>
        <w:numPr>
          <w:ilvl w:val="0"/>
          <w:numId w:val="3"/>
        </w:numPr>
        <w:jc w:val="center"/>
        <w:rPr>
          <w:szCs w:val="28"/>
        </w:rPr>
      </w:pPr>
      <w:r>
        <w:rPr>
          <w:szCs w:val="28"/>
        </w:rPr>
        <w:t>квітн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Про закупівлю товарів, робіт і послуг за бюджетні кошти.</w:t>
      </w:r>
      <w:r>
        <w:rPr>
          <w:rFonts w:cs="Times New Roman" w:ascii="Times New Roman" w:hAnsi="Times New Roman"/>
          <w:color w:val="FF0000"/>
          <w:sz w:val="27"/>
          <w:szCs w:val="27"/>
          <w:lang w:val="uk-UA"/>
        </w:rPr>
        <w:t xml:space="preserve">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тільник   Н.М.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Хоменко А.М.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ітка Н.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головного  лікаря Недригайлівської центральної районної лікарні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менко Т.В.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головний лікар комунального закладу  «Недригайлівський районний центр первинної медико-санітарної допомог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41" w:firstLine="720"/>
        <w:jc w:val="both"/>
        <w:rPr>
          <w:rFonts w:ascii="Times New Roman" w:hAnsi="Times New Roman" w:cs="Times New Roman"/>
          <w:color w:val="FF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віт Курманівського сільського голови про виконання виконкомом Курманівської сільської ради делегованих повноважень органів виконавчої влади</w:t>
      </w:r>
      <w:r>
        <w:rPr>
          <w:rFonts w:cs="Times New Roman" w:ascii="Times New Roman" w:hAnsi="Times New Roman"/>
          <w:color w:val="FF0000"/>
          <w:sz w:val="27"/>
          <w:szCs w:val="27"/>
          <w:lang w:val="uk-UA"/>
        </w:rPr>
        <w:t xml:space="preserve"> 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в: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щенко В. М. – Курманівський  сільський голова </w:t>
      </w:r>
    </w:p>
    <w:p>
      <w:pPr>
        <w:pStyle w:val="TextBody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 в обговоренні: Токаренко П.І. – начальник фінансового управління  Недригайлівської районної державної  адміністрації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етільник   Н.М.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ядченко М.М.–  начальник 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менко Г.М. – заступник начальника 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еменко Тетяна Володимирівна -  головний лікар комунального закладу  «Недригайлівський районний центр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аслак Н.І. – начальник відділу культури, туризму, національностей і релігій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щенко Т.В. – тимчасово виконуюча обов’язки начальника служби у справах дітей  Недригайлівської  районної державної   адміністрації</w:t>
      </w:r>
    </w:p>
    <w:p>
      <w:pPr>
        <w:pStyle w:val="TextBody"/>
        <w:tabs>
          <w:tab w:val="clear" w:pos="708"/>
          <w:tab w:val="left" w:pos="-250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3. </w:t>
      </w:r>
      <w:r>
        <w:rPr>
          <w:rFonts w:cs="Times New Roman" w:ascii="Times New Roman" w:hAnsi="Times New Roman"/>
          <w:sz w:val="27"/>
          <w:szCs w:val="27"/>
        </w:rPr>
        <w:t>Про переведення невитребуваних земельних ділянок та часток (паїв), неуспадкованих часток (паїв) у комунальну власність і   взяття на облік  безхазяйних нерухомих речей (гідротехнічних споруд, водних об’єктів)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ранченко Г.В. – заступник начальника управління-начальник відділу економічного та агропромислового розвитку управління розвитку сільських територій Недригайлівської районної державної  адміністрац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 травня 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6"/>
          <w:sz w:val="27"/>
          <w:szCs w:val="27"/>
        </w:rPr>
        <w:t xml:space="preserve">Про підсумки проходження опалювального сезону 2017-2018 років та  підготовку галузей економіки району до роботи в осінньо-зимовий </w:t>
      </w:r>
      <w:r>
        <w:rPr>
          <w:rFonts w:cs="Times New Roman" w:ascii="Times New Roman" w:hAnsi="Times New Roman"/>
          <w:spacing w:val="6"/>
          <w:sz w:val="28"/>
          <w:szCs w:val="28"/>
        </w:rPr>
        <w:t>період 2018-2019 рок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Луценко Віктор Іванович – тимчасово виконуючий обов’язки начальника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Style20"/>
        <w:spacing w:before="0" w:after="0"/>
        <w:ind w:left="0" w:right="-14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Хоменко А.М. 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відділу освіти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аслак Н.І.– начальник відділу культури, туризму, національностей і релігій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поваленко  Б.М. – інженер – будівельник  комунального підприємства «Недригайлівводосервіс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Щітка Н.В. – тимчасово виконуючий обов’язки  головного лікаря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Неменко Т.В. –   головний лікар  комунального закладу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одлєсний В.А.  – Тернівський селищний голова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Про організацію оздоровлення, відпочинку і зайнятості дітей та учнівської молоді під час проведення літніх  канікул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здьова І.О.– тимчасово виконуюча обов’язки   завідувача сектору у справах молоді та спорту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Хоменко А.М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  відділу освіти  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ірошніченко В.М.– заступник директора з навчально-виховної роботи  Державного професійно-технічного навчального закладу «Недригайлівське ВПУ» </w:t>
      </w:r>
    </w:p>
    <w:p>
      <w:pPr>
        <w:pStyle w:val="TextBody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червня</w:t>
      </w:r>
    </w:p>
    <w:p>
      <w:pPr>
        <w:pStyle w:val="TextBody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6"/>
          <w:sz w:val="27"/>
          <w:szCs w:val="27"/>
        </w:rPr>
        <w:t>Про стан виконання в районі Указу Президента України від 22.10.2012 № 606 «Про національну стратегію профілактики соціального сирітства на період до 2020 року»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в: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ко Ю.М. – начальник служби у справах дітей   Недригайлівської районної державної адміністрації</w:t>
      </w:r>
    </w:p>
    <w:p>
      <w:pPr>
        <w:pStyle w:val="Style20"/>
        <w:spacing w:before="0" w:after="0"/>
        <w:ind w:left="0" w:right="-14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Панченко О.І. – директор Недригайлівського районного центру соціальних служб для сім’ї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дітей та молоді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 xml:space="preserve">Нишкур А.В. – начальник сектору превен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го  відділення поліції Головного управління Національної поліції в Сумській області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вязка С.Д. – завідувач відділення соціальної допомоги вдома Недригайлівського територіального центру соціального обслуговування (надання соціальних послуг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одлєсний В. А.  – Тернівський селищний голова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7"/>
          <w:szCs w:val="27"/>
          <w:lang w:val="uk-UA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/>
        </w:rPr>
        <w:t>Бухарметова О.В. – начальник загального відділу апарату Недригайлівської районної державної  адміністрації</w:t>
      </w:r>
    </w:p>
    <w:p>
      <w:pPr>
        <w:pStyle w:val="Style20"/>
        <w:spacing w:before="0" w:after="0"/>
        <w:ind w:left="0" w:right="-14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Хоменко А. М. 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відділу освіти  Недригайлівської  районної державної   адміністрації </w:t>
      </w:r>
    </w:p>
    <w:p>
      <w:pPr>
        <w:pStyle w:val="Style20"/>
        <w:spacing w:before="0" w:after="0"/>
        <w:ind w:left="0" w:right="-14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рдун В.І. – начальник 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сіння Л.П. –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акунихський сільський голова</w:t>
      </w:r>
    </w:p>
    <w:p>
      <w:pPr>
        <w:pStyle w:val="TextBody"/>
        <w:tabs>
          <w:tab w:val="clear" w:pos="708"/>
          <w:tab w:val="left" w:pos="-250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color w:val="000000"/>
          <w:szCs w:val="28"/>
        </w:rPr>
        <w:t xml:space="preserve">Відповідно до плану роботи для розгляду районною радою підготовлено </w:t>
      </w:r>
      <w:r>
        <w:rPr>
          <w:szCs w:val="28"/>
        </w:rPr>
        <w:t>3 питання, а са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 бюджету за І квартал 2018 рок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 програми оздоровлення та відпочинку  дітей в Недригайлівському районі на 2018 рік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програми національно-патріотичного виховання дітей та молоді на 2018-2020 ро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вадцять дев’ят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29 травня 2018 року. </w:t>
      </w:r>
    </w:p>
    <w:p>
      <w:pPr>
        <w:pStyle w:val="TextBodyIndent"/>
        <w:ind w:left="705" w:firstLine="4"/>
        <w:rPr>
          <w:szCs w:val="28"/>
        </w:rPr>
      </w:pPr>
      <w:r>
        <w:rPr>
          <w:szCs w:val="28"/>
        </w:rPr>
        <w:t>Підготовлено 7  позапланових питань, а саме:</w:t>
      </w:r>
    </w:p>
    <w:p>
      <w:pPr>
        <w:pStyle w:val="Style21"/>
        <w:widowControl/>
        <w:numPr>
          <w:ilvl w:val="0"/>
          <w:numId w:val="7"/>
        </w:numPr>
        <w:autoSpaceDE w:val="true"/>
        <w:jc w:val="left"/>
        <w:rPr>
          <w:sz w:val="28"/>
          <w:szCs w:val="28"/>
        </w:rPr>
      </w:pPr>
      <w:r>
        <w:rPr>
          <w:sz w:val="28"/>
          <w:szCs w:val="28"/>
        </w:rPr>
        <w:t>Про Програму реперфузійної, кардіохірургічної та реабілітаційної допомоги в Недригайлівському районі на 2018-2022 року»</w:t>
      </w:r>
    </w:p>
    <w:p>
      <w:pPr>
        <w:pStyle w:val="Style21"/>
        <w:widowControl/>
        <w:numPr>
          <w:ilvl w:val="0"/>
          <w:numId w:val="5"/>
        </w:numPr>
        <w:autoSpaceDE w:val="true"/>
        <w:jc w:val="left"/>
        <w:rPr>
          <w:sz w:val="28"/>
          <w:szCs w:val="28"/>
        </w:rPr>
      </w:pPr>
      <w:r>
        <w:rPr>
          <w:sz w:val="28"/>
          <w:szCs w:val="28"/>
        </w:rPr>
        <w:t>Про внесення змін до районних програм підтримки громадських організацій.</w:t>
      </w:r>
    </w:p>
    <w:p>
      <w:pPr>
        <w:pStyle w:val="Style21"/>
        <w:widowControl/>
        <w:numPr>
          <w:ilvl w:val="0"/>
          <w:numId w:val="5"/>
        </w:numPr>
        <w:autoSpaceDE w:val="tru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ередачу бібліотечного фонду районного  методичного кабінету відділу освіти Недригайлівської районної державної адміністрації в комунальну власність Вільшанської сільської ради. </w:t>
      </w:r>
    </w:p>
    <w:p>
      <w:pPr>
        <w:pStyle w:val="Style21"/>
        <w:widowControl/>
        <w:numPr>
          <w:ilvl w:val="0"/>
          <w:numId w:val="5"/>
        </w:numPr>
        <w:autoSpaceDE w:val="true"/>
        <w:jc w:val="left"/>
        <w:rPr>
          <w:sz w:val="28"/>
          <w:szCs w:val="28"/>
        </w:rPr>
      </w:pPr>
      <w:r>
        <w:rPr>
          <w:sz w:val="28"/>
          <w:szCs w:val="28"/>
        </w:rPr>
        <w:t>Про передачу основних засобів відділу освіти Недригайлівської районної державної адміністрації  у комунальну власність Вільшанської сільської ради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рограми економічного і соціального розвитку Недригайлівського району на 2018 рік.</w:t>
      </w:r>
    </w:p>
    <w:p>
      <w:pPr>
        <w:pStyle w:val="Style21"/>
        <w:widowControl/>
        <w:numPr>
          <w:ilvl w:val="0"/>
          <w:numId w:val="5"/>
        </w:numPr>
        <w:autoSpaceDE w:val="true"/>
        <w:jc w:val="left"/>
        <w:rPr>
          <w:sz w:val="28"/>
          <w:szCs w:val="28"/>
        </w:rPr>
      </w:pPr>
      <w:r>
        <w:rPr>
          <w:sz w:val="28"/>
          <w:szCs w:val="28"/>
        </w:rPr>
        <w:t>Про внесення змін до районного бюджету.</w:t>
      </w:r>
    </w:p>
    <w:p>
      <w:pPr>
        <w:pStyle w:val="Style21"/>
        <w:widowControl/>
        <w:numPr>
          <w:ilvl w:val="0"/>
          <w:numId w:val="5"/>
        </w:numPr>
        <w:autoSpaceDE w:val="true"/>
        <w:jc w:val="left"/>
        <w:rPr>
          <w:sz w:val="28"/>
          <w:szCs w:val="28"/>
        </w:rPr>
      </w:pPr>
      <w:r>
        <w:rPr>
          <w:sz w:val="28"/>
          <w:szCs w:val="28"/>
        </w:rPr>
        <w:t>Про укладання контракту на новий термін з головним лікарем комунального закладу «Недригайлівська центральна районна лікарня» Пономаренком  І.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вадцять девят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29 травня  2018 року.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1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І кварталі 2018 року проведено 11 апаратних нарад при  тимчасово виконуючому обов’язки голови Недригайлівської районної державної адміністрації. Розглянуто 47 питань: планових – 40 , позапланових - 7. </w:t>
      </w:r>
    </w:p>
    <w:p>
      <w:pPr>
        <w:pStyle w:val="Style21"/>
        <w:rPr/>
      </w:pPr>
      <w:r>
        <w:rPr>
          <w:sz w:val="28"/>
          <w:szCs w:val="28"/>
        </w:rPr>
        <w:t xml:space="preserve">Щовівторка  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</w:t>
      </w:r>
      <w:r>
        <w:rPr>
          <w:color w:val="000000"/>
          <w:sz w:val="28"/>
          <w:szCs w:val="28"/>
        </w:rPr>
        <w:t xml:space="preserve">Заслухано 3 звіти сільських, селищних голів, 50 начальників відділів і управлінь райдержадміністрації,    11 керівників територіальних органів виконавчої влади, 13 керівників підприємств, установ, організацій. </w:t>
      </w:r>
    </w:p>
    <w:p>
      <w:pPr>
        <w:pStyle w:val="Style21"/>
        <w:spacing w:before="0" w:after="240"/>
        <w:ind w:hanging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ідготовлено 11 протоколів апаратних нарад при голові Недригайлівської районної державної адміністрації</w:t>
      </w:r>
      <w:r>
        <w:rPr>
          <w:color w:val="000000"/>
          <w:sz w:val="28"/>
          <w:szCs w:val="28"/>
        </w:rPr>
        <w:t xml:space="preserve">, та направлено виконавцям. 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szCs w:val="28"/>
        </w:rPr>
        <w:t>Планом роботи райдержадміністрації передбачено 11 перевірок  виконавчих органів сільських, селищних  рад.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Відповідно до плану роботи райдержадміністрації здійснено 11 перевірок у виконкомах:</w:t>
      </w:r>
    </w:p>
    <w:p>
      <w:pPr>
        <w:pStyle w:val="TextBody"/>
        <w:spacing w:lineRule="auto" w:line="240"/>
        <w:ind w:right="-14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инської сільської   ради   по виконанню делегованих повноважень у сфері оборонної роботи, забезпечення законності та правопорядку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дригайлівської селищної, Сакунихської сільської рад -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ернівської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по виконанню делегованих повноважень органів виконавчої влади  у галузі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ернівської селищної,  Сакунихської сільської рад по виконанню  делегованих повноважень органів виконавчої влади у галузі культури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Тернівської  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Засульської сіль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 виконанню делегованих повноважень органів виконавчої влади у галуз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оргівлі та побутового обслуговування населення;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вонослобідської 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Тернівської селищної  ради по виконанню  делегованих повноважень органів виконавчої влади  у  сфері фізичної 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142" w:firstLine="709"/>
        <w:rPr/>
      </w:pPr>
      <w:r>
        <w:rPr>
          <w:rFonts w:cs="Times New Roman" w:ascii="Times New Roman" w:hAnsi="Times New Roman"/>
          <w:sz w:val="28"/>
          <w:szCs w:val="28"/>
        </w:rPr>
        <w:t>Червонослобідської  сільської ради по виконанню делегованих повноважень органів виконавчої влади передбачених статтями 30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 роботи Недригайлівської районної державної адміністрації  проведено    перевірки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 КЗ «Недригайлівський районний центр первинної медико-санітарної допомоги»   – 19.04.2018, виконавчому комітеті Тернівської селищної ради – 16.05.2018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ій центральній районній лікарні – 21.06.2018.</w:t>
      </w:r>
    </w:p>
    <w:p>
      <w:pPr>
        <w:pStyle w:val="TextBodyIndent"/>
        <w:spacing w:before="0" w:after="240"/>
        <w:ind w:left="0" w:firstLine="709"/>
        <w:rPr>
          <w:color w:val="FF0000"/>
          <w:szCs w:val="28"/>
        </w:rPr>
      </w:pPr>
      <w:r>
        <w:rPr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квітень 2018 року (04.05.2018), за травень 2018 року (</w:t>
      </w:r>
      <w:r>
        <w:rPr>
          <w:szCs w:val="28"/>
          <w:lang w:val="ru-RU"/>
        </w:rPr>
        <w:t>04.06</w:t>
      </w:r>
      <w:r>
        <w:rPr>
          <w:szCs w:val="28"/>
        </w:rPr>
        <w:t>.2018), за червень (04.07.2018).</w:t>
      </w:r>
    </w:p>
    <w:p>
      <w:pPr>
        <w:pStyle w:val="TextBodyIndent"/>
        <w:ind w:left="-567" w:hanging="0"/>
        <w:jc w:val="center"/>
        <w:rPr>
          <w:szCs w:val="28"/>
        </w:rPr>
      </w:pPr>
      <w:r>
        <w:rPr>
          <w:szCs w:val="28"/>
        </w:rPr>
        <w:t>V. Організаційні заход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3 наради при голові райдержадміністрації з сільськими, селищними головами, на яких розглянуто 7 питань.</w:t>
      </w:r>
    </w:p>
    <w:p>
      <w:pPr>
        <w:pStyle w:val="TextBodyIndent"/>
        <w:ind w:left="705" w:firstLine="4"/>
        <w:rPr/>
      </w:pPr>
      <w:r>
        <w:rPr>
          <w:szCs w:val="28"/>
        </w:rPr>
        <w:t>Проведено 3 інформаційних дні  з питань:</w:t>
      </w:r>
    </w:p>
    <w:p>
      <w:pPr>
        <w:pStyle w:val="TextBodyIndent"/>
        <w:numPr>
          <w:ilvl w:val="0"/>
          <w:numId w:val="6"/>
        </w:numPr>
        <w:ind w:left="0" w:firstLine="360"/>
        <w:rPr/>
      </w:pPr>
      <w:r>
        <w:rPr>
          <w:szCs w:val="28"/>
        </w:rPr>
        <w:t>«Питання реформування первинної медичної допомоги: як обрати сімейного лікаря та підписати з ним декларацію»</w:t>
      </w:r>
      <w:r>
        <w:rPr>
          <w:color w:val="FF0000"/>
          <w:szCs w:val="28"/>
        </w:rPr>
        <w:t xml:space="preserve"> </w:t>
      </w:r>
      <w:r>
        <w:rPr>
          <w:szCs w:val="28"/>
        </w:rPr>
        <w:t>-  03.05.2018;</w:t>
      </w:r>
      <w:r>
        <w:rPr>
          <w:color w:val="FF0000"/>
          <w:szCs w:val="28"/>
        </w:rPr>
        <w:t xml:space="preserve"> </w:t>
      </w:r>
    </w:p>
    <w:p>
      <w:pPr>
        <w:pStyle w:val="Heading"/>
        <w:widowControl w:val="false"/>
        <w:numPr>
          <w:ilvl w:val="0"/>
          <w:numId w:val="6"/>
        </w:numPr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Особливості здобуття дошкільної та загальної середньої освіти та актуальні питання підготовки  закладів освіти до нового навчального року» - 04.05.2018; </w:t>
      </w:r>
    </w:p>
    <w:p>
      <w:pPr>
        <w:pStyle w:val="Heading"/>
        <w:widowControl w:val="false"/>
        <w:numPr>
          <w:ilvl w:val="0"/>
          <w:numId w:val="6"/>
        </w:numPr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Конституційні права, свободи та обов’язки людини і громадянина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-   26.06.2018.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ind w:left="0" w:firstLine="709"/>
        <w:rPr/>
      </w:pPr>
      <w:r>
        <w:rPr>
          <w:szCs w:val="28"/>
        </w:rPr>
        <w:t>Відбулося   три засідання державної надзвичайної протиепізоотичної комісії при Недригайлівській районній державній  адміністрації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szCs w:val="28"/>
        </w:rPr>
        <w:t xml:space="preserve">Тимчасово виконуючим обов’язки голови районної державної </w:t>
      </w:r>
      <w:r>
        <w:rPr>
          <w:color w:val="000000"/>
          <w:szCs w:val="28"/>
        </w:rPr>
        <w:t>адміністрації   проведено  5 прийомів громадян за місцем проживання (Тернівська селищна, Засульська,  Курманівська, Сакунихська, Червонослобідська  сільські ради)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правлінням праці та соціального захисту населення здійснено 10 виїздів «мобільного соціального офісу», 6 засідання районної комісії з питань соціального захисту населення, на яких розглянуто 12 питань,  3 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ої групи з легалізації тіньової заробітної плати та робочих місць (25.04.2018, 03.05.2018,26.06.2018), на яких розглянуто 5 питань, 4 засід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 комісії з питань призначення (відновлення) соціальних виплат внутрішньо переміщеним особам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о семінар-нараду з уповноваженими особами сільських, селищних  рад з питань соціального захисту населення на тему: «Зміни до порядку надання населенню житлових субсидій» (17.05.2018)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3 квітня 2018 року, з метою підвищення рівня професійної компетентності державних службовців, виявлення працівників, які мають професійні навички, що ґрунтуються на сучасних спеціальних знаннях і аналітичних здібностях в приміщенні Недригайлівської спеціалізованої загальноосвітньої школи І-Ш ступенів (опорний заклад), було проведено перший тур щорічного Всеукраїнського конкурсу «Кращий державний службовець» серед державних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  <w:r>
        <w:rPr>
          <w:rStyle w:val="Textexposedshow"/>
          <w:rFonts w:cs="Times New Roman" w:ascii="Times New Roman" w:hAnsi="Times New Roman"/>
          <w:bCs/>
          <w:sz w:val="28"/>
          <w:szCs w:val="28"/>
          <w:lang w:val="uk-UA"/>
        </w:rPr>
        <w:t>службовців апарату та  структурних підрозділів Недригайлівської районної державної адміністрації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8 квітня 2018 року відбулася нарад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з відповідальними працівниками за ведення військового обліку в структурних підрозділах Недригайлівської районної державної адміністрації, виконкомах сільських, селищних рад, на підприємствах, в установах і організаціях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19 квітня 2018 року на базі Недригайлівської райдержадміністрації з відповідальними працівниками відбувся семінар з питань перспектив роботи центрів соціальних служб для сім’ї дітей та молоді в умовах децентралізації. 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9 травня 2018 року в Тернівському селищному будинку культури Недригайлівського району традиційно відбувся обласний конкурс сільських дитячих хорових колективів «Співаймо разом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9 травня у Недригайлівському районному будинку культури голова громадської організації «Серця Кіборгів» Анатолій СВИРИД, презентував календар із світлинами дітей загиблих героїв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льм, знятий волонтерами, «Воїни духу».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31 травня 2018 року у Недригайлівському будинку дитячої та юнацької творчості відбулася презентація збірки любовної лірики "Лови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Love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", поета, прозаїка, громадського діяча – Миколи ГРИЦЕНКА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 апарату                                                   О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6.07.2018</w:t>
      </w:r>
      <w:r>
        <w:br w:type="page"/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І  кварталі 2018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розвитку сільських територ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 юридичного забезпечення та комунікацій з громадськіст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туризму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3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5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 апарату                                                                            О. НЕМЕНКО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6.07.2018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2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Calibri" w:hAnsi="Calibri" w:cs="Calibri"/>
      <w:sz w:val="27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и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ій колонтитул Знак"/>
    <w:qFormat/>
    <w:rPr>
      <w:rFonts w:eastAsia="Calibri"/>
      <w:sz w:val="22"/>
      <w:szCs w:val="22"/>
    </w:rPr>
  </w:style>
  <w:style w:type="character" w:styleId="21">
    <w:name w:val="Основни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ій колонтитул Знак"/>
    <w:qFormat/>
    <w:rPr>
      <w:sz w:val="22"/>
      <w:szCs w:val="22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Стиль1 Знак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3">
    <w:name w:val="Стиль2 Знак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Style19">
    <w:name w:val="Без інтервалів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1">
    <w:name w:val="Без інтервалів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next w:val="Normal"/>
    <w:qFormat/>
    <w:pPr>
      <w:widowControl/>
      <w:bidi w:val="0"/>
      <w:ind w:firstLine="644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26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31:00Z</dcterms:created>
  <dc:creator>user</dc:creator>
  <dc:description/>
  <dc:language>en-US</dc:language>
  <cp:lastModifiedBy>С Р</cp:lastModifiedBy>
  <cp:lastPrinted>2018-07-13T15:41:00Z</cp:lastPrinted>
  <dcterms:modified xsi:type="dcterms:W3CDTF">2018-11-19T07:31:00Z</dcterms:modified>
  <cp:revision>2</cp:revision>
  <dc:subject/>
  <dc:title/>
</cp:coreProperties>
</file>