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Cs/>
              </w:rPr>
              <w:t xml:space="preserve">Голова  Недригайлівської райдержа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  <w:sz w:val="24"/>
              </w:rPr>
              <w:t>С. ПАН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10.2018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before="0" w:after="240"/>
        <w:ind w:firstLine="708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. Проведено 3 засідання колегії райдержадміністрації,   на яких розглянуто 6  планових, 1 позапланове питання,  а саме: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19 липня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1. Про стан виконання програми економічного і соціального розвитку району та    місцевих бюджетів  за І півріччя 2018 року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  Н.М.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доповідав: Токаренко П.І. – начальник фінансового управління 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 Дядченко М.М. – 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дун В.І. – начальник управління праці та соціального захисту населення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омонос А.Д.– директор Недригайлівської філії Сумського обласного центру зайнятості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йдан Н.П.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  відділу освіти  Недригайлівської  районної державної   адміністрації 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олєнський А.В. - в.о. начальника філії   «Недригайлівський райавтодор» </w:t>
      </w:r>
    </w:p>
    <w:p>
      <w:pPr>
        <w:pStyle w:val="TextBody"/>
        <w:spacing w:lineRule="auto" w:line="24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іння Л.П. – Сакунихський сільський голова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1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 Бухарметова О.В. – начальник загального відділу апара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Бордун В.І. – начальник управління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лєсний В.А. – Тернівський селищний 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серпня </w:t>
      </w:r>
    </w:p>
    <w:p>
      <w:pPr>
        <w:pStyle w:val="Style20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  соціальний захист  учасників антитерористичної операції та членів їх сімей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дун В.І. – начальник управління праці та соціального захисту населення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 Пономаренко І.В. – головний лікар Недригайлівської центральної районної лікарні 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монос А.Д. – директор Недригайлівської філії Сумського обласного центру зайнятост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нець О.М. – тимчасово виконуючий обов’язки військового комісара Недригайлівського районного військового комісаріат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left="-142"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ро стан виконання    Програми розвитку фізичної культури та спорту в Недригайлівському  районі на 2017-2020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left="-142" w:right="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в:  Кучеренко О.І. – завідувач сектору у справах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ємцев С.О. –  директор  дитячо-юнацької спортивної  школ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Хоменко А.М. – начальник відділу освіти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ристій М.М. - головний спеціаліст відділу освіти, сім’ї, молоді та спорту Коровинської сільської ради </w:t>
      </w:r>
    </w:p>
    <w:p>
      <w:pPr>
        <w:pStyle w:val="Style21"/>
        <w:ind w:firstLine="709"/>
        <w:rPr/>
      </w:pPr>
      <w:r>
        <w:rPr>
          <w:sz w:val="28"/>
          <w:szCs w:val="28"/>
        </w:rPr>
        <w:t>Сендецький Г.П.  – голова Червонослобідської сільської ради</w:t>
      </w:r>
    </w:p>
    <w:p>
      <w:pPr>
        <w:pStyle w:val="TextBody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вересн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і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 Дядченко М.М. – начальник  відділу 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</w:r>
    </w:p>
    <w:p>
      <w:pPr>
        <w:pStyle w:val="Style20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Майдан Н.П.  – виконуюча обов’яз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а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вириденко С.О.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иректор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го  районного будинку культур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Щітка Н.В.  –  тимчасово виконуюча обов’язки головного лікаря 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Бойко Н.І. – заступник головного лікаря КЗ «Недригайлівський ЦПМСД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Шаповаленко Б.М.– виконуючий обов’язки директора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Шевченко В.М.  – завідуючий житлово-комунальним господарством Тернівської селищної рад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Шило С.М. – Коровин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Мельніков М.В. -  Вільшанський сільський голова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обслуговування одиноких непрацездатних громадян та надання їм соціально-побутових послуг</w:t>
        <w:tab/>
      </w:r>
    </w:p>
    <w:p>
      <w:pPr>
        <w:pStyle w:val="TextBody"/>
        <w:spacing w:lineRule="auto" w:line="240" w:before="0" w:after="0"/>
        <w:ind w:right="141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ойко 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директор 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стапчук І.В. – Недригайл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Кріпак В.Я. – голова ради Недригайлівської організації ветерані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Жепка Н.В. – голова районної організації Товариства Червоного Хреста України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 стан виконання Програми розвитку сільських територій на період до 2020 року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/>
        </w:rPr>
        <w:t>Таранченко Г.В.  – заступник начальника управління-начальник відділу економічного та агропромислового розвитку   управління розвитку сільських територій Недригайлівської районної державної  адміністрації</w:t>
      </w:r>
    </w:p>
    <w:p>
      <w:pPr>
        <w:pStyle w:val="TextBodyIndent"/>
        <w:spacing w:before="240" w:after="0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 xml:space="preserve">Відповідно до плану роботи для розгляду районною радою підготовлено </w:t>
      </w:r>
      <w:r>
        <w:rPr>
          <w:szCs w:val="28"/>
        </w:rPr>
        <w:t>2 питання, а са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юридичної особи публічного права комунальний заклад «Недригайлівський районний центр первинної медико-санітарної допомоги» (код ЄДРПОУ 38019903) шляхом перетворення на комунальне некомерційне підприємство«Недригайлівський районний центр первинної медико-санітарної допомог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17 липня 2018 рок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затвердження зві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виконання район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І півріччя 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перш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18 вересня 2018 року. </w:t>
      </w:r>
    </w:p>
    <w:p>
      <w:pPr>
        <w:pStyle w:val="TextBodyIndent"/>
        <w:ind w:left="705" w:firstLine="4"/>
        <w:rPr>
          <w:szCs w:val="28"/>
        </w:rPr>
      </w:pPr>
      <w:r>
        <w:rPr>
          <w:szCs w:val="28"/>
        </w:rPr>
        <w:t>Підготовлено 12  позапланових питань, а сам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іт голови районної державної адміністрації про виконання програми економічного і соціального розвитку району та делегованих районною радою повноважень у 2017 році</w:t>
      </w:r>
    </w:p>
    <w:p>
      <w:pPr>
        <w:pStyle w:val="Style21"/>
        <w:numPr>
          <w:ilvl w:val="0"/>
          <w:numId w:val="5"/>
        </w:numPr>
        <w:ind w:left="0" w:firstLine="284"/>
        <w:rPr>
          <w:bCs/>
          <w:sz w:val="28"/>
          <w:szCs w:val="28"/>
        </w:rPr>
      </w:pPr>
      <w:r>
        <w:rPr>
          <w:sz w:val="28"/>
          <w:szCs w:val="28"/>
        </w:rPr>
        <w:t>Про внесення змін до Комплексної районної цільової програми для пільгових категорій населення на 2016-2019 ро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рограми економічного і соціального розвитку Недригайлівського району на 2018 рік</w:t>
      </w:r>
    </w:p>
    <w:p>
      <w:pPr>
        <w:pStyle w:val="Style21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  внесення змін до районного бюджету на 2018 рік</w:t>
      </w:r>
    </w:p>
    <w:p>
      <w:pPr>
        <w:pStyle w:val="Style21"/>
        <w:ind w:firstLine="644"/>
        <w:rPr>
          <w:bCs/>
          <w:sz w:val="28"/>
          <w:szCs w:val="28"/>
        </w:rPr>
      </w:pPr>
      <w:r>
        <w:rPr>
          <w:sz w:val="28"/>
          <w:szCs w:val="28"/>
        </w:rPr>
        <w:t xml:space="preserve">За  розглядом питань прийнято відповідні рішення </w:t>
      </w:r>
      <w:r>
        <w:rPr>
          <w:bCs/>
          <w:sz w:val="28"/>
          <w:szCs w:val="28"/>
        </w:rPr>
        <w:t xml:space="preserve">тридцятої   сесії </w:t>
      </w:r>
      <w:r>
        <w:rPr>
          <w:sz w:val="28"/>
          <w:szCs w:val="28"/>
        </w:rPr>
        <w:t xml:space="preserve">Недригайлівської  районної ради сьомого скликання від 17 липня 2018 рок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  <w:t>Про  внесення змін до  Районної цільов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ки індивідуального житлового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ласний дім» на 2017-2018 ро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рограми розвитку малого та середнього підприємництва в Недригайлівському районі на 2017-2020 роки</w:t>
      </w:r>
    </w:p>
    <w:p>
      <w:pPr>
        <w:pStyle w:val="Style21"/>
        <w:numPr>
          <w:ilvl w:val="0"/>
          <w:numId w:val="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 внесення змін до районної комплексної     програми «Правопорядок на 2016-2020 роки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рограми економічного і соціального розвитку Недригайлівського району на 2018 рік</w:t>
      </w:r>
    </w:p>
    <w:p>
      <w:pPr>
        <w:pStyle w:val="Style21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  внесення змін до районного бюджету на 2018 рік</w:t>
      </w:r>
    </w:p>
    <w:p>
      <w:pPr>
        <w:pStyle w:val="Style21"/>
        <w:numPr>
          <w:ilvl w:val="0"/>
          <w:numId w:val="5"/>
        </w:numPr>
        <w:ind w:left="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змін до районної Програми підтримки Недригайлівської районної організації ветеранів</w:t>
      </w:r>
    </w:p>
    <w:p>
      <w:pPr>
        <w:pStyle w:val="TextBodyIndent"/>
        <w:numPr>
          <w:ilvl w:val="0"/>
          <w:numId w:val="5"/>
        </w:numPr>
        <w:ind w:left="0" w:firstLine="284"/>
        <w:rPr>
          <w:szCs w:val="28"/>
        </w:rPr>
      </w:pPr>
      <w:r>
        <w:rPr>
          <w:szCs w:val="28"/>
        </w:rPr>
        <w:t>Про створення комунального некомерційного підприємства «Недригайлівський районний центр первинної медико-санітарної допомоги»</w:t>
      </w:r>
    </w:p>
    <w:p>
      <w:pPr>
        <w:pStyle w:val="TextBodyIndent"/>
        <w:numPr>
          <w:ilvl w:val="0"/>
          <w:numId w:val="5"/>
        </w:numPr>
        <w:ind w:left="0" w:firstLine="284"/>
        <w:rPr>
          <w:szCs w:val="28"/>
        </w:rPr>
      </w:pPr>
      <w:r>
        <w:rPr>
          <w:szCs w:val="28"/>
        </w:rPr>
        <w:t xml:space="preserve">Про ліквідацію комунального закладу  «Недригайлівська центральна районна бібліотека»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дцять перш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сьомого скликання від 18 вересня  2018 року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1"/>
        <w:ind w:firstLine="709"/>
        <w:rPr/>
      </w:pPr>
      <w:r>
        <w:rPr>
          <w:sz w:val="28"/>
          <w:szCs w:val="28"/>
        </w:rPr>
        <w:t xml:space="preserve">В 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t xml:space="preserve"> кварталі 2018 року проведено 12 апаратних нарад при голові Недригайлівської районної державної адміністрації. Розглянуто 54 питання: планових – 39 , позапланових - 15. </w:t>
      </w:r>
    </w:p>
    <w:p>
      <w:pPr>
        <w:pStyle w:val="Style21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вівторка  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4 звіти сільських, селищних голів, 47 начальників відділів і управлінь райдержадміністрації,     8 керівників територіальних органів виконавчої влади, 13 керівників підприємств, установ, організацій. </w:t>
      </w:r>
    </w:p>
    <w:p>
      <w:pPr>
        <w:pStyle w:val="Style21"/>
        <w:spacing w:before="0" w:after="240"/>
        <w:ind w:firstLine="708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ідготовлено 12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, та направлено виконавцям. 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10 перевірок  виконавчих органів сільських, селищних  рад.</w:t>
      </w:r>
    </w:p>
    <w:p>
      <w:pPr>
        <w:pStyle w:val="TextBodyIndent"/>
        <w:ind w:left="0" w:firstLine="705"/>
        <w:rPr>
          <w:color w:val="FF0000"/>
          <w:szCs w:val="28"/>
        </w:rPr>
      </w:pPr>
      <w:r>
        <w:rPr>
          <w:szCs w:val="28"/>
        </w:rPr>
        <w:t>Відповідно до плану роботи райдержадміністрації здійснено 8</w:t>
      </w:r>
      <w:r>
        <w:rPr>
          <w:color w:val="FF0000"/>
          <w:szCs w:val="28"/>
        </w:rPr>
        <w:t xml:space="preserve"> </w:t>
      </w:r>
      <w:r>
        <w:rPr>
          <w:szCs w:val="28"/>
        </w:rPr>
        <w:t>перевірок у виконкомах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ульської сільської рад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урманівської  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о виконанню  делегованих повноважень органів виконавчої влади у галузі культури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су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кунихської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нівської селищної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 виконанню делегованих повноважень органів виконавчої влади у галуз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оргівлі та побутового обслуговування населення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урманівської, Червонослобідської сільських   рад  по виконанню  </w:t>
      </w:r>
      <w:r>
        <w:rPr>
          <w:rFonts w:cs="Times New Roman" w:ascii="Times New Roman" w:hAnsi="Times New Roman"/>
          <w:sz w:val="28"/>
          <w:szCs w:val="28"/>
        </w:rPr>
        <w:t>делегованих повноважень органів виконавчої влади  у  сфері фізичної 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рнівської селищної  ради по виконанню делегованих повноважень органів виконавчої влади передбачених статтями 3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у </w:t>
      </w:r>
      <w:r>
        <w:rPr>
          <w:rFonts w:cs="Times New Roman" w:ascii="Times New Roman" w:hAnsi="Times New Roman"/>
          <w:sz w:val="27"/>
          <w:szCs w:val="27"/>
        </w:rPr>
        <w:t>виконкому Терн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еренесено на жовтень 2018 року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5" w:leader="none"/>
          <w:tab w:val="center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лану роботи Недригайлівської районної державної адміністрації  проведено    перевірки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 </w:t>
      </w:r>
      <w:r>
        <w:rPr>
          <w:rFonts w:cs="Times New Roman" w:ascii="Times New Roman" w:hAnsi="Times New Roman"/>
          <w:sz w:val="28"/>
          <w:lang w:val="uk-UA"/>
        </w:rPr>
        <w:t xml:space="preserve">відділі освіти Недригайлів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19.07.2018, </w:t>
      </w:r>
      <w:r>
        <w:rPr>
          <w:rFonts w:cs="Times New Roman" w:ascii="Times New Roman" w:hAnsi="Times New Roman"/>
          <w:sz w:val="28"/>
          <w:lang w:val="uk-UA"/>
        </w:rPr>
        <w:t xml:space="preserve">  відділі культури, туризму, національностей і релігій Недригайлів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– 27.09.2018.</w:t>
      </w:r>
    </w:p>
    <w:p>
      <w:pPr>
        <w:pStyle w:val="TextBodyIndent"/>
        <w:spacing w:before="0" w:after="240"/>
        <w:ind w:left="0" w:firstLine="709"/>
        <w:rPr>
          <w:szCs w:val="28"/>
        </w:rPr>
      </w:pPr>
      <w:r>
        <w:rPr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липень 2018 року (06.08.2018), за серпень 2018 року (</w:t>
      </w:r>
      <w:r>
        <w:rPr>
          <w:szCs w:val="28"/>
          <w:lang w:val="ru-RU"/>
        </w:rPr>
        <w:t>03.09</w:t>
      </w:r>
      <w:r>
        <w:rPr>
          <w:szCs w:val="28"/>
        </w:rPr>
        <w:t>.2018), за вересень (01.10.2018)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</w:t>
      </w:r>
      <w:r>
        <w:rPr>
          <w:color w:val="FF0000"/>
          <w:szCs w:val="28"/>
        </w:rPr>
        <w:t xml:space="preserve"> </w:t>
      </w:r>
      <w:r>
        <w:rPr>
          <w:szCs w:val="28"/>
        </w:rPr>
        <w:t>13 питан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Про організацію та проведення на території Коровинської сільської ради районного туристичного зльо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Про організаційне забезпечення проведення навчань загону територіальної обор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готовність навчальних закладів Недригайлівського району до впровадження проекту  «НОВА УКРАЇНСЬКА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готовність навчальних закладів Недригайлівського району до початку опалювального періоду 2018-2019 року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податку на землі, що знаходяться під лісовими насадженн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перевезень автомобільним транспортом загального користування  на маршрутах, що не виходять за межі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розроблення схеми планування Недригайлів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143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співфінансування   Недригайлівської центральної  районної лікарні та КЗ «Недригайлівський районний центр первинної медико-санітарної допомоги»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безпеченість населення району препаратами інсуліну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готівлю овочів для харчування хворих у Недригайлівській центральній районній лікарні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хід від  аналогового до цифрового телеб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щорічного оцінювання фізичної підготовленості населення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67" w:leader="none"/>
          <w:tab w:val="left" w:pos="993" w:leader="none"/>
        </w:tabs>
        <w:spacing w:lineRule="auto" w:line="240" w:before="0" w:after="0"/>
        <w:ind w:left="851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ворення загону територіальної оборони.</w:t>
      </w:r>
    </w:p>
    <w:p>
      <w:pPr>
        <w:pStyle w:val="Normal"/>
        <w:tabs>
          <w:tab w:val="clear" w:pos="708"/>
          <w:tab w:val="righ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szCs w:val="28"/>
        </w:rPr>
        <w:t xml:space="preserve">«Хрещення Київської Русі-України та його історичне значення у розвитку християнства в Україні: віхи сьогодення» -  27.07.2018; </w:t>
      </w:r>
    </w:p>
    <w:p>
      <w:pPr>
        <w:pStyle w:val="Heading"/>
        <w:widowControl w:val="false"/>
        <w:numPr>
          <w:ilvl w:val="0"/>
          <w:numId w:val="6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Актуальні питання при оформленні субсидії» - 31.08.2018; </w:t>
      </w:r>
    </w:p>
    <w:p>
      <w:pPr>
        <w:pStyle w:val="Heading"/>
        <w:widowControl w:val="false"/>
        <w:numPr>
          <w:ilvl w:val="0"/>
          <w:numId w:val="6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Актуальні питання первинної медичної допомоги, як обрати сімейного лікаря та підписати з ним декларацію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-   30.09.2018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/>
      </w:pPr>
      <w:r>
        <w:rPr>
          <w:szCs w:val="28"/>
        </w:rPr>
        <w:t>Відбулося   три засідання державної надзвичайної протиепізоотичної комісії при Недригайлівській районній державній  адміністрації (17.07.2018, 21.08.2018, 18.09.2018).</w:t>
      </w:r>
    </w:p>
    <w:p>
      <w:pPr>
        <w:pStyle w:val="TextBodyIndent"/>
        <w:ind w:left="0" w:firstLine="709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Головою Недригайлівської районної державної адміністрації   проведено</w:t>
      </w:r>
      <w:r>
        <w:rPr>
          <w:color w:val="FF0000"/>
          <w:szCs w:val="28"/>
        </w:rPr>
        <w:t xml:space="preserve">  </w:t>
      </w:r>
      <w:r>
        <w:rPr>
          <w:szCs w:val="28"/>
        </w:rPr>
        <w:t>4 прийоми громадян за місцем проживання (Недригайлівська, Тернівська   селищні ради, Вільшанська, Засульська  сільські ради)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раці та соціального захисту населення здійснено 10 виїздів «мобільного соціального офісу», 5 засідань районної комісії з питань соціального захисту населення, на яких розглянуто 10 питань,  2 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ї групи з легалізації тіньової заробітної плати та робочих місць (31.07.2018, 29.08.2018), на яких розглянуто 4 питання, 5 засідань районної комісії з питань призначення (відновлення) соціальних виплат внутрішньо переміщеним особам, проведено 12 виїздів «мобільного соціального офісу».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7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липня 2018 року 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амках проведення районного свята Купал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у приміщенні Недригайлівського будинку дитячої та юнацької творчості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булася традиційна зустріч за «круглим столом» з представниками недригайлівських земляцтв в містах Києві та Суми.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7 липня 2018 року в рамках реалізації Плану заходів з питань модернізації управління персоналом в державних органах Сумської області у 2018 році на базі Недригайлівсько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айонної державної адміністрації проведено міжрайонний семінар-практикум для органів виконавчої влади та місцевого самоврядування Недригайлівського, Липоводолинського та Роменського районів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3 серпня 2018 року відбулося засідання оперативної робочої групи з перевірки фактів фальсифікації молочної продукції в торговельних закладах району.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0-12 серп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 року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Коровин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о в</w:t>
      </w:r>
      <w:r>
        <w:rPr>
          <w:rFonts w:cs="Times New Roman" w:ascii="Times New Roman" w:hAnsi="Times New Roman"/>
          <w:sz w:val="28"/>
          <w:szCs w:val="28"/>
        </w:rPr>
        <w:t>ідкри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ний туристичний зліт молодіжних команд. Участь у зльоті взяли 8 команд районів, міст та організацій  Сумської області, а саме: 2 команди Недригайлівської ОТГ: «Мамонт» та «Оба-на», «Капітошка» Коровинська ОТГ, «Айболіт» КЗ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ий районний центр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 медиео-санітарної допомоги»</w:t>
      </w:r>
      <w:r>
        <w:rPr>
          <w:rFonts w:cs="Times New Roman" w:ascii="Times New Roman" w:hAnsi="Times New Roman"/>
          <w:sz w:val="28"/>
          <w:szCs w:val="28"/>
        </w:rPr>
        <w:t xml:space="preserve">, «Адреналін» Недригайлівська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а районна лікарня</w:t>
      </w:r>
      <w:r>
        <w:rPr>
          <w:rFonts w:cs="Times New Roman" w:ascii="Times New Roman" w:hAnsi="Times New Roman"/>
          <w:sz w:val="28"/>
          <w:szCs w:val="28"/>
        </w:rPr>
        <w:t>, «Ромни» м. Ромни, «Сильна Шостка» м.Шостка, «Буринь» Буринський район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1 вересня 2018 року на культурно-спортивному комплексі «Колос» під загальним керівництвом сектору у справах молоді та спорту Недригайлівської райдержадміністрації та відділу освіти, сім’ї, молоді та спорту Недригайлівської селищної ради, проведено відкриту спартакіаду трудових колективів району, присвячену Дню фізичної культури та спорт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4 вересня2018 року у сел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Коровинці Недригайлівського району на базі ФОП «Лаврик» проведено семінар «Сучасне сушильне обладнання зерна для малих форм господарювання» (сімейні, фермерські господарства, кооперативи, фізичні особи-підприємці)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4 вересня 2018 року у селі Хоружівка, що входить до складу Недригайлівської об’єднаної територіальної громади в урочистій обстановці спільними зусиллями обласної, районної, місцевої влади, Головного управління Національної поліції в Сумській області та Сумського обласного центру зайнятості було відкрито сучасну поліцейську станцію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6 вересн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2018 рок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ідбула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історична  подія для Недригайлівщини. Посульський край відвідала делегація Національної спілки краєзнавців України та Переяслав-Хмельницького ДПУ імені Григорія СКОВОРОДИ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28 вересня 2018 року 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у  Хоружівському центрі соціально-психологічної реабілітації дітей області відбулася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Всеукраїнська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кція-флешмоб «Усиновлення – це любов на все життя», приурочен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о Дня усиновлення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 апарату                                                   О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10.2018</w:t>
      </w:r>
      <w:r>
        <w:br w:type="page"/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І  кварталі 2018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юридичного забезпечення та комунікацій з громадськіст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0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3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 апарату                                                                            О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10.201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sz w:val="27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36:00Z</dcterms:created>
  <dc:creator>user</dc:creator>
  <dc:description/>
  <dc:language>en-US</dc:language>
  <cp:lastModifiedBy>Vn-polit</cp:lastModifiedBy>
  <cp:lastPrinted>2018-07-13T15:41:00Z</cp:lastPrinted>
  <dcterms:modified xsi:type="dcterms:W3CDTF">2018-11-12T14:36:00Z</dcterms:modified>
  <cp:revision>2</cp:revision>
  <dc:subject/>
  <dc:title/>
</cp:coreProperties>
</file>