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       М.П.Тимченко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7.2015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повідна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left"/>
        <w:rPr/>
      </w:pPr>
      <w:r>
        <w:rPr>
          <w:b w:val="false"/>
        </w:rPr>
        <w:t>І. Засідання колегії Недригайлівської райдержадміністрації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7    питань, з них 4 питання розглянуто на апаратних нарадах при голові районної державної адміністрації, 3 питання перенесено на розгляд колегії у липні 2015 рок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szCs w:val="28"/>
        </w:rPr>
        <w:t>Відповідно до плану роботи для розгляду районною радою підготовлено 3 питання, а сам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Недригайлівську  районну  програму  оздоровлення  та  відпочинку  дітей  на  2015  рік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ня  прийнято відповідне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дев’ят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шостого скликання від 17 квітня 2015 року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 звіту  про  виконання  районного  бюджету  за  1  квартал  2015 рок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хід  виконання  Недригайлівської  районної  програми  зайнятості  населення  на  період  до  2017  року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’ятдесят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шостого скликання від 18 червня 2015 року. </w:t>
      </w:r>
    </w:p>
    <w:p>
      <w:pPr>
        <w:pStyle w:val="TextBodyIndent"/>
        <w:ind w:left="705" w:firstLine="4"/>
        <w:rPr/>
      </w:pPr>
      <w:r>
        <w:rPr>
          <w:szCs w:val="28"/>
        </w:rPr>
        <w:t>Підготовлено 9 позапланових питань, а саме:</w:t>
      </w:r>
    </w:p>
    <w:p>
      <w:pPr>
        <w:pStyle w:val="Normal"/>
        <w:numPr>
          <w:ilvl w:val="0"/>
          <w:numId w:val="2"/>
        </w:numPr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хід  виконання  Програми  діагностики,  лікування  та  профілактики  вірусних  гепатитів  в  районі  «  Антигепатит»  на  2012-2017 роки.</w:t>
      </w:r>
    </w:p>
    <w:p>
      <w:pPr>
        <w:pStyle w:val="Normal"/>
        <w:numPr>
          <w:ilvl w:val="0"/>
          <w:numId w:val="2"/>
        </w:numPr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внесення  змін  до  програми  економічного  і  соціального  розвитку  Недригайлівського  району  на  2015 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 внесення  змін  до  районного  бюджету  на  2015  рік.</w:t>
      </w:r>
    </w:p>
    <w:p>
      <w:pPr>
        <w:pStyle w:val="Normal"/>
        <w:spacing w:lineRule="auto" w:line="240" w:before="0" w:after="0"/>
        <w:ind w:firstLine="92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рок дев’ятої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шостого скликання від 17 квітня 2015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підсумки  виконання  програми  реформування  і  розвитку  житлово  -  комунального  господарства  Недригайлівського  району  на  2011-2014  рок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районного  бюджету  на  2015 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програми  поліпшення  умов  функціонування  сільських   лікувально-профілактичних  закладів  Недригайлівського  району  на  2015 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програми  оздоровлення  та  відпочинку  дітей  в  Недригайлівському  районі  на  2015 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внесення  змін  до  Програми  економічного  і  соціального  розвитку  Недригайлівського  району  на  2015 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 начальника  відділу  освіти  Недригайлівської  районної  державної  адміністрації  про  виконання  районних  програм  та  делегованих  районною  радою  повноважень у  галузі  освіти</w:t>
      </w:r>
    </w:p>
    <w:p>
      <w:pPr>
        <w:pStyle w:val="Normal"/>
        <w:spacing w:before="0" w:after="0"/>
        <w:ind w:firstLine="92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’ятдесятої  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 районної ради шостого скликання від 18 червня 2015 року. 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ІІІ. Апаратні наради при голові райдержадміністрації (згідно з планом роботи райдержадміністрації). 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варталі 2015 року проведено </w:t>
      </w:r>
      <w:r>
        <w:rPr>
          <w:szCs w:val="28"/>
          <w:lang w:val="ru-RU"/>
        </w:rPr>
        <w:t xml:space="preserve">11  </w:t>
      </w:r>
      <w:r>
        <w:rPr>
          <w:szCs w:val="28"/>
        </w:rPr>
        <w:t xml:space="preserve">апаратних нарад при голові Недригайлівської районної державної адміністрації. Розглянуто  38 питань: з них  планових - 34, позапланових - 4, перенесено на наступний квартал - 1. </w:t>
      </w:r>
    </w:p>
    <w:p>
      <w:pPr>
        <w:pStyle w:val="Style20"/>
        <w:ind w:firstLine="705"/>
        <w:rPr/>
      </w:pPr>
      <w:r>
        <w:rPr>
          <w:sz w:val="28"/>
          <w:szCs w:val="28"/>
        </w:rPr>
        <w:t xml:space="preserve">Щовівтор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9 звітів сільських та селищних голів, 38 - начальників відділів і управлінь райдержадміністрації,  21 -  керівників територіальних органів виконавчої влади, 12 - керівників підприємств, установ, організацій. </w:t>
      </w:r>
    </w:p>
    <w:p>
      <w:pPr>
        <w:pStyle w:val="Style20"/>
        <w:ind w:firstLine="705"/>
        <w:rPr/>
      </w:pPr>
      <w:r>
        <w:rPr>
          <w:sz w:val="28"/>
          <w:szCs w:val="28"/>
        </w:rPr>
        <w:t xml:space="preserve">За результатами розгляду питань видано 2 розпорядження голови Недригайлівської районної державної адміністрації від 27.05.2015 № 171-ОД «Про підсумки проходження опалювального сезону 2014-2015 років та підготовку галузей економіки району до роботи в осінньо-зимовий період 2015-2016», від 30.04.2015 № 147-ОД «Про підсумки соціально-економічного розвитку та виконання місцевих бюджет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» та 1 доручення голови Недригайлівської районної державної адміністрації від 22.04.2015 № 2 «Про діяльність клубних закладів району та розвиток народної творчості»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szCs w:val="28"/>
        </w:rPr>
        <w:t>Планом роботи райдержадміністрації передбачено 12 перевірок виконавчих органів сільських, селищних  рад.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Відповідно до плану роботи райдержадміністрації здійснено 12 перевірок у виконкомах: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Козельненської сільської  ради по виконанню делегованих повноважень органів виконавчої влади у галузі бюджету і фінансів;</w:t>
      </w:r>
    </w:p>
    <w:p>
      <w:pPr>
        <w:pStyle w:val="TextBodyIndent"/>
        <w:ind w:left="0" w:firstLine="705"/>
        <w:rPr/>
      </w:pPr>
      <w:r>
        <w:rPr>
          <w:szCs w:val="28"/>
        </w:rPr>
        <w:t xml:space="preserve">Хоружівської, Томашівської  сільських рад  по виконанню  делегованих повноважень органів виконавчої влади у галузі культури;  </w:t>
      </w:r>
    </w:p>
    <w:p>
      <w:pPr>
        <w:pStyle w:val="TextBody"/>
        <w:spacing w:before="0" w:after="0"/>
        <w:ind w:right="-28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винської сільської ради – по виконанню</w:t>
      </w:r>
      <w:r>
        <w:rPr>
          <w:rFonts w:cs="Times New Roman" w:ascii="Times New Roman" w:hAnsi="Times New Roman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before="0" w:after="0"/>
        <w:ind w:right="-28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вани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рша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 -  по виконанню </w:t>
      </w:r>
      <w:r>
        <w:rPr>
          <w:rFonts w:cs="Times New Roman" w:ascii="Times New Roman" w:hAnsi="Times New Roman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Зеленк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сульської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вонослобідської сільської ради по виконанню  делегованих повноважень органів виконавчої влади  в  сфері  фізичної культури  і   спорту;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оровинської 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ернівської селищної  ради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льшанської  сільської ради 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/>
      </w:pPr>
      <w:r>
        <w:rPr>
          <w:szCs w:val="28"/>
        </w:rPr>
        <w:t>Проведено 6  перевірок з питань роботи із зверненнями громадян у  Томашівській, Маршалівській, Іваницькій, Сакунихській, Коровинській і Рубанській 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о практичну і методичну допомогу виконкомам Курманівської, Коровинської, Маршалівської, Рубанської, Гринівської  сільських рад з питань виконання  вимог Закону України «Про Державний  реєстр виборців», поновлення бази даних Державного реєстру виборц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КЗ «Недригайлівський  районний центр первинної медико-санітарної допомоги» – 16.04.2015, у Недригайлівському районному центрі соціальних служб для сім’ї, дітей та молоді – 07.05.2015, у Недригайлівській центральній районній лікарні – 04.06.201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м відділом Недригайлівської районної державної адміністрації спільно з Недригайлівським районним управлінням  юстиції проведено   перевірки стану правової роботи у відділі освіти Недригайлівської районної державної адміністрації -  20.05.2015, у фінансовому управлінні Недригайлівської районної державної адміністрації - 10.06.2015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а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березень 2015 року (17.04.2015), за квітень 2015 року (19.05.2015), за травень (19.06.2015)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о два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-567" w:hanging="0"/>
        <w:jc w:val="center"/>
        <w:rPr>
          <w:szCs w:val="28"/>
        </w:rPr>
      </w:pPr>
      <w:r>
        <w:rPr>
          <w:szCs w:val="28"/>
        </w:rPr>
        <w:t>V. Організаційні заход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дена 1 нарада при голові райдержадміністрації з сільськими, селищними головами, на якій розглянуто 10 питань.</w:t>
      </w:r>
    </w:p>
    <w:p>
      <w:pPr>
        <w:pStyle w:val="TextBodyIndent"/>
        <w:ind w:left="0" w:firstLine="709"/>
        <w:rPr>
          <w:bCs/>
          <w:szCs w:val="28"/>
        </w:rPr>
      </w:pPr>
      <w:r>
        <w:rPr>
          <w:szCs w:val="28"/>
        </w:rPr>
        <w:t xml:space="preserve">Проведено «день контролю» у виконкомах:  </w:t>
      </w:r>
      <w:r>
        <w:rPr>
          <w:bCs/>
          <w:szCs w:val="28"/>
        </w:rPr>
        <w:t>Хоружівської</w:t>
      </w:r>
      <w:r>
        <w:rPr>
          <w:szCs w:val="28"/>
        </w:rPr>
        <w:t xml:space="preserve"> (28.04.2015), Червонослобідської (21.05.2015), Гринівської (18.06.2015) сільських рад. </w:t>
      </w:r>
    </w:p>
    <w:p>
      <w:pPr>
        <w:pStyle w:val="TextBodyIndent"/>
        <w:ind w:left="705" w:firstLine="4"/>
        <w:rPr/>
      </w:pPr>
      <w:r>
        <w:rPr>
          <w:szCs w:val="28"/>
        </w:rPr>
        <w:t>Проведено 3 інформаційних дні  з питань: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Нові тарифи на житлово-комунальні послуги, енергоресурси, утримання будинків та порядок надання субсидій населенню» - 29.04.2015;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«Формування спроможних територіальних громад – шлях до якісно нового рівня надання послуг населенню» - </w:t>
      </w:r>
      <w:r>
        <w:rPr/>
        <w:t>28.05.2015</w:t>
      </w:r>
      <w:r>
        <w:rPr>
          <w:szCs w:val="28"/>
        </w:rPr>
        <w:t xml:space="preserve">; </w:t>
      </w:r>
    </w:p>
    <w:p>
      <w:pPr>
        <w:pStyle w:val="TextBodyIndent"/>
        <w:ind w:left="0" w:firstLine="709"/>
        <w:rPr/>
      </w:pPr>
      <w:r>
        <w:rPr>
          <w:szCs w:val="28"/>
        </w:rPr>
        <w:t>«Забезпечення конституційних прав громадян» -  25.06.2015.</w:t>
      </w:r>
    </w:p>
    <w:p>
      <w:pPr>
        <w:pStyle w:val="TextBodyIndent"/>
        <w:ind w:left="1146" w:hanging="437"/>
        <w:rPr/>
      </w:pPr>
      <w:r>
        <w:rPr>
          <w:szCs w:val="28"/>
        </w:rPr>
        <w:t>Участь  у яких взяли  1110 осіб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Головою районної державної адміністрації   проведено 3 прийоми громадян за місцем проживання (Кулішівська, Томашівська, Червонослобідська сільські рад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енсійного фонду України у Недригайлівському районі  проведено три семінари з роботодавцями району на тем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додержання трудових справ застрахованих осіб» (28.04.20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отримання страхового свідоцтва про загальнообов’язкове державне соціальне страхування» (20.05.20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Вивчення Закону України «Про заходи щодо законодавчого  забезпечення реформування пенсійної системи» (24.06.2015).</w:t>
      </w:r>
    </w:p>
    <w:p>
      <w:pPr>
        <w:pStyle w:val="Normal"/>
        <w:spacing w:lineRule="auto" w:line="240" w:before="0" w:after="0"/>
        <w:ind w:firstLine="644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ям Пенсійного фонду України у Недригайлівському  районі проведено 10 виїздів у сільські ради району </w:t>
      </w:r>
      <w:r>
        <w:rPr>
          <w:rFonts w:cs="Times New Roman" w:ascii="Times New Roman" w:hAnsi="Times New Roman"/>
          <w:sz w:val="28"/>
          <w:szCs w:val="28"/>
          <w:lang w:val="uk-UA"/>
        </w:rPr>
        <w:t>по питанню роз’яснення основних положень та внесених змін в пенсійному законодавств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  Всього прийнято 179 осіб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м праці та соціального захисту населення проведено 3 виїзди «мобільного соціального офісу», 3 засідання районної комісії з питань соціального захисту населення, на яких розглянуто 6 питань,   1 засідання районної робочої групи з питань легалізації тіньової заробітної плати та робочих місць; 2 засідання  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В.І.Марюх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5.07.2015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 кварталі 2015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комплек-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туризму,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1"/>
        <w:gridCol w:w="4096"/>
        <w:gridCol w:w="931"/>
        <w:gridCol w:w="932"/>
        <w:gridCol w:w="1489"/>
        <w:gridCol w:w="1019"/>
        <w:gridCol w:w="944"/>
        <w:gridCol w:w="708"/>
      </w:tblGrid>
      <w:tr>
        <w:trPr>
          <w:trHeight w:val="57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1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</w:tr>
      <w:tr>
        <w:trPr>
          <w:trHeight w:val="874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</w:tr>
      <w:tr>
        <w:trPr>
          <w:trHeight w:val="56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874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</w:tr>
      <w:tr>
        <w:trPr>
          <w:trHeight w:val="325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</w:t>
            </w:r>
          </w:p>
        </w:tc>
      </w:tr>
    </w:tbl>
    <w:tbl>
      <w:tblPr>
        <w:tblW w:w="10217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5366"/>
        <w:gridCol w:w="882"/>
        <w:gridCol w:w="992"/>
        <w:gridCol w:w="1276"/>
        <w:gridCol w:w="1275"/>
      </w:tblGrid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3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4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голови Недригайлівської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  В.І.Марюха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/>
      </w:pPr>
      <w:r>
        <w:rPr>
          <w:i/>
          <w:lang w:val="uk-UA"/>
        </w:rPr>
        <w:t>15.07.2015</w:t>
      </w:r>
    </w:p>
    <w:sectPr>
      <w:footerReference w:type="default" r:id="rId2"/>
      <w:type w:val="nextPage"/>
      <w:pgSz w:w="11906" w:h="16838"/>
      <w:pgMar w:left="1701" w:right="70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25:00Z</dcterms:created>
  <dc:creator>user</dc:creator>
  <dc:description/>
  <cp:keywords/>
  <dc:language>en-US</dc:language>
  <cp:lastModifiedBy>User</cp:lastModifiedBy>
  <cp:lastPrinted>2014-07-16T15:24:00Z</cp:lastPrinted>
  <dcterms:modified xsi:type="dcterms:W3CDTF">2015-07-17T11:25:00Z</dcterms:modified>
  <cp:revision>2</cp:revision>
  <dc:subject/>
  <dc:title/>
</cp:coreProperties>
</file>