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Тимчасово виконуючий обов’язки голови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       </w:t>
            </w:r>
            <w:r>
              <w:rPr>
                <w:b/>
                <w:bCs/>
                <w:sz w:val="24"/>
              </w:rPr>
              <w:t>О.І.Василь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4.07.2017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. Проведено 3 засідання колегії райдержадміністрації,   на якій розглянуто 6  планових питань,  а саме: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26 квітня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програми економічного і соціального розвитку району та    місцевих бюджетів  за І квартал 2017 року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  Н.М.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доповідає: Токаренко П.І. – начальник фінансового управління 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Бордун В.І. -  начальник 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пчук  І.В.  -  Недригайлівський селищний голова</w:t>
      </w:r>
    </w:p>
    <w:p>
      <w:pPr>
        <w:pStyle w:val="TextBody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іков М.В. – Вільшанський сільський голов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реалізації державної політики у сфері земельних відносин  на території Недригайлівського району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: Бондаренко В.О.  –  виконуючий обов’язки начальника відділу   Держгеокадастру у Недригайлівському  районі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Таранченко Г.В. – заступник начальника управління - 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лєсний  В.А. - Тернівський селищний голова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стенко М.В. – директор ПП “Засулля-5”, </w:t>
      </w:r>
      <w:r>
        <w:rPr>
          <w:rFonts w:cs="Times New Roman" w:ascii="Times New Roman" w:hAnsi="Times New Roman"/>
          <w:sz w:val="28"/>
          <w:szCs w:val="28"/>
        </w:rPr>
        <w:t>ПП “Червонослобідське-2”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рібний  О.А.  - головний спеціаліст – державний інспектор відділу контролю за використанням  та охороною земель Головного управління Держгеокадастру у Сумській обла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іла П.П. - начальник Недригайлівського відділу Роменської місцевої прокура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травня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відпочинку,  оздоровлення, зайнятості дітей та учнівської молоді влітку  2017  року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Кучеренко О.І. -  завідувач сектору у справах молоді та спорту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Хоменко А.М.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 відділу освіти  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інній О.С. – директор Державного професійно-технічного навчального закладу «Недригайлівське ВПУ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номаренко І.В.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длєсний В.А.  – Тернівський селищн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о підсумки проходження опалювального сезону 2016-2017 років та  підготовку галузей економіки району до роботи в осінньо-зимовий період 2017-2018 років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уценко В.І. – тимчасово виконуючий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Style19"/>
        <w:spacing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Хоменко А.М.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слак Н.І. – начальник відділу культури, туризму, національностей і реліг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кар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ректор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омаренко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менко Т.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длєсний В.А. 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чук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едригайлівський селищний  голова</w:t>
      </w:r>
    </w:p>
    <w:p>
      <w:pPr>
        <w:pStyle w:val="TextBody"/>
        <w:spacing w:lineRule="auto" w:line="24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олєнський А.В. - в.о. начальника філії   «Недригайлівський райавтодо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червня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Про   стан соціального   захисту  учасників антитерористичної операції  та членів їх  сім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Науменко Г.М. -  тимчасово виконуюча обов’язки начальника  управління праці та соціального захисту населення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номаренко І.В.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олінська В.І.  – заступник  директора  Недригайлівського  районного центру зайнятості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едведь Ю.М.  – фахівець із соціальної роботи Недригайлівського районного центру соціальних служб для сі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ї, дітей та молоді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Бондаренко В.О.  -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начальника відділу  у Недригайлівському районі  Головного управління Держгеокадастру у Сумській області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орненко А.І. – голова Недригайлівської районної  організації «Спілка учасників АТО - Патріоти Батьківщини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стеренко О.М. – військовий комісар Недригайлівського районного військового комісаріат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та заходи щодо її посилення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 Бухарметова О.В. – начальник загального відділу апарату Недригайлівської районної державної адміністрації</w:t>
      </w:r>
    </w:p>
    <w:p>
      <w:pPr>
        <w:pStyle w:val="Style19"/>
        <w:spacing w:before="0" w:after="0"/>
        <w:ind w:left="0" w:right="-143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Хоменко А.М.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лущенко В.М. – Курманівський сільський голова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 xml:space="preserve">Відповідно до плану роботи для розгляду районною радою підготовлено </w:t>
      </w:r>
      <w:r>
        <w:rPr>
          <w:szCs w:val="28"/>
        </w:rPr>
        <w:t>1 питання, а са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виконання районного бюджету за І квартал  2017 ро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сімнадцят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30 травня 2017 року. </w:t>
      </w:r>
    </w:p>
    <w:p>
      <w:pPr>
        <w:pStyle w:val="TextBodyIndent"/>
        <w:ind w:left="705" w:firstLine="4"/>
        <w:rPr>
          <w:color w:val="000000"/>
          <w:szCs w:val="28"/>
        </w:rPr>
      </w:pPr>
      <w:r>
        <w:rPr>
          <w:color w:val="000000"/>
          <w:szCs w:val="28"/>
        </w:rPr>
        <w:t>Підготовлено 19  позапланових питань, а саме: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Cs w:val="28"/>
        </w:rPr>
        <w:t>Про програму поліпшення умов функціонування сільських лікувально- профілактичних закладів Недригайлівського району на 2017 рік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змін до районної програми соціального захисту населення на 2017 – 2021 роки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комплексної районної пільгової програми для пільгових категорій населення на 2016 – 2019 рік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айонного бюджету на 2017 рік.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імнадцят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ради сьомого скликання від 07 квітня 2017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у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розвитку сільських територій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едригайлівську районну програму оздоровлення та відпочинку дітей на   2017 рік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«Програми економічного і соціального розвитку Недригайлівського району на 2017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ї комплексної програми «Правопорядок на       2016– 2020 роки» на 2017 рік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будівництва, реконструкції, ремонту та утримання місцевих доріг районного значення Недригайлівського району на 2017- 2018 рок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ї Програми підтримки Недригайлівської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організації ветеранів на період 2016 – 2020 років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мін до Районної програми підтримки Недригайлівської районної громадської організації інвалідів на період 2016 – 2020 років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мін до Районної програми щодо забезпечення обробки інформації з нарахуванням та виплати житлових субсидій на 2016 – 2018 роки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виконання районного бюджету з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ал 2017 року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 на 2017 рік.</w:t>
      </w:r>
    </w:p>
    <w:p>
      <w:pPr>
        <w:pStyle w:val="Style19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сімнадцят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30 травня 2017 року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рограми економічного і соціального розвитку Недригайлівського району на 2017 рік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мін до Районної програми соціального захисту населення на 2017-2021 рок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айонного бюджету на 2017 рік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кладу постійних комісій Недригайлівської районної рад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чення опорною школою Вільшанську ЗОШ </w:t>
      </w:r>
      <w:r>
        <w:rPr>
          <w:rFonts w:cs="Times New Roman" w:ascii="Times New Roman" w:hAnsi="Times New Roman"/>
          <w:sz w:val="28"/>
          <w:szCs w:val="28"/>
        </w:rPr>
        <w:t>I-III ступенів, реорганізацію 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лянського НВК ЗОШ </w:t>
      </w:r>
      <w:r>
        <w:rPr>
          <w:rFonts w:cs="Times New Roman" w:ascii="Times New Roman" w:hAnsi="Times New Roman"/>
          <w:sz w:val="28"/>
          <w:szCs w:val="28"/>
        </w:rPr>
        <w:t>I-III ступен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НЗ, комунального закладу:  Деркачівський НВК, ЗОШ </w:t>
      </w:r>
      <w:r>
        <w:rPr>
          <w:rFonts w:cs="Times New Roman" w:ascii="Times New Roman" w:hAnsi="Times New Roman"/>
          <w:sz w:val="28"/>
          <w:szCs w:val="28"/>
        </w:rPr>
        <w:t>I-II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та Комишанської ЗОШ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еня у філії Вільшанської ЗОШ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в’ят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 16 червня 2017 року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варталі 2017 року проведено 11 апаратних нарад при голові Недригайлівської районної державної адміністрації. Розглянуто 44 питання: планових – 32 , позапланових - 12. </w:t>
      </w:r>
    </w:p>
    <w:p>
      <w:pPr>
        <w:pStyle w:val="Style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вівтор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7 звітів сільських, селищних голів, 34 - начальників відділів і управлінь райдержадміністрації, 16 - керівників територіальних органів виконавчої влади, 13 керівників підприємств, установ, організацій. </w:t>
      </w:r>
    </w:p>
    <w:p>
      <w:pPr>
        <w:pStyle w:val="Style2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ідготовлено 11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, та направлено виконавцям. </w:t>
      </w:r>
    </w:p>
    <w:p>
      <w:pPr>
        <w:pStyle w:val="Style20"/>
        <w:ind w:firstLine="709"/>
        <w:rPr/>
      </w:pPr>
      <w:r>
        <w:rPr>
          <w:sz w:val="28"/>
          <w:szCs w:val="28"/>
        </w:rPr>
        <w:t>За результатами розгляду питань видано   розпорядження голови Недригайлівської районної державної адміністрації:</w:t>
      </w:r>
    </w:p>
    <w:p>
      <w:pPr>
        <w:pStyle w:val="Style20"/>
        <w:rPr/>
      </w:pPr>
      <w:r>
        <w:rPr>
          <w:sz w:val="28"/>
          <w:szCs w:val="28"/>
        </w:rPr>
        <w:t xml:space="preserve">- від 30.05.2017 № 461-ОД «Про роботу виконкому Великобудківської сільської ради по виконанню делегованих повноважень  органів виконавчої влади».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8 перевірок 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8 перевірок у виконкомах:</w:t>
      </w:r>
    </w:p>
    <w:p>
      <w:pPr>
        <w:pStyle w:val="TextBody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</w:rPr>
        <w:t>Козельне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ільської ради   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</w:rPr>
        <w:t>Вільшанської  сільської ради по виконанню  делегованих повноважень органів виконавчої влади у галуз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Деркачівсько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орови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Вільшанської, Козельненської</w:t>
      </w:r>
      <w:r>
        <w:rPr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 рад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;</w:t>
      </w:r>
    </w:p>
    <w:p>
      <w:pPr>
        <w:pStyle w:val="TextBodyIndent"/>
        <w:ind w:left="0" w:firstLine="705"/>
        <w:rPr/>
      </w:pPr>
      <w:r>
        <w:rPr>
          <w:sz w:val="27"/>
          <w:szCs w:val="27"/>
        </w:rPr>
        <w:t>Курманівської сільської  ради по виконанню делегованих повноважень органів виконавчої влади у галузі бюджету і фінансів</w:t>
      </w:r>
      <w:r>
        <w:rPr>
          <w:color w:val="FF0000"/>
          <w:szCs w:val="28"/>
        </w:rPr>
        <w:t>;</w:t>
      </w:r>
      <w:r>
        <w:rPr>
          <w:color w:val="FF0000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а 1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а перевірка  роботи Великобудківської сільської  ради   по виконанню   делегованих    повноважень   органів  виконавчої влади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Проведено 2 перевірки з питань роботи із зверненнями громадян у   відділі освіти Недригайлівської районної державної адміністрації (27.04.2017), управлінні праці та соціального захисту населення Недригайлівської районної державної адміністрації (25.05.2017). Матеріали перевірок розглянуто на засіданнях постійно-діючої комісії з розгляду звернень громадя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Недригайлівської районної державної адміністрації 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 Недригайлівській центральній районній лікарні – 25.05.2017.</w:t>
      </w:r>
    </w:p>
    <w:p>
      <w:pPr>
        <w:pStyle w:val="TextBodyIndent"/>
        <w:spacing w:before="0" w:after="240"/>
        <w:ind w:left="0" w:firstLine="709"/>
        <w:rPr>
          <w:szCs w:val="28"/>
        </w:rPr>
      </w:pPr>
      <w:r>
        <w:rPr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березень 2017 року (18.04.2017), за квітень 2017 року (</w:t>
      </w:r>
      <w:r>
        <w:rPr>
          <w:szCs w:val="28"/>
          <w:lang w:val="ru-RU"/>
        </w:rPr>
        <w:t>16.05</w:t>
      </w:r>
      <w:r>
        <w:rPr>
          <w:szCs w:val="28"/>
        </w:rPr>
        <w:t>.2017), за травень (20.06.2017)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4 наради при голові райдержадміністрації з сільськими, селищними головами, на яких розглянуто 8 питань.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szCs w:val="28"/>
        </w:rPr>
        <w:t xml:space="preserve">«Питання реформування інклюзивної освіти» -  27.04.2017; </w:t>
      </w:r>
    </w:p>
    <w:p>
      <w:pPr>
        <w:pStyle w:val="Heading"/>
        <w:widowControl w:val="false"/>
        <w:numPr>
          <w:ilvl w:val="0"/>
          <w:numId w:val="6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Європа – наш спільний дім» - 30.05.2017; </w:t>
      </w:r>
    </w:p>
    <w:p>
      <w:pPr>
        <w:pStyle w:val="Heading"/>
        <w:widowControl w:val="false"/>
        <w:numPr>
          <w:ilvl w:val="0"/>
          <w:numId w:val="6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Особливості судової реформи в Україні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-   29.06.2017. </w:t>
      </w:r>
    </w:p>
    <w:p>
      <w:pPr>
        <w:pStyle w:val="Heading"/>
        <w:widowControl w:val="false"/>
        <w:ind w:left="360" w:hanging="0"/>
        <w:jc w:val="both"/>
        <w:rPr/>
      </w:pPr>
      <w:r>
        <w:rPr>
          <w:b w:val="false"/>
          <w:szCs w:val="28"/>
        </w:rPr>
        <w:t>Участь  у яких взяли  840 осіб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/>
      </w:pPr>
      <w:r>
        <w:rPr>
          <w:szCs w:val="28"/>
        </w:rPr>
        <w:t>Проведено чотири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Головою районної державної адміністрації   проведено 6 прийомів громадян за місцем проживання (Недригайлівська селищна, Вільшанська,   В.Будківська, Курманівська, Рубанська, Томашівська  сільські ради)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раці та соціального захисту населення проведено 10 виїздів «мобільного соціального офісу», 6 засідань районної комісії з питань соціального захисту населення, на яких розглянуто 12 питань,   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ї групи з легалізації тіньової заробітної плати та робочих місць (18.04.2017) та 2 спільних засідання робочої групи з легалізації тіньової заробітної плати та робочих місць та районної робочої групи із забезпечення реалізації рішень спрямованих на підвищення рівня оплати праці  та дотримання норм законодавства в частині мінімальної заробітної плати (06.06.2017, 27.06.2017), на яких розглянуто 7 питань.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 квітн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з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тою виявлення працівників, які мають професійні навички, що ґрунтуються на сучасних спеціальних знаннях і аналітичних здібностях в приміщенні Недригайлівської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СЗОШ І-Ш ступенів було проведено перший тур щорічного Всеукраїнського конкурсу «Кращий державний службовець» серед державних службовців Недригайлівської райдержадміністрац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ї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1 квітня у залі засідань адмінбудинку районної ради проведено Форум місцевого розвитку, метою проведення якого було обговорення стану справ з реалізації мікропроектів громад, які проводяться в рамках Проекту ЄС/ПРООН «Місцевий розвиток орієнтований на громаду – ІІІ»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4 травня в районному Будинку дитячої та юнацької творчості Недригайлівської районної державної адміністрації було проведено майстер – клас «Мак – символ пам’яті» по виготовленню символічної квітки до відзначення Дня пам’яті та примирення і 72-ї річниці перемоги над нацизмом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 травня на базі МНВК відбувся І етап Всеукраїнської дитячо-юнацької військово-патріотичної гри «Сокіл» («Джура») у яком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взяли участь 4 школи району: Вільшансь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ЗОШ І-ІІ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ступенів, Коровинська ЗОШ І-ІІ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ступенів, Тернівська ЗОШ І-ІІ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ступенів, Недригайлівська СЗОШ І-ІІ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ступенів (опорний заклад)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3 травня у Недригайлівському краєзнавчому музеї відбула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езентація книги «Своєю стежкою іду» голови Сумського земляцтва в місті Києві Івана Рішня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та вітання поета, літератора, громадського діяч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уродженця села Тимченки Недригайлівського район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иколи Гриценка, з нагоди його 55-річчя від дня народження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7 травня спеціалістами головного управління Держпродспоживслужби в Сумській області на базі Недригайлівського Будинку дитячої та юнацької творчості проведено семінари щодо змін у законодавстві, зокрема у Законі України «Про основні принципи та вимоги до безпечності та якості харчових продуктів».</w:t>
      </w:r>
    </w:p>
    <w:p>
      <w:pPr>
        <w:pStyle w:val="Default"/>
        <w:spacing w:before="0" w:after="0"/>
        <w:ind w:firstLine="644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7 травня в залі засідань Недригайлівської райдержадміністрації відбувся виїзний семінар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на тему: «Запобігання і протидія корупції в органах державної влади та місцевого самоврядування».</w:t>
      </w:r>
    </w:p>
    <w:p>
      <w:pPr>
        <w:pStyle w:val="Default"/>
        <w:spacing w:before="0" w:after="0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боті семінару взяли участь керівництво та представники апарату та структурних підрозділів Недригайлівської райдержадміністрації, Недригайлівської районної ради, правоохоронних органів, Сумського центру післядипломної освіти, керівництво Міжрегіонального управління Нацдержслужби України у Харківській та Сумській областях, сільські, селищні голови.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9 травня у районному будинку культури відбувся творчий вечір нашого земляка - письменника, поета, композитора Івана Петровича Головченка «Здобутки через рок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9 травня відбулася робоча поїздка керівництва районного відділу осві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иректорів, методистів шкіл, дошкільних навчальних закладів та закладів позашкільної освіти Недригайлівського району та Недригайлівської об’єднаної територіальної громади до Роменщини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0 травня 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над три сотні юних самодіяльних артистів завітали до селища Терни, щоб узяти участь у обласному конкурсі сільських дитячих хорових колективів «Співаймо разом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5 травн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Недригайлівському районному будинку культури відбувся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ворчий звіт учнів та викладачі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Недригайлівської дитячої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узичної школи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31 травня напередодні Дня захисту дітей у селі Хоружівка відбулося урочисте відкриття Комунального закладу Сумської обласної ради - Хоружівського центру соціально-психологічної реабілітації дітей області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3 червня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Недригайлівській районній державній адміністрації відбувся семінар, для органів місцевого самоврядування та місцевих органів виконавчої влади, щодо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застосування нової Методики проведення аналізу регуляторного впливу регуляторного акта (М-тесту), який провел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завідувач  сектору державної регуляторної служби у Сумській області Богдана Юсупова.</w:t>
      </w:r>
    </w:p>
    <w:p>
      <w:pPr>
        <w:pStyle w:val="26"/>
        <w:shd w:fill="FFFFFF" w:val="clear"/>
        <w:ind w:firstLine="70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ступник  голов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І.П.Борисовсь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4.07.2017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 кварталі 2017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юридичного забезпечення та комунікацій з громадськіст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1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4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ступник  голови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І.П.Борисовський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4.07.2017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5:00Z</dcterms:created>
  <dc:creator>user</dc:creator>
  <dc:description/>
  <dc:language>en-US</dc:language>
  <cp:lastModifiedBy>Vn-polituka</cp:lastModifiedBy>
  <cp:lastPrinted>2017-07-14T17:28:00Z</cp:lastPrinted>
  <dcterms:modified xsi:type="dcterms:W3CDTF">2017-07-18T07:35:00Z</dcterms:modified>
  <cp:revision>2</cp:revision>
  <dc:subject/>
  <dc:title/>
</cp:coreProperties>
</file>