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зі здійснення контролю за виконанням органами місцев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врядування делегованих повноважень органів виконавчої влад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найменування райдержадміністрації, структурного підрозділу адміністрації, територіального органу)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 півріччя 2017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звітний період)</w:t>
      </w:r>
    </w:p>
    <w:p>
      <w:pPr>
        <w:pStyle w:val="Normal"/>
        <w:ind w:firstLine="709"/>
        <w:jc w:val="both"/>
        <w:rPr/>
      </w:pPr>
      <w:r>
        <w:rPr/>
        <w:t>1. Аналіз актів органів місцевого самоврядування та надання органами місцевого самоврядування інформації про виконання делегованих повноважень органів виконавчої влад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47"/>
        <w:gridCol w:w="2273"/>
        <w:gridCol w:w="2268"/>
      </w:tblGrid>
      <w:tr>
        <w:trPr>
          <w:trHeight w:val="6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ліз ак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в місцев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врядув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лькість проаналізован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т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акт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 яких виявле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уше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мінено (скасовано, визнано такими, що втратили чинність)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зультат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ліз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ння інформ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виконання делегова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вноважень орган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ої вла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 рад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лькість рад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і надали інформацію про виконання делегованих повноважень органів виконавчої влад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. Проведення перевірок діяльності виконавчих органів сільських, селищних рад згідно з Законом України «Про місцеве самоврядування в Україні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968"/>
        <w:gridCol w:w="148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ведено перевірок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 ра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вірено в комплексі</w:t>
            </w:r>
          </w:p>
        </w:tc>
        <w:tc>
          <w:tcPr>
            <w:tcW w:w="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вірено лише з окремих статей Закону України «Про місцеве самоврядування в Україні»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их ра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ищних ра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результатами перевірок всього розглянуто актів: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 них: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 засіданнях виконкомів          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засіданнях колегії       райдержадміністраці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нарадах, семінарах      сільських, селищного го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езультатами перевірок виявлено випадків незадовільного здійснення делегованих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них винесено на розгляд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ком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сій місцев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егії рай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3. Узагальнення досвіду виконкомів рад із здійснення делегованих повноважень*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285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ва рад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якого питанн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uk-UA"/>
              </w:rPr>
              <w:t>-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– до п. 3 додати копії довідок (актів)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1">
    <w:name w:val="style11"/>
    <w:basedOn w:val="Style14"/>
    <w:qFormat/>
    <w:rPr>
      <w:color w:val="00408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17:00Z</dcterms:created>
  <dc:creator>Admin</dc:creator>
  <dc:description/>
  <dc:language>en-US</dc:language>
  <cp:lastModifiedBy>Vn-polit</cp:lastModifiedBy>
  <cp:lastPrinted>2018-01-10T16:51:00Z</cp:lastPrinted>
  <dcterms:modified xsi:type="dcterms:W3CDTF">2018-01-24T12:17:00Z</dcterms:modified>
  <cp:revision>2</cp:revision>
  <dc:subject/>
  <dc:title/>
</cp:coreProperties>
</file>