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боту зі здійснення контролю за виконанням органами місцев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оврядування делегованих повноважень органів виконавчої влади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дригайлівської районної державної 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>(</w:t>
      </w:r>
      <w:r>
        <w:rPr>
          <w:rFonts w:cs="Times New Roman" w:ascii="Times New Roman" w:hAnsi="Times New Roman"/>
          <w:lang w:val="uk-UA"/>
        </w:rPr>
        <w:t xml:space="preserve">найменування райдержадміністрації, структурного підрозділу адміністрації, територіального органу)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  2017 рік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звітний період)</w:t>
      </w:r>
    </w:p>
    <w:p>
      <w:pPr>
        <w:pStyle w:val="Normal"/>
        <w:ind w:firstLine="709"/>
        <w:jc w:val="both"/>
        <w:rPr/>
      </w:pPr>
      <w:r>
        <w:rPr/>
        <w:t>1. Аналіз актів органів місцевого самоврядування та надання органами місцевого самоврядування інформації про виконання делегованих повноважень органів виконавчої влад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47"/>
        <w:gridCol w:w="2273"/>
        <w:gridCol w:w="2268"/>
      </w:tblGrid>
      <w:tr>
        <w:trPr>
          <w:trHeight w:val="6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 акті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в місцев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врядув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проаналізован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і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актів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яких виявлен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уше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нено (скасовано, визнано такими, що втратили чинність) 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ам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у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інформац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конання делегован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оважень органі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ї вла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рад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ра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 надали інформацію про виконання делегованих повноважень органів виконавчої влад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2. Проведення перевірок діяльності виконавчих органів сільських, селищних рад згідно з Законом України «Про місцеве самоврядування в Україні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968"/>
        <w:gridCol w:w="148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ведено перевірок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 ра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вірено в комплексі</w:t>
            </w:r>
          </w:p>
        </w:tc>
        <w:tc>
          <w:tcPr>
            <w:tcW w:w="5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вірено лише з окремих статей Закону України «Про місцеве самоврядування в Україні»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льських ра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лищних ра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езультатами перевірок всього розглянуто актів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01" w:hanging="1701"/>
              <w:jc w:val="right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 засіданнях виконкомів              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 засіданнях колегії       райдержадміністрації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 нарадах, семінарах      сільських, селищного гол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  <w:lang w:val="en-US"/>
        </w:rPr>
      </w:pPr>
      <w:r>
        <w:rPr>
          <w:rFonts w:cs="Times New Roman" w:ascii="Times New Roman" w:hAnsi="Times New Roman"/>
          <w:sz w:val="32"/>
          <w:szCs w:val="28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езультатами перевірок виявлено випадків незадовільного здійснення делегованих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них винесено на розгляд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ком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сій місцевих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егії райдерж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3. Узагальнення досвіду виконкомів рад із здійснення делегованих повноважень*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285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зва ради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якого питанн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uk-UA"/>
              </w:rPr>
              <w:t>-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– до п. 3 додати копії довідок (акті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729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1">
    <w:name w:val="style11"/>
    <w:basedOn w:val="Style14"/>
    <w:qFormat/>
    <w:rPr>
      <w:color w:val="00408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lineRule="auto" w:line="240" w:before="0" w:after="240"/>
      <w:ind w:left="3969" w:hanging="0"/>
      <w:jc w:val="center"/>
    </w:pPr>
    <w:rPr>
      <w:rFonts w:ascii="Antiqua;Times New Roman" w:hAnsi="Antiqua;Times New Roman" w:eastAsia="Times New Roman" w:cs="Times New Roman"/>
      <w:sz w:val="26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09:00Z</dcterms:created>
  <dc:creator>Admin</dc:creator>
  <dc:description/>
  <dc:language>en-US</dc:language>
  <cp:lastModifiedBy>Vn-polit</cp:lastModifiedBy>
  <cp:lastPrinted>2018-01-22T10:33:00Z</cp:lastPrinted>
  <dcterms:modified xsi:type="dcterms:W3CDTF">2018-01-24T12:09:00Z</dcterms:modified>
  <cp:revision>2</cp:revision>
  <dc:subject/>
  <dc:title/>
</cp:coreProperties>
</file>