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 жителів району у 2012 році на телефонні «гарячі» лінії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276"/>
        <w:gridCol w:w="2905"/>
        <w:gridCol w:w="1461"/>
        <w:gridCol w:w="1703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/с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-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ен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ушені пит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тив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»ясненн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урядову гарячу лінію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–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- 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»я –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-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ьне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Сумського обласного контактого центр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–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евлаштування -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»я –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–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ша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–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-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ви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законності - 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Слобід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законності -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03:00Z</dcterms:created>
  <dc:creator>Admin</dc:creator>
  <dc:description/>
  <cp:keywords/>
  <dc:language>en-US</dc:language>
  <cp:lastModifiedBy>user</cp:lastModifiedBy>
  <dcterms:modified xsi:type="dcterms:W3CDTF">2013-05-24T14:03:00Z</dcterms:modified>
  <cp:revision>2</cp:revision>
  <dc:subject/>
  <dc:title>Звернення жителів району у 2012 році на телефонні «гарячі» лінії</dc:title>
</cp:coreProperties>
</file>