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РАЗОК НАПИСАННЯ ЗВЕРНЕНН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і Недригайлівської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ізвище, ім’я, по батькові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явника,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реса проживання,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нтактний телефон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НАЗВА ЗВЕРНЕННЯ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заява, клопотання, пропозиція, зауваження, скарга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икласти суть порушеного пита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Відобразити результати розгляду попередніх звернень, якщо такі бул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Зазначити, яка потрібна допомог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звернення можуть бути долучені копії документів, необхідних для розгляд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ата подання звернення                                                          Підпис заявника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ьмове звернення подається громадянином особисто або через уповноважену  ним особу, чи надсилається поштою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ення може бути подано як окремою особою (індивідуальне), так і групою осіб (колективн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0:00Z</dcterms:created>
  <dc:creator>Admin</dc:creator>
  <dc:description/>
  <cp:keywords/>
  <dc:language>en-US</dc:language>
  <cp:lastModifiedBy>User</cp:lastModifiedBy>
  <dcterms:modified xsi:type="dcterms:W3CDTF">2014-03-31T12:10:00Z</dcterms:modified>
  <cp:revision>2</cp:revision>
  <dc:subject/>
  <dc:title>ЗРАЗОК НАПИСАННЯ ЗВЕРНЕННЯ</dc:title>
</cp:coreProperties>
</file>