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ії щодо формування звіту про інвентаризацію містобудівних, топографо-геодезичних, інших документів, які містять топографо-геодезичні та картографічні дані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 про інвентаризацію містобудівних, топографо-геодезичних, інших документів, які містять топографо-геодезичні та картографічні дані (далі - Звіт) формується на виконання пункту 7 доручення Прем’єр-міністра України від 04.11.2013 № 41337/1/1-13 до доручення Президента України від 18.10.2013 № 1-1/2727 за результатами інвентаризації містобудівних, топографо-геодезичних, інших документів, які містять топографо-геодезичні та картографічні да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 складається з наступних розділів (підрозділі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одезичні дані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аталоги координат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ртки-кроки пунктів полігонометрії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хеми геодезичних мереж мі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пографічні плани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Топографічні плани масштабу 1:500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опографічні плани масштабу 1:2000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опографічні плани масштабу 1:5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пографічні карти: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Топографічні карти масштабу 1:10 000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Топографічні карти масштабу 1:25 000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Топографічні карти масштабу 1:50 000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Топографічні карти масштабу 1:100 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істобудівна документаці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теріали лісовпорядк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фічні матеріали режимоутворюючих об’єктів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Графічні матеріали з нанесеними межами об'єктів природно-заповідного фонду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Графічні матеріали з відображенням систем енергопостачання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Графічні матеріали схем газо-, нафто-, аміакопроводів та інших продуктопроводів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Графічні матеріали схем автомобільних доріг та їх інфраструктури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Графічні матеріали схем залізниць та їх інфраструктури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Графічні матеріали з відображенням об'єктів водного фонду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Графічні матеріали з відображенням об'єктів культурної спадщи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чергу, кожен розділ (підрозділ) Звіту представлений у вигляді таблиці, у якій зазначається інформація по видам матеріалів, а са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таблиці 1.1. Каталоги координ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місто Киї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(номер) пункту” вказується, у разі наявності, назва та номер геодезичного пункту, наприклад: </w:t>
      </w:r>
      <w:r>
        <w:rPr>
          <w:rFonts w:cs="Times New Roman" w:ascii="Times New Roman" w:hAnsi="Times New Roman"/>
          <w:i/>
          <w:sz w:val="28"/>
          <w:szCs w:val="28"/>
        </w:rPr>
        <w:t>А(146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4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д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5 “Система висот” вказується система висот,                            наприклад: </w:t>
      </w:r>
      <w:r>
        <w:rPr>
          <w:rFonts w:cs="Times New Roman" w:ascii="Times New Roman" w:hAnsi="Times New Roman"/>
          <w:i/>
          <w:sz w:val="28"/>
          <w:szCs w:val="28"/>
        </w:rPr>
        <w:t>БСВ-7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6 “С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СК-4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7 “Клас (розряд) пункту” вказується клас та розряд геодезичного пункту, наприклад: </w:t>
      </w:r>
      <w:r>
        <w:rPr>
          <w:rFonts w:cs="Times New Roman" w:ascii="Times New Roman" w:hAnsi="Times New Roman"/>
          <w:i/>
          <w:sz w:val="28"/>
          <w:szCs w:val="28"/>
        </w:rPr>
        <w:t>4 клас, 1 розря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ках 8 та 9 “Вигляд. Паперовий. Електронний” вказується вигляд, в якому наявний матеріал: паперовий або електронний. У разі наявності матеріалу в паперовому вигляді ставиться позначка “так”. У разі наявності, матеріалу в електронному вигляді ставиться позначка формату файла, наприклад *.xls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0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Науково-дослідний інститут геодезії і картографії, м. Київ, вул. Червоноармійська, 6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таблиці 1.2. Картки-кроки пунктів полігонометрії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місто Киї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(номер) пункту” вказується, у разі наявності, назва та номер геодезичного пункту, наприклад: </w:t>
      </w:r>
      <w:r>
        <w:rPr>
          <w:rFonts w:cs="Times New Roman" w:ascii="Times New Roman" w:hAnsi="Times New Roman"/>
          <w:i/>
          <w:sz w:val="28"/>
          <w:szCs w:val="28"/>
        </w:rPr>
        <w:t>А(1463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4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д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5 “Клас (розряд) пункту” вказуються клас та розряд геодезичного пункту наприклад: </w:t>
      </w:r>
      <w:r>
        <w:rPr>
          <w:rFonts w:cs="Times New Roman" w:ascii="Times New Roman" w:hAnsi="Times New Roman"/>
          <w:i/>
          <w:sz w:val="28"/>
          <w:szCs w:val="28"/>
        </w:rPr>
        <w:t>4 клас, 1 розря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6 “Рік закладки (оновлення)” вказується рік закладки або оновлення пункту полігонометрії, наприклад:</w:t>
      </w:r>
      <w:r>
        <w:rPr>
          <w:rFonts w:cs="Times New Roman" w:ascii="Times New Roman" w:hAnsi="Times New Roman"/>
          <w:i/>
          <w:sz w:val="28"/>
          <w:szCs w:val="28"/>
        </w:rPr>
        <w:t xml:space="preserve"> 201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ках 8 та 9 “Вигляд. Паперовий. Електронний” вказується вигляд, в якому наявний матеріал: паперовий або електронний. У разі наявності матеріалу в паперовому вигляді ставиться позначка “так”. У разі наявності, матеріалу в електронному вигляді ставиться позначка формату файла, наприклад *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Науково-дослідний інститут геодезії і картографії, м. Київ, вул. Червоноармійська, 6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таблиці 1.3. Схеми геодезичних мереж міс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місто Киї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схема геодезичної мережі міста Киє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4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1:10 000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5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місцева</w:t>
      </w:r>
      <w:r>
        <w:rPr>
          <w:rFonts w:cs="Times New Roman" w:ascii="Times New Roman" w:hAnsi="Times New Roman"/>
          <w:sz w:val="28"/>
          <w:szCs w:val="28"/>
        </w:rPr>
        <w:t>. Якщо система координат невідома ставиться позначка “-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Кількість пунктів” зазначається кількість геодезичних  пунктів, наприклад: </w:t>
      </w:r>
      <w:r>
        <w:rPr>
          <w:rFonts w:cs="Times New Roman" w:ascii="Times New Roman" w:hAnsi="Times New Roman"/>
          <w:i/>
          <w:sz w:val="28"/>
          <w:szCs w:val="28"/>
        </w:rPr>
        <w:t>4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7 “Клас (розряд) пунктів” вказуються клас та розряд геодезичних пунктів наприклад: </w:t>
      </w:r>
      <w:r>
        <w:rPr>
          <w:rFonts w:cs="Times New Roman" w:ascii="Times New Roman" w:hAnsi="Times New Roman"/>
          <w:i/>
          <w:sz w:val="28"/>
          <w:szCs w:val="28"/>
        </w:rPr>
        <w:t>4 клас, 1 розря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Гриф обмеження доступу”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д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9 “Організація-розробник” вказується організація, яка розробила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Науково-дослідний інститут геодезії і картографії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0 “Кількість листів документу” вказується кількість листів, з яких складається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1 та 12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1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А0, А1, А3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2 “Фізичний стан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задовільний або незадовіль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ках 13, 14, 15 та 16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ці 13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4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color, RGB </w:t>
      </w:r>
      <w:r>
        <w:rPr>
          <w:rFonts w:cs="Times New Roman" w:ascii="Times New Roman" w:hAnsi="Times New Roman"/>
          <w:sz w:val="28"/>
          <w:szCs w:val="28"/>
        </w:rPr>
        <w:t xml:space="preserve">або </w:t>
      </w:r>
      <w:r>
        <w:rPr>
          <w:rFonts w:cs="Times New Roman" w:ascii="Times New Roman" w:hAnsi="Times New Roman"/>
          <w:i/>
          <w:sz w:val="28"/>
          <w:szCs w:val="28"/>
        </w:rPr>
        <w:t>GreyScale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5 “С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місце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6 “Формат” вказується формат файлу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шейп-фай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7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Науково-дослідний інститут геодезії і картографії, м. Київ, вул. Червоноармійська, 6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таблиці 2.1. Топографічні плани масштабу 1:500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місто Марганець Дніпропетров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топографічний план масштабу 1:5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4 “Номенклатура” вказується номенклатур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4-Б-10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5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5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6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місце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7 “Cистема висот” вказується система висот,                наприклад: </w:t>
      </w:r>
      <w:r>
        <w:rPr>
          <w:rFonts w:cs="Times New Roman" w:ascii="Times New Roman" w:hAnsi="Times New Roman"/>
          <w:i/>
          <w:sz w:val="28"/>
          <w:szCs w:val="28"/>
        </w:rPr>
        <w:t>БСВ-7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Рік видання” вказується рік видання топографічного плану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198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Стан місцевості” вказується дата актуальності стану місцевості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198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0 “Наявність формуляру” вказується наявність або відсутність формуляру до даного топографічного плану, наприклад, у разі наявності зазначається </w:t>
      </w:r>
      <w:r>
        <w:rPr>
          <w:rFonts w:cs="Times New Roman" w:ascii="Times New Roman" w:hAnsi="Times New Roman"/>
          <w:i/>
          <w:sz w:val="28"/>
          <w:szCs w:val="28"/>
        </w:rPr>
        <w:t>“наявний”</w:t>
      </w:r>
      <w:r>
        <w:rPr>
          <w:rFonts w:cs="Times New Roman" w:ascii="Times New Roman" w:hAnsi="Times New Roman"/>
          <w:sz w:val="28"/>
          <w:szCs w:val="28"/>
        </w:rPr>
        <w:t xml:space="preserve">, а у разі відсутності - </w:t>
      </w:r>
      <w:r>
        <w:rPr>
          <w:rFonts w:cs="Times New Roman" w:ascii="Times New Roman" w:hAnsi="Times New Roman"/>
          <w:i/>
          <w:sz w:val="28"/>
          <w:szCs w:val="28"/>
        </w:rPr>
        <w:t>“відсутній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1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д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2 “Організація-розробник” вказується організація, яка розробила даний вид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Українське державне аерогеодезичне підприємств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3 “Наявність окремого шару інженерних комунікацій” вказується наявність матеріалу, на якому окремо відображені інженерні комунікації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“так” - </w:t>
      </w:r>
      <w:r>
        <w:rPr>
          <w:rFonts w:cs="Times New Roman" w:ascii="Times New Roman" w:hAnsi="Times New Roman"/>
          <w:sz w:val="28"/>
          <w:szCs w:val="28"/>
        </w:rPr>
        <w:t>у разі наявності,</w:t>
      </w:r>
      <w:r>
        <w:rPr>
          <w:rFonts w:cs="Times New Roman" w:ascii="Times New Roman" w:hAnsi="Times New Roman"/>
          <w:i/>
          <w:sz w:val="28"/>
          <w:szCs w:val="28"/>
        </w:rPr>
        <w:t xml:space="preserve"> “ні”-</w:t>
      </w:r>
      <w:r>
        <w:rPr>
          <w:rFonts w:cs="Times New Roman" w:ascii="Times New Roman" w:hAnsi="Times New Roman"/>
          <w:sz w:val="28"/>
          <w:szCs w:val="28"/>
        </w:rPr>
        <w:t xml:space="preserve"> у разі відсут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ках 14 та 15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4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50*50 с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5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задовільний або незадовіль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ках 16, 17, 18, 19 та 20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6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7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color, RGB </w:t>
      </w:r>
      <w:r>
        <w:rPr>
          <w:rFonts w:cs="Times New Roman" w:ascii="Times New Roman" w:hAnsi="Times New Roman"/>
          <w:sz w:val="28"/>
          <w:szCs w:val="28"/>
        </w:rPr>
        <w:t xml:space="preserve">або </w:t>
      </w:r>
      <w:r>
        <w:rPr>
          <w:rFonts w:cs="Times New Roman" w:ascii="Times New Roman" w:hAnsi="Times New Roman"/>
          <w:i/>
          <w:sz w:val="28"/>
          <w:szCs w:val="28"/>
        </w:rPr>
        <w:t>GreyScale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8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ці 19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20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3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4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1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Відділ містобудування та архітектури виконкому Марганецької міської ради, Дніпропетровська обл., м. Марганець, вул. Радянська,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таблиці 2.2. Топографічні плани масштабу 1:2000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місто Марганець Дніпропетров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топографічний план масштабу 1:200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4 “Номенклатура” вказується номенклатур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13-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5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2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місце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7 “Cистема висот” вказується система висот,                       наприклад: </w:t>
      </w:r>
      <w:r>
        <w:rPr>
          <w:rFonts w:cs="Times New Roman" w:ascii="Times New Roman" w:hAnsi="Times New Roman"/>
          <w:i/>
          <w:sz w:val="28"/>
          <w:szCs w:val="28"/>
        </w:rPr>
        <w:t>БСВ-7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Рік видання” вказується рік видання топографічного плану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198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Стан місцевості” вказується дата актуальності стану місцевості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1984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0 “Наявність формуляру” вказується наявність або відсутність формуляру до даного топографічного плану, наприклад, у разі наявності зазначається </w:t>
      </w:r>
      <w:r>
        <w:rPr>
          <w:rFonts w:cs="Times New Roman" w:ascii="Times New Roman" w:hAnsi="Times New Roman"/>
          <w:i/>
          <w:sz w:val="28"/>
          <w:szCs w:val="28"/>
        </w:rPr>
        <w:t>“наявний”</w:t>
      </w:r>
      <w:r>
        <w:rPr>
          <w:rFonts w:cs="Times New Roman" w:ascii="Times New Roman" w:hAnsi="Times New Roman"/>
          <w:sz w:val="28"/>
          <w:szCs w:val="28"/>
        </w:rPr>
        <w:t xml:space="preserve">, а у разі відсутності - </w:t>
      </w:r>
      <w:r>
        <w:rPr>
          <w:rFonts w:cs="Times New Roman" w:ascii="Times New Roman" w:hAnsi="Times New Roman"/>
          <w:i/>
          <w:sz w:val="28"/>
          <w:szCs w:val="28"/>
        </w:rPr>
        <w:t>“відсутній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1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д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2 “Організація-розробник” вказується організація, яка розробила даний вид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Українське державне аерогеодезичне підприємств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3 та 14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3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50*50 с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4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задовільний або незадовіль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5, 16, 17, 18 та 19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5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6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color, RGB </w:t>
      </w:r>
      <w:r>
        <w:rPr>
          <w:rFonts w:cs="Times New Roman" w:ascii="Times New Roman" w:hAnsi="Times New Roman"/>
          <w:sz w:val="28"/>
          <w:szCs w:val="28"/>
        </w:rPr>
        <w:t xml:space="preserve">або </w:t>
      </w:r>
      <w:r>
        <w:rPr>
          <w:rFonts w:cs="Times New Roman" w:ascii="Times New Roman" w:hAnsi="Times New Roman"/>
          <w:i/>
          <w:sz w:val="28"/>
          <w:szCs w:val="28"/>
        </w:rPr>
        <w:t>GreyScale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7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8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9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3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4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0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Відділ містобудування та архітектури виконкому Марганецької міської ради, Дніпропетровська обл., м. Марганець, вул. Радянська,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таблиці 2.3. Топографічні плани масштабу 1:5000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місто Марганець Дніпропетров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топографічний план масштабу 1:500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4 “Номенклатура” вказується номенклатур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1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5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5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місце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7 “Cистема висот” вказується система висот,              наприклад: </w:t>
      </w:r>
      <w:r>
        <w:rPr>
          <w:rFonts w:cs="Times New Roman" w:ascii="Times New Roman" w:hAnsi="Times New Roman"/>
          <w:i/>
          <w:sz w:val="28"/>
          <w:szCs w:val="28"/>
        </w:rPr>
        <w:t>БСМ-7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Рік видання” вказується рік видання топографічного плану,  наприклад: </w:t>
      </w:r>
      <w:r>
        <w:rPr>
          <w:rFonts w:cs="Times New Roman" w:ascii="Times New Roman" w:hAnsi="Times New Roman"/>
          <w:i/>
          <w:sz w:val="28"/>
          <w:szCs w:val="28"/>
        </w:rPr>
        <w:t>198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Стан місцевості” вказується дата актуальності стану місцевості, наприклад: </w:t>
      </w:r>
      <w:r>
        <w:rPr>
          <w:rFonts w:cs="Times New Roman" w:ascii="Times New Roman" w:hAnsi="Times New Roman"/>
          <w:i/>
          <w:sz w:val="28"/>
          <w:szCs w:val="28"/>
        </w:rPr>
        <w:t>198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0 “Наявність формуляру” вказується наявність або відсутність формуляру до даного топографічного плану, наприклад, у разі наявності зазначається </w:t>
      </w:r>
      <w:r>
        <w:rPr>
          <w:rFonts w:cs="Times New Roman" w:ascii="Times New Roman" w:hAnsi="Times New Roman"/>
          <w:i/>
          <w:sz w:val="28"/>
          <w:szCs w:val="28"/>
        </w:rPr>
        <w:t>“наявний”</w:t>
      </w:r>
      <w:r>
        <w:rPr>
          <w:rFonts w:cs="Times New Roman" w:ascii="Times New Roman" w:hAnsi="Times New Roman"/>
          <w:sz w:val="28"/>
          <w:szCs w:val="28"/>
        </w:rPr>
        <w:t xml:space="preserve">, а у разі відсутності - </w:t>
      </w:r>
      <w:r>
        <w:rPr>
          <w:rFonts w:cs="Times New Roman" w:ascii="Times New Roman" w:hAnsi="Times New Roman"/>
          <w:i/>
          <w:sz w:val="28"/>
          <w:szCs w:val="28"/>
        </w:rPr>
        <w:t>“відсутній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1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д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2 “Організація-розробник” вказується організація, яка розробила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Українське державне аерогеодезичне підприємств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ках 13 та 14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3 “Формат” вказується формат паперу,                                   наприклад: </w:t>
      </w:r>
      <w:r>
        <w:rPr>
          <w:rFonts w:cs="Times New Roman" w:ascii="Times New Roman" w:hAnsi="Times New Roman"/>
          <w:i/>
          <w:sz w:val="28"/>
          <w:szCs w:val="28"/>
        </w:rPr>
        <w:t>50*50 с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4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задовільний або незадовіль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ках 15, 16, 17, 18 та 19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ці 15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6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color, RGB </w:t>
      </w:r>
      <w:r>
        <w:rPr>
          <w:rFonts w:cs="Times New Roman" w:ascii="Times New Roman" w:hAnsi="Times New Roman"/>
          <w:sz w:val="28"/>
          <w:szCs w:val="28"/>
        </w:rPr>
        <w:t xml:space="preserve">або </w:t>
      </w:r>
      <w:r>
        <w:rPr>
          <w:rFonts w:cs="Times New Roman" w:ascii="Times New Roman" w:hAnsi="Times New Roman"/>
          <w:i/>
          <w:sz w:val="28"/>
          <w:szCs w:val="28"/>
        </w:rPr>
        <w:t>GreyScale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7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ці 18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9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3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4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0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Відділ містобудування та архітектури виконкому Марганецької міської ради, Дніпропетровська обл., м. Марганець, вул. Радянська,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таблиці 3.1. Топографічні карти масштабу 1:10 000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місто Марганець Дніпропетров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видавничі оригінали топографічних карт масштабу 1:10 000 та їх тиражні відбит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 колонці 4 “Номенклатура” вказується номенклатура матеріалу, наприклад: </w:t>
      </w:r>
      <w:r>
        <w:rPr>
          <w:rFonts w:cs="Times New Roman" w:ascii="Times New Roman" w:hAnsi="Times New Roman"/>
          <w:i/>
          <w:sz w:val="28"/>
          <w:szCs w:val="28"/>
        </w:rPr>
        <w:t>M-35-144-Г-г-4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колонці 5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10 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Cистема висот” вказується система висот,                              наприклад: </w:t>
      </w:r>
      <w:r>
        <w:rPr>
          <w:rFonts w:cs="Times New Roman" w:ascii="Times New Roman" w:hAnsi="Times New Roman"/>
          <w:i/>
          <w:sz w:val="28"/>
          <w:szCs w:val="28"/>
        </w:rPr>
        <w:t>БСВ-7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7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СК-4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Рік видання” вказується рік видання топографічної карти,  наприклад: </w:t>
      </w:r>
      <w:r>
        <w:rPr>
          <w:rFonts w:cs="Times New Roman" w:ascii="Times New Roman" w:hAnsi="Times New Roman"/>
          <w:i/>
          <w:sz w:val="28"/>
          <w:szCs w:val="28"/>
        </w:rPr>
        <w:t>195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Стан місцевості” вказується актуальність стану місцевості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195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0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д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1 “Наявність формуляру” вказується наявність або відсутність формуляру топографічної карти, наприклад, у разі наявності зазначається </w:t>
      </w:r>
      <w:r>
        <w:rPr>
          <w:rFonts w:cs="Times New Roman" w:ascii="Times New Roman" w:hAnsi="Times New Roman"/>
          <w:i/>
          <w:sz w:val="28"/>
          <w:szCs w:val="28"/>
        </w:rPr>
        <w:t>“наявний”</w:t>
      </w:r>
      <w:r>
        <w:rPr>
          <w:rFonts w:cs="Times New Roman" w:ascii="Times New Roman" w:hAnsi="Times New Roman"/>
          <w:sz w:val="28"/>
          <w:szCs w:val="28"/>
        </w:rPr>
        <w:t xml:space="preserve">, а у разі відсутності - </w:t>
      </w:r>
      <w:r>
        <w:rPr>
          <w:rFonts w:cs="Times New Roman" w:ascii="Times New Roman" w:hAnsi="Times New Roman"/>
          <w:i/>
          <w:sz w:val="28"/>
          <w:szCs w:val="28"/>
        </w:rPr>
        <w:t>“відсутній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2 “Організація-розробник” вказується організація, яка розробила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Українське державне аерогеодезичне підприємств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3 та 14 “Кількість листів документу” вказує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ці 13 “Видавничі оригінали топографічних карт масштабу 1:10 000, розчленовані за елементами змісту” вказується кількість видавничих оригіналів кар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4 “Тиражні відбитки топографічних карт масштабу 1:10 000” вказується загальна кількість видавничих оригіналів карт, наприклад: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5 та 16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5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50*50 с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4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задовільний або незадовіль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7, 18, 19, 20 та 21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7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8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color, RGB </w:t>
      </w:r>
      <w:r>
        <w:rPr>
          <w:rFonts w:cs="Times New Roman" w:ascii="Times New Roman" w:hAnsi="Times New Roman"/>
          <w:sz w:val="28"/>
          <w:szCs w:val="28"/>
        </w:rPr>
        <w:t xml:space="preserve">або </w:t>
      </w:r>
      <w:r>
        <w:rPr>
          <w:rFonts w:cs="Times New Roman" w:ascii="Times New Roman" w:hAnsi="Times New Roman"/>
          <w:i/>
          <w:sz w:val="28"/>
          <w:szCs w:val="28"/>
        </w:rPr>
        <w:t>GreyScale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9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20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21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3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4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1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Відділ Держземагентства у місті Марганець Дніпропетровської області, Дніпропетровська обл., м. Марганець, вул. Радянська,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таблиці 3.2. Топографічні карти масштабу 1:25 000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місто Марганець Дніпропетров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видавничі оригінали топографічних карт масштабу 1:25 000 та їх тиражні відбит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 колонці 4 “Номенклатура” вказується номенклатура матеріалу, наприклад: </w:t>
      </w:r>
      <w:r>
        <w:rPr>
          <w:rFonts w:cs="Times New Roman" w:ascii="Times New Roman" w:hAnsi="Times New Roman"/>
          <w:i/>
          <w:sz w:val="28"/>
          <w:szCs w:val="28"/>
        </w:rPr>
        <w:t>M-35-144-Г-г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колонці 5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25 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Cистема висот” вказується система висот,                         наприклад: </w:t>
      </w:r>
      <w:r>
        <w:rPr>
          <w:rFonts w:cs="Times New Roman" w:ascii="Times New Roman" w:hAnsi="Times New Roman"/>
          <w:i/>
          <w:sz w:val="28"/>
          <w:szCs w:val="28"/>
        </w:rPr>
        <w:t>БСВ-7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7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СК-4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Рік видання” вказується рік видання топографічної карти,  наприклад: </w:t>
      </w:r>
      <w:r>
        <w:rPr>
          <w:rFonts w:cs="Times New Roman" w:ascii="Times New Roman" w:hAnsi="Times New Roman"/>
          <w:i/>
          <w:sz w:val="28"/>
          <w:szCs w:val="28"/>
        </w:rPr>
        <w:t>196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Стан місцевості” вказується дата актуальності стану місцевості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195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0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д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1 “Наявність формуляру” вказується наявність або відсутність формуляру топографічної карти, наприклад, у разі наявності зазначається </w:t>
      </w:r>
      <w:r>
        <w:rPr>
          <w:rFonts w:cs="Times New Roman" w:ascii="Times New Roman" w:hAnsi="Times New Roman"/>
          <w:i/>
          <w:sz w:val="28"/>
          <w:szCs w:val="28"/>
        </w:rPr>
        <w:t>“наявний”</w:t>
      </w:r>
      <w:r>
        <w:rPr>
          <w:rFonts w:cs="Times New Roman" w:ascii="Times New Roman" w:hAnsi="Times New Roman"/>
          <w:sz w:val="28"/>
          <w:szCs w:val="28"/>
        </w:rPr>
        <w:t xml:space="preserve">, а у разі відсутності - </w:t>
      </w:r>
      <w:r>
        <w:rPr>
          <w:rFonts w:cs="Times New Roman" w:ascii="Times New Roman" w:hAnsi="Times New Roman"/>
          <w:i/>
          <w:sz w:val="28"/>
          <w:szCs w:val="28"/>
        </w:rPr>
        <w:t>“відсутній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2 “Організація-розробник” вказується організація, яка розробила 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Українське державне аерогеодезичне підприємств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ках 13 та 14 “Кількість листів документу” вказує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3 “Видавничі оригінали топографічних карт масштабу 1:25 000, розчленовані за елементами змісту” вказується кількість видавничих оригіналів карт, наприклад: </w:t>
      </w:r>
      <w:r>
        <w:rPr>
          <w:rFonts w:cs="Times New Roman" w:ascii="Times New Roman" w:hAnsi="Times New Roman"/>
          <w:i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4 “Тиражні відбитки топографічних карт масштабу 1:25 000” вказується кількість видавничих оригіналів карт, наприклад: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ках 15 та 16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5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40*40 с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4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задовільний або незадовіль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ках 17, 18, 19, 20 та 21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7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8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color, RGB </w:t>
      </w:r>
      <w:r>
        <w:rPr>
          <w:rFonts w:cs="Times New Roman" w:ascii="Times New Roman" w:hAnsi="Times New Roman"/>
          <w:sz w:val="28"/>
          <w:szCs w:val="28"/>
        </w:rPr>
        <w:t xml:space="preserve">або </w:t>
      </w:r>
      <w:r>
        <w:rPr>
          <w:rFonts w:cs="Times New Roman" w:ascii="Times New Roman" w:hAnsi="Times New Roman"/>
          <w:i/>
          <w:sz w:val="28"/>
          <w:szCs w:val="28"/>
        </w:rPr>
        <w:t>GreyScale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9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ці 20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21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3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4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1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Відділ Держземагентства у місті Марганець Дніпропетровської області, Дніпропетровська обл., м. Марганець, вул. Радянська,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таблиці 3.3. Топографічні карти масштабу 1:50 000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місто Марганець Дніпропетров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видавничі оригінали топографічних карт масштабу 1:50 000 та їх тиражні відби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 колонці 4 “Номенклатура” вказується номенклатура матеріалу, наприклад: </w:t>
      </w:r>
      <w:r>
        <w:rPr>
          <w:rFonts w:cs="Times New Roman" w:ascii="Times New Roman" w:hAnsi="Times New Roman"/>
          <w:i/>
          <w:sz w:val="28"/>
          <w:szCs w:val="28"/>
        </w:rPr>
        <w:t>M-35-144-Г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5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50 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Cистема висот” вказується система висот,                                 наприклад: </w:t>
      </w:r>
      <w:r>
        <w:rPr>
          <w:rFonts w:cs="Times New Roman" w:ascii="Times New Roman" w:hAnsi="Times New Roman"/>
          <w:i/>
          <w:sz w:val="28"/>
          <w:szCs w:val="28"/>
        </w:rPr>
        <w:t>БСВ-7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7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СК-4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Рік видання” вказується рік видання топографічної карти, наприклад: </w:t>
      </w:r>
      <w:r>
        <w:rPr>
          <w:rFonts w:cs="Times New Roman" w:ascii="Times New Roman" w:hAnsi="Times New Roman"/>
          <w:i/>
          <w:sz w:val="28"/>
          <w:szCs w:val="28"/>
        </w:rPr>
        <w:t>196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Стан місцевості” вказується стан місцевості станом на дату (рік) складання топографічної карти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196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0 “Наявність формуляру” вказується наявність або відсутність формуляру топографічної карти, наприклад, у разі наявності зазначається </w:t>
      </w:r>
      <w:r>
        <w:rPr>
          <w:rFonts w:cs="Times New Roman" w:ascii="Times New Roman" w:hAnsi="Times New Roman"/>
          <w:i/>
          <w:sz w:val="28"/>
          <w:szCs w:val="28"/>
        </w:rPr>
        <w:t>“наявний”</w:t>
      </w:r>
      <w:r>
        <w:rPr>
          <w:rFonts w:cs="Times New Roman" w:ascii="Times New Roman" w:hAnsi="Times New Roman"/>
          <w:sz w:val="28"/>
          <w:szCs w:val="28"/>
        </w:rPr>
        <w:t xml:space="preserve">, а у разі відсутності - </w:t>
      </w:r>
      <w:r>
        <w:rPr>
          <w:rFonts w:cs="Times New Roman" w:ascii="Times New Roman" w:hAnsi="Times New Roman"/>
          <w:i/>
          <w:sz w:val="28"/>
          <w:szCs w:val="28"/>
        </w:rPr>
        <w:t>“відсутній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1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д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2 “Організація-розробник” вказується організація, яка розробила 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Українське державне аерогеодезичне підприємств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3 та 14 “Кількість листів документу” вказує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3 “Видавничі оригінали топографічних карт масштабу 1:50 000, розчленовані за елементами змісту” вказується кількість видавничих оригіналів карт, наприклад: </w:t>
      </w:r>
      <w:r>
        <w:rPr>
          <w:rFonts w:cs="Times New Roman" w:ascii="Times New Roman" w:hAnsi="Times New Roman"/>
          <w:i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4 “Тиражні відбитки топографічних карт масштабу 1:50 000” вказується кількість видавничих оригіналів карт, наприклад: </w:t>
      </w:r>
      <w:r>
        <w:rPr>
          <w:rFonts w:cs="Times New Roman" w:ascii="Times New Roman" w:hAnsi="Times New Roman"/>
          <w:i/>
          <w:sz w:val="28"/>
          <w:szCs w:val="28"/>
        </w:rPr>
        <w:t>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ках 15 та 16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5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40*40 с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6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задовільний або незадовіль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ках 17, 18, 19, 20 та 21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7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8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color, RGB </w:t>
      </w:r>
      <w:r>
        <w:rPr>
          <w:rFonts w:cs="Times New Roman" w:ascii="Times New Roman" w:hAnsi="Times New Roman"/>
          <w:sz w:val="28"/>
          <w:szCs w:val="28"/>
        </w:rPr>
        <w:t xml:space="preserve">або </w:t>
      </w:r>
      <w:r>
        <w:rPr>
          <w:rFonts w:cs="Times New Roman" w:ascii="Times New Roman" w:hAnsi="Times New Roman"/>
          <w:i/>
          <w:sz w:val="28"/>
          <w:szCs w:val="28"/>
        </w:rPr>
        <w:t>GreyScale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9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ці 20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21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3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4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1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Відділ Держземагентства у місті Марганець Дніпропетровської області, Дніпропетровська обл., м. Марганець, вул. Радянська,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таблиці 3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Топографічні карти масштабу 1:100 000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місто Марганець Дніпропетров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видавничі оригінали топографічних карт масштабу 1:100 000 та їх тиражні відбит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 колонці 4 “Номенклатура” вказується номенклатура матеріалу, наприклад: </w:t>
      </w:r>
      <w:r>
        <w:rPr>
          <w:rFonts w:cs="Times New Roman" w:ascii="Times New Roman" w:hAnsi="Times New Roman"/>
          <w:i/>
          <w:sz w:val="28"/>
          <w:szCs w:val="28"/>
        </w:rPr>
        <w:t>M-35-144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колонці 5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100 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Cистема висот” вказується система висот,                        наприклад: </w:t>
      </w:r>
      <w:r>
        <w:rPr>
          <w:rFonts w:cs="Times New Roman" w:ascii="Times New Roman" w:hAnsi="Times New Roman"/>
          <w:i/>
          <w:sz w:val="28"/>
          <w:szCs w:val="28"/>
        </w:rPr>
        <w:t>БСВ-7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7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СК-4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Рік видання” вказується рік видання топографічної карти,  наприклад: </w:t>
      </w:r>
      <w:r>
        <w:rPr>
          <w:rFonts w:cs="Times New Roman" w:ascii="Times New Roman" w:hAnsi="Times New Roman"/>
          <w:i/>
          <w:sz w:val="28"/>
          <w:szCs w:val="28"/>
        </w:rPr>
        <w:t>196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Стан місцевості” вказується дата актуальності стану місцевості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196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0 “Наявність формуляру” вказується наявність або відсутність формуляру топографічної карти, наприклад, у разі наявності зазначається </w:t>
      </w:r>
      <w:r>
        <w:rPr>
          <w:rFonts w:cs="Times New Roman" w:ascii="Times New Roman" w:hAnsi="Times New Roman"/>
          <w:i/>
          <w:sz w:val="28"/>
          <w:szCs w:val="28"/>
        </w:rPr>
        <w:t>“наявний”</w:t>
      </w:r>
      <w:r>
        <w:rPr>
          <w:rFonts w:cs="Times New Roman" w:ascii="Times New Roman" w:hAnsi="Times New Roman"/>
          <w:sz w:val="28"/>
          <w:szCs w:val="28"/>
        </w:rPr>
        <w:t xml:space="preserve">, а у разі відсутності - </w:t>
      </w:r>
      <w:r>
        <w:rPr>
          <w:rFonts w:cs="Times New Roman" w:ascii="Times New Roman" w:hAnsi="Times New Roman"/>
          <w:i/>
          <w:sz w:val="28"/>
          <w:szCs w:val="28"/>
        </w:rPr>
        <w:t>“відсутній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1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д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2 “Організація-розробник” вказується організація, яка розробила 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Українське державне аерогеодезичне підприємств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ках 13 та 14 “Кількість листів документу” вказує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3 “Видавничі оригінали топографічних карт масштабу 1:100 000, розчленовані за елементами змісту” вказується кількість видавничих оригіналів карт, наприклад: </w:t>
      </w:r>
      <w:r>
        <w:rPr>
          <w:rFonts w:cs="Times New Roman" w:ascii="Times New Roman" w:hAnsi="Times New Roman"/>
          <w:i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4 “Тиражні відбитки топографічних карт масштабу 1:100 000” вказується загальна кількість видавничих оригіналів карт, наприклад: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ках 15 та 16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5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40*40 с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6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задовільний або незадовіль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ках 17, 18, 19, 20 та 21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7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8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 xml:space="preserve">color, RGB </w:t>
      </w:r>
      <w:r>
        <w:rPr>
          <w:rFonts w:cs="Times New Roman" w:ascii="Times New Roman" w:hAnsi="Times New Roman"/>
          <w:sz w:val="28"/>
          <w:szCs w:val="28"/>
        </w:rPr>
        <w:t xml:space="preserve">або </w:t>
      </w:r>
      <w:r>
        <w:rPr>
          <w:rFonts w:cs="Times New Roman" w:ascii="Times New Roman" w:hAnsi="Times New Roman"/>
          <w:i/>
          <w:sz w:val="28"/>
          <w:szCs w:val="28"/>
        </w:rPr>
        <w:t>GreyScale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9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нці 20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21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3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4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1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Відділ Держземагентства у місті Марганець Дніпропетровської області, Дніпропетровська обл., м. Марганець, вул. Радянська,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таблиці 4. Містобудівна документаці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смт. Борова Фастівський район Київська область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генеральний план смт. Боро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 колонці 4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5 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5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умов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Рік розробки” вказується рік видання містобудівної документації,  наприклад: </w:t>
      </w:r>
      <w:r>
        <w:rPr>
          <w:rFonts w:cs="Times New Roman" w:ascii="Times New Roman" w:hAnsi="Times New Roman"/>
          <w:i/>
          <w:sz w:val="28"/>
          <w:szCs w:val="28"/>
        </w:rPr>
        <w:t>200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7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“без грифу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Організація-розробник” вказується організація, яка розробила 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Українське державнне проектне лісовпорядне виробниче об'єдн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Кількість листів документу” вказується кількість листів містобудівної документації, наприклад: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0 та 11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0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А1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1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задовільний або незадовіль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2, 13, 14, 15 та 16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2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3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>color або RGB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4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5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6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20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7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Відділ містобудування та архітектури, ЖКГ та розвитк інфраструктури Фастівської районної державної адміністрації,м.Фастів,          пл. Соборна,1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таблиці 5. Матеріали лісовпорядкуван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Бородянський район Київської області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Планшет 4 ДП "Тетерівський лісгосп" Поташнянське лісниц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 колонці 4 “Номенклатура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Планшет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 колонці 5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5 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умов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7 “Рік розробки” вказується рік розробки матеріалів лісовпорядкува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199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“без грифу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9 “Організація-розробник” вказується організація, яка розробила 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Архітектурно-планувальна майстерня №4 Гіпрогр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0 “Кількість листів документу” вказується кількість листів містобудівної документації, наприклад: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1 “Наявність формуляру” вказується наявність або відсутність формуляру матеріалу лісовпорядкування, наприклад, у разі наявності зазначається </w:t>
      </w:r>
      <w:r>
        <w:rPr>
          <w:rFonts w:cs="Times New Roman" w:ascii="Times New Roman" w:hAnsi="Times New Roman"/>
          <w:i/>
          <w:sz w:val="28"/>
          <w:szCs w:val="28"/>
        </w:rPr>
        <w:t>“наявний”</w:t>
      </w:r>
      <w:r>
        <w:rPr>
          <w:rFonts w:cs="Times New Roman" w:ascii="Times New Roman" w:hAnsi="Times New Roman"/>
          <w:sz w:val="28"/>
          <w:szCs w:val="28"/>
        </w:rPr>
        <w:t xml:space="preserve">, а у разі відсутності - </w:t>
      </w:r>
      <w:r>
        <w:rPr>
          <w:rFonts w:cs="Times New Roman" w:ascii="Times New Roman" w:hAnsi="Times New Roman"/>
          <w:i/>
          <w:sz w:val="28"/>
          <w:szCs w:val="28"/>
        </w:rPr>
        <w:t>“відсутній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2 “Наявність каталогу координат” вказується наявність або відсутність каталогу координат, наприклад, у разі наявності зазначається </w:t>
      </w:r>
      <w:r>
        <w:rPr>
          <w:rFonts w:cs="Times New Roman" w:ascii="Times New Roman" w:hAnsi="Times New Roman"/>
          <w:i/>
          <w:sz w:val="28"/>
          <w:szCs w:val="28"/>
        </w:rPr>
        <w:t>“наявний”</w:t>
      </w:r>
      <w:r>
        <w:rPr>
          <w:rFonts w:cs="Times New Roman" w:ascii="Times New Roman" w:hAnsi="Times New Roman"/>
          <w:sz w:val="28"/>
          <w:szCs w:val="28"/>
        </w:rPr>
        <w:t xml:space="preserve">, а у разі відсутності - </w:t>
      </w:r>
      <w:r>
        <w:rPr>
          <w:rFonts w:cs="Times New Roman" w:ascii="Times New Roman" w:hAnsi="Times New Roman"/>
          <w:i/>
          <w:sz w:val="28"/>
          <w:szCs w:val="28"/>
        </w:rPr>
        <w:t>“відсутній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3 “Загальна площа об’єкту лісовпорядкування” вказується площа об’єкту в гектарах, наприклад : </w:t>
      </w:r>
      <w:r>
        <w:rPr>
          <w:rFonts w:cs="Times New Roman" w:ascii="Times New Roman" w:hAnsi="Times New Roman"/>
          <w:i/>
          <w:sz w:val="28"/>
          <w:szCs w:val="28"/>
        </w:rPr>
        <w:t>87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4 та 15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4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50х50 с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5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задовільний або незадовіль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6, 17, 18, 19 та 20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6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7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>color, RGB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8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9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20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20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21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ДП "Тетерівський лісгосп", м.Київ, вул.Святошинська, 30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таблиці 6.1. Графічні матеріали з нанесеними межами об'єктів природно-заповідного фонд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Фастівський район Київської області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Схема Урочища конча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 колонці 4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10 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5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умов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Рік розробки” вказується рік розробки графічних матеріалів з нанесеними межами об'єктів природно-заповідного фонду,  наприклад: </w:t>
      </w:r>
      <w:r>
        <w:rPr>
          <w:rFonts w:cs="Times New Roman" w:ascii="Times New Roman" w:hAnsi="Times New Roman"/>
          <w:i/>
          <w:sz w:val="28"/>
          <w:szCs w:val="28"/>
        </w:rPr>
        <w:t>199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7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“без грифу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Організація-розробник” вказується організація, яка розробила 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Державна екологічна інспекція Фастівського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Кількість листів документу” вказується кількість листів містобудівної документації, наприклад: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0 та 11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0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А1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1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задовільний або незадовіль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2, 13, 14, 15 та 16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2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3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>color, RGB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4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5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6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20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7 “Площа об’єкту природно-заповідного фонду”, вказується загальна площа об’єкту в гектарах, наприклад: </w:t>
      </w:r>
      <w:r>
        <w:rPr>
          <w:rFonts w:cs="Times New Roman" w:ascii="Times New Roman" w:hAnsi="Times New Roman"/>
          <w:i/>
          <w:sz w:val="28"/>
          <w:szCs w:val="28"/>
        </w:rPr>
        <w:t>7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8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Міністерство екології та природних ресурсів України, м.Київ,вул.Липківського,5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таблиці 6.2. Графічні матеріали з відображенням систем енергопостачан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м.Фастів Київська область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Схема ліній електропередач, які знаходяться на території Фастівської міської ради Фастівського району Київської област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 колонці 4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10 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5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умов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Рік розробки” вказується рік розробки графічних матеріалів з відображенням систем енергопостачання,  наприклад: </w:t>
      </w:r>
      <w:r>
        <w:rPr>
          <w:rFonts w:cs="Times New Roman" w:ascii="Times New Roman" w:hAnsi="Times New Roman"/>
          <w:i/>
          <w:sz w:val="28"/>
          <w:szCs w:val="28"/>
        </w:rPr>
        <w:t>20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7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“без грифу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Організація-розробник” вказується організація, яка розробила 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ТОВ "Інтеграл сервіс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Кількість листів документу” вказується кількість листів містобудівної документації, наприклад: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0 та 11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0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А3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1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задовільний або незадовіль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2, 13, 14, 15 та 16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2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3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>color, RGB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4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5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6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20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7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ПАТ "Київобленерго", м.Київ, вул.Стеценка, 1а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таблиці 6.3. Графічні матеріали схем газо-, нафто-, аміакопроводів та інших продуктопроводі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Київська, Житомирська, Хмельницька, Тернопільська, Івано-Франківська, Закарпатська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Перехід через автомобільну дорогу Київ-Оде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 колонці 4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1 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5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умов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Рік розробки” вказується рік розробки графічних матеріалів схем газо-, нафто-, аміакопроводів та інших продуктопроводів,  наприклад: </w:t>
      </w:r>
      <w:r>
        <w:rPr>
          <w:rFonts w:cs="Times New Roman" w:ascii="Times New Roman" w:hAnsi="Times New Roman"/>
          <w:i/>
          <w:sz w:val="28"/>
          <w:szCs w:val="28"/>
        </w:rPr>
        <w:t>199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7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“без грифу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Організація-розробник” вказується організація, яка розробила 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ПАТ «Укргазпроек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Кількість листів документу” вказується кількість листів містобудівної документації, наприклад: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0 та 11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0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А2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1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задовільний або незадовіль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2, 13, 14, 15 та 16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2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3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>color, RGB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4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5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6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20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7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ПАТ «Укртрансгаз», м.Київ, вул. Кловський спуск, 9/1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таблиці 6.4. Графічні матеріали схем автомобільних доріг та їх інфраструктур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м. Фастів Київська обл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План автомобільної дороги Фастів-Козятин ПК 5+70,7 - ПК 10+45,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4 “Назва дороги” вказується назва автодороги, наприклад: </w:t>
      </w:r>
      <w:r>
        <w:rPr>
          <w:rFonts w:cs="Times New Roman" w:ascii="Times New Roman" w:hAnsi="Times New Roman"/>
          <w:i/>
          <w:sz w:val="28"/>
          <w:szCs w:val="28"/>
        </w:rPr>
        <w:t>автодорога Фастів-Козят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 колонці 5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1 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умов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7 “Рік розробки” вказується рік розробки графічних матеріалів схем автомобільних доріг та їх інфраструктури,  наприклад: </w:t>
      </w:r>
      <w:r>
        <w:rPr>
          <w:rFonts w:cs="Times New Roman" w:ascii="Times New Roman" w:hAnsi="Times New Roman"/>
          <w:i/>
          <w:sz w:val="28"/>
          <w:szCs w:val="28"/>
        </w:rPr>
        <w:t>20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“без грифу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Організація-розробник” вказується організація, яка розробила 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ТОВ "ПІК ТЕХПРОЕКТ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0 “Кількість листів документу” вказується кількість листів містобудівної документації, наприклад: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1 та 12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1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А0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2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задовільний або незадовіль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3, 14, 15, 16 та 17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3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4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>color, RGB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5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6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7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20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8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ТОВ "ПІК "ТЕХПРОЕКТ" м. Фастів, вул. Соборна, 10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таблиці 6.5. Графічні матеріали схем залізниць та їх інфраструктур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м. Фастів Київська обла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План залізничних колій  дільниці №3 Фастівської дистанції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 колонці 4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1 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5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умов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Рік розробки” вказується рік розробки графічних матеріалів схем залізниць та їх інфраструктури,  наприклад: </w:t>
      </w:r>
      <w:r>
        <w:rPr>
          <w:rFonts w:cs="Times New Roman" w:ascii="Times New Roman" w:hAnsi="Times New Roman"/>
          <w:i/>
          <w:sz w:val="28"/>
          <w:szCs w:val="28"/>
        </w:rPr>
        <w:t>20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7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“без грифу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Організація-розробник” вказується організація, яка розробила 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ТОВ "ПІК ТЕХПРОЕКТ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Кількість листів документу” вказується кількість листів містобудівної документації, наприклад: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0 та 11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0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А2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1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задовільний або незадовіль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2, 13, 14, 15 та 16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2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3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>color, RGB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4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5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6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7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Фастівська дистанція колії ДТГО "Південно-західна залізниця", м.Фастів, вул.Шевченка, 35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таблиці 6.6. Графічні матеріали з відображенням об'єктів водного фонд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Фастівський район Київська обла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Схема розміщення пунктів спостереження моніторингу вод та аналіз перевищення гранично допустимої концентрації хімічних речовин на р.Уна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 колонці 4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100 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5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умов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Рік розробки” вказується рік розробки графічних матеріалів з відображенням об'єктів водного фонду,  наприклад: </w:t>
      </w:r>
      <w:r>
        <w:rPr>
          <w:rFonts w:cs="Times New Roman" w:ascii="Times New Roman" w:hAnsi="Times New Roman"/>
          <w:i/>
          <w:sz w:val="28"/>
          <w:szCs w:val="28"/>
        </w:rPr>
        <w:t>200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7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“без грифу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8 “Організація-розробник” вказується організація, яка розробила 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ПАТ "Укрводпроект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Кількість листів документу” вказується кількість листів містобудівної документації, наприклад: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0 та 11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0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А1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1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задовільний або незадовіль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2, 13, 14, 15 та 16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2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3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>color, RGB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4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5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16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20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7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Ірпінське міжрайонне управління водного господарства, с.Гореничі, Шосе Житомирське, 21 км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таблиці 6.7. Графічні матеріали з відображенням об'єктів культурної спадщин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 “№ з/п” вказується номер за порядком, наприклад: </w:t>
      </w:r>
      <w:r>
        <w:rPr>
          <w:rFonts w:cs="Times New Roman" w:ascii="Times New Roman" w:hAnsi="Times New Roman"/>
          <w:i/>
          <w:sz w:val="28"/>
          <w:szCs w:val="28"/>
        </w:rPr>
        <w:t>1, 2, 3 і 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2 “Адміністративно-територіальна одиниця” вказується назва адміністративно-територіальної одиниці (району, міста обласного значення або населеного пункту тощо), наприклад: </w:t>
      </w:r>
      <w:r>
        <w:rPr>
          <w:rFonts w:cs="Times New Roman" w:ascii="Times New Roman" w:hAnsi="Times New Roman"/>
          <w:i/>
          <w:sz w:val="28"/>
          <w:szCs w:val="28"/>
        </w:rPr>
        <w:t>смт. Борова Фастівський район Київська обла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3 “Назва документу” вказується назва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Генеральний план земельної ділянки історичної забудови смт.Боро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 колонці 4 “Масштаб” вказується числовий масштаб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1:5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5 “Cистема координат” вказується система координат, наприклад: </w:t>
      </w:r>
      <w:r>
        <w:rPr>
          <w:rFonts w:cs="Times New Roman" w:ascii="Times New Roman" w:hAnsi="Times New Roman"/>
          <w:i/>
          <w:sz w:val="28"/>
          <w:szCs w:val="28"/>
        </w:rPr>
        <w:t>умов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6 “Рік розробки” вказується рік розробки графічних матеріалів з відображенням об'єктів культурної спадщини,  наприклад: </w:t>
      </w:r>
      <w:r>
        <w:rPr>
          <w:rFonts w:cs="Times New Roman" w:ascii="Times New Roman" w:hAnsi="Times New Roman"/>
          <w:i/>
          <w:sz w:val="28"/>
          <w:szCs w:val="28"/>
        </w:rPr>
        <w:t>200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7 “Гриф обмеження доступу” вказується гриф обмеження доступу, наприклад: </w:t>
      </w:r>
      <w:r>
        <w:rPr>
          <w:rFonts w:cs="Times New Roman" w:ascii="Times New Roman" w:hAnsi="Times New Roman"/>
          <w:i/>
          <w:sz w:val="28"/>
          <w:szCs w:val="28"/>
        </w:rPr>
        <w:t>“без грифу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8 “Організація-розробник” вказується організація, яка розробила 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Архітектурно-планувальна майстерня №4 Гіпрогр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ці 9 “Кількість листів документу” вказується кількість листів містобудівної документації, наприклад: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0 та 11 “Паперовий вигляд” вказуються характеристики паперового матеріалу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0 “Формат” вказується формат паперу, наприклад: </w:t>
      </w:r>
      <w:r>
        <w:rPr>
          <w:rFonts w:cs="Times New Roman" w:ascii="Times New Roman" w:hAnsi="Times New Roman"/>
          <w:i/>
          <w:sz w:val="28"/>
          <w:szCs w:val="28"/>
        </w:rPr>
        <w:t>А1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1 “Фізичний стан матеріалу” вказується фізичний стан матеріалу, наприклад: </w:t>
      </w:r>
      <w:r>
        <w:rPr>
          <w:rFonts w:cs="Times New Roman" w:ascii="Times New Roman" w:hAnsi="Times New Roman"/>
          <w:i/>
          <w:sz w:val="28"/>
          <w:szCs w:val="28"/>
        </w:rPr>
        <w:t>задовільний або незадовіль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ках 12, 13, 14, 15 та 16 “Електронний вигляд” вказуються основні характеристики матеріалу в електронному вигляді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2 “Роздільна здатність” вказується роздільна здатність растрового електронного зображення матеріалу. Роздільна здатність вказується у кількості точок на дюйм, наприклад</w:t>
      </w:r>
      <w:r>
        <w:rPr>
          <w:rFonts w:cs="Times New Roman" w:ascii="Times New Roman" w:hAnsi="Times New Roman"/>
          <w:i/>
          <w:sz w:val="28"/>
          <w:szCs w:val="28"/>
        </w:rPr>
        <w:t>: 300 dp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3 “Палітра” вказується палітра кольорів матеріалу в електронному вигляді, наприклад: </w:t>
      </w:r>
      <w:r>
        <w:rPr>
          <w:rFonts w:cs="Times New Roman" w:ascii="Times New Roman" w:hAnsi="Times New Roman"/>
          <w:i/>
          <w:sz w:val="28"/>
          <w:szCs w:val="28"/>
        </w:rPr>
        <w:t>color, RGB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4 “Наявність прив’язки” вказується чи виконано трансформацію та прив’язку матеріалу: </w:t>
      </w:r>
      <w:r>
        <w:rPr>
          <w:rFonts w:cs="Times New Roman" w:ascii="Times New Roman" w:hAnsi="Times New Roman"/>
          <w:i/>
          <w:sz w:val="28"/>
          <w:szCs w:val="28"/>
        </w:rPr>
        <w:t>так або 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лонці 15 “Формат” вказується формат файлу електронного зображення матеріалу, наприклад: *.TIF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6 “Розмір файлу”, вказується в мегабайтах, розмір електронного зображення, наприклад: </w:t>
      </w:r>
      <w:r>
        <w:rPr>
          <w:rFonts w:cs="Times New Roman" w:ascii="Times New Roman" w:hAnsi="Times New Roman"/>
          <w:i/>
          <w:sz w:val="28"/>
          <w:szCs w:val="28"/>
        </w:rPr>
        <w:t>3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7 “Площа об’єкту культурної спадщини” вказується площа об’єкту у гектарах. наприклад: </w:t>
      </w:r>
      <w:r>
        <w:rPr>
          <w:rFonts w:cs="Times New Roman" w:ascii="Times New Roman" w:hAnsi="Times New Roman"/>
          <w:i/>
          <w:sz w:val="28"/>
          <w:szCs w:val="28"/>
        </w:rPr>
        <w:t>0,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лонці 18 “Місцезнаходження документу (організація та адреса)” вказується назва та адреса організації (установи), в якій знаходиться даний матеріал, наприклад: </w:t>
      </w:r>
      <w:r>
        <w:rPr>
          <w:rFonts w:cs="Times New Roman" w:ascii="Times New Roman" w:hAnsi="Times New Roman"/>
          <w:i/>
          <w:sz w:val="28"/>
          <w:szCs w:val="28"/>
        </w:rPr>
        <w:t>Відділ містобудування та архітектури, ЖКГ та розвитку інфраструктури Фастівської районної державної адміністрації, м.Фастів, пл. Соборна,1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12:00Z</dcterms:created>
  <dc:creator>Лена Мельничук</dc:creator>
  <dc:description/>
  <cp:keywords/>
  <dc:language>en-US</dc:language>
  <cp:lastModifiedBy>Павло Урсуляк</cp:lastModifiedBy>
  <cp:lastPrinted>2013-12-05T11:55:00Z</cp:lastPrinted>
  <dcterms:modified xsi:type="dcterms:W3CDTF">2013-12-05T09:55:00Z</dcterms:modified>
  <cp:revision>28</cp:revision>
  <dc:subject/>
  <dc:title/>
</cp:coreProperties>
</file>