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578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та по батькові кандида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ку оголошено конку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(загальна су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алі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щ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талії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Недригайлівської районної державної адміністрації Сум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бюджетного відділу фінансового управління Недригайлівської районної державної адміністрації Сум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відділу доходів та фінансів галузей виробничої сфери фінансового управління Недригайлівської районної державної адміністрації Сум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Недригайлівської районної державної адміністрації Сум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10:00Z</dcterms:created>
  <dc:creator>1</dc:creator>
  <dc:description/>
  <dc:language>en-US</dc:language>
  <cp:lastModifiedBy>Vn-polituka</cp:lastModifiedBy>
  <dcterms:modified xsi:type="dcterms:W3CDTF">2017-10-17T14:10:00Z</dcterms:modified>
  <cp:revision>2</cp:revision>
  <dc:subject/>
  <dc:title>ОНОВЛЕНО 16</dc:title>
</cp:coreProperties>
</file>