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239"/>
        <w:gridCol w:w="5263"/>
        <w:gridCol w:w="239"/>
        <w:gridCol w:w="5160"/>
      </w:tblGrid>
      <w:tr>
        <w:trPr>
          <w:trHeight w:val="11134" w:hRule="atLeast"/>
        </w:trPr>
        <w:tc>
          <w:tcPr>
            <w:tcW w:w="5158" w:type="dxa"/>
            <w:tcBorders/>
          </w:tcPr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пеціальність «Державне управління»</w:t>
            </w:r>
          </w:p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вчання здійснюється за державним замовленням та за договорами між Інститутом та замовниками на умовах, що визначаються цими договорами.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ind w:firstLine="432"/>
              <w:rPr>
                <w:b/>
                <w:b/>
                <w:spacing w:val="0"/>
                <w:sz w:val="24"/>
                <w:szCs w:val="28"/>
              </w:rPr>
            </w:pPr>
            <w:r>
              <w:rPr>
                <w:b/>
                <w:spacing w:val="0"/>
                <w:sz w:val="24"/>
                <w:szCs w:val="28"/>
              </w:rPr>
              <w:t>Термін навчання:</w:t>
            </w:r>
            <w:r>
              <w:rPr>
                <w:spacing w:val="0"/>
                <w:sz w:val="24"/>
                <w:szCs w:val="28"/>
              </w:rPr>
              <w:t xml:space="preserve">за спеціальністю «Державне управління» за </w:t>
            </w:r>
            <w:r>
              <w:rPr>
                <w:i/>
                <w:spacing w:val="0"/>
                <w:sz w:val="24"/>
                <w:szCs w:val="28"/>
              </w:rPr>
              <w:t>денною формою становить 18 місяців, за вечірньою, заочною та заочно-дистанційною</w:t>
            </w:r>
            <w:r>
              <w:rPr>
                <w:i/>
                <w:iCs/>
                <w:spacing w:val="0"/>
                <w:sz w:val="24"/>
                <w:szCs w:val="28"/>
              </w:rPr>
              <w:t xml:space="preserve"> </w:t>
            </w:r>
            <w:r>
              <w:rPr>
                <w:i/>
                <w:spacing w:val="0"/>
                <w:sz w:val="24"/>
                <w:szCs w:val="28"/>
              </w:rPr>
              <w:t>– 30 місяці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431"/>
              <w:jc w:val="both"/>
              <w:rPr/>
            </w:pPr>
            <w:r>
              <w:rPr>
                <w:bCs/>
                <w:szCs w:val="28"/>
              </w:rPr>
              <w:t>На навчання до Інституту приймаються громадяни України, які мають повну вищу освіту (</w:t>
            </w:r>
            <w:r>
              <w:rPr>
                <w:b/>
                <w:bCs/>
                <w:i/>
                <w:szCs w:val="28"/>
              </w:rPr>
              <w:t>диплом спеціаліста, магістра</w:t>
            </w:r>
            <w:r>
              <w:rPr>
                <w:bCs/>
                <w:szCs w:val="28"/>
              </w:rPr>
              <w:t>).</w:t>
            </w:r>
          </w:p>
          <w:p>
            <w:pPr>
              <w:pStyle w:val="TextBody"/>
              <w:spacing w:before="0" w:after="0"/>
              <w:ind w:firstLine="431"/>
              <w:rPr/>
            </w:pPr>
            <w:r>
              <w:rPr>
                <w:spacing w:val="0"/>
                <w:sz w:val="24"/>
                <w:szCs w:val="28"/>
              </w:rPr>
              <w:t xml:space="preserve">Вступні іспити проводяться </w:t>
            </w:r>
            <w:r>
              <w:rPr>
                <w:i/>
                <w:spacing w:val="0"/>
                <w:sz w:val="24"/>
                <w:szCs w:val="28"/>
              </w:rPr>
              <w:t>державною мовою</w:t>
            </w:r>
            <w:r>
              <w:rPr>
                <w:spacing w:val="0"/>
                <w:sz w:val="24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432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 xml:space="preserve">Приймальна комісія здійснює прийом документів з </w:t>
            </w:r>
            <w:r>
              <w:rPr>
                <w:b/>
                <w:i/>
                <w:szCs w:val="28"/>
              </w:rPr>
              <w:t>1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Cs w:val="28"/>
              </w:rPr>
              <w:t>квітня</w:t>
            </w:r>
            <w:r>
              <w:rPr>
                <w:b/>
                <w:bCs/>
                <w:i/>
                <w:szCs w:val="28"/>
              </w:rPr>
              <w:t xml:space="preserve"> по 12 червня</w:t>
            </w:r>
            <w:r>
              <w:rPr>
                <w:szCs w:val="28"/>
              </w:rPr>
              <w:t xml:space="preserve">, вступні іспити з </w:t>
            </w:r>
            <w:r>
              <w:rPr>
                <w:b/>
                <w:i/>
                <w:szCs w:val="28"/>
              </w:rPr>
              <w:t>16</w:t>
            </w:r>
            <w:r>
              <w:rPr>
                <w:b/>
                <w:bCs/>
                <w:i/>
                <w:szCs w:val="28"/>
              </w:rPr>
              <w:t xml:space="preserve"> червня по 20 червня.</w:t>
            </w:r>
          </w:p>
          <w:p>
            <w:pPr>
              <w:pStyle w:val="HTML"/>
              <w:ind w:firstLine="43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ступники проходять конкурсний відбір за результатами вступних іспитів, а саме: </w:t>
            </w:r>
          </w:p>
          <w:p>
            <w:pPr>
              <w:pStyle w:val="HTML"/>
              <w:tabs>
                <w:tab w:val="clear" w:pos="916"/>
                <w:tab w:val="left" w:pos="79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- комп'ютерного тестування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 державно-управлінських, соціально-економічних, політико-правових, історико-культурних питань;</w:t>
            </w:r>
          </w:p>
          <w:p>
            <w:pPr>
              <w:pStyle w:val="HTML"/>
              <w:tabs>
                <w:tab w:val="clear" w:pos="916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32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- співбесіди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із сучасних проблем державного управління з метою визначення практичного досвіду, аналітичних і творчих здібностей, мотивації до роботи на державній службі або службі в органах місцевого самоврядування. </w:t>
            </w:r>
          </w:p>
          <w:p>
            <w:pPr>
              <w:pStyle w:val="HTML"/>
              <w:ind w:firstLine="43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тупники на навчання за денною формою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одатково </w:t>
            </w:r>
            <w:r>
              <w:rPr>
                <w:rFonts w:cs="Times New Roman" w:ascii="Times New Roman" w:hAnsi="Times New Roman"/>
                <w:sz w:val="24"/>
              </w:rPr>
              <w:t xml:space="preserve">складають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спит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з іноземної мови.</w:t>
            </w:r>
          </w:p>
          <w:p>
            <w:pPr>
              <w:pStyle w:val="HTML"/>
              <w:ind w:firstLine="438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навчанн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 державним замовле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денною формо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иймаються особ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ком до 45 рок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які перебувають на державній служб, службі в органах місцевого самоврядування, мають стаж державної служби, служби в органах місцевого самоврядування не менш як один рік на момент подання документів до приймальної комісії.</w:t>
            </w:r>
          </w:p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uk-UA"/>
              </w:rPr>
            </w:r>
          </w:p>
          <w:p>
            <w:pPr>
              <w:pStyle w:val="5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ДОКУМЕНТИ ДЛЯ ВСТУПУ</w:t>
            </w:r>
          </w:p>
          <w:p>
            <w:pPr>
              <w:pStyle w:val="5"/>
              <w:ind w:firstLine="709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(заповнюється особисто при вступі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а картка (для державних службовців, посадових осіб місцевого самоврядування) засвідчена у відділі кадрів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овий листок з обліку кадрів (для осіб, які не перебувають на державній службі), засвідчений у відділі кадрів установи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біографія (написана від руки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Копія диплома(ів) з додатком про вищу освіту, засвідчені </w:t>
            </w:r>
            <w:r>
              <w:rPr>
                <w:b/>
                <w:i/>
                <w:sz w:val="22"/>
                <w:szCs w:val="22"/>
                <w:lang w:val="uk-UA"/>
              </w:rPr>
              <w:t>нотаріально</w:t>
            </w:r>
            <w:r>
              <w:rPr>
                <w:sz w:val="22"/>
                <w:szCs w:val="22"/>
                <w:lang w:val="uk-UA"/>
              </w:rPr>
              <w:t xml:space="preserve"> (для осіб, які здобули повну вищу освіту в іноземних державах, обов’язковою є процедура нострифікації диплома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мендація державного органу (для тих, хто вступає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а державним замовленням на вечірню, заочну, заочно-дистанційну форми навчання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відка про зарахування до кадрового резерву на посад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атегорій для тих, хто працює на посадах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атегорій та вступає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а державним замовленням на вечірню, заочну, заочно-дистанційну форми навчання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говір-направлення (для тих, хто вступає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а державним замовленням на денну форму навчання за спеціальністю «Державне управління»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Направлення до вищого навчального закладу (для тих, хто </w:t>
            </w:r>
            <w:r>
              <w:rPr>
                <w:sz w:val="22"/>
                <w:szCs w:val="22"/>
                <w:lang w:val="uk-UA"/>
              </w:rPr>
              <w:t xml:space="preserve">вступає 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за державним замовленням на денну форму навчання за спеціальністю «Державна служба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а довідка за формою 086-у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сть фотокарток розміром 3х4 см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серокопія трудової книжки (всі сторінки засвідчені у відділі кадрів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пія довідки про присвоєння ідентифікаційного номера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пія паспорта (1, 2 сторінки та реєстрація)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доцтво про одруження, якщо була зміна прізвища.</w:t>
            </w:r>
          </w:p>
          <w:p>
            <w:pPr>
              <w:pStyle w:val="5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йськовий квиток (для тих, хто вступає на денну форму навчання)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17. 2 конверти з марками, швидкозшивач (картонний), файл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3" w:type="dxa"/>
            <w:tcBorders/>
          </w:tcPr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пеціальність «Державне управління»</w:t>
            </w:r>
          </w:p>
          <w:p>
            <w:pPr>
              <w:pStyle w:val="HTML"/>
              <w:ind w:firstLine="43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HTML"/>
              <w:ind w:firstLine="438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ийом на навчання до Інституту за державним замовленням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uk-UA"/>
              </w:rPr>
              <w:t>за денною формою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дійснюється на конкурсній основі 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за договорами-направленнями органів влади.</w:t>
            </w:r>
          </w:p>
          <w:p>
            <w:pPr>
              <w:pStyle w:val="TextBody"/>
              <w:spacing w:before="0" w:after="0"/>
              <w:ind w:left="-102" w:firstLine="540"/>
              <w:rPr>
                <w:spacing w:val="0"/>
                <w:sz w:val="24"/>
                <w:lang w:val="ru-RU"/>
              </w:rPr>
            </w:pPr>
            <w:r>
              <w:rPr>
                <w:spacing w:val="0"/>
                <w:sz w:val="24"/>
              </w:rPr>
              <w:t xml:space="preserve">На навчання </w:t>
            </w:r>
            <w:r>
              <w:rPr>
                <w:b/>
                <w:bCs/>
                <w:spacing w:val="0"/>
                <w:sz w:val="24"/>
              </w:rPr>
              <w:t>за державним замовленням за вечірньою, заочною і заочно-дистанційною формами</w:t>
            </w:r>
            <w:r>
              <w:rPr>
                <w:spacing w:val="0"/>
                <w:sz w:val="24"/>
              </w:rPr>
              <w:t xml:space="preserve"> приймаються особи, </w:t>
            </w:r>
            <w:r>
              <w:rPr>
                <w:b/>
                <w:spacing w:val="0"/>
                <w:sz w:val="24"/>
              </w:rPr>
              <w:t>які на момент подачі документів до приймальної комісі</w:t>
            </w:r>
            <w:r>
              <w:rPr>
                <w:spacing w:val="0"/>
                <w:sz w:val="24"/>
              </w:rPr>
              <w:t xml:space="preserve">ї: мають рекомендацію органу влади; не досягли 50 років; перебувають на державній службі або службі в органах місцевого самоврядування на посадах </w:t>
            </w:r>
            <w:r>
              <w:rPr>
                <w:spacing w:val="0"/>
                <w:sz w:val="24"/>
                <w:lang w:val="en-US"/>
              </w:rPr>
              <w:t>I</w:t>
            </w:r>
            <w:r>
              <w:rPr>
                <w:spacing w:val="0"/>
                <w:sz w:val="24"/>
                <w:lang w:val="ru-RU"/>
              </w:rPr>
              <w:t>-</w:t>
            </w:r>
            <w:r>
              <w:rPr>
                <w:spacing w:val="0"/>
                <w:sz w:val="24"/>
                <w:lang w:val="en-US"/>
              </w:rPr>
              <w:t>IV</w:t>
            </w:r>
            <w:r>
              <w:rPr>
                <w:spacing w:val="0"/>
                <w:sz w:val="24"/>
                <w:lang w:val="ru-RU"/>
              </w:rPr>
              <w:t xml:space="preserve"> категорій</w:t>
            </w:r>
            <w:r>
              <w:rPr>
                <w:spacing w:val="0"/>
                <w:sz w:val="24"/>
              </w:rPr>
              <w:t xml:space="preserve">; мають стаж державної служби або служби в органах місцевого самоврядування не менш як один рік; зараховані до кадрового резерву для роботи на посадах </w:t>
            </w:r>
            <w:r>
              <w:rPr>
                <w:spacing w:val="0"/>
                <w:sz w:val="24"/>
                <w:lang w:val="en-US"/>
              </w:rPr>
              <w:t>I</w:t>
            </w:r>
            <w:r>
              <w:rPr>
                <w:spacing w:val="0"/>
                <w:sz w:val="24"/>
                <w:lang w:val="ru-RU"/>
              </w:rPr>
              <w:t>-</w:t>
            </w:r>
            <w:r>
              <w:rPr>
                <w:spacing w:val="0"/>
                <w:sz w:val="24"/>
                <w:lang w:val="en-US"/>
              </w:rPr>
              <w:t>IV</w:t>
            </w:r>
            <w:r>
              <w:rPr>
                <w:spacing w:val="0"/>
                <w:sz w:val="24"/>
                <w:lang w:val="ru-RU"/>
              </w:rPr>
              <w:t xml:space="preserve"> </w:t>
            </w:r>
            <w:r>
              <w:rPr>
                <w:spacing w:val="0"/>
                <w:sz w:val="24"/>
              </w:rPr>
              <w:t xml:space="preserve">категорій, особи, які обіймають посади </w:t>
            </w:r>
            <w:r>
              <w:rPr>
                <w:spacing w:val="0"/>
                <w:sz w:val="24"/>
                <w:lang w:val="en-US"/>
              </w:rPr>
              <w:t>V</w:t>
            </w:r>
            <w:r>
              <w:rPr>
                <w:spacing w:val="0"/>
                <w:sz w:val="24"/>
                <w:lang w:val="ru-RU"/>
              </w:rPr>
              <w:t>-</w:t>
            </w:r>
            <w:r>
              <w:rPr>
                <w:spacing w:val="0"/>
                <w:sz w:val="24"/>
                <w:lang w:val="en-US"/>
              </w:rPr>
              <w:t>VII</w:t>
            </w:r>
            <w:r>
              <w:rPr>
                <w:spacing w:val="0"/>
                <w:sz w:val="24"/>
                <w:lang w:val="ru-RU"/>
              </w:rPr>
              <w:t xml:space="preserve"> категорій.</w:t>
            </w:r>
          </w:p>
          <w:p>
            <w:pPr>
              <w:pStyle w:val="TextBody"/>
              <w:spacing w:before="0" w:after="0"/>
              <w:ind w:left="-102" w:firstLine="540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before="0" w:after="0"/>
              <w:ind w:left="-102" w:firstLine="5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На навчання </w:t>
            </w:r>
            <w:r>
              <w:rPr>
                <w:b/>
                <w:bCs/>
                <w:spacing w:val="0"/>
                <w:sz w:val="24"/>
                <w:szCs w:val="24"/>
              </w:rPr>
              <w:t xml:space="preserve">за договорами </w:t>
            </w:r>
            <w:r>
              <w:rPr>
                <w:spacing w:val="0"/>
                <w:sz w:val="24"/>
                <w:szCs w:val="24"/>
              </w:rPr>
              <w:t>приймаються особи, які працюють на підприємствах, в установах та організаціях, незалежно від форми власності.</w:t>
            </w:r>
          </w:p>
          <w:p>
            <w:pPr>
              <w:pStyle w:val="HTML"/>
              <w:ind w:firstLine="43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навчання за договорами за спеціальністю «Державне управління» у 2014 році:</w:t>
            </w:r>
          </w:p>
          <w:p>
            <w:pPr>
              <w:pStyle w:val="HTML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 денною формою – 31638,00 (10546 грн. в сесію)</w:t>
            </w:r>
          </w:p>
          <w:p>
            <w:pPr>
              <w:pStyle w:val="HTML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 вечірньою формою – 25900,00 (5180 грн. в сесію)</w:t>
            </w:r>
          </w:p>
          <w:p>
            <w:pPr>
              <w:pStyle w:val="HTML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 заочною формою – 21805,00 (3115 грн. в сесію)</w:t>
            </w:r>
          </w:p>
          <w:p>
            <w:pPr>
              <w:pStyle w:val="HTML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 заочно-дистанційною формою - 21805,00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3115 грн. в сесію)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val="uk-UA"/>
              </w:rPr>
            </w:pPr>
            <w:r>
              <w:rPr>
                <w:rFonts w:cs="Times New Roman"/>
                <w:i/>
                <w:sz w:val="24"/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center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  <w:t>Проїзд до Інституту:</w:t>
            </w:r>
          </w:p>
          <w:p>
            <w:pPr>
              <w:pStyle w:val="5"/>
              <w:ind w:left="-102" w:hanging="0"/>
              <w:jc w:val="both"/>
              <w:rPr/>
            </w:pP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  <w:lang w:val="uk-UA"/>
              </w:rPr>
              <w:t>- ст.метро “Радянська” або “Історичний музей”, далі трамваєм № 5 або № 6 до зупинки                            “вул. Б.Хмельницького”;</w:t>
            </w:r>
          </w:p>
          <w:p>
            <w:pPr>
              <w:pStyle w:val="5"/>
              <w:ind w:left="-102" w:hanging="0"/>
              <w:jc w:val="both"/>
              <w:rPr/>
            </w:pP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  <w:lang w:val="uk-UA"/>
              </w:rPr>
              <w:t>- ст.метро “Площа Повстання”, далі трамваєм   № 5 до зупинки “вул. Нікітіна” або                          “вул. Б.Хмельницького”.</w:t>
            </w:r>
          </w:p>
          <w:p>
            <w:pPr>
              <w:pStyle w:val="5"/>
              <w:jc w:val="both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TML"/>
              <w:ind w:firstLine="720"/>
              <w:jc w:val="both"/>
              <w:rPr>
                <w:rFonts w:ascii="Times New Roman" w:hAnsi="Times New Roman" w:cs="Times New Roman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object w:dxaOrig="5184" w:dyaOrig="46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20.3pt;width:235.8pt;height:198.6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421032148" r:id="rId2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160" w:type="dxa"/>
            <w:tcBorders/>
          </w:tcPr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Спеціальність «Державна служба»</w:t>
            </w:r>
          </w:p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3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ння здійснюється за договорами між Інститутом та замовниками на умовах, що визначаються цими договорам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ind w:firstLine="432"/>
              <w:rPr>
                <w:b/>
                <w:b/>
                <w:spacing w:val="0"/>
                <w:sz w:val="24"/>
                <w:szCs w:val="28"/>
              </w:rPr>
            </w:pPr>
            <w:r>
              <w:rPr>
                <w:b/>
                <w:spacing w:val="0"/>
                <w:sz w:val="24"/>
                <w:szCs w:val="28"/>
              </w:rPr>
              <w:t xml:space="preserve">Термін навчання </w:t>
            </w:r>
            <w:r>
              <w:rPr>
                <w:spacing w:val="0"/>
                <w:sz w:val="24"/>
                <w:szCs w:val="28"/>
              </w:rPr>
              <w:t xml:space="preserve">за спеціальністю «Державна служба» за </w:t>
            </w:r>
            <w:r>
              <w:rPr>
                <w:b/>
                <w:i/>
                <w:spacing w:val="0"/>
                <w:sz w:val="24"/>
                <w:szCs w:val="28"/>
              </w:rPr>
              <w:t>денною формою</w:t>
            </w:r>
            <w:r>
              <w:rPr>
                <w:i/>
                <w:spacing w:val="0"/>
                <w:sz w:val="24"/>
                <w:szCs w:val="28"/>
              </w:rPr>
              <w:t xml:space="preserve"> становить 12 місяців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336"/>
              <w:jc w:val="both"/>
              <w:rPr/>
            </w:pPr>
            <w:r>
              <w:rPr/>
              <w:t xml:space="preserve">Приймальна комісія здійснює прийом документів з </w:t>
            </w:r>
            <w:r>
              <w:rPr>
                <w:b/>
              </w:rPr>
              <w:t>1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квітня</w:t>
            </w:r>
            <w:r>
              <w:rPr>
                <w:b/>
                <w:bCs/>
                <w:i/>
              </w:rPr>
              <w:t xml:space="preserve"> по 28 липня</w:t>
            </w:r>
            <w:r>
              <w:rPr/>
              <w:t xml:space="preserve">, вступні іспити з </w:t>
            </w:r>
            <w:r>
              <w:rPr>
                <w:b/>
              </w:rPr>
              <w:t>29</w:t>
            </w:r>
            <w:r>
              <w:rPr/>
              <w:t xml:space="preserve"> </w:t>
            </w:r>
            <w:r>
              <w:rPr>
                <w:b/>
                <w:i/>
              </w:rPr>
              <w:t>липня по 31 липня.</w:t>
            </w:r>
          </w:p>
          <w:p>
            <w:pPr>
              <w:pStyle w:val="HTML"/>
              <w:ind w:firstLine="336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 навчання за договорами на денну форму навчання приймаються громадяни України, які на момент подачі документів до приймальної комісії: мають повну вищу освіту.</w:t>
            </w:r>
          </w:p>
          <w:p>
            <w:pPr>
              <w:pStyle w:val="HTML"/>
              <w:ind w:firstLine="336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ступники проходять конкурсний відбір за результатами вступних іспитів, а саме: </w:t>
            </w:r>
          </w:p>
          <w:p>
            <w:pPr>
              <w:pStyle w:val="5"/>
              <w:ind w:firstLine="33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- основ держави і права;</w:t>
            </w:r>
          </w:p>
          <w:p>
            <w:pPr>
              <w:pStyle w:val="5"/>
              <w:ind w:firstLine="33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- основ економіки;</w:t>
            </w:r>
          </w:p>
          <w:p>
            <w:pPr>
              <w:pStyle w:val="5"/>
              <w:ind w:firstLine="335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</w:rPr>
              <w:t>співбесід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итань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тосуються державного управління.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ind w:firstLine="340"/>
              <w:rPr/>
            </w:pPr>
            <w:r>
              <w:rPr>
                <w:spacing w:val="0"/>
                <w:sz w:val="24"/>
              </w:rPr>
              <w:t>Вартість навчання у 2014 році складає  11146 грн.</w:t>
            </w:r>
          </w:p>
          <w:p>
            <w:pPr>
              <w:pStyle w:val="TextBody"/>
              <w:spacing w:before="0" w:after="0"/>
              <w:ind w:firstLine="709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pacing w:val="0"/>
                <w:sz w:val="24"/>
                <w:szCs w:val="28"/>
                <w:lang w:val="uk-UA"/>
              </w:rPr>
            </w:pPr>
            <w:r>
              <w:rPr>
                <w:b/>
                <w:spacing w:val="0"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5"/>
              <w:ind w:left="567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 xml:space="preserve">Інтернет – сайт Інституту: </w:t>
            </w:r>
            <w:hyperlink r:id="rId4">
              <w:r>
                <w:rPr>
                  <w:rStyle w:val="InternetLink"/>
                  <w:b/>
                  <w:sz w:val="24"/>
                  <w:szCs w:val="28"/>
                  <w:lang w:val="uk-UA"/>
                </w:rPr>
                <w:t>www.kbuapa.kharkov.ua</w:t>
              </w:r>
            </w:hyperlink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firstLine="556"/>
              <w:jc w:val="center"/>
              <w:rPr/>
            </w:pPr>
            <w:r>
              <w:rPr>
                <w:szCs w:val="28"/>
              </w:rPr>
              <w:t xml:space="preserve">Телефон для довідок: </w:t>
            </w:r>
            <w:r>
              <w:rPr>
                <w:b/>
                <w:szCs w:val="28"/>
              </w:rPr>
              <w:t>(057) 732 – 65 – 05</w:t>
            </w:r>
            <w:r>
              <w:rPr>
                <w:szCs w:val="28"/>
              </w:rPr>
              <w:t xml:space="preserve">   (відділ прийому)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firstLine="55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firstLine="55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firstLine="55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іональна академі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державного управлінн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резидентові Україн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ий регіональний інститут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го управлінн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44780</wp:posOffset>
                      </wp:positionV>
                      <wp:extent cx="1598930" cy="1567815"/>
                      <wp:effectExtent l="635" t="63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760" cy="1567800"/>
                                <a:chOff x="0" y="0"/>
                                <a:chExt cx="1598760" cy="156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98760" cy="156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98760" cy="156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080" y="10080"/>
                                      <a:ext cx="1577880" cy="1546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77880" cy="1546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77880" cy="1546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988" h="15898">
                                              <a:moveTo>
                                                <a:pt x="7994" y="0"/>
                                              </a:moveTo>
                                              <a:lnTo>
                                                <a:pt x="8404" y="10"/>
                                              </a:lnTo>
                                              <a:lnTo>
                                                <a:pt x="8809" y="42"/>
                                              </a:lnTo>
                                              <a:lnTo>
                                                <a:pt x="9208" y="92"/>
                                              </a:lnTo>
                                              <a:lnTo>
                                                <a:pt x="9602" y="162"/>
                                              </a:lnTo>
                                              <a:lnTo>
                                                <a:pt x="9988" y="251"/>
                                              </a:lnTo>
                                              <a:lnTo>
                                                <a:pt x="10366" y="358"/>
                                              </a:lnTo>
                                              <a:lnTo>
                                                <a:pt x="10738" y="484"/>
                                              </a:lnTo>
                                              <a:lnTo>
                                                <a:pt x="11100" y="626"/>
                                              </a:lnTo>
                                              <a:lnTo>
                                                <a:pt x="11454" y="786"/>
                                              </a:lnTo>
                                              <a:lnTo>
                                                <a:pt x="11799" y="962"/>
                                              </a:lnTo>
                                              <a:lnTo>
                                                <a:pt x="12133" y="1153"/>
                                              </a:lnTo>
                                              <a:lnTo>
                                                <a:pt x="12458" y="1361"/>
                                              </a:lnTo>
                                              <a:lnTo>
                                                <a:pt x="12772" y="1583"/>
                                              </a:lnTo>
                                              <a:lnTo>
                                                <a:pt x="13074" y="1819"/>
                                              </a:lnTo>
                                              <a:lnTo>
                                                <a:pt x="13364" y="2070"/>
                                              </a:lnTo>
                                              <a:lnTo>
                                                <a:pt x="13642" y="2333"/>
                                              </a:lnTo>
                                              <a:lnTo>
                                                <a:pt x="13907" y="2609"/>
                                              </a:lnTo>
                                              <a:lnTo>
                                                <a:pt x="14158" y="2898"/>
                                              </a:lnTo>
                                              <a:lnTo>
                                                <a:pt x="14396" y="3199"/>
                                              </a:lnTo>
                                              <a:lnTo>
                                                <a:pt x="14619" y="3510"/>
                                              </a:lnTo>
                                              <a:lnTo>
                                                <a:pt x="14827" y="3833"/>
                                              </a:lnTo>
                                              <a:lnTo>
                                                <a:pt x="15021" y="4166"/>
                                              </a:lnTo>
                                              <a:lnTo>
                                                <a:pt x="15197" y="4509"/>
                                              </a:lnTo>
                                              <a:lnTo>
                                                <a:pt x="15358" y="4860"/>
                                              </a:lnTo>
                                              <a:lnTo>
                                                <a:pt x="15502" y="5221"/>
                                              </a:lnTo>
                                              <a:lnTo>
                                                <a:pt x="15627" y="5590"/>
                                              </a:lnTo>
                                              <a:lnTo>
                                                <a:pt x="15736" y="5966"/>
                                              </a:lnTo>
                                              <a:lnTo>
                                                <a:pt x="15825" y="6351"/>
                                              </a:lnTo>
                                              <a:lnTo>
                                                <a:pt x="15896" y="6741"/>
                                              </a:lnTo>
                                              <a:lnTo>
                                                <a:pt x="15946" y="7139"/>
                                              </a:lnTo>
                                              <a:lnTo>
                                                <a:pt x="15978" y="7541"/>
                                              </a:lnTo>
                                              <a:lnTo>
                                                <a:pt x="15988" y="7949"/>
                                              </a:lnTo>
                                              <a:lnTo>
                                                <a:pt x="15978" y="8357"/>
                                              </a:lnTo>
                                              <a:lnTo>
                                                <a:pt x="15946" y="8760"/>
                                              </a:lnTo>
                                              <a:lnTo>
                                                <a:pt x="15896" y="9157"/>
                                              </a:lnTo>
                                              <a:lnTo>
                                                <a:pt x="15825" y="9547"/>
                                              </a:lnTo>
                                              <a:lnTo>
                                                <a:pt x="15736" y="9932"/>
                                              </a:lnTo>
                                              <a:lnTo>
                                                <a:pt x="15627" y="10309"/>
                                              </a:lnTo>
                                              <a:lnTo>
                                                <a:pt x="15502" y="10677"/>
                                              </a:lnTo>
                                              <a:lnTo>
                                                <a:pt x="15358" y="11038"/>
                                              </a:lnTo>
                                              <a:lnTo>
                                                <a:pt x="15197" y="11390"/>
                                              </a:lnTo>
                                              <a:lnTo>
                                                <a:pt x="15021" y="11733"/>
                                              </a:lnTo>
                                              <a:lnTo>
                                                <a:pt x="14827" y="12066"/>
                                              </a:lnTo>
                                              <a:lnTo>
                                                <a:pt x="14619" y="12388"/>
                                              </a:lnTo>
                                              <a:lnTo>
                                                <a:pt x="14396" y="12700"/>
                                              </a:lnTo>
                                              <a:lnTo>
                                                <a:pt x="14158" y="13001"/>
                                              </a:lnTo>
                                              <a:lnTo>
                                                <a:pt x="13907" y="13289"/>
                                              </a:lnTo>
                                              <a:lnTo>
                                                <a:pt x="13642" y="13565"/>
                                              </a:lnTo>
                                              <a:lnTo>
                                                <a:pt x="13364" y="13829"/>
                                              </a:lnTo>
                                              <a:lnTo>
                                                <a:pt x="13074" y="14079"/>
                                              </a:lnTo>
                                              <a:lnTo>
                                                <a:pt x="12772" y="14316"/>
                                              </a:lnTo>
                                              <a:lnTo>
                                                <a:pt x="12458" y="14537"/>
                                              </a:lnTo>
                                              <a:lnTo>
                                                <a:pt x="12133" y="14745"/>
                                              </a:lnTo>
                                              <a:lnTo>
                                                <a:pt x="11799" y="14936"/>
                                              </a:lnTo>
                                              <a:lnTo>
                                                <a:pt x="11454" y="15112"/>
                                              </a:lnTo>
                                              <a:lnTo>
                                                <a:pt x="11100" y="15272"/>
                                              </a:lnTo>
                                              <a:lnTo>
                                                <a:pt x="10738" y="15414"/>
                                              </a:lnTo>
                                              <a:lnTo>
                                                <a:pt x="10366" y="15540"/>
                                              </a:lnTo>
                                              <a:lnTo>
                                                <a:pt x="9988" y="15647"/>
                                              </a:lnTo>
                                              <a:lnTo>
                                                <a:pt x="9602" y="15736"/>
                                              </a:lnTo>
                                              <a:lnTo>
                                                <a:pt x="9208" y="15806"/>
                                              </a:lnTo>
                                              <a:lnTo>
                                                <a:pt x="8809" y="15856"/>
                                              </a:lnTo>
                                              <a:lnTo>
                                                <a:pt x="8404" y="15888"/>
                                              </a:lnTo>
                                              <a:lnTo>
                                                <a:pt x="7994" y="15898"/>
                                              </a:lnTo>
                                              <a:lnTo>
                                                <a:pt x="7584" y="15888"/>
                                              </a:lnTo>
                                              <a:lnTo>
                                                <a:pt x="7179" y="15856"/>
                                              </a:lnTo>
                                              <a:lnTo>
                                                <a:pt x="6779" y="15806"/>
                                              </a:lnTo>
                                              <a:lnTo>
                                                <a:pt x="6386" y="15736"/>
                                              </a:lnTo>
                                              <a:lnTo>
                                                <a:pt x="6000" y="15647"/>
                                              </a:lnTo>
                                              <a:lnTo>
                                                <a:pt x="5622" y="15540"/>
                                              </a:lnTo>
                                              <a:lnTo>
                                                <a:pt x="5250" y="15414"/>
                                              </a:lnTo>
                                              <a:lnTo>
                                                <a:pt x="4888" y="15272"/>
                                              </a:lnTo>
                                              <a:lnTo>
                                                <a:pt x="4533" y="15112"/>
                                              </a:lnTo>
                                              <a:lnTo>
                                                <a:pt x="4189" y="14936"/>
                                              </a:lnTo>
                                              <a:lnTo>
                                                <a:pt x="3854" y="14745"/>
                                              </a:lnTo>
                                              <a:lnTo>
                                                <a:pt x="3530" y="14537"/>
                                              </a:lnTo>
                                              <a:lnTo>
                                                <a:pt x="3216" y="14316"/>
                                              </a:lnTo>
                                              <a:lnTo>
                                                <a:pt x="2914" y="14079"/>
                                              </a:lnTo>
                                              <a:lnTo>
                                                <a:pt x="2624" y="13829"/>
                                              </a:lnTo>
                                              <a:lnTo>
                                                <a:pt x="2346" y="13565"/>
                                              </a:lnTo>
                                              <a:lnTo>
                                                <a:pt x="2081" y="13289"/>
                                              </a:lnTo>
                                              <a:lnTo>
                                                <a:pt x="1829" y="13001"/>
                                              </a:lnTo>
                                              <a:lnTo>
                                                <a:pt x="1592" y="12700"/>
                                              </a:lnTo>
                                              <a:lnTo>
                                                <a:pt x="1368" y="12388"/>
                                              </a:lnTo>
                                              <a:lnTo>
                                                <a:pt x="1161" y="12066"/>
                                              </a:lnTo>
                                              <a:lnTo>
                                                <a:pt x="967" y="11733"/>
                                              </a:lnTo>
                                              <a:lnTo>
                                                <a:pt x="790" y="11390"/>
                                              </a:lnTo>
                                              <a:lnTo>
                                                <a:pt x="630" y="11038"/>
                                              </a:lnTo>
                                              <a:lnTo>
                                                <a:pt x="486" y="10677"/>
                                              </a:lnTo>
                                              <a:lnTo>
                                                <a:pt x="361" y="10309"/>
                                              </a:lnTo>
                                              <a:lnTo>
                                                <a:pt x="252" y="9932"/>
                                              </a:lnTo>
                                              <a:lnTo>
                                                <a:pt x="163" y="9547"/>
                                              </a:lnTo>
                                              <a:lnTo>
                                                <a:pt x="92" y="9157"/>
                                              </a:lnTo>
                                              <a:lnTo>
                                                <a:pt x="42" y="8760"/>
                                              </a:lnTo>
                                              <a:lnTo>
                                                <a:pt x="10" y="8357"/>
                                              </a:lnTo>
                                              <a:lnTo>
                                                <a:pt x="0" y="7949"/>
                                              </a:lnTo>
                                              <a:lnTo>
                                                <a:pt x="10" y="7541"/>
                                              </a:lnTo>
                                              <a:lnTo>
                                                <a:pt x="42" y="7139"/>
                                              </a:lnTo>
                                              <a:lnTo>
                                                <a:pt x="92" y="6741"/>
                                              </a:lnTo>
                                              <a:lnTo>
                                                <a:pt x="163" y="6351"/>
                                              </a:lnTo>
                                              <a:lnTo>
                                                <a:pt x="252" y="5966"/>
                                              </a:lnTo>
                                              <a:lnTo>
                                                <a:pt x="361" y="5590"/>
                                              </a:lnTo>
                                              <a:lnTo>
                                                <a:pt x="486" y="5221"/>
                                              </a:lnTo>
                                              <a:lnTo>
                                                <a:pt x="630" y="4860"/>
                                              </a:lnTo>
                                              <a:lnTo>
                                                <a:pt x="790" y="4509"/>
                                              </a:lnTo>
                                              <a:lnTo>
                                                <a:pt x="967" y="4166"/>
                                              </a:lnTo>
                                              <a:lnTo>
                                                <a:pt x="1161" y="3833"/>
                                              </a:lnTo>
                                              <a:lnTo>
                                                <a:pt x="1368" y="3510"/>
                                              </a:lnTo>
                                              <a:lnTo>
                                                <a:pt x="1592" y="3199"/>
                                              </a:lnTo>
                                              <a:lnTo>
                                                <a:pt x="1829" y="2898"/>
                                              </a:lnTo>
                                              <a:lnTo>
                                                <a:pt x="2081" y="2609"/>
                                              </a:lnTo>
                                              <a:lnTo>
                                                <a:pt x="2346" y="2333"/>
                                              </a:lnTo>
                                              <a:lnTo>
                                                <a:pt x="2624" y="2070"/>
                                              </a:lnTo>
                                              <a:lnTo>
                                                <a:pt x="2914" y="1819"/>
                                              </a:lnTo>
                                              <a:lnTo>
                                                <a:pt x="3216" y="1583"/>
                                              </a:lnTo>
                                              <a:lnTo>
                                                <a:pt x="3530" y="1361"/>
                                              </a:lnTo>
                                              <a:lnTo>
                                                <a:pt x="3854" y="1153"/>
                                              </a:lnTo>
                                              <a:lnTo>
                                                <a:pt x="4189" y="962"/>
                                              </a:lnTo>
                                              <a:lnTo>
                                                <a:pt x="4533" y="786"/>
                                              </a:lnTo>
                                              <a:lnTo>
                                                <a:pt x="4888" y="626"/>
                                              </a:lnTo>
                                              <a:lnTo>
                                                <a:pt x="5250" y="484"/>
                                              </a:lnTo>
                                              <a:lnTo>
                                                <a:pt x="5622" y="358"/>
                                              </a:lnTo>
                                              <a:lnTo>
                                                <a:pt x="6000" y="251"/>
                                              </a:lnTo>
                                              <a:lnTo>
                                                <a:pt x="6386" y="162"/>
                                              </a:lnTo>
                                              <a:lnTo>
                                                <a:pt x="6779" y="92"/>
                                              </a:lnTo>
                                              <a:lnTo>
                                                <a:pt x="7179" y="42"/>
                                              </a:lnTo>
                                              <a:lnTo>
                                                <a:pt x="7584" y="10"/>
                                              </a:lnTo>
                                              <a:lnTo>
                                                <a:pt x="7994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5960" y="698760"/>
                                          <a:ext cx="93960" cy="21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54" h="230">
                                              <a:moveTo>
                                                <a:pt x="954" y="139"/>
                                              </a:moveTo>
                                              <a:lnTo>
                                                <a:pt x="868" y="49"/>
                                              </a:ln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0" y="181"/>
                                              </a:lnTo>
                                              <a:lnTo>
                                                <a:pt x="858" y="230"/>
                                              </a:lnTo>
                                              <a:lnTo>
                                                <a:pt x="954" y="139"/>
                                              </a:lnTo>
                                              <a:lnTo>
                                                <a:pt x="954" y="139"/>
                                              </a:lnTo>
                                              <a:lnTo>
                                                <a:pt x="954" y="54"/>
                                              </a:lnTo>
                                              <a:lnTo>
                                                <a:pt x="868" y="49"/>
                                              </a:lnTo>
                                              <a:lnTo>
                                                <a:pt x="954" y="13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920" y="712080"/>
                                          <a:ext cx="17280" cy="87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2" h="891">
                                              <a:moveTo>
                                                <a:pt x="95" y="888"/>
                                              </a:moveTo>
                                              <a:lnTo>
                                                <a:pt x="182" y="798"/>
                                              </a:lnTo>
                                              <a:lnTo>
                                                <a:pt x="182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798"/>
                                              </a:lnTo>
                                              <a:lnTo>
                                                <a:pt x="95" y="888"/>
                                              </a:lnTo>
                                              <a:lnTo>
                                                <a:pt x="0" y="798"/>
                                              </a:lnTo>
                                              <a:lnTo>
                                                <a:pt x="1" y="891"/>
                                              </a:lnTo>
                                              <a:lnTo>
                                                <a:pt x="95" y="88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0200" y="777960"/>
                                          <a:ext cx="7740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81" h="213">
                                              <a:moveTo>
                                                <a:pt x="781" y="94"/>
                                              </a:moveTo>
                                              <a:lnTo>
                                                <a:pt x="686" y="4"/>
                                              </a:lnTo>
                                              <a:lnTo>
                                                <a:pt x="0" y="32"/>
                                              </a:lnTo>
                                              <a:lnTo>
                                                <a:pt x="7" y="213"/>
                                              </a:lnTo>
                                              <a:lnTo>
                                                <a:pt x="693" y="185"/>
                                              </a:lnTo>
                                              <a:lnTo>
                                                <a:pt x="781" y="94"/>
                                              </a:lnTo>
                                              <a:lnTo>
                                                <a:pt x="781" y="94"/>
                                              </a:lnTo>
                                              <a:lnTo>
                                                <a:pt x="780" y="0"/>
                                              </a:lnTo>
                                              <a:lnTo>
                                                <a:pt x="686" y="4"/>
                                              </a:lnTo>
                                              <a:lnTo>
                                                <a:pt x="781" y="9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8240" y="820440"/>
                                          <a:ext cx="51480" cy="19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26" h="210">
                                              <a:moveTo>
                                                <a:pt x="526" y="117"/>
                                              </a:moveTo>
                                              <a:lnTo>
                                                <a:pt x="442" y="29"/>
                                              </a:lnTo>
                                              <a:lnTo>
                                                <a:pt x="11" y="0"/>
                                              </a:lnTo>
                                              <a:lnTo>
                                                <a:pt x="0" y="182"/>
                                              </a:lnTo>
                                              <a:lnTo>
                                                <a:pt x="429" y="210"/>
                                              </a:lnTo>
                                              <a:lnTo>
                                                <a:pt x="526" y="117"/>
                                              </a:lnTo>
                                              <a:lnTo>
                                                <a:pt x="526" y="117"/>
                                              </a:lnTo>
                                              <a:lnTo>
                                                <a:pt x="523" y="35"/>
                                              </a:lnTo>
                                              <a:lnTo>
                                                <a:pt x="442" y="29"/>
                                              </a:lnTo>
                                              <a:lnTo>
                                                <a:pt x="526" y="11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7640" y="1042200"/>
                                          <a:ext cx="84600" cy="43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59" h="452">
                                              <a:moveTo>
                                                <a:pt x="60" y="452"/>
                                              </a:moveTo>
                                              <a:lnTo>
                                                <a:pt x="859" y="172"/>
                                              </a:lnTo>
                                              <a:lnTo>
                                                <a:pt x="799" y="0"/>
                                              </a:lnTo>
                                              <a:lnTo>
                                                <a:pt x="0" y="281"/>
                                              </a:lnTo>
                                              <a:lnTo>
                                                <a:pt x="60" y="45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2920" y="728280"/>
                                          <a:ext cx="17280" cy="38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2" h="3989">
                                              <a:moveTo>
                                                <a:pt x="91" y="0"/>
                                              </a:moveTo>
                                              <a:lnTo>
                                                <a:pt x="0" y="91"/>
                                              </a:lnTo>
                                              <a:lnTo>
                                                <a:pt x="0" y="3989"/>
                                              </a:lnTo>
                                              <a:lnTo>
                                                <a:pt x="182" y="3989"/>
                                              </a:lnTo>
                                              <a:lnTo>
                                                <a:pt x="182" y="91"/>
                                              </a:lnTo>
                                              <a:lnTo>
                                                <a:pt x="91" y="0"/>
                                              </a:lnTo>
                                              <a:lnTo>
                                                <a:pt x="91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91"/>
                                              </a:lnTo>
                                              <a:lnTo>
                                                <a:pt x="91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31920" y="728280"/>
                                          <a:ext cx="204480" cy="1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2560" y="376560"/>
                                          <a:ext cx="122400" cy="12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4" h="1264">
                                              <a:moveTo>
                                                <a:pt x="1244" y="1197"/>
                                              </a:moveTo>
                                              <a:lnTo>
                                                <a:pt x="1219" y="1139"/>
                                              </a:lnTo>
                                              <a:lnTo>
                                                <a:pt x="131" y="0"/>
                                              </a:lnTo>
                                              <a:lnTo>
                                                <a:pt x="0" y="125"/>
                                              </a:lnTo>
                                              <a:lnTo>
                                                <a:pt x="1088" y="1264"/>
                                              </a:lnTo>
                                              <a:lnTo>
                                                <a:pt x="1244" y="1197"/>
                                              </a:lnTo>
                                              <a:lnTo>
                                                <a:pt x="1244" y="1197"/>
                                              </a:lnTo>
                                              <a:lnTo>
                                                <a:pt x="1243" y="1164"/>
                                              </a:lnTo>
                                              <a:lnTo>
                                                <a:pt x="1219" y="1139"/>
                                              </a:lnTo>
                                              <a:lnTo>
                                                <a:pt x="1244" y="119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7320" y="493560"/>
                                          <a:ext cx="28440" cy="252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96" h="2601">
                                              <a:moveTo>
                                                <a:pt x="202" y="2601"/>
                                              </a:moveTo>
                                              <a:lnTo>
                                                <a:pt x="293" y="2506"/>
                                              </a:lnTo>
                                              <a:lnTo>
                                                <a:pt x="182" y="0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112" y="2514"/>
                                              </a:lnTo>
                                              <a:lnTo>
                                                <a:pt x="202" y="2601"/>
                                              </a:lnTo>
                                              <a:lnTo>
                                                <a:pt x="202" y="2601"/>
                                              </a:lnTo>
                                              <a:lnTo>
                                                <a:pt x="296" y="2601"/>
                                              </a:lnTo>
                                              <a:lnTo>
                                                <a:pt x="293" y="2506"/>
                                              </a:lnTo>
                                              <a:lnTo>
                                                <a:pt x="202" y="260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2920" y="743040"/>
                                          <a:ext cx="17280" cy="257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2" h="2652">
                                              <a:moveTo>
                                                <a:pt x="0" y="2652"/>
                                              </a:moveTo>
                                              <a:lnTo>
                                                <a:pt x="182" y="2652"/>
                                              </a:lnTo>
                                              <a:lnTo>
                                                <a:pt x="182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2652"/>
                                              </a:lnTo>
                                              <a:lnTo>
                                                <a:pt x="0" y="2652"/>
                                              </a:lnTo>
                                              <a:lnTo>
                                                <a:pt x="182" y="2652"/>
                                              </a:lnTo>
                                              <a:lnTo>
                                                <a:pt x="182" y="2652"/>
                                              </a:lnTo>
                                              <a:lnTo>
                                                <a:pt x="182" y="2652"/>
                                              </a:lnTo>
                                              <a:lnTo>
                                                <a:pt x="0" y="265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240" y="1047240"/>
                                          <a:ext cx="867960" cy="17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793" h="182">
                                              <a:moveTo>
                                                <a:pt x="0" y="95"/>
                                              </a:moveTo>
                                              <a:lnTo>
                                                <a:pt x="90" y="182"/>
                                              </a:lnTo>
                                              <a:lnTo>
                                                <a:pt x="8793" y="182"/>
                                              </a:lnTo>
                                              <a:lnTo>
                                                <a:pt x="8793" y="0"/>
                                              </a:lnTo>
                                              <a:lnTo>
                                                <a:pt x="90" y="0"/>
                                              </a:lnTo>
                                              <a:lnTo>
                                                <a:pt x="0" y="95"/>
                                              </a:lnTo>
                                              <a:lnTo>
                                                <a:pt x="0" y="95"/>
                                              </a:lnTo>
                                              <a:lnTo>
                                                <a:pt x="3" y="182"/>
                                              </a:lnTo>
                                              <a:lnTo>
                                                <a:pt x="90" y="182"/>
                                              </a:lnTo>
                                              <a:lnTo>
                                                <a:pt x="0" y="9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4800" y="451080"/>
                                          <a:ext cx="45720" cy="605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1" h="6220">
                                              <a:moveTo>
                                                <a:pt x="86" y="0"/>
                                              </a:moveTo>
                                              <a:lnTo>
                                                <a:pt x="4" y="95"/>
                                              </a:lnTo>
                                              <a:lnTo>
                                                <a:pt x="291" y="6220"/>
                                              </a:lnTo>
                                              <a:lnTo>
                                                <a:pt x="471" y="6212"/>
                                              </a:lnTo>
                                              <a:lnTo>
                                                <a:pt x="186" y="87"/>
                                              </a:lnTo>
                                              <a:lnTo>
                                                <a:pt x="86" y="0"/>
                                              </a:lnTo>
                                              <a:lnTo>
                                                <a:pt x="86" y="0"/>
                                              </a:lnTo>
                                              <a:lnTo>
                                                <a:pt x="0" y="8"/>
                                              </a:lnTo>
                                              <a:lnTo>
                                                <a:pt x="4" y="95"/>
                                              </a:lnTo>
                                              <a:lnTo>
                                                <a:pt x="8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4400" y="401400"/>
                                          <a:ext cx="1036440" cy="655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501" h="6734">
                                              <a:moveTo>
                                                <a:pt x="2189" y="673"/>
                                              </a:moveTo>
                                              <a:lnTo>
                                                <a:pt x="2252" y="672"/>
                                              </a:lnTo>
                                              <a:lnTo>
                                                <a:pt x="2279" y="1268"/>
                                              </a:lnTo>
                                              <a:lnTo>
                                                <a:pt x="2292" y="1267"/>
                                              </a:lnTo>
                                              <a:lnTo>
                                                <a:pt x="2292" y="1276"/>
                                              </a:lnTo>
                                              <a:lnTo>
                                                <a:pt x="2301" y="1491"/>
                                              </a:lnTo>
                                              <a:lnTo>
                                                <a:pt x="2289" y="1491"/>
                                              </a:lnTo>
                                              <a:lnTo>
                                                <a:pt x="2310" y="1948"/>
                                              </a:lnTo>
                                              <a:lnTo>
                                                <a:pt x="2320" y="1947"/>
                                              </a:lnTo>
                                              <a:lnTo>
                                                <a:pt x="2341" y="2440"/>
                                              </a:lnTo>
                                              <a:lnTo>
                                                <a:pt x="2333" y="2440"/>
                                              </a:lnTo>
                                              <a:lnTo>
                                                <a:pt x="2352" y="2844"/>
                                              </a:lnTo>
                                              <a:lnTo>
                                                <a:pt x="2358" y="2844"/>
                                              </a:lnTo>
                                              <a:lnTo>
                                                <a:pt x="2379" y="3343"/>
                                              </a:lnTo>
                                              <a:lnTo>
                                                <a:pt x="2374" y="3343"/>
                                              </a:lnTo>
                                              <a:lnTo>
                                                <a:pt x="2395" y="3803"/>
                                              </a:lnTo>
                                              <a:lnTo>
                                                <a:pt x="2397" y="3803"/>
                                              </a:lnTo>
                                              <a:lnTo>
                                                <a:pt x="2419" y="4305"/>
                                              </a:lnTo>
                                              <a:lnTo>
                                                <a:pt x="2420" y="4319"/>
                                              </a:lnTo>
                                              <a:lnTo>
                                                <a:pt x="2427" y="5424"/>
                                              </a:lnTo>
                                              <a:lnTo>
                                                <a:pt x="2047" y="5428"/>
                                              </a:lnTo>
                                              <a:lnTo>
                                                <a:pt x="2022" y="4804"/>
                                              </a:lnTo>
                                              <a:lnTo>
                                                <a:pt x="2129" y="4802"/>
                                              </a:lnTo>
                                              <a:lnTo>
                                                <a:pt x="2395" y="4795"/>
                                              </a:lnTo>
                                              <a:lnTo>
                                                <a:pt x="2371" y="4306"/>
                                              </a:lnTo>
                                              <a:lnTo>
                                                <a:pt x="2001" y="4315"/>
                                              </a:lnTo>
                                              <a:lnTo>
                                                <a:pt x="1981" y="3817"/>
                                              </a:lnTo>
                                              <a:lnTo>
                                                <a:pt x="2048" y="3816"/>
                                              </a:lnTo>
                                              <a:lnTo>
                                                <a:pt x="2346" y="3805"/>
                                              </a:lnTo>
                                              <a:lnTo>
                                                <a:pt x="2322" y="3345"/>
                                              </a:lnTo>
                                              <a:lnTo>
                                                <a:pt x="1962" y="3359"/>
                                              </a:lnTo>
                                              <a:lnTo>
                                                <a:pt x="1942" y="2865"/>
                                              </a:lnTo>
                                              <a:lnTo>
                                                <a:pt x="2298" y="2847"/>
                                              </a:lnTo>
                                              <a:lnTo>
                                                <a:pt x="2278" y="2443"/>
                                              </a:lnTo>
                                              <a:lnTo>
                                                <a:pt x="1925" y="2463"/>
                                              </a:lnTo>
                                              <a:lnTo>
                                                <a:pt x="1906" y="1975"/>
                                              </a:lnTo>
                                              <a:lnTo>
                                                <a:pt x="2253" y="1952"/>
                                              </a:lnTo>
                                              <a:lnTo>
                                                <a:pt x="2230" y="1496"/>
                                              </a:lnTo>
                                              <a:lnTo>
                                                <a:pt x="1885" y="1522"/>
                                              </a:lnTo>
                                              <a:lnTo>
                                                <a:pt x="1906" y="1297"/>
                                              </a:lnTo>
                                              <a:lnTo>
                                                <a:pt x="2219" y="1273"/>
                                              </a:lnTo>
                                              <a:lnTo>
                                                <a:pt x="2189" y="673"/>
                                              </a:lnTo>
                                              <a:close/>
                                              <a:moveTo>
                                                <a:pt x="1042" y="4972"/>
                                              </a:moveTo>
                                              <a:lnTo>
                                                <a:pt x="1042" y="5398"/>
                                              </a:lnTo>
                                              <a:lnTo>
                                                <a:pt x="1023" y="5396"/>
                                              </a:lnTo>
                                              <a:lnTo>
                                                <a:pt x="1019" y="5007"/>
                                              </a:lnTo>
                                              <a:lnTo>
                                                <a:pt x="921" y="5015"/>
                                              </a:lnTo>
                                              <a:lnTo>
                                                <a:pt x="918" y="4893"/>
                                              </a:lnTo>
                                              <a:lnTo>
                                                <a:pt x="1070" y="4876"/>
                                              </a:lnTo>
                                              <a:lnTo>
                                                <a:pt x="1042" y="4972"/>
                                              </a:lnTo>
                                              <a:close/>
                                              <a:moveTo>
                                                <a:pt x="609" y="5045"/>
                                              </a:moveTo>
                                              <a:lnTo>
                                                <a:pt x="609" y="5452"/>
                                              </a:lnTo>
                                              <a:lnTo>
                                                <a:pt x="586" y="5449"/>
                                              </a:lnTo>
                                              <a:lnTo>
                                                <a:pt x="581" y="5061"/>
                                              </a:lnTo>
                                              <a:lnTo>
                                                <a:pt x="475" y="5068"/>
                                              </a:lnTo>
                                              <a:lnTo>
                                                <a:pt x="472" y="4947"/>
                                              </a:lnTo>
                                              <a:lnTo>
                                                <a:pt x="649" y="4930"/>
                                              </a:lnTo>
                                              <a:lnTo>
                                                <a:pt x="609" y="5045"/>
                                              </a:lnTo>
                                              <a:close/>
                                              <a:moveTo>
                                                <a:pt x="154" y="5041"/>
                                              </a:moveTo>
                                              <a:lnTo>
                                                <a:pt x="154" y="5510"/>
                                              </a:lnTo>
                                              <a:lnTo>
                                                <a:pt x="130" y="5508"/>
                                              </a:lnTo>
                                              <a:lnTo>
                                                <a:pt x="125" y="5094"/>
                                              </a:lnTo>
                                              <a:lnTo>
                                                <a:pt x="4" y="5112"/>
                                              </a:lnTo>
                                              <a:lnTo>
                                                <a:pt x="0" y="4990"/>
                                              </a:lnTo>
                                              <a:lnTo>
                                                <a:pt x="178" y="4974"/>
                                              </a:lnTo>
                                              <a:lnTo>
                                                <a:pt x="154" y="5041"/>
                                              </a:lnTo>
                                              <a:close/>
                                              <a:moveTo>
                                                <a:pt x="1087" y="6462"/>
                                              </a:moveTo>
                                              <a:lnTo>
                                                <a:pt x="1038" y="6451"/>
                                              </a:lnTo>
                                              <a:lnTo>
                                                <a:pt x="1033" y="6043"/>
                                              </a:lnTo>
                                              <a:lnTo>
                                                <a:pt x="939" y="6061"/>
                                              </a:lnTo>
                                              <a:lnTo>
                                                <a:pt x="942" y="5952"/>
                                              </a:lnTo>
                                              <a:lnTo>
                                                <a:pt x="1115" y="5922"/>
                                              </a:lnTo>
                                              <a:lnTo>
                                                <a:pt x="1075" y="6023"/>
                                              </a:lnTo>
                                              <a:lnTo>
                                                <a:pt x="1087" y="6462"/>
                                              </a:lnTo>
                                              <a:close/>
                                              <a:moveTo>
                                                <a:pt x="663" y="6555"/>
                                              </a:moveTo>
                                              <a:lnTo>
                                                <a:pt x="603" y="6544"/>
                                              </a:lnTo>
                                              <a:lnTo>
                                                <a:pt x="597" y="6122"/>
                                              </a:lnTo>
                                              <a:lnTo>
                                                <a:pt x="507" y="6140"/>
                                              </a:lnTo>
                                              <a:lnTo>
                                                <a:pt x="501" y="6040"/>
                                              </a:lnTo>
                                              <a:lnTo>
                                                <a:pt x="674" y="6009"/>
                                              </a:lnTo>
                                              <a:lnTo>
                                                <a:pt x="647" y="6088"/>
                                              </a:lnTo>
                                              <a:lnTo>
                                                <a:pt x="663" y="6555"/>
                                              </a:lnTo>
                                              <a:close/>
                                              <a:moveTo>
                                                <a:pt x="1762" y="5859"/>
                                              </a:moveTo>
                                              <a:lnTo>
                                                <a:pt x="10501" y="5794"/>
                                              </a:lnTo>
                                              <a:lnTo>
                                                <a:pt x="10480" y="5958"/>
                                              </a:lnTo>
                                              <a:lnTo>
                                                <a:pt x="10223" y="5959"/>
                                              </a:lnTo>
                                              <a:lnTo>
                                                <a:pt x="10223" y="6574"/>
                                              </a:lnTo>
                                              <a:lnTo>
                                                <a:pt x="9817" y="6574"/>
                                              </a:lnTo>
                                              <a:lnTo>
                                                <a:pt x="9817" y="5960"/>
                                              </a:lnTo>
                                              <a:lnTo>
                                                <a:pt x="9340" y="5961"/>
                                              </a:lnTo>
                                              <a:lnTo>
                                                <a:pt x="9340" y="6573"/>
                                              </a:lnTo>
                                              <a:lnTo>
                                                <a:pt x="8934" y="6572"/>
                                              </a:lnTo>
                                              <a:lnTo>
                                                <a:pt x="8934" y="5961"/>
                                              </a:lnTo>
                                              <a:lnTo>
                                                <a:pt x="8517" y="5962"/>
                                              </a:lnTo>
                                              <a:lnTo>
                                                <a:pt x="8517" y="6570"/>
                                              </a:lnTo>
                                              <a:lnTo>
                                                <a:pt x="8101" y="6570"/>
                                              </a:lnTo>
                                              <a:lnTo>
                                                <a:pt x="8101" y="5964"/>
                                              </a:lnTo>
                                              <a:lnTo>
                                                <a:pt x="7705" y="5965"/>
                                              </a:lnTo>
                                              <a:lnTo>
                                                <a:pt x="7705" y="6570"/>
                                              </a:lnTo>
                                              <a:lnTo>
                                                <a:pt x="7323" y="6570"/>
                                              </a:lnTo>
                                              <a:lnTo>
                                                <a:pt x="7323" y="5965"/>
                                              </a:lnTo>
                                              <a:lnTo>
                                                <a:pt x="6902" y="5966"/>
                                              </a:lnTo>
                                              <a:lnTo>
                                                <a:pt x="6902" y="6719"/>
                                              </a:lnTo>
                                              <a:lnTo>
                                                <a:pt x="6520" y="6724"/>
                                              </a:lnTo>
                                              <a:lnTo>
                                                <a:pt x="6515" y="5967"/>
                                              </a:lnTo>
                                              <a:lnTo>
                                                <a:pt x="6114" y="5968"/>
                                              </a:lnTo>
                                              <a:lnTo>
                                                <a:pt x="6114" y="6727"/>
                                              </a:lnTo>
                                              <a:lnTo>
                                                <a:pt x="5732" y="6732"/>
                                              </a:lnTo>
                                              <a:lnTo>
                                                <a:pt x="5727" y="5968"/>
                                              </a:lnTo>
                                              <a:lnTo>
                                                <a:pt x="5337" y="5969"/>
                                              </a:lnTo>
                                              <a:lnTo>
                                                <a:pt x="5337" y="6729"/>
                                              </a:lnTo>
                                              <a:lnTo>
                                                <a:pt x="4985" y="6734"/>
                                              </a:lnTo>
                                              <a:lnTo>
                                                <a:pt x="4980" y="5970"/>
                                              </a:lnTo>
                                              <a:lnTo>
                                                <a:pt x="4588" y="5971"/>
                                              </a:lnTo>
                                              <a:lnTo>
                                                <a:pt x="4588" y="6578"/>
                                              </a:lnTo>
                                              <a:lnTo>
                                                <a:pt x="4250" y="6589"/>
                                              </a:lnTo>
                                              <a:lnTo>
                                                <a:pt x="4250" y="5971"/>
                                              </a:lnTo>
                                              <a:lnTo>
                                                <a:pt x="3845" y="5972"/>
                                              </a:lnTo>
                                              <a:lnTo>
                                                <a:pt x="3845" y="6558"/>
                                              </a:lnTo>
                                              <a:lnTo>
                                                <a:pt x="3522" y="6569"/>
                                              </a:lnTo>
                                              <a:lnTo>
                                                <a:pt x="3522" y="5972"/>
                                              </a:lnTo>
                                              <a:lnTo>
                                                <a:pt x="3117" y="5973"/>
                                              </a:lnTo>
                                              <a:lnTo>
                                                <a:pt x="3117" y="6568"/>
                                              </a:lnTo>
                                              <a:lnTo>
                                                <a:pt x="2794" y="6579"/>
                                              </a:lnTo>
                                              <a:lnTo>
                                                <a:pt x="2794" y="5974"/>
                                              </a:lnTo>
                                              <a:lnTo>
                                                <a:pt x="2410" y="5975"/>
                                              </a:lnTo>
                                              <a:lnTo>
                                                <a:pt x="2410" y="6567"/>
                                              </a:lnTo>
                                              <a:lnTo>
                                                <a:pt x="2087" y="6579"/>
                                              </a:lnTo>
                                              <a:lnTo>
                                                <a:pt x="2087" y="5975"/>
                                              </a:lnTo>
                                              <a:lnTo>
                                                <a:pt x="1762" y="5976"/>
                                              </a:lnTo>
                                              <a:lnTo>
                                                <a:pt x="1762" y="5859"/>
                                              </a:lnTo>
                                              <a:close/>
                                              <a:moveTo>
                                                <a:pt x="2633" y="1241"/>
                                              </a:moveTo>
                                              <a:lnTo>
                                                <a:pt x="2920" y="1219"/>
                                              </a:lnTo>
                                              <a:lnTo>
                                                <a:pt x="2892" y="673"/>
                                              </a:lnTo>
                                              <a:lnTo>
                                                <a:pt x="2954" y="672"/>
                                              </a:lnTo>
                                              <a:lnTo>
                                                <a:pt x="2979" y="1214"/>
                                              </a:lnTo>
                                              <a:lnTo>
                                                <a:pt x="2990" y="1441"/>
                                              </a:lnTo>
                                              <a:lnTo>
                                                <a:pt x="3011" y="1901"/>
                                              </a:lnTo>
                                              <a:lnTo>
                                                <a:pt x="3034" y="2403"/>
                                              </a:lnTo>
                                              <a:lnTo>
                                                <a:pt x="3052" y="2808"/>
                                              </a:lnTo>
                                              <a:lnTo>
                                                <a:pt x="3076" y="3315"/>
                                              </a:lnTo>
                                              <a:lnTo>
                                                <a:pt x="3120" y="4286"/>
                                              </a:lnTo>
                                              <a:lnTo>
                                                <a:pt x="3144" y="4777"/>
                                              </a:lnTo>
                                              <a:lnTo>
                                                <a:pt x="3158" y="5414"/>
                                              </a:lnTo>
                                              <a:lnTo>
                                                <a:pt x="2790" y="5421"/>
                                              </a:lnTo>
                                              <a:lnTo>
                                                <a:pt x="2767" y="4786"/>
                                              </a:lnTo>
                                              <a:lnTo>
                                                <a:pt x="3097" y="4778"/>
                                              </a:lnTo>
                                              <a:lnTo>
                                                <a:pt x="3073" y="4288"/>
                                              </a:lnTo>
                                              <a:lnTo>
                                                <a:pt x="2749" y="4296"/>
                                              </a:lnTo>
                                              <a:lnTo>
                                                <a:pt x="2729" y="3790"/>
                                              </a:lnTo>
                                              <a:lnTo>
                                                <a:pt x="3047" y="3778"/>
                                              </a:lnTo>
                                              <a:lnTo>
                                                <a:pt x="3024" y="3317"/>
                                              </a:lnTo>
                                              <a:lnTo>
                                                <a:pt x="2712" y="3329"/>
                                              </a:lnTo>
                                              <a:lnTo>
                                                <a:pt x="2693" y="2827"/>
                                              </a:lnTo>
                                              <a:lnTo>
                                                <a:pt x="2999" y="2810"/>
                                              </a:lnTo>
                                              <a:lnTo>
                                                <a:pt x="2978" y="2406"/>
                                              </a:lnTo>
                                              <a:lnTo>
                                                <a:pt x="2678" y="2422"/>
                                              </a:lnTo>
                                              <a:lnTo>
                                                <a:pt x="2659" y="1924"/>
                                              </a:lnTo>
                                              <a:lnTo>
                                                <a:pt x="2953" y="1905"/>
                                              </a:lnTo>
                                              <a:lnTo>
                                                <a:pt x="2931" y="1445"/>
                                              </a:lnTo>
                                              <a:lnTo>
                                                <a:pt x="2641" y="1466"/>
                                              </a:lnTo>
                                              <a:lnTo>
                                                <a:pt x="2633" y="1241"/>
                                              </a:lnTo>
                                              <a:close/>
                                              <a:moveTo>
                                                <a:pt x="3309" y="1189"/>
                                              </a:moveTo>
                                              <a:lnTo>
                                                <a:pt x="3624" y="1165"/>
                                              </a:lnTo>
                                              <a:lnTo>
                                                <a:pt x="3595" y="569"/>
                                              </a:lnTo>
                                              <a:lnTo>
                                                <a:pt x="3658" y="568"/>
                                              </a:lnTo>
                                              <a:lnTo>
                                                <a:pt x="3684" y="1161"/>
                                              </a:lnTo>
                                              <a:lnTo>
                                                <a:pt x="3694" y="1389"/>
                                              </a:lnTo>
                                              <a:lnTo>
                                                <a:pt x="3716" y="1855"/>
                                              </a:lnTo>
                                              <a:lnTo>
                                                <a:pt x="3739" y="2365"/>
                                              </a:lnTo>
                                              <a:lnTo>
                                                <a:pt x="3757" y="2772"/>
                                              </a:lnTo>
                                              <a:lnTo>
                                                <a:pt x="3780" y="3289"/>
                                              </a:lnTo>
                                              <a:lnTo>
                                                <a:pt x="3801" y="3749"/>
                                              </a:lnTo>
                                              <a:lnTo>
                                                <a:pt x="3824" y="4269"/>
                                              </a:lnTo>
                                              <a:lnTo>
                                                <a:pt x="3846" y="4760"/>
                                              </a:lnTo>
                                              <a:lnTo>
                                                <a:pt x="3876" y="5411"/>
                                              </a:lnTo>
                                              <a:lnTo>
                                                <a:pt x="3832" y="5412"/>
                                              </a:lnTo>
                                              <a:lnTo>
                                                <a:pt x="3503" y="5414"/>
                                              </a:lnTo>
                                              <a:lnTo>
                                                <a:pt x="3473" y="4769"/>
                                              </a:lnTo>
                                              <a:lnTo>
                                                <a:pt x="3800" y="4761"/>
                                              </a:lnTo>
                                              <a:lnTo>
                                                <a:pt x="3776" y="4270"/>
                                              </a:lnTo>
                                              <a:lnTo>
                                                <a:pt x="3450" y="4278"/>
                                              </a:lnTo>
                                              <a:lnTo>
                                                <a:pt x="3427" y="3763"/>
                                              </a:lnTo>
                                              <a:lnTo>
                                                <a:pt x="3751" y="3751"/>
                                              </a:lnTo>
                                              <a:lnTo>
                                                <a:pt x="3728" y="3291"/>
                                              </a:lnTo>
                                              <a:lnTo>
                                                <a:pt x="3406" y="3303"/>
                                              </a:lnTo>
                                              <a:lnTo>
                                                <a:pt x="3382" y="2791"/>
                                              </a:lnTo>
                                              <a:lnTo>
                                                <a:pt x="3702" y="2775"/>
                                              </a:lnTo>
                                              <a:lnTo>
                                                <a:pt x="3683" y="2368"/>
                                              </a:lnTo>
                                              <a:lnTo>
                                                <a:pt x="3363" y="2386"/>
                                              </a:lnTo>
                                              <a:lnTo>
                                                <a:pt x="3340" y="1879"/>
                                              </a:lnTo>
                                              <a:lnTo>
                                                <a:pt x="3658" y="1858"/>
                                              </a:lnTo>
                                              <a:lnTo>
                                                <a:pt x="3636" y="1393"/>
                                              </a:lnTo>
                                              <a:lnTo>
                                                <a:pt x="3320" y="1417"/>
                                              </a:lnTo>
                                              <a:lnTo>
                                                <a:pt x="3309" y="1189"/>
                                              </a:lnTo>
                                              <a:close/>
                                              <a:moveTo>
                                                <a:pt x="4006" y="1135"/>
                                              </a:moveTo>
                                              <a:lnTo>
                                                <a:pt x="4415" y="1104"/>
                                              </a:lnTo>
                                              <a:lnTo>
                                                <a:pt x="4386" y="488"/>
                                              </a:lnTo>
                                              <a:lnTo>
                                                <a:pt x="4449" y="487"/>
                                              </a:lnTo>
                                              <a:lnTo>
                                                <a:pt x="4472" y="1013"/>
                                              </a:lnTo>
                                              <a:lnTo>
                                                <a:pt x="4472" y="1155"/>
                                              </a:lnTo>
                                              <a:lnTo>
                                                <a:pt x="4623" y="5404"/>
                                              </a:lnTo>
                                              <a:lnTo>
                                                <a:pt x="4237" y="5408"/>
                                              </a:lnTo>
                                              <a:lnTo>
                                                <a:pt x="4202" y="4752"/>
                                              </a:lnTo>
                                              <a:lnTo>
                                                <a:pt x="4570" y="4746"/>
                                              </a:lnTo>
                                              <a:lnTo>
                                                <a:pt x="4550" y="4247"/>
                                              </a:lnTo>
                                              <a:lnTo>
                                                <a:pt x="4175" y="4261"/>
                                              </a:lnTo>
                                              <a:lnTo>
                                                <a:pt x="4147" y="3736"/>
                                              </a:lnTo>
                                              <a:lnTo>
                                                <a:pt x="4542" y="3722"/>
                                              </a:lnTo>
                                              <a:lnTo>
                                                <a:pt x="4520" y="3260"/>
                                              </a:lnTo>
                                              <a:lnTo>
                                                <a:pt x="4122" y="3275"/>
                                              </a:lnTo>
                                              <a:lnTo>
                                                <a:pt x="4093" y="2755"/>
                                              </a:lnTo>
                                              <a:lnTo>
                                                <a:pt x="4494" y="2734"/>
                                              </a:lnTo>
                                              <a:lnTo>
                                                <a:pt x="4474" y="2326"/>
                                              </a:lnTo>
                                              <a:lnTo>
                                                <a:pt x="4072" y="2348"/>
                                              </a:lnTo>
                                              <a:lnTo>
                                                <a:pt x="4044" y="1832"/>
                                              </a:lnTo>
                                              <a:lnTo>
                                                <a:pt x="4450" y="1805"/>
                                              </a:lnTo>
                                              <a:lnTo>
                                                <a:pt x="4426" y="1336"/>
                                              </a:lnTo>
                                              <a:lnTo>
                                                <a:pt x="4018" y="1365"/>
                                              </a:lnTo>
                                              <a:lnTo>
                                                <a:pt x="4006" y="1135"/>
                                              </a:lnTo>
                                              <a:close/>
                                              <a:moveTo>
                                                <a:pt x="4716" y="1081"/>
                                              </a:moveTo>
                                              <a:lnTo>
                                                <a:pt x="5119" y="1050"/>
                                              </a:lnTo>
                                              <a:lnTo>
                                                <a:pt x="5089" y="427"/>
                                              </a:lnTo>
                                              <a:lnTo>
                                                <a:pt x="5151" y="426"/>
                                              </a:lnTo>
                                              <a:lnTo>
                                                <a:pt x="5179" y="1045"/>
                                              </a:lnTo>
                                              <a:lnTo>
                                                <a:pt x="5189" y="1280"/>
                                              </a:lnTo>
                                              <a:lnTo>
                                                <a:pt x="5210" y="1755"/>
                                              </a:lnTo>
                                              <a:lnTo>
                                                <a:pt x="5232" y="2285"/>
                                              </a:lnTo>
                                              <a:lnTo>
                                                <a:pt x="5251" y="2695"/>
                                              </a:lnTo>
                                              <a:lnTo>
                                                <a:pt x="5274" y="3231"/>
                                              </a:lnTo>
                                              <a:lnTo>
                                                <a:pt x="5294" y="3693"/>
                                              </a:lnTo>
                                              <a:lnTo>
                                                <a:pt x="5318" y="4233"/>
                                              </a:lnTo>
                                              <a:lnTo>
                                                <a:pt x="5340" y="4723"/>
                                              </a:lnTo>
                                              <a:lnTo>
                                                <a:pt x="5381" y="5397"/>
                                              </a:lnTo>
                                              <a:lnTo>
                                                <a:pt x="4931" y="5402"/>
                                              </a:lnTo>
                                              <a:lnTo>
                                                <a:pt x="4898" y="4734"/>
                                              </a:lnTo>
                                              <a:lnTo>
                                                <a:pt x="5293" y="4724"/>
                                              </a:lnTo>
                                              <a:lnTo>
                                                <a:pt x="5270" y="4234"/>
                                              </a:lnTo>
                                              <a:lnTo>
                                                <a:pt x="4873" y="4243"/>
                                              </a:lnTo>
                                              <a:lnTo>
                                                <a:pt x="4847" y="3710"/>
                                              </a:lnTo>
                                              <a:lnTo>
                                                <a:pt x="5244" y="3695"/>
                                              </a:lnTo>
                                              <a:lnTo>
                                                <a:pt x="5222" y="3232"/>
                                              </a:lnTo>
                                              <a:lnTo>
                                                <a:pt x="4824" y="3248"/>
                                              </a:lnTo>
                                              <a:lnTo>
                                                <a:pt x="4798" y="2718"/>
                                              </a:lnTo>
                                              <a:lnTo>
                                                <a:pt x="5197" y="2698"/>
                                              </a:lnTo>
                                              <a:lnTo>
                                                <a:pt x="5178" y="2289"/>
                                              </a:lnTo>
                                              <a:lnTo>
                                                <a:pt x="4778" y="2310"/>
                                              </a:lnTo>
                                              <a:lnTo>
                                                <a:pt x="4751" y="1786"/>
                                              </a:lnTo>
                                              <a:lnTo>
                                                <a:pt x="5152" y="1758"/>
                                              </a:lnTo>
                                              <a:lnTo>
                                                <a:pt x="5130" y="1284"/>
                                              </a:lnTo>
                                              <a:lnTo>
                                                <a:pt x="4728" y="1313"/>
                                              </a:lnTo>
                                              <a:lnTo>
                                                <a:pt x="4716" y="1081"/>
                                              </a:lnTo>
                                              <a:close/>
                                              <a:moveTo>
                                                <a:pt x="5468" y="1023"/>
                                              </a:moveTo>
                                              <a:lnTo>
                                                <a:pt x="5908" y="990"/>
                                              </a:lnTo>
                                              <a:lnTo>
                                                <a:pt x="5879" y="407"/>
                                              </a:lnTo>
                                              <a:lnTo>
                                                <a:pt x="5942" y="406"/>
                                              </a:lnTo>
                                              <a:lnTo>
                                                <a:pt x="5967" y="985"/>
                                              </a:lnTo>
                                              <a:lnTo>
                                                <a:pt x="5978" y="1222"/>
                                              </a:lnTo>
                                              <a:lnTo>
                                                <a:pt x="5999" y="1703"/>
                                              </a:lnTo>
                                              <a:lnTo>
                                                <a:pt x="6022" y="2243"/>
                                              </a:lnTo>
                                              <a:lnTo>
                                                <a:pt x="6040" y="2655"/>
                                              </a:lnTo>
                                              <a:lnTo>
                                                <a:pt x="6088" y="3200"/>
                                              </a:lnTo>
                                              <a:lnTo>
                                                <a:pt x="6064" y="3200"/>
                                              </a:lnTo>
                                              <a:lnTo>
                                                <a:pt x="6084" y="3663"/>
                                              </a:lnTo>
                                              <a:lnTo>
                                                <a:pt x="6108" y="4213"/>
                                              </a:lnTo>
                                              <a:lnTo>
                                                <a:pt x="6129" y="4704"/>
                                              </a:lnTo>
                                              <a:lnTo>
                                                <a:pt x="6160" y="5390"/>
                                              </a:lnTo>
                                              <a:lnTo>
                                                <a:pt x="5685" y="5395"/>
                                              </a:lnTo>
                                              <a:lnTo>
                                                <a:pt x="5651" y="4716"/>
                                              </a:lnTo>
                                              <a:lnTo>
                                                <a:pt x="6083" y="4705"/>
                                              </a:lnTo>
                                              <a:lnTo>
                                                <a:pt x="6060" y="4214"/>
                                              </a:lnTo>
                                              <a:lnTo>
                                                <a:pt x="5627" y="4225"/>
                                              </a:lnTo>
                                              <a:lnTo>
                                                <a:pt x="5600" y="3681"/>
                                              </a:lnTo>
                                              <a:lnTo>
                                                <a:pt x="6034" y="3665"/>
                                              </a:lnTo>
                                              <a:lnTo>
                                                <a:pt x="6012" y="3202"/>
                                              </a:lnTo>
                                              <a:lnTo>
                                                <a:pt x="5578" y="3219"/>
                                              </a:lnTo>
                                              <a:lnTo>
                                                <a:pt x="5550" y="2680"/>
                                              </a:lnTo>
                                              <a:lnTo>
                                                <a:pt x="5987" y="2658"/>
                                              </a:lnTo>
                                              <a:lnTo>
                                                <a:pt x="5966" y="2246"/>
                                              </a:lnTo>
                                              <a:lnTo>
                                                <a:pt x="5530" y="2269"/>
                                              </a:lnTo>
                                              <a:lnTo>
                                                <a:pt x="5504" y="1735"/>
                                              </a:lnTo>
                                              <a:lnTo>
                                                <a:pt x="5941" y="1707"/>
                                              </a:lnTo>
                                              <a:lnTo>
                                                <a:pt x="5919" y="1226"/>
                                              </a:lnTo>
                                              <a:lnTo>
                                                <a:pt x="5479" y="1259"/>
                                              </a:lnTo>
                                              <a:lnTo>
                                                <a:pt x="5468" y="1023"/>
                                              </a:lnTo>
                                              <a:close/>
                                              <a:moveTo>
                                                <a:pt x="6240" y="963"/>
                                              </a:moveTo>
                                              <a:lnTo>
                                                <a:pt x="6701" y="928"/>
                                              </a:lnTo>
                                              <a:lnTo>
                                                <a:pt x="6670" y="265"/>
                                              </a:lnTo>
                                              <a:lnTo>
                                                <a:pt x="6733" y="263"/>
                                              </a:lnTo>
                                              <a:lnTo>
                                                <a:pt x="6761" y="924"/>
                                              </a:lnTo>
                                              <a:lnTo>
                                                <a:pt x="6771" y="1165"/>
                                              </a:lnTo>
                                              <a:lnTo>
                                                <a:pt x="6792" y="1650"/>
                                              </a:lnTo>
                                              <a:lnTo>
                                                <a:pt x="6841" y="2200"/>
                                              </a:lnTo>
                                              <a:lnTo>
                                                <a:pt x="6815" y="2202"/>
                                              </a:lnTo>
                                              <a:lnTo>
                                                <a:pt x="6833" y="2614"/>
                                              </a:lnTo>
                                              <a:lnTo>
                                                <a:pt x="6856" y="3170"/>
                                              </a:lnTo>
                                              <a:lnTo>
                                                <a:pt x="6876" y="3633"/>
                                              </a:lnTo>
                                              <a:lnTo>
                                                <a:pt x="6900" y="4193"/>
                                              </a:lnTo>
                                              <a:lnTo>
                                                <a:pt x="6920" y="4685"/>
                                              </a:lnTo>
                                              <a:lnTo>
                                                <a:pt x="6943" y="5383"/>
                                              </a:lnTo>
                                              <a:lnTo>
                                                <a:pt x="6459" y="5388"/>
                                              </a:lnTo>
                                              <a:lnTo>
                                                <a:pt x="6425" y="4697"/>
                                              </a:lnTo>
                                              <a:lnTo>
                                                <a:pt x="6875" y="4686"/>
                                              </a:lnTo>
                                              <a:lnTo>
                                                <a:pt x="6851" y="4194"/>
                                              </a:lnTo>
                                              <a:lnTo>
                                                <a:pt x="6401" y="4205"/>
                                              </a:lnTo>
                                              <a:lnTo>
                                                <a:pt x="6373" y="3652"/>
                                              </a:lnTo>
                                              <a:lnTo>
                                                <a:pt x="6826" y="3635"/>
                                              </a:lnTo>
                                              <a:lnTo>
                                                <a:pt x="6805" y="3172"/>
                                              </a:lnTo>
                                              <a:lnTo>
                                                <a:pt x="6350" y="3189"/>
                                              </a:lnTo>
                                              <a:lnTo>
                                                <a:pt x="6323" y="2640"/>
                                              </a:lnTo>
                                              <a:lnTo>
                                                <a:pt x="6779" y="2616"/>
                                              </a:lnTo>
                                              <a:lnTo>
                                                <a:pt x="6760" y="2204"/>
                                              </a:lnTo>
                                              <a:lnTo>
                                                <a:pt x="6303" y="2229"/>
                                              </a:lnTo>
                                              <a:lnTo>
                                                <a:pt x="6276" y="1684"/>
                                              </a:lnTo>
                                              <a:lnTo>
                                                <a:pt x="6735" y="1653"/>
                                              </a:lnTo>
                                              <a:lnTo>
                                                <a:pt x="6713" y="1169"/>
                                              </a:lnTo>
                                              <a:lnTo>
                                                <a:pt x="6252" y="1202"/>
                                              </a:lnTo>
                                              <a:lnTo>
                                                <a:pt x="6240" y="963"/>
                                              </a:lnTo>
                                              <a:close/>
                                              <a:moveTo>
                                                <a:pt x="7034" y="903"/>
                                              </a:moveTo>
                                              <a:lnTo>
                                                <a:pt x="7491" y="867"/>
                                              </a:lnTo>
                                              <a:lnTo>
                                                <a:pt x="7462" y="225"/>
                                              </a:lnTo>
                                              <a:lnTo>
                                                <a:pt x="7524" y="223"/>
                                              </a:lnTo>
                                              <a:lnTo>
                                                <a:pt x="7551" y="863"/>
                                              </a:lnTo>
                                              <a:lnTo>
                                                <a:pt x="7561" y="1107"/>
                                              </a:lnTo>
                                              <a:lnTo>
                                                <a:pt x="7581" y="1598"/>
                                              </a:lnTo>
                                              <a:lnTo>
                                                <a:pt x="7606" y="2159"/>
                                              </a:lnTo>
                                              <a:lnTo>
                                                <a:pt x="7623" y="2573"/>
                                              </a:lnTo>
                                              <a:lnTo>
                                                <a:pt x="7647" y="3139"/>
                                              </a:lnTo>
                                              <a:lnTo>
                                                <a:pt x="7666" y="3604"/>
                                              </a:lnTo>
                                              <a:lnTo>
                                                <a:pt x="7691" y="4173"/>
                                              </a:lnTo>
                                              <a:lnTo>
                                                <a:pt x="7711" y="4666"/>
                                              </a:lnTo>
                                              <a:lnTo>
                                                <a:pt x="7748" y="5376"/>
                                              </a:lnTo>
                                              <a:lnTo>
                                                <a:pt x="7256" y="5381"/>
                                              </a:lnTo>
                                              <a:lnTo>
                                                <a:pt x="7221" y="4678"/>
                                              </a:lnTo>
                                              <a:lnTo>
                                                <a:pt x="7664" y="4667"/>
                                              </a:lnTo>
                                              <a:lnTo>
                                                <a:pt x="7642" y="4174"/>
                                              </a:lnTo>
                                              <a:lnTo>
                                                <a:pt x="7197" y="4185"/>
                                              </a:lnTo>
                                              <a:lnTo>
                                                <a:pt x="7168" y="3622"/>
                                              </a:lnTo>
                                              <a:lnTo>
                                                <a:pt x="7616" y="3606"/>
                                              </a:lnTo>
                                              <a:lnTo>
                                                <a:pt x="7594" y="3141"/>
                                              </a:lnTo>
                                              <a:lnTo>
                                                <a:pt x="7146" y="3158"/>
                                              </a:lnTo>
                                              <a:lnTo>
                                                <a:pt x="7118" y="2599"/>
                                              </a:lnTo>
                                              <a:lnTo>
                                                <a:pt x="7569" y="2576"/>
                                              </a:lnTo>
                                              <a:lnTo>
                                                <a:pt x="7550" y="2162"/>
                                              </a:lnTo>
                                              <a:lnTo>
                                                <a:pt x="7097" y="2186"/>
                                              </a:lnTo>
                                              <a:lnTo>
                                                <a:pt x="7070" y="1631"/>
                                              </a:lnTo>
                                              <a:lnTo>
                                                <a:pt x="7525" y="1601"/>
                                              </a:lnTo>
                                              <a:lnTo>
                                                <a:pt x="7502" y="1111"/>
                                              </a:lnTo>
                                              <a:lnTo>
                                                <a:pt x="7046" y="1144"/>
                                              </a:lnTo>
                                              <a:lnTo>
                                                <a:pt x="7034" y="903"/>
                                              </a:lnTo>
                                              <a:close/>
                                              <a:moveTo>
                                                <a:pt x="7827" y="842"/>
                                              </a:moveTo>
                                              <a:lnTo>
                                                <a:pt x="8281" y="807"/>
                                              </a:lnTo>
                                              <a:lnTo>
                                                <a:pt x="8253" y="164"/>
                                              </a:lnTo>
                                              <a:lnTo>
                                                <a:pt x="8314" y="162"/>
                                              </a:lnTo>
                                              <a:lnTo>
                                                <a:pt x="8342" y="803"/>
                                              </a:lnTo>
                                              <a:lnTo>
                                                <a:pt x="8352" y="1048"/>
                                              </a:lnTo>
                                              <a:lnTo>
                                                <a:pt x="8372" y="1545"/>
                                              </a:lnTo>
                                              <a:lnTo>
                                                <a:pt x="8396" y="2117"/>
                                              </a:lnTo>
                                              <a:lnTo>
                                                <a:pt x="8414" y="2532"/>
                                              </a:lnTo>
                                              <a:lnTo>
                                                <a:pt x="8437" y="3109"/>
                                              </a:lnTo>
                                              <a:lnTo>
                                                <a:pt x="8457" y="3573"/>
                                              </a:lnTo>
                                              <a:lnTo>
                                                <a:pt x="8480" y="4154"/>
                                              </a:lnTo>
                                              <a:lnTo>
                                                <a:pt x="8502" y="4646"/>
                                              </a:lnTo>
                                              <a:lnTo>
                                                <a:pt x="8575" y="4644"/>
                                              </a:lnTo>
                                              <a:lnTo>
                                                <a:pt x="8531" y="5369"/>
                                              </a:lnTo>
                                              <a:lnTo>
                                                <a:pt x="8487" y="5370"/>
                                              </a:lnTo>
                                              <a:lnTo>
                                                <a:pt x="8053" y="5374"/>
                                              </a:lnTo>
                                              <a:lnTo>
                                                <a:pt x="8018" y="4659"/>
                                              </a:lnTo>
                                              <a:lnTo>
                                                <a:pt x="8455" y="4647"/>
                                              </a:lnTo>
                                              <a:lnTo>
                                                <a:pt x="8433" y="4155"/>
                                              </a:lnTo>
                                              <a:lnTo>
                                                <a:pt x="7993" y="4166"/>
                                              </a:lnTo>
                                              <a:lnTo>
                                                <a:pt x="7964" y="3592"/>
                                              </a:lnTo>
                                              <a:lnTo>
                                                <a:pt x="8406" y="3575"/>
                                              </a:lnTo>
                                              <a:lnTo>
                                                <a:pt x="8385" y="3111"/>
                                              </a:lnTo>
                                              <a:lnTo>
                                                <a:pt x="7942" y="3128"/>
                                              </a:lnTo>
                                              <a:lnTo>
                                                <a:pt x="7913" y="2559"/>
                                              </a:lnTo>
                                              <a:lnTo>
                                                <a:pt x="8360" y="2535"/>
                                              </a:lnTo>
                                              <a:lnTo>
                                                <a:pt x="8341" y="2120"/>
                                              </a:lnTo>
                                              <a:lnTo>
                                                <a:pt x="7892" y="2144"/>
                                              </a:lnTo>
                                              <a:lnTo>
                                                <a:pt x="7865" y="1578"/>
                                              </a:lnTo>
                                              <a:lnTo>
                                                <a:pt x="8315" y="1549"/>
                                              </a:lnTo>
                                              <a:lnTo>
                                                <a:pt x="8292" y="1053"/>
                                              </a:lnTo>
                                              <a:lnTo>
                                                <a:pt x="7839" y="1086"/>
                                              </a:lnTo>
                                              <a:lnTo>
                                                <a:pt x="7827" y="842"/>
                                              </a:lnTo>
                                              <a:close/>
                                              <a:moveTo>
                                                <a:pt x="8697" y="775"/>
                                              </a:moveTo>
                                              <a:lnTo>
                                                <a:pt x="9160" y="740"/>
                                              </a:lnTo>
                                              <a:lnTo>
                                                <a:pt x="9131" y="104"/>
                                              </a:lnTo>
                                              <a:lnTo>
                                                <a:pt x="9193" y="102"/>
                                              </a:lnTo>
                                              <a:lnTo>
                                                <a:pt x="9220" y="735"/>
                                              </a:lnTo>
                                              <a:lnTo>
                                                <a:pt x="9230" y="985"/>
                                              </a:lnTo>
                                              <a:lnTo>
                                                <a:pt x="9251" y="1486"/>
                                              </a:lnTo>
                                              <a:lnTo>
                                                <a:pt x="9274" y="2070"/>
                                              </a:lnTo>
                                              <a:lnTo>
                                                <a:pt x="9291" y="2488"/>
                                              </a:lnTo>
                                              <a:lnTo>
                                                <a:pt x="9316" y="3075"/>
                                              </a:lnTo>
                                              <a:lnTo>
                                                <a:pt x="9335" y="3540"/>
                                              </a:lnTo>
                                              <a:lnTo>
                                                <a:pt x="9359" y="4132"/>
                                              </a:lnTo>
                                              <a:lnTo>
                                                <a:pt x="9380" y="4625"/>
                                              </a:lnTo>
                                              <a:lnTo>
                                                <a:pt x="9432" y="4623"/>
                                              </a:lnTo>
                                              <a:lnTo>
                                                <a:pt x="9410" y="5361"/>
                                              </a:lnTo>
                                              <a:lnTo>
                                                <a:pt x="9366" y="5362"/>
                                              </a:lnTo>
                                              <a:lnTo>
                                                <a:pt x="8885" y="5366"/>
                                              </a:lnTo>
                                              <a:lnTo>
                                                <a:pt x="8856" y="4637"/>
                                              </a:lnTo>
                                              <a:lnTo>
                                                <a:pt x="9333" y="4626"/>
                                              </a:lnTo>
                                              <a:lnTo>
                                                <a:pt x="9311" y="4133"/>
                                              </a:lnTo>
                                              <a:lnTo>
                                                <a:pt x="8836" y="4145"/>
                                              </a:lnTo>
                                              <a:lnTo>
                                                <a:pt x="8811" y="3560"/>
                                              </a:lnTo>
                                              <a:lnTo>
                                                <a:pt x="9284" y="3542"/>
                                              </a:lnTo>
                                              <a:lnTo>
                                                <a:pt x="9264" y="3077"/>
                                              </a:lnTo>
                                              <a:lnTo>
                                                <a:pt x="8792" y="3095"/>
                                              </a:lnTo>
                                              <a:lnTo>
                                                <a:pt x="8768" y="2514"/>
                                              </a:lnTo>
                                              <a:lnTo>
                                                <a:pt x="9238" y="2490"/>
                                              </a:lnTo>
                                              <a:lnTo>
                                                <a:pt x="9219" y="2073"/>
                                              </a:lnTo>
                                              <a:lnTo>
                                                <a:pt x="8751" y="2097"/>
                                              </a:lnTo>
                                              <a:lnTo>
                                                <a:pt x="8727" y="1521"/>
                                              </a:lnTo>
                                              <a:lnTo>
                                                <a:pt x="9193" y="1490"/>
                                              </a:lnTo>
                                              <a:lnTo>
                                                <a:pt x="9171" y="989"/>
                                              </a:lnTo>
                                              <a:lnTo>
                                                <a:pt x="8707" y="1023"/>
                                              </a:lnTo>
                                              <a:lnTo>
                                                <a:pt x="8697" y="775"/>
                                              </a:lnTo>
                                              <a:close/>
                                              <a:moveTo>
                                                <a:pt x="9572" y="707"/>
                                              </a:moveTo>
                                              <a:lnTo>
                                                <a:pt x="10040" y="672"/>
                                              </a:lnTo>
                                              <a:lnTo>
                                                <a:pt x="10009" y="2"/>
                                              </a:lnTo>
                                              <a:lnTo>
                                                <a:pt x="10072" y="0"/>
                                              </a:lnTo>
                                              <a:lnTo>
                                                <a:pt x="10105" y="809"/>
                                              </a:lnTo>
                                              <a:lnTo>
                                                <a:pt x="10113" y="982"/>
                                              </a:lnTo>
                                              <a:lnTo>
                                                <a:pt x="10131" y="1428"/>
                                              </a:lnTo>
                                              <a:lnTo>
                                                <a:pt x="10135" y="1428"/>
                                              </a:lnTo>
                                              <a:lnTo>
                                                <a:pt x="10161" y="2015"/>
                                              </a:lnTo>
                                              <a:lnTo>
                                                <a:pt x="10155" y="2016"/>
                                              </a:lnTo>
                                              <a:lnTo>
                                                <a:pt x="10197" y="3041"/>
                                              </a:lnTo>
                                              <a:lnTo>
                                                <a:pt x="10241" y="4110"/>
                                              </a:lnTo>
                                              <a:lnTo>
                                                <a:pt x="10261" y="4603"/>
                                              </a:lnTo>
                                              <a:lnTo>
                                                <a:pt x="10277" y="4603"/>
                                              </a:lnTo>
                                              <a:lnTo>
                                                <a:pt x="10292" y="5354"/>
                                              </a:lnTo>
                                              <a:lnTo>
                                                <a:pt x="10248" y="5354"/>
                                              </a:lnTo>
                                              <a:lnTo>
                                                <a:pt x="9783" y="5358"/>
                                              </a:lnTo>
                                              <a:lnTo>
                                                <a:pt x="9750" y="4616"/>
                                              </a:lnTo>
                                              <a:lnTo>
                                                <a:pt x="10215" y="4604"/>
                                              </a:lnTo>
                                              <a:lnTo>
                                                <a:pt x="10193" y="4111"/>
                                              </a:lnTo>
                                              <a:lnTo>
                                                <a:pt x="9728" y="4122"/>
                                              </a:lnTo>
                                              <a:lnTo>
                                                <a:pt x="9700" y="3527"/>
                                              </a:lnTo>
                                              <a:lnTo>
                                                <a:pt x="10166" y="3508"/>
                                              </a:lnTo>
                                              <a:lnTo>
                                                <a:pt x="10145" y="3043"/>
                                              </a:lnTo>
                                              <a:lnTo>
                                                <a:pt x="9679" y="3060"/>
                                              </a:lnTo>
                                              <a:lnTo>
                                                <a:pt x="9652" y="2469"/>
                                              </a:lnTo>
                                              <a:lnTo>
                                                <a:pt x="10119" y="2445"/>
                                              </a:lnTo>
                                              <a:lnTo>
                                                <a:pt x="10099" y="2025"/>
                                              </a:lnTo>
                                              <a:lnTo>
                                                <a:pt x="10093" y="2026"/>
                                              </a:lnTo>
                                              <a:lnTo>
                                                <a:pt x="9634" y="2051"/>
                                              </a:lnTo>
                                              <a:lnTo>
                                                <a:pt x="9606" y="1463"/>
                                              </a:lnTo>
                                              <a:lnTo>
                                                <a:pt x="10073" y="1432"/>
                                              </a:lnTo>
                                              <a:lnTo>
                                                <a:pt x="10051" y="925"/>
                                              </a:lnTo>
                                              <a:lnTo>
                                                <a:pt x="9583" y="958"/>
                                              </a:lnTo>
                                              <a:lnTo>
                                                <a:pt x="9572" y="70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0520" y="466920"/>
                                          <a:ext cx="52560" cy="462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42" h="4756">
                                              <a:moveTo>
                                                <a:pt x="304" y="1"/>
                                              </a:moveTo>
                                              <a:lnTo>
                                                <a:pt x="367" y="0"/>
                                              </a:lnTo>
                                              <a:lnTo>
                                                <a:pt x="394" y="596"/>
                                              </a:lnTo>
                                              <a:lnTo>
                                                <a:pt x="407" y="595"/>
                                              </a:lnTo>
                                              <a:lnTo>
                                                <a:pt x="407" y="604"/>
                                              </a:lnTo>
                                              <a:lnTo>
                                                <a:pt x="416" y="819"/>
                                              </a:lnTo>
                                              <a:lnTo>
                                                <a:pt x="404" y="819"/>
                                              </a:lnTo>
                                              <a:lnTo>
                                                <a:pt x="425" y="1276"/>
                                              </a:lnTo>
                                              <a:lnTo>
                                                <a:pt x="435" y="1275"/>
                                              </a:lnTo>
                                              <a:lnTo>
                                                <a:pt x="456" y="1768"/>
                                              </a:lnTo>
                                              <a:lnTo>
                                                <a:pt x="448" y="1768"/>
                                              </a:lnTo>
                                              <a:lnTo>
                                                <a:pt x="467" y="2172"/>
                                              </a:lnTo>
                                              <a:lnTo>
                                                <a:pt x="473" y="2172"/>
                                              </a:lnTo>
                                              <a:lnTo>
                                                <a:pt x="494" y="2671"/>
                                              </a:lnTo>
                                              <a:lnTo>
                                                <a:pt x="489" y="2671"/>
                                              </a:lnTo>
                                              <a:lnTo>
                                                <a:pt x="510" y="3131"/>
                                              </a:lnTo>
                                              <a:lnTo>
                                                <a:pt x="512" y="3131"/>
                                              </a:lnTo>
                                              <a:lnTo>
                                                <a:pt x="534" y="3633"/>
                                              </a:lnTo>
                                              <a:lnTo>
                                                <a:pt x="534" y="3633"/>
                                              </a:lnTo>
                                              <a:lnTo>
                                                <a:pt x="535" y="3647"/>
                                              </a:lnTo>
                                              <a:lnTo>
                                                <a:pt x="542" y="4752"/>
                                              </a:lnTo>
                                              <a:lnTo>
                                                <a:pt x="162" y="4756"/>
                                              </a:lnTo>
                                              <a:lnTo>
                                                <a:pt x="137" y="4132"/>
                                              </a:lnTo>
                                              <a:lnTo>
                                                <a:pt x="244" y="4130"/>
                                              </a:lnTo>
                                              <a:lnTo>
                                                <a:pt x="510" y="4123"/>
                                              </a:lnTo>
                                              <a:lnTo>
                                                <a:pt x="486" y="3634"/>
                                              </a:lnTo>
                                              <a:lnTo>
                                                <a:pt x="116" y="3643"/>
                                              </a:lnTo>
                                              <a:lnTo>
                                                <a:pt x="96" y="3145"/>
                                              </a:lnTo>
                                              <a:lnTo>
                                                <a:pt x="163" y="3144"/>
                                              </a:lnTo>
                                              <a:lnTo>
                                                <a:pt x="461" y="3133"/>
                                              </a:lnTo>
                                              <a:lnTo>
                                                <a:pt x="437" y="2673"/>
                                              </a:lnTo>
                                              <a:lnTo>
                                                <a:pt x="77" y="2687"/>
                                              </a:lnTo>
                                              <a:lnTo>
                                                <a:pt x="57" y="2193"/>
                                              </a:lnTo>
                                              <a:lnTo>
                                                <a:pt x="413" y="2175"/>
                                              </a:lnTo>
                                              <a:lnTo>
                                                <a:pt x="393" y="1771"/>
                                              </a:lnTo>
                                              <a:lnTo>
                                                <a:pt x="40" y="1791"/>
                                              </a:lnTo>
                                              <a:lnTo>
                                                <a:pt x="21" y="1303"/>
                                              </a:lnTo>
                                              <a:lnTo>
                                                <a:pt x="368" y="1280"/>
                                              </a:lnTo>
                                              <a:lnTo>
                                                <a:pt x="345" y="824"/>
                                              </a:lnTo>
                                              <a:lnTo>
                                                <a:pt x="0" y="850"/>
                                              </a:lnTo>
                                              <a:lnTo>
                                                <a:pt x="21" y="625"/>
                                              </a:lnTo>
                                              <a:lnTo>
                                                <a:pt x="334" y="601"/>
                                              </a:lnTo>
                                              <a:lnTo>
                                                <a:pt x="304" y="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5120" y="876240"/>
                                          <a:ext cx="14760" cy="50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2" h="522">
                                              <a:moveTo>
                                                <a:pt x="124" y="96"/>
                                              </a:moveTo>
                                              <a:lnTo>
                                                <a:pt x="124" y="522"/>
                                              </a:lnTo>
                                              <a:lnTo>
                                                <a:pt x="105" y="520"/>
                                              </a:lnTo>
                                              <a:lnTo>
                                                <a:pt x="101" y="131"/>
                                              </a:lnTo>
                                              <a:lnTo>
                                                <a:pt x="3" y="139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152" y="0"/>
                                              </a:lnTo>
                                              <a:lnTo>
                                                <a:pt x="124" y="9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560" y="881640"/>
                                          <a:ext cx="17280" cy="50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7" h="522">
                                              <a:moveTo>
                                                <a:pt x="137" y="115"/>
                                              </a:moveTo>
                                              <a:lnTo>
                                                <a:pt x="137" y="522"/>
                                              </a:lnTo>
                                              <a:lnTo>
                                                <a:pt x="114" y="519"/>
                                              </a:lnTo>
                                              <a:lnTo>
                                                <a:pt x="109" y="131"/>
                                              </a:lnTo>
                                              <a:lnTo>
                                                <a:pt x="3" y="138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177" y="0"/>
                                              </a:lnTo>
                                              <a:lnTo>
                                                <a:pt x="137" y="1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4400" y="885960"/>
                                          <a:ext cx="17280" cy="52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8" h="536">
                                              <a:moveTo>
                                                <a:pt x="154" y="67"/>
                                              </a:moveTo>
                                              <a:lnTo>
                                                <a:pt x="154" y="536"/>
                                              </a:lnTo>
                                              <a:lnTo>
                                                <a:pt x="130" y="534"/>
                                              </a:lnTo>
                                              <a:lnTo>
                                                <a:pt x="125" y="120"/>
                                              </a:lnTo>
                                              <a:lnTo>
                                                <a:pt x="4" y="138"/>
                                              </a:lnTo>
                                              <a:lnTo>
                                                <a:pt x="0" y="16"/>
                                              </a:lnTo>
                                              <a:lnTo>
                                                <a:pt x="178" y="0"/>
                                              </a:lnTo>
                                              <a:lnTo>
                                                <a:pt x="154" y="6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7640" y="978120"/>
                                          <a:ext cx="17280" cy="52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6" h="540">
                                              <a:moveTo>
                                                <a:pt x="148" y="540"/>
                                              </a:moveTo>
                                              <a:lnTo>
                                                <a:pt x="99" y="529"/>
                                              </a:lnTo>
                                              <a:lnTo>
                                                <a:pt x="94" y="121"/>
                                              </a:lnTo>
                                              <a:lnTo>
                                                <a:pt x="0" y="139"/>
                                              </a:lnTo>
                                              <a:lnTo>
                                                <a:pt x="3" y="30"/>
                                              </a:lnTo>
                                              <a:lnTo>
                                                <a:pt x="176" y="0"/>
                                              </a:lnTo>
                                              <a:lnTo>
                                                <a:pt x="136" y="101"/>
                                              </a:lnTo>
                                              <a:lnTo>
                                                <a:pt x="148" y="54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4080" y="986760"/>
                                          <a:ext cx="17280" cy="52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3" h="546">
                                              <a:moveTo>
                                                <a:pt x="162" y="546"/>
                                              </a:moveTo>
                                              <a:lnTo>
                                                <a:pt x="102" y="535"/>
                                              </a:lnTo>
                                              <a:lnTo>
                                                <a:pt x="96" y="113"/>
                                              </a:lnTo>
                                              <a:lnTo>
                                                <a:pt x="6" y="131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173" y="0"/>
                                              </a:lnTo>
                                              <a:lnTo>
                                                <a:pt x="146" y="79"/>
                                              </a:lnTo>
                                              <a:lnTo>
                                                <a:pt x="162" y="54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4680" y="466920"/>
                                          <a:ext cx="51480" cy="462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25" h="4749">
                                              <a:moveTo>
                                                <a:pt x="0" y="569"/>
                                              </a:moveTo>
                                              <a:lnTo>
                                                <a:pt x="287" y="547"/>
                                              </a:lnTo>
                                              <a:lnTo>
                                                <a:pt x="259" y="1"/>
                                              </a:lnTo>
                                              <a:lnTo>
                                                <a:pt x="321" y="0"/>
                                              </a:lnTo>
                                              <a:lnTo>
                                                <a:pt x="346" y="542"/>
                                              </a:lnTo>
                                              <a:lnTo>
                                                <a:pt x="357" y="769"/>
                                              </a:lnTo>
                                              <a:lnTo>
                                                <a:pt x="378" y="1229"/>
                                              </a:lnTo>
                                              <a:lnTo>
                                                <a:pt x="401" y="1731"/>
                                              </a:lnTo>
                                              <a:lnTo>
                                                <a:pt x="419" y="2136"/>
                                              </a:lnTo>
                                              <a:lnTo>
                                                <a:pt x="443" y="2643"/>
                                              </a:lnTo>
                                              <a:lnTo>
                                                <a:pt x="487" y="3614"/>
                                              </a:lnTo>
                                              <a:lnTo>
                                                <a:pt x="511" y="4105"/>
                                              </a:lnTo>
                                              <a:lnTo>
                                                <a:pt x="525" y="4742"/>
                                              </a:lnTo>
                                              <a:lnTo>
                                                <a:pt x="157" y="4749"/>
                                              </a:lnTo>
                                              <a:lnTo>
                                                <a:pt x="134" y="4114"/>
                                              </a:lnTo>
                                              <a:lnTo>
                                                <a:pt x="464" y="4106"/>
                                              </a:lnTo>
                                              <a:lnTo>
                                                <a:pt x="440" y="3616"/>
                                              </a:lnTo>
                                              <a:lnTo>
                                                <a:pt x="116" y="3624"/>
                                              </a:lnTo>
                                              <a:lnTo>
                                                <a:pt x="96" y="3118"/>
                                              </a:lnTo>
                                              <a:lnTo>
                                                <a:pt x="414" y="3106"/>
                                              </a:lnTo>
                                              <a:lnTo>
                                                <a:pt x="391" y="2645"/>
                                              </a:lnTo>
                                              <a:lnTo>
                                                <a:pt x="79" y="2657"/>
                                              </a:lnTo>
                                              <a:lnTo>
                                                <a:pt x="60" y="2155"/>
                                              </a:lnTo>
                                              <a:lnTo>
                                                <a:pt x="366" y="2138"/>
                                              </a:lnTo>
                                              <a:lnTo>
                                                <a:pt x="345" y="1734"/>
                                              </a:lnTo>
                                              <a:lnTo>
                                                <a:pt x="45" y="1750"/>
                                              </a:lnTo>
                                              <a:lnTo>
                                                <a:pt x="26" y="1252"/>
                                              </a:lnTo>
                                              <a:lnTo>
                                                <a:pt x="320" y="1233"/>
                                              </a:lnTo>
                                              <a:lnTo>
                                                <a:pt x="298" y="773"/>
                                              </a:lnTo>
                                              <a:lnTo>
                                                <a:pt x="8" y="794"/>
                                              </a:lnTo>
                                              <a:lnTo>
                                                <a:pt x="0" y="56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0920" y="457200"/>
                                          <a:ext cx="55800" cy="471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7" h="4846">
                                              <a:moveTo>
                                                <a:pt x="0" y="621"/>
                                              </a:moveTo>
                                              <a:lnTo>
                                                <a:pt x="315" y="597"/>
                                              </a:lnTo>
                                              <a:lnTo>
                                                <a:pt x="286" y="1"/>
                                              </a:lnTo>
                                              <a:lnTo>
                                                <a:pt x="349" y="0"/>
                                              </a:lnTo>
                                              <a:lnTo>
                                                <a:pt x="375" y="593"/>
                                              </a:lnTo>
                                              <a:lnTo>
                                                <a:pt x="385" y="821"/>
                                              </a:lnTo>
                                              <a:lnTo>
                                                <a:pt x="407" y="1287"/>
                                              </a:lnTo>
                                              <a:lnTo>
                                                <a:pt x="430" y="1797"/>
                                              </a:lnTo>
                                              <a:lnTo>
                                                <a:pt x="448" y="2204"/>
                                              </a:lnTo>
                                              <a:lnTo>
                                                <a:pt x="471" y="2721"/>
                                              </a:lnTo>
                                              <a:lnTo>
                                                <a:pt x="492" y="3181"/>
                                              </a:lnTo>
                                              <a:lnTo>
                                                <a:pt x="515" y="3701"/>
                                              </a:lnTo>
                                              <a:lnTo>
                                                <a:pt x="537" y="4192"/>
                                              </a:lnTo>
                                              <a:lnTo>
                                                <a:pt x="567" y="4843"/>
                                              </a:lnTo>
                                              <a:lnTo>
                                                <a:pt x="523" y="4844"/>
                                              </a:lnTo>
                                              <a:lnTo>
                                                <a:pt x="194" y="4846"/>
                                              </a:lnTo>
                                              <a:lnTo>
                                                <a:pt x="164" y="4201"/>
                                              </a:lnTo>
                                              <a:lnTo>
                                                <a:pt x="491" y="4193"/>
                                              </a:lnTo>
                                              <a:lnTo>
                                                <a:pt x="467" y="3702"/>
                                              </a:lnTo>
                                              <a:lnTo>
                                                <a:pt x="141" y="3710"/>
                                              </a:lnTo>
                                              <a:lnTo>
                                                <a:pt x="118" y="3195"/>
                                              </a:lnTo>
                                              <a:lnTo>
                                                <a:pt x="442" y="3183"/>
                                              </a:lnTo>
                                              <a:lnTo>
                                                <a:pt x="419" y="2723"/>
                                              </a:lnTo>
                                              <a:lnTo>
                                                <a:pt x="97" y="2735"/>
                                              </a:lnTo>
                                              <a:lnTo>
                                                <a:pt x="73" y="2223"/>
                                              </a:lnTo>
                                              <a:lnTo>
                                                <a:pt x="393" y="2207"/>
                                              </a:lnTo>
                                              <a:lnTo>
                                                <a:pt x="374" y="1800"/>
                                              </a:lnTo>
                                              <a:lnTo>
                                                <a:pt x="54" y="1818"/>
                                              </a:lnTo>
                                              <a:lnTo>
                                                <a:pt x="31" y="1311"/>
                                              </a:lnTo>
                                              <a:lnTo>
                                                <a:pt x="349" y="1290"/>
                                              </a:lnTo>
                                              <a:lnTo>
                                                <a:pt x="327" y="825"/>
                                              </a:lnTo>
                                              <a:lnTo>
                                                <a:pt x="11" y="849"/>
                                              </a:lnTo>
                                              <a:lnTo>
                                                <a:pt x="0" y="62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0760" y="448920"/>
                                          <a:ext cx="60480" cy="47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7" h="4921">
                                              <a:moveTo>
                                                <a:pt x="0" y="648"/>
                                              </a:moveTo>
                                              <a:lnTo>
                                                <a:pt x="409" y="617"/>
                                              </a:lnTo>
                                              <a:lnTo>
                                                <a:pt x="380" y="1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lnTo>
                                                <a:pt x="466" y="526"/>
                                              </a:lnTo>
                                              <a:lnTo>
                                                <a:pt x="466" y="668"/>
                                              </a:lnTo>
                                              <a:lnTo>
                                                <a:pt x="617" y="4917"/>
                                              </a:lnTo>
                                              <a:lnTo>
                                                <a:pt x="231" y="4921"/>
                                              </a:lnTo>
                                              <a:lnTo>
                                                <a:pt x="196" y="4265"/>
                                              </a:lnTo>
                                              <a:lnTo>
                                                <a:pt x="564" y="4259"/>
                                              </a:lnTo>
                                              <a:lnTo>
                                                <a:pt x="544" y="3760"/>
                                              </a:lnTo>
                                              <a:lnTo>
                                                <a:pt x="169" y="3774"/>
                                              </a:lnTo>
                                              <a:lnTo>
                                                <a:pt x="141" y="3249"/>
                                              </a:lnTo>
                                              <a:lnTo>
                                                <a:pt x="536" y="3235"/>
                                              </a:lnTo>
                                              <a:lnTo>
                                                <a:pt x="514" y="2773"/>
                                              </a:lnTo>
                                              <a:lnTo>
                                                <a:pt x="116" y="2788"/>
                                              </a:lnTo>
                                              <a:lnTo>
                                                <a:pt x="87" y="2268"/>
                                              </a:lnTo>
                                              <a:lnTo>
                                                <a:pt x="488" y="2247"/>
                                              </a:lnTo>
                                              <a:lnTo>
                                                <a:pt x="468" y="1839"/>
                                              </a:lnTo>
                                              <a:lnTo>
                                                <a:pt x="66" y="1861"/>
                                              </a:lnTo>
                                              <a:lnTo>
                                                <a:pt x="38" y="1345"/>
                                              </a:lnTo>
                                              <a:lnTo>
                                                <a:pt x="444" y="1318"/>
                                              </a:lnTo>
                                              <a:lnTo>
                                                <a:pt x="420" y="849"/>
                                              </a:lnTo>
                                              <a:lnTo>
                                                <a:pt x="12" y="878"/>
                                              </a:lnTo>
                                              <a:lnTo>
                                                <a:pt x="0" y="648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60600" y="442800"/>
                                          <a:ext cx="65520" cy="484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65" h="4976">
                                              <a:moveTo>
                                                <a:pt x="0" y="655"/>
                                              </a:moveTo>
                                              <a:lnTo>
                                                <a:pt x="403" y="624"/>
                                              </a:lnTo>
                                              <a:lnTo>
                                                <a:pt x="373" y="1"/>
                                              </a:lnTo>
                                              <a:lnTo>
                                                <a:pt x="435" y="0"/>
                                              </a:lnTo>
                                              <a:lnTo>
                                                <a:pt x="463" y="619"/>
                                              </a:lnTo>
                                              <a:lnTo>
                                                <a:pt x="473" y="854"/>
                                              </a:lnTo>
                                              <a:lnTo>
                                                <a:pt x="494" y="1329"/>
                                              </a:lnTo>
                                              <a:lnTo>
                                                <a:pt x="516" y="1859"/>
                                              </a:lnTo>
                                              <a:lnTo>
                                                <a:pt x="535" y="2269"/>
                                              </a:lnTo>
                                              <a:lnTo>
                                                <a:pt x="558" y="2805"/>
                                              </a:lnTo>
                                              <a:lnTo>
                                                <a:pt x="578" y="3267"/>
                                              </a:lnTo>
                                              <a:lnTo>
                                                <a:pt x="602" y="3807"/>
                                              </a:lnTo>
                                              <a:lnTo>
                                                <a:pt x="624" y="4297"/>
                                              </a:lnTo>
                                              <a:lnTo>
                                                <a:pt x="665" y="4971"/>
                                              </a:lnTo>
                                              <a:lnTo>
                                                <a:pt x="215" y="4976"/>
                                              </a:lnTo>
                                              <a:lnTo>
                                                <a:pt x="182" y="4308"/>
                                              </a:lnTo>
                                              <a:lnTo>
                                                <a:pt x="577" y="4298"/>
                                              </a:lnTo>
                                              <a:lnTo>
                                                <a:pt x="554" y="3808"/>
                                              </a:lnTo>
                                              <a:lnTo>
                                                <a:pt x="157" y="3817"/>
                                              </a:lnTo>
                                              <a:lnTo>
                                                <a:pt x="131" y="3284"/>
                                              </a:lnTo>
                                              <a:lnTo>
                                                <a:pt x="528" y="3269"/>
                                              </a:lnTo>
                                              <a:lnTo>
                                                <a:pt x="506" y="2806"/>
                                              </a:lnTo>
                                              <a:lnTo>
                                                <a:pt x="108" y="2822"/>
                                              </a:lnTo>
                                              <a:lnTo>
                                                <a:pt x="82" y="2292"/>
                                              </a:lnTo>
                                              <a:lnTo>
                                                <a:pt x="481" y="2272"/>
                                              </a:lnTo>
                                              <a:lnTo>
                                                <a:pt x="462" y="1863"/>
                                              </a:lnTo>
                                              <a:lnTo>
                                                <a:pt x="62" y="1884"/>
                                              </a:lnTo>
                                              <a:lnTo>
                                                <a:pt x="35" y="1360"/>
                                              </a:lnTo>
                                              <a:lnTo>
                                                <a:pt x="436" y="1332"/>
                                              </a:lnTo>
                                              <a:lnTo>
                                                <a:pt x="414" y="858"/>
                                              </a:lnTo>
                                              <a:lnTo>
                                                <a:pt x="12" y="887"/>
                                              </a:lnTo>
                                              <a:lnTo>
                                                <a:pt x="0" y="65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4040" y="441360"/>
                                          <a:ext cx="68760" cy="485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92" h="4989">
                                              <a:moveTo>
                                                <a:pt x="0" y="617"/>
                                              </a:moveTo>
                                              <a:lnTo>
                                                <a:pt x="440" y="584"/>
                                              </a:lnTo>
                                              <a:lnTo>
                                                <a:pt x="411" y="1"/>
                                              </a:lnTo>
                                              <a:lnTo>
                                                <a:pt x="474" y="0"/>
                                              </a:lnTo>
                                              <a:lnTo>
                                                <a:pt x="499" y="579"/>
                                              </a:lnTo>
                                              <a:lnTo>
                                                <a:pt x="510" y="816"/>
                                              </a:lnTo>
                                              <a:lnTo>
                                                <a:pt x="531" y="1297"/>
                                              </a:lnTo>
                                              <a:lnTo>
                                                <a:pt x="554" y="1837"/>
                                              </a:lnTo>
                                              <a:lnTo>
                                                <a:pt x="572" y="2249"/>
                                              </a:lnTo>
                                              <a:lnTo>
                                                <a:pt x="620" y="2794"/>
                                              </a:lnTo>
                                              <a:lnTo>
                                                <a:pt x="596" y="2794"/>
                                              </a:lnTo>
                                              <a:lnTo>
                                                <a:pt x="616" y="3257"/>
                                              </a:lnTo>
                                              <a:lnTo>
                                                <a:pt x="640" y="3807"/>
                                              </a:lnTo>
                                              <a:lnTo>
                                                <a:pt x="661" y="4298"/>
                                              </a:lnTo>
                                              <a:lnTo>
                                                <a:pt x="692" y="4984"/>
                                              </a:lnTo>
                                              <a:lnTo>
                                                <a:pt x="217" y="4989"/>
                                              </a:lnTo>
                                              <a:lnTo>
                                                <a:pt x="183" y="4310"/>
                                              </a:lnTo>
                                              <a:lnTo>
                                                <a:pt x="615" y="4299"/>
                                              </a:lnTo>
                                              <a:lnTo>
                                                <a:pt x="592" y="3808"/>
                                              </a:lnTo>
                                              <a:lnTo>
                                                <a:pt x="159" y="3819"/>
                                              </a:lnTo>
                                              <a:lnTo>
                                                <a:pt x="132" y="3275"/>
                                              </a:lnTo>
                                              <a:lnTo>
                                                <a:pt x="566" y="3259"/>
                                              </a:lnTo>
                                              <a:lnTo>
                                                <a:pt x="544" y="2796"/>
                                              </a:lnTo>
                                              <a:lnTo>
                                                <a:pt x="110" y="2813"/>
                                              </a:lnTo>
                                              <a:lnTo>
                                                <a:pt x="82" y="2274"/>
                                              </a:lnTo>
                                              <a:lnTo>
                                                <a:pt x="519" y="2252"/>
                                              </a:lnTo>
                                              <a:lnTo>
                                                <a:pt x="498" y="1840"/>
                                              </a:lnTo>
                                              <a:lnTo>
                                                <a:pt x="62" y="1863"/>
                                              </a:lnTo>
                                              <a:lnTo>
                                                <a:pt x="36" y="1329"/>
                                              </a:lnTo>
                                              <a:lnTo>
                                                <a:pt x="473" y="1301"/>
                                              </a:lnTo>
                                              <a:lnTo>
                                                <a:pt x="451" y="820"/>
                                              </a:lnTo>
                                              <a:lnTo>
                                                <a:pt x="11" y="853"/>
                                              </a:lnTo>
                                              <a:lnTo>
                                                <a:pt x="0" y="61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11080" y="427320"/>
                                          <a:ext cx="69120" cy="498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3" h="5125">
                                              <a:moveTo>
                                                <a:pt x="0" y="700"/>
                                              </a:moveTo>
                                              <a:lnTo>
                                                <a:pt x="461" y="665"/>
                                              </a:lnTo>
                                              <a:lnTo>
                                                <a:pt x="430" y="2"/>
                                              </a:lnTo>
                                              <a:lnTo>
                                                <a:pt x="493" y="0"/>
                                              </a:lnTo>
                                              <a:lnTo>
                                                <a:pt x="521" y="661"/>
                                              </a:lnTo>
                                              <a:lnTo>
                                                <a:pt x="531" y="902"/>
                                              </a:lnTo>
                                              <a:lnTo>
                                                <a:pt x="552" y="1387"/>
                                              </a:lnTo>
                                              <a:lnTo>
                                                <a:pt x="601" y="1937"/>
                                              </a:lnTo>
                                              <a:lnTo>
                                                <a:pt x="575" y="1939"/>
                                              </a:lnTo>
                                              <a:lnTo>
                                                <a:pt x="593" y="2351"/>
                                              </a:lnTo>
                                              <a:lnTo>
                                                <a:pt x="616" y="2907"/>
                                              </a:lnTo>
                                              <a:lnTo>
                                                <a:pt x="636" y="3370"/>
                                              </a:lnTo>
                                              <a:lnTo>
                                                <a:pt x="660" y="3930"/>
                                              </a:lnTo>
                                              <a:lnTo>
                                                <a:pt x="680" y="4422"/>
                                              </a:lnTo>
                                              <a:lnTo>
                                                <a:pt x="703" y="5120"/>
                                              </a:lnTo>
                                              <a:lnTo>
                                                <a:pt x="219" y="5125"/>
                                              </a:lnTo>
                                              <a:lnTo>
                                                <a:pt x="185" y="4434"/>
                                              </a:lnTo>
                                              <a:lnTo>
                                                <a:pt x="635" y="4423"/>
                                              </a:lnTo>
                                              <a:lnTo>
                                                <a:pt x="611" y="3931"/>
                                              </a:lnTo>
                                              <a:lnTo>
                                                <a:pt x="161" y="3942"/>
                                              </a:lnTo>
                                              <a:lnTo>
                                                <a:pt x="133" y="3389"/>
                                              </a:lnTo>
                                              <a:lnTo>
                                                <a:pt x="586" y="3372"/>
                                              </a:lnTo>
                                              <a:lnTo>
                                                <a:pt x="565" y="2909"/>
                                              </a:lnTo>
                                              <a:lnTo>
                                                <a:pt x="110" y="2926"/>
                                              </a:lnTo>
                                              <a:lnTo>
                                                <a:pt x="83" y="2377"/>
                                              </a:lnTo>
                                              <a:lnTo>
                                                <a:pt x="539" y="2353"/>
                                              </a:lnTo>
                                              <a:lnTo>
                                                <a:pt x="520" y="1941"/>
                                              </a:lnTo>
                                              <a:lnTo>
                                                <a:pt x="63" y="1966"/>
                                              </a:lnTo>
                                              <a:lnTo>
                                                <a:pt x="36" y="1421"/>
                                              </a:lnTo>
                                              <a:lnTo>
                                                <a:pt x="495" y="1390"/>
                                              </a:lnTo>
                                              <a:lnTo>
                                                <a:pt x="473" y="906"/>
                                              </a:lnTo>
                                              <a:lnTo>
                                                <a:pt x="12" y="939"/>
                                              </a:lnTo>
                                              <a:lnTo>
                                                <a:pt x="0" y="7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0" y="423000"/>
                                          <a:ext cx="70560" cy="501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14" h="5158">
                                              <a:moveTo>
                                                <a:pt x="0" y="680"/>
                                              </a:moveTo>
                                              <a:lnTo>
                                                <a:pt x="457" y="644"/>
                                              </a:lnTo>
                                              <a:lnTo>
                                                <a:pt x="428" y="2"/>
                                              </a:lnTo>
                                              <a:lnTo>
                                                <a:pt x="490" y="0"/>
                                              </a:lnTo>
                                              <a:lnTo>
                                                <a:pt x="517" y="640"/>
                                              </a:lnTo>
                                              <a:lnTo>
                                                <a:pt x="527" y="884"/>
                                              </a:lnTo>
                                              <a:lnTo>
                                                <a:pt x="547" y="1375"/>
                                              </a:lnTo>
                                              <a:lnTo>
                                                <a:pt x="572" y="1936"/>
                                              </a:lnTo>
                                              <a:lnTo>
                                                <a:pt x="589" y="2350"/>
                                              </a:lnTo>
                                              <a:lnTo>
                                                <a:pt x="613" y="2916"/>
                                              </a:lnTo>
                                              <a:lnTo>
                                                <a:pt x="632" y="3381"/>
                                              </a:lnTo>
                                              <a:lnTo>
                                                <a:pt x="657" y="3950"/>
                                              </a:lnTo>
                                              <a:lnTo>
                                                <a:pt x="677" y="4443"/>
                                              </a:lnTo>
                                              <a:lnTo>
                                                <a:pt x="714" y="5153"/>
                                              </a:lnTo>
                                              <a:lnTo>
                                                <a:pt x="222" y="5158"/>
                                              </a:lnTo>
                                              <a:lnTo>
                                                <a:pt x="187" y="4455"/>
                                              </a:lnTo>
                                              <a:lnTo>
                                                <a:pt x="630" y="4444"/>
                                              </a:lnTo>
                                              <a:lnTo>
                                                <a:pt x="608" y="3951"/>
                                              </a:lnTo>
                                              <a:lnTo>
                                                <a:pt x="163" y="3962"/>
                                              </a:lnTo>
                                              <a:lnTo>
                                                <a:pt x="134" y="3399"/>
                                              </a:lnTo>
                                              <a:lnTo>
                                                <a:pt x="582" y="3383"/>
                                              </a:lnTo>
                                              <a:lnTo>
                                                <a:pt x="560" y="2918"/>
                                              </a:lnTo>
                                              <a:lnTo>
                                                <a:pt x="112" y="2935"/>
                                              </a:lnTo>
                                              <a:lnTo>
                                                <a:pt x="84" y="2376"/>
                                              </a:lnTo>
                                              <a:lnTo>
                                                <a:pt x="535" y="2353"/>
                                              </a:lnTo>
                                              <a:lnTo>
                                                <a:pt x="516" y="1939"/>
                                              </a:lnTo>
                                              <a:lnTo>
                                                <a:pt x="63" y="1963"/>
                                              </a:lnTo>
                                              <a:lnTo>
                                                <a:pt x="36" y="1408"/>
                                              </a:lnTo>
                                              <a:lnTo>
                                                <a:pt x="491" y="1378"/>
                                              </a:lnTo>
                                              <a:lnTo>
                                                <a:pt x="468" y="888"/>
                                              </a:lnTo>
                                              <a:lnTo>
                                                <a:pt x="12" y="921"/>
                                              </a:lnTo>
                                              <a:lnTo>
                                                <a:pt x="0" y="68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67680" y="417240"/>
                                          <a:ext cx="73080" cy="507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48" h="5212">
                                              <a:moveTo>
                                                <a:pt x="0" y="680"/>
                                              </a:moveTo>
                                              <a:lnTo>
                                                <a:pt x="454" y="645"/>
                                              </a:lnTo>
                                              <a:lnTo>
                                                <a:pt x="426" y="2"/>
                                              </a:lnTo>
                                              <a:lnTo>
                                                <a:pt x="487" y="0"/>
                                              </a:lnTo>
                                              <a:lnTo>
                                                <a:pt x="515" y="641"/>
                                              </a:lnTo>
                                              <a:lnTo>
                                                <a:pt x="525" y="886"/>
                                              </a:lnTo>
                                              <a:lnTo>
                                                <a:pt x="545" y="1383"/>
                                              </a:lnTo>
                                              <a:lnTo>
                                                <a:pt x="569" y="1955"/>
                                              </a:lnTo>
                                              <a:lnTo>
                                                <a:pt x="587" y="2370"/>
                                              </a:lnTo>
                                              <a:lnTo>
                                                <a:pt x="610" y="2947"/>
                                              </a:lnTo>
                                              <a:lnTo>
                                                <a:pt x="630" y="3411"/>
                                              </a:lnTo>
                                              <a:lnTo>
                                                <a:pt x="653" y="3992"/>
                                              </a:lnTo>
                                              <a:lnTo>
                                                <a:pt x="675" y="4484"/>
                                              </a:lnTo>
                                              <a:lnTo>
                                                <a:pt x="748" y="4482"/>
                                              </a:lnTo>
                                              <a:lnTo>
                                                <a:pt x="704" y="5207"/>
                                              </a:lnTo>
                                              <a:lnTo>
                                                <a:pt x="660" y="5208"/>
                                              </a:lnTo>
                                              <a:lnTo>
                                                <a:pt x="226" y="5212"/>
                                              </a:lnTo>
                                              <a:lnTo>
                                                <a:pt x="191" y="4497"/>
                                              </a:lnTo>
                                              <a:lnTo>
                                                <a:pt x="628" y="4485"/>
                                              </a:lnTo>
                                              <a:lnTo>
                                                <a:pt x="606" y="3993"/>
                                              </a:lnTo>
                                              <a:lnTo>
                                                <a:pt x="166" y="4004"/>
                                              </a:lnTo>
                                              <a:lnTo>
                                                <a:pt x="137" y="3430"/>
                                              </a:lnTo>
                                              <a:lnTo>
                                                <a:pt x="579" y="3413"/>
                                              </a:lnTo>
                                              <a:lnTo>
                                                <a:pt x="558" y="2949"/>
                                              </a:lnTo>
                                              <a:lnTo>
                                                <a:pt x="115" y="2966"/>
                                              </a:lnTo>
                                              <a:lnTo>
                                                <a:pt x="86" y="2397"/>
                                              </a:lnTo>
                                              <a:lnTo>
                                                <a:pt x="533" y="2373"/>
                                              </a:lnTo>
                                              <a:lnTo>
                                                <a:pt x="514" y="1958"/>
                                              </a:lnTo>
                                              <a:lnTo>
                                                <a:pt x="65" y="1982"/>
                                              </a:lnTo>
                                              <a:lnTo>
                                                <a:pt x="38" y="1416"/>
                                              </a:lnTo>
                                              <a:lnTo>
                                                <a:pt x="488" y="1387"/>
                                              </a:lnTo>
                                              <a:lnTo>
                                                <a:pt x="465" y="891"/>
                                              </a:lnTo>
                                              <a:lnTo>
                                                <a:pt x="12" y="924"/>
                                              </a:lnTo>
                                              <a:lnTo>
                                                <a:pt x="0" y="68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53720" y="411480"/>
                                          <a:ext cx="71640" cy="511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5" h="5264">
                                              <a:moveTo>
                                                <a:pt x="0" y="673"/>
                                              </a:moveTo>
                                              <a:lnTo>
                                                <a:pt x="463" y="638"/>
                                              </a:lnTo>
                                              <a:lnTo>
                                                <a:pt x="434" y="2"/>
                                              </a:lnTo>
                                              <a:lnTo>
                                                <a:pt x="496" y="0"/>
                                              </a:lnTo>
                                              <a:lnTo>
                                                <a:pt x="523" y="633"/>
                                              </a:lnTo>
                                              <a:lnTo>
                                                <a:pt x="533" y="883"/>
                                              </a:lnTo>
                                              <a:lnTo>
                                                <a:pt x="554" y="1384"/>
                                              </a:lnTo>
                                              <a:lnTo>
                                                <a:pt x="577" y="1968"/>
                                              </a:lnTo>
                                              <a:lnTo>
                                                <a:pt x="594" y="2386"/>
                                              </a:lnTo>
                                              <a:lnTo>
                                                <a:pt x="619" y="2973"/>
                                              </a:lnTo>
                                              <a:lnTo>
                                                <a:pt x="638" y="3438"/>
                                              </a:lnTo>
                                              <a:lnTo>
                                                <a:pt x="662" y="4030"/>
                                              </a:lnTo>
                                              <a:lnTo>
                                                <a:pt x="683" y="4523"/>
                                              </a:lnTo>
                                              <a:lnTo>
                                                <a:pt x="735" y="4521"/>
                                              </a:lnTo>
                                              <a:lnTo>
                                                <a:pt x="713" y="5259"/>
                                              </a:lnTo>
                                              <a:lnTo>
                                                <a:pt x="669" y="5260"/>
                                              </a:lnTo>
                                              <a:lnTo>
                                                <a:pt x="188" y="5264"/>
                                              </a:lnTo>
                                              <a:lnTo>
                                                <a:pt x="159" y="4535"/>
                                              </a:lnTo>
                                              <a:lnTo>
                                                <a:pt x="636" y="4524"/>
                                              </a:lnTo>
                                              <a:lnTo>
                                                <a:pt x="614" y="4031"/>
                                              </a:lnTo>
                                              <a:lnTo>
                                                <a:pt x="139" y="4043"/>
                                              </a:lnTo>
                                              <a:lnTo>
                                                <a:pt x="114" y="3458"/>
                                              </a:lnTo>
                                              <a:lnTo>
                                                <a:pt x="587" y="3440"/>
                                              </a:lnTo>
                                              <a:lnTo>
                                                <a:pt x="567" y="2975"/>
                                              </a:lnTo>
                                              <a:lnTo>
                                                <a:pt x="95" y="2993"/>
                                              </a:lnTo>
                                              <a:lnTo>
                                                <a:pt x="71" y="2412"/>
                                              </a:lnTo>
                                              <a:lnTo>
                                                <a:pt x="541" y="2388"/>
                                              </a:lnTo>
                                              <a:lnTo>
                                                <a:pt x="522" y="1971"/>
                                              </a:lnTo>
                                              <a:lnTo>
                                                <a:pt x="54" y="1995"/>
                                              </a:lnTo>
                                              <a:lnTo>
                                                <a:pt x="30" y="1419"/>
                                              </a:lnTo>
                                              <a:lnTo>
                                                <a:pt x="496" y="1388"/>
                                              </a:lnTo>
                                              <a:lnTo>
                                                <a:pt x="474" y="887"/>
                                              </a:lnTo>
                                              <a:lnTo>
                                                <a:pt x="10" y="921"/>
                                              </a:lnTo>
                                              <a:lnTo>
                                                <a:pt x="0" y="67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39400" y="401400"/>
                                          <a:ext cx="70560" cy="521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0" h="5358">
                                              <a:moveTo>
                                                <a:pt x="0" y="707"/>
                                              </a:moveTo>
                                              <a:lnTo>
                                                <a:pt x="468" y="672"/>
                                              </a:lnTo>
                                              <a:lnTo>
                                                <a:pt x="437" y="2"/>
                                              </a:lnTo>
                                              <a:lnTo>
                                                <a:pt x="500" y="0"/>
                                              </a:lnTo>
                                              <a:lnTo>
                                                <a:pt x="533" y="809"/>
                                              </a:lnTo>
                                              <a:lnTo>
                                                <a:pt x="541" y="982"/>
                                              </a:lnTo>
                                              <a:lnTo>
                                                <a:pt x="559" y="1428"/>
                                              </a:lnTo>
                                              <a:lnTo>
                                                <a:pt x="563" y="1428"/>
                                              </a:lnTo>
                                              <a:lnTo>
                                                <a:pt x="589" y="2015"/>
                                              </a:lnTo>
                                              <a:lnTo>
                                                <a:pt x="583" y="2016"/>
                                              </a:lnTo>
                                              <a:lnTo>
                                                <a:pt x="625" y="3041"/>
                                              </a:lnTo>
                                              <a:lnTo>
                                                <a:pt x="669" y="4110"/>
                                              </a:lnTo>
                                              <a:lnTo>
                                                <a:pt x="689" y="4603"/>
                                              </a:lnTo>
                                              <a:lnTo>
                                                <a:pt x="705" y="4603"/>
                                              </a:lnTo>
                                              <a:lnTo>
                                                <a:pt x="720" y="5354"/>
                                              </a:lnTo>
                                              <a:lnTo>
                                                <a:pt x="676" y="5354"/>
                                              </a:lnTo>
                                              <a:lnTo>
                                                <a:pt x="211" y="5358"/>
                                              </a:lnTo>
                                              <a:lnTo>
                                                <a:pt x="178" y="4616"/>
                                              </a:lnTo>
                                              <a:lnTo>
                                                <a:pt x="643" y="4604"/>
                                              </a:lnTo>
                                              <a:lnTo>
                                                <a:pt x="621" y="4111"/>
                                              </a:lnTo>
                                              <a:lnTo>
                                                <a:pt x="156" y="4122"/>
                                              </a:lnTo>
                                              <a:lnTo>
                                                <a:pt x="128" y="3527"/>
                                              </a:lnTo>
                                              <a:lnTo>
                                                <a:pt x="594" y="3508"/>
                                              </a:lnTo>
                                              <a:lnTo>
                                                <a:pt x="573" y="3043"/>
                                              </a:lnTo>
                                              <a:lnTo>
                                                <a:pt x="107" y="3060"/>
                                              </a:lnTo>
                                              <a:lnTo>
                                                <a:pt x="80" y="2469"/>
                                              </a:lnTo>
                                              <a:lnTo>
                                                <a:pt x="547" y="2445"/>
                                              </a:lnTo>
                                              <a:lnTo>
                                                <a:pt x="527" y="2025"/>
                                              </a:lnTo>
                                              <a:lnTo>
                                                <a:pt x="521" y="2026"/>
                                              </a:lnTo>
                                              <a:lnTo>
                                                <a:pt x="62" y="2051"/>
                                              </a:lnTo>
                                              <a:lnTo>
                                                <a:pt x="34" y="1463"/>
                                              </a:lnTo>
                                              <a:lnTo>
                                                <a:pt x="501" y="1432"/>
                                              </a:lnTo>
                                              <a:lnTo>
                                                <a:pt x="479" y="925"/>
                                              </a:lnTo>
                                              <a:lnTo>
                                                <a:pt x="11" y="958"/>
                                              </a:lnTo>
                                              <a:lnTo>
                                                <a:pt x="0" y="70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5040">
                                          <a:solidFill>
                                            <a:srgbClr val="1f1a17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6160" y="1081440"/>
                                          <a:ext cx="740520" cy="27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04" h="2843">
                                              <a:moveTo>
                                                <a:pt x="466" y="818"/>
                                              </a:moveTo>
                                              <a:lnTo>
                                                <a:pt x="272" y="818"/>
                                              </a:lnTo>
                                              <a:lnTo>
                                                <a:pt x="503" y="477"/>
                                              </a:lnTo>
                                              <a:lnTo>
                                                <a:pt x="292" y="161"/>
                                              </a:lnTo>
                                              <a:lnTo>
                                                <a:pt x="476" y="161"/>
                                              </a:lnTo>
                                              <a:lnTo>
                                                <a:pt x="602" y="377"/>
                                              </a:lnTo>
                                              <a:lnTo>
                                                <a:pt x="728" y="161"/>
                                              </a:lnTo>
                                              <a:lnTo>
                                                <a:pt x="913" y="161"/>
                                              </a:lnTo>
                                              <a:lnTo>
                                                <a:pt x="701" y="477"/>
                                              </a:lnTo>
                                              <a:lnTo>
                                                <a:pt x="933" y="818"/>
                                              </a:lnTo>
                                              <a:lnTo>
                                                <a:pt x="738" y="818"/>
                                              </a:lnTo>
                                              <a:lnTo>
                                                <a:pt x="602" y="593"/>
                                              </a:lnTo>
                                              <a:lnTo>
                                                <a:pt x="466" y="818"/>
                                              </a:lnTo>
                                              <a:close/>
                                              <a:moveTo>
                                                <a:pt x="1328" y="161"/>
                                              </a:moveTo>
                                              <a:lnTo>
                                                <a:pt x="1575" y="818"/>
                                              </a:lnTo>
                                              <a:lnTo>
                                                <a:pt x="1411" y="818"/>
                                              </a:lnTo>
                                              <a:lnTo>
                                                <a:pt x="1368" y="695"/>
                                              </a:lnTo>
                                              <a:lnTo>
                                                <a:pt x="1130" y="695"/>
                                              </a:lnTo>
                                              <a:lnTo>
                                                <a:pt x="1088" y="818"/>
                                              </a:lnTo>
                                              <a:lnTo>
                                                <a:pt x="925" y="818"/>
                                              </a:lnTo>
                                              <a:lnTo>
                                                <a:pt x="1171" y="161"/>
                                              </a:lnTo>
                                              <a:lnTo>
                                                <a:pt x="1328" y="161"/>
                                              </a:lnTo>
                                              <a:close/>
                                              <a:moveTo>
                                                <a:pt x="1335" y="584"/>
                                              </a:moveTo>
                                              <a:lnTo>
                                                <a:pt x="1250" y="333"/>
                                              </a:lnTo>
                                              <a:lnTo>
                                                <a:pt x="1164" y="584"/>
                                              </a:lnTo>
                                              <a:lnTo>
                                                <a:pt x="1335" y="584"/>
                                              </a:lnTo>
                                              <a:close/>
                                              <a:moveTo>
                                                <a:pt x="1942" y="161"/>
                                              </a:moveTo>
                                              <a:lnTo>
                                                <a:pt x="1960" y="162"/>
                                              </a:lnTo>
                                              <a:lnTo>
                                                <a:pt x="1976" y="162"/>
                                              </a:lnTo>
                                              <a:lnTo>
                                                <a:pt x="1992" y="164"/>
                                              </a:lnTo>
                                              <a:lnTo>
                                                <a:pt x="2007" y="165"/>
                                              </a:lnTo>
                                              <a:lnTo>
                                                <a:pt x="2021" y="168"/>
                                              </a:lnTo>
                                              <a:lnTo>
                                                <a:pt x="2034" y="170"/>
                                              </a:lnTo>
                                              <a:lnTo>
                                                <a:pt x="2048" y="174"/>
                                              </a:lnTo>
                                              <a:lnTo>
                                                <a:pt x="2060" y="177"/>
                                              </a:lnTo>
                                              <a:lnTo>
                                                <a:pt x="2072" y="182"/>
                                              </a:lnTo>
                                              <a:lnTo>
                                                <a:pt x="2082" y="186"/>
                                              </a:lnTo>
                                              <a:lnTo>
                                                <a:pt x="2093" y="192"/>
                                              </a:lnTo>
                                              <a:lnTo>
                                                <a:pt x="2102" y="197"/>
                                              </a:lnTo>
                                              <a:lnTo>
                                                <a:pt x="2111" y="204"/>
                                              </a:lnTo>
                                              <a:lnTo>
                                                <a:pt x="2120" y="211"/>
                                              </a:lnTo>
                                              <a:lnTo>
                                                <a:pt x="2127" y="218"/>
                                              </a:lnTo>
                                              <a:lnTo>
                                                <a:pt x="2134" y="226"/>
                                              </a:lnTo>
                                              <a:lnTo>
                                                <a:pt x="2145" y="242"/>
                                              </a:lnTo>
                                              <a:lnTo>
                                                <a:pt x="2156" y="259"/>
                                              </a:lnTo>
                                              <a:lnTo>
                                                <a:pt x="2164" y="276"/>
                                              </a:lnTo>
                                              <a:lnTo>
                                                <a:pt x="2171" y="294"/>
                                              </a:lnTo>
                                              <a:lnTo>
                                                <a:pt x="2177" y="314"/>
                                              </a:lnTo>
                                              <a:lnTo>
                                                <a:pt x="2181" y="333"/>
                                              </a:lnTo>
                                              <a:lnTo>
                                                <a:pt x="2183" y="353"/>
                                              </a:lnTo>
                                              <a:lnTo>
                                                <a:pt x="2184" y="374"/>
                                              </a:lnTo>
                                              <a:lnTo>
                                                <a:pt x="2183" y="398"/>
                                              </a:lnTo>
                                              <a:lnTo>
                                                <a:pt x="2181" y="420"/>
                                              </a:lnTo>
                                              <a:lnTo>
                                                <a:pt x="2178" y="441"/>
                                              </a:lnTo>
                                              <a:lnTo>
                                                <a:pt x="2173" y="459"/>
                                              </a:lnTo>
                                              <a:lnTo>
                                                <a:pt x="2167" y="477"/>
                                              </a:lnTo>
                                              <a:lnTo>
                                                <a:pt x="2159" y="493"/>
                                              </a:lnTo>
                                              <a:lnTo>
                                                <a:pt x="2155" y="500"/>
                                              </a:lnTo>
                                              <a:lnTo>
                                                <a:pt x="2151" y="507"/>
                                              </a:lnTo>
                                              <a:lnTo>
                                                <a:pt x="2146" y="513"/>
                                              </a:lnTo>
                                              <a:lnTo>
                                                <a:pt x="2141" y="519"/>
                                              </a:lnTo>
                                              <a:lnTo>
                                                <a:pt x="2130" y="529"/>
                                              </a:lnTo>
                                              <a:lnTo>
                                                <a:pt x="2118" y="539"/>
                                              </a:lnTo>
                                              <a:lnTo>
                                                <a:pt x="2106" y="548"/>
                                              </a:lnTo>
                                              <a:lnTo>
                                                <a:pt x="2094" y="556"/>
                                              </a:lnTo>
                                              <a:lnTo>
                                                <a:pt x="2082" y="564"/>
                                              </a:lnTo>
                                              <a:lnTo>
                                                <a:pt x="2070" y="570"/>
                                              </a:lnTo>
                                              <a:lnTo>
                                                <a:pt x="2057" y="575"/>
                                              </a:lnTo>
                                              <a:lnTo>
                                                <a:pt x="2045" y="580"/>
                                              </a:lnTo>
                                              <a:lnTo>
                                                <a:pt x="2029" y="583"/>
                                              </a:lnTo>
                                              <a:lnTo>
                                                <a:pt x="2015" y="587"/>
                                              </a:lnTo>
                                              <a:lnTo>
                                                <a:pt x="2001" y="589"/>
                                              </a:lnTo>
                                              <a:lnTo>
                                                <a:pt x="1987" y="591"/>
                                              </a:lnTo>
                                              <a:lnTo>
                                                <a:pt x="1974" y="592"/>
                                              </a:lnTo>
                                              <a:lnTo>
                                                <a:pt x="1961" y="592"/>
                                              </a:lnTo>
                                              <a:lnTo>
                                                <a:pt x="1949" y="593"/>
                                              </a:lnTo>
                                              <a:lnTo>
                                                <a:pt x="1939" y="593"/>
                                              </a:lnTo>
                                              <a:lnTo>
                                                <a:pt x="1790" y="593"/>
                                              </a:lnTo>
                                              <a:lnTo>
                                                <a:pt x="1790" y="818"/>
                                              </a:lnTo>
                                              <a:lnTo>
                                                <a:pt x="1636" y="818"/>
                                              </a:lnTo>
                                              <a:lnTo>
                                                <a:pt x="1636" y="161"/>
                                              </a:lnTo>
                                              <a:lnTo>
                                                <a:pt x="1942" y="161"/>
                                              </a:lnTo>
                                              <a:close/>
                                              <a:moveTo>
                                                <a:pt x="1790" y="465"/>
                                              </a:moveTo>
                                              <a:lnTo>
                                                <a:pt x="1912" y="465"/>
                                              </a:lnTo>
                                              <a:lnTo>
                                                <a:pt x="1924" y="464"/>
                                              </a:lnTo>
                                              <a:lnTo>
                                                <a:pt x="1935" y="464"/>
                                              </a:lnTo>
                                              <a:lnTo>
                                                <a:pt x="1946" y="462"/>
                                              </a:lnTo>
                                              <a:lnTo>
                                                <a:pt x="1957" y="460"/>
                                              </a:lnTo>
                                              <a:lnTo>
                                                <a:pt x="1966" y="458"/>
                                              </a:lnTo>
                                              <a:lnTo>
                                                <a:pt x="1976" y="455"/>
                                              </a:lnTo>
                                              <a:lnTo>
                                                <a:pt x="1984" y="451"/>
                                              </a:lnTo>
                                              <a:lnTo>
                                                <a:pt x="1992" y="447"/>
                                              </a:lnTo>
                                              <a:lnTo>
                                                <a:pt x="1999" y="442"/>
                                              </a:lnTo>
                                              <a:lnTo>
                                                <a:pt x="2005" y="436"/>
                                              </a:lnTo>
                                              <a:lnTo>
                                                <a:pt x="2011" y="428"/>
                                              </a:lnTo>
                                              <a:lnTo>
                                                <a:pt x="2015" y="420"/>
                                              </a:lnTo>
                                              <a:lnTo>
                                                <a:pt x="2018" y="411"/>
                                              </a:lnTo>
                                              <a:lnTo>
                                                <a:pt x="2021" y="400"/>
                                              </a:lnTo>
                                              <a:lnTo>
                                                <a:pt x="2022" y="388"/>
                                              </a:lnTo>
                                              <a:lnTo>
                                                <a:pt x="2023" y="374"/>
                                              </a:lnTo>
                                              <a:lnTo>
                                                <a:pt x="2022" y="363"/>
                                              </a:lnTo>
                                              <a:lnTo>
                                                <a:pt x="2021" y="352"/>
                                              </a:lnTo>
                                              <a:lnTo>
                                                <a:pt x="2018" y="342"/>
                                              </a:lnTo>
                                              <a:lnTo>
                                                <a:pt x="2015" y="333"/>
                                              </a:lnTo>
                                              <a:lnTo>
                                                <a:pt x="2011" y="325"/>
                                              </a:lnTo>
                                              <a:lnTo>
                                                <a:pt x="2006" y="318"/>
                                              </a:lnTo>
                                              <a:lnTo>
                                                <a:pt x="2000" y="312"/>
                                              </a:lnTo>
                                              <a:lnTo>
                                                <a:pt x="1994" y="307"/>
                                              </a:lnTo>
                                              <a:lnTo>
                                                <a:pt x="1986" y="304"/>
                                              </a:lnTo>
                                              <a:lnTo>
                                                <a:pt x="1978" y="300"/>
                                              </a:lnTo>
                                              <a:lnTo>
                                                <a:pt x="1969" y="297"/>
                                              </a:lnTo>
                                              <a:lnTo>
                                                <a:pt x="1959" y="294"/>
                                              </a:lnTo>
                                              <a:lnTo>
                                                <a:pt x="1948" y="292"/>
                                              </a:lnTo>
                                              <a:lnTo>
                                                <a:pt x="1937" y="291"/>
                                              </a:lnTo>
                                              <a:lnTo>
                                                <a:pt x="1925" y="290"/>
                                              </a:lnTo>
                                              <a:lnTo>
                                                <a:pt x="1912" y="289"/>
                                              </a:lnTo>
                                              <a:lnTo>
                                                <a:pt x="1790" y="289"/>
                                              </a:lnTo>
                                              <a:lnTo>
                                                <a:pt x="1790" y="465"/>
                                              </a:lnTo>
                                              <a:close/>
                                              <a:moveTo>
                                                <a:pt x="2662" y="161"/>
                                              </a:moveTo>
                                              <a:lnTo>
                                                <a:pt x="2844" y="161"/>
                                              </a:lnTo>
                                              <a:lnTo>
                                                <a:pt x="2580" y="461"/>
                                              </a:lnTo>
                                              <a:lnTo>
                                                <a:pt x="2860" y="818"/>
                                              </a:lnTo>
                                              <a:lnTo>
                                                <a:pt x="2669" y="818"/>
                                              </a:lnTo>
                                              <a:lnTo>
                                                <a:pt x="2436" y="497"/>
                                              </a:lnTo>
                                              <a:lnTo>
                                                <a:pt x="2434" y="497"/>
                                              </a:lnTo>
                                              <a:lnTo>
                                                <a:pt x="2434" y="818"/>
                                              </a:lnTo>
                                              <a:lnTo>
                                                <a:pt x="2280" y="818"/>
                                              </a:lnTo>
                                              <a:lnTo>
                                                <a:pt x="2280" y="161"/>
                                              </a:lnTo>
                                              <a:lnTo>
                                                <a:pt x="2434" y="161"/>
                                              </a:lnTo>
                                              <a:lnTo>
                                                <a:pt x="2434" y="438"/>
                                              </a:lnTo>
                                              <a:lnTo>
                                                <a:pt x="2436" y="438"/>
                                              </a:lnTo>
                                              <a:lnTo>
                                                <a:pt x="2662" y="161"/>
                                              </a:lnTo>
                                              <a:close/>
                                              <a:moveTo>
                                                <a:pt x="3074" y="161"/>
                                              </a:moveTo>
                                              <a:lnTo>
                                                <a:pt x="3074" y="818"/>
                                              </a:lnTo>
                                              <a:lnTo>
                                                <a:pt x="2919" y="818"/>
                                              </a:lnTo>
                                              <a:lnTo>
                                                <a:pt x="2919" y="161"/>
                                              </a:lnTo>
                                              <a:lnTo>
                                                <a:pt x="3074" y="161"/>
                                              </a:lnTo>
                                              <a:close/>
                                              <a:moveTo>
                                                <a:pt x="2910" y="0"/>
                                              </a:moveTo>
                                              <a:lnTo>
                                                <a:pt x="3084" y="0"/>
                                              </a:lnTo>
                                              <a:lnTo>
                                                <a:pt x="3084" y="102"/>
                                              </a:lnTo>
                                              <a:lnTo>
                                                <a:pt x="2910" y="102"/>
                                              </a:lnTo>
                                              <a:lnTo>
                                                <a:pt x="2910" y="0"/>
                                              </a:lnTo>
                                              <a:close/>
                                              <a:moveTo>
                                                <a:pt x="3545" y="161"/>
                                              </a:moveTo>
                                              <a:lnTo>
                                                <a:pt x="3566" y="162"/>
                                              </a:lnTo>
                                              <a:lnTo>
                                                <a:pt x="3586" y="163"/>
                                              </a:lnTo>
                                              <a:lnTo>
                                                <a:pt x="3605" y="166"/>
                                              </a:lnTo>
                                              <a:lnTo>
                                                <a:pt x="3621" y="169"/>
                                              </a:lnTo>
                                              <a:lnTo>
                                                <a:pt x="3637" y="173"/>
                                              </a:lnTo>
                                              <a:lnTo>
                                                <a:pt x="3651" y="177"/>
                                              </a:lnTo>
                                              <a:lnTo>
                                                <a:pt x="3664" y="183"/>
                                              </a:lnTo>
                                              <a:lnTo>
                                                <a:pt x="3675" y="189"/>
                                              </a:lnTo>
                                              <a:lnTo>
                                                <a:pt x="3685" y="197"/>
                                              </a:lnTo>
                                              <a:lnTo>
                                                <a:pt x="3694" y="204"/>
                                              </a:lnTo>
                                              <a:lnTo>
                                                <a:pt x="3703" y="212"/>
                                              </a:lnTo>
                                              <a:lnTo>
                                                <a:pt x="3710" y="220"/>
                                              </a:lnTo>
                                              <a:lnTo>
                                                <a:pt x="3717" y="228"/>
                                              </a:lnTo>
                                              <a:lnTo>
                                                <a:pt x="3723" y="236"/>
                                              </a:lnTo>
                                              <a:lnTo>
                                                <a:pt x="3728" y="244"/>
                                              </a:lnTo>
                                              <a:lnTo>
                                                <a:pt x="3733" y="252"/>
                                              </a:lnTo>
                                              <a:lnTo>
                                                <a:pt x="3738" y="263"/>
                                              </a:lnTo>
                                              <a:lnTo>
                                                <a:pt x="3742" y="274"/>
                                              </a:lnTo>
                                              <a:lnTo>
                                                <a:pt x="3745" y="285"/>
                                              </a:lnTo>
                                              <a:lnTo>
                                                <a:pt x="3746" y="295"/>
                                              </a:lnTo>
                                              <a:lnTo>
                                                <a:pt x="3747" y="306"/>
                                              </a:lnTo>
                                              <a:lnTo>
                                                <a:pt x="3748" y="315"/>
                                              </a:lnTo>
                                              <a:lnTo>
                                                <a:pt x="3748" y="322"/>
                                              </a:lnTo>
                                              <a:lnTo>
                                                <a:pt x="3748" y="329"/>
                                              </a:lnTo>
                                              <a:lnTo>
                                                <a:pt x="3748" y="340"/>
                                              </a:lnTo>
                                              <a:lnTo>
                                                <a:pt x="3747" y="350"/>
                                              </a:lnTo>
                                              <a:lnTo>
                                                <a:pt x="3746" y="360"/>
                                              </a:lnTo>
                                              <a:lnTo>
                                                <a:pt x="3744" y="369"/>
                                              </a:lnTo>
                                              <a:lnTo>
                                                <a:pt x="3741" y="378"/>
                                              </a:lnTo>
                                              <a:lnTo>
                                                <a:pt x="3738" y="387"/>
                                              </a:lnTo>
                                              <a:lnTo>
                                                <a:pt x="3733" y="395"/>
                                              </a:lnTo>
                                              <a:lnTo>
                                                <a:pt x="3729" y="402"/>
                                              </a:lnTo>
                                              <a:lnTo>
                                                <a:pt x="3719" y="415"/>
                                              </a:lnTo>
                                              <a:lnTo>
                                                <a:pt x="3709" y="426"/>
                                              </a:lnTo>
                                              <a:lnTo>
                                                <a:pt x="3698" y="436"/>
                                              </a:lnTo>
                                              <a:lnTo>
                                                <a:pt x="3687" y="444"/>
                                              </a:lnTo>
                                              <a:lnTo>
                                                <a:pt x="3674" y="451"/>
                                              </a:lnTo>
                                              <a:lnTo>
                                                <a:pt x="3662" y="457"/>
                                              </a:lnTo>
                                              <a:lnTo>
                                                <a:pt x="3649" y="462"/>
                                              </a:lnTo>
                                              <a:lnTo>
                                                <a:pt x="3640" y="465"/>
                                              </a:lnTo>
                                              <a:lnTo>
                                                <a:pt x="3640" y="466"/>
                                              </a:lnTo>
                                              <a:lnTo>
                                                <a:pt x="3643" y="467"/>
                                              </a:lnTo>
                                              <a:lnTo>
                                                <a:pt x="3647" y="468"/>
                                              </a:lnTo>
                                              <a:lnTo>
                                                <a:pt x="3650" y="468"/>
                                              </a:lnTo>
                                              <a:lnTo>
                                                <a:pt x="3654" y="469"/>
                                              </a:lnTo>
                                              <a:lnTo>
                                                <a:pt x="3666" y="474"/>
                                              </a:lnTo>
                                              <a:lnTo>
                                                <a:pt x="3677" y="478"/>
                                              </a:lnTo>
                                              <a:lnTo>
                                                <a:pt x="3688" y="483"/>
                                              </a:lnTo>
                                              <a:lnTo>
                                                <a:pt x="3699" y="489"/>
                                              </a:lnTo>
                                              <a:lnTo>
                                                <a:pt x="3710" y="496"/>
                                              </a:lnTo>
                                              <a:lnTo>
                                                <a:pt x="3720" y="503"/>
                                              </a:lnTo>
                                              <a:lnTo>
                                                <a:pt x="3730" y="512"/>
                                              </a:lnTo>
                                              <a:lnTo>
                                                <a:pt x="3741" y="521"/>
                                              </a:lnTo>
                                              <a:lnTo>
                                                <a:pt x="3750" y="531"/>
                                              </a:lnTo>
                                              <a:lnTo>
                                                <a:pt x="3758" y="542"/>
                                              </a:lnTo>
                                              <a:lnTo>
                                                <a:pt x="3765" y="555"/>
                                              </a:lnTo>
                                              <a:lnTo>
                                                <a:pt x="3770" y="569"/>
                                              </a:lnTo>
                                              <a:lnTo>
                                                <a:pt x="3774" y="584"/>
                                              </a:lnTo>
                                              <a:lnTo>
                                                <a:pt x="3777" y="599"/>
                                              </a:lnTo>
                                              <a:lnTo>
                                                <a:pt x="3779" y="616"/>
                                              </a:lnTo>
                                              <a:lnTo>
                                                <a:pt x="3780" y="634"/>
                                              </a:lnTo>
                                              <a:lnTo>
                                                <a:pt x="3779" y="655"/>
                                              </a:lnTo>
                                              <a:lnTo>
                                                <a:pt x="3777" y="674"/>
                                              </a:lnTo>
                                              <a:lnTo>
                                                <a:pt x="3774" y="692"/>
                                              </a:lnTo>
                                              <a:lnTo>
                                                <a:pt x="3769" y="708"/>
                                              </a:lnTo>
                                              <a:lnTo>
                                                <a:pt x="3763" y="723"/>
                                              </a:lnTo>
                                              <a:lnTo>
                                                <a:pt x="3755" y="737"/>
                                              </a:lnTo>
                                              <a:lnTo>
                                                <a:pt x="3751" y="743"/>
                                              </a:lnTo>
                                              <a:lnTo>
                                                <a:pt x="3746" y="748"/>
                                              </a:lnTo>
                                              <a:lnTo>
                                                <a:pt x="3741" y="754"/>
                                              </a:lnTo>
                                              <a:lnTo>
                                                <a:pt x="3735" y="758"/>
                                              </a:lnTo>
                                              <a:lnTo>
                                                <a:pt x="3723" y="767"/>
                                              </a:lnTo>
                                              <a:lnTo>
                                                <a:pt x="3712" y="776"/>
                                              </a:lnTo>
                                              <a:lnTo>
                                                <a:pt x="3700" y="783"/>
                                              </a:lnTo>
                                              <a:lnTo>
                                                <a:pt x="3688" y="790"/>
                                              </a:lnTo>
                                              <a:lnTo>
                                                <a:pt x="3676" y="796"/>
                                              </a:lnTo>
                                              <a:lnTo>
                                                <a:pt x="3663" y="801"/>
                                              </a:lnTo>
                                              <a:lnTo>
                                                <a:pt x="3649" y="805"/>
                                              </a:lnTo>
                                              <a:lnTo>
                                                <a:pt x="3636" y="808"/>
                                              </a:lnTo>
                                              <a:lnTo>
                                                <a:pt x="3621" y="811"/>
                                              </a:lnTo>
                                              <a:lnTo>
                                                <a:pt x="3607" y="814"/>
                                              </a:lnTo>
                                              <a:lnTo>
                                                <a:pt x="3592" y="816"/>
                                              </a:lnTo>
                                              <a:lnTo>
                                                <a:pt x="3578" y="816"/>
                                              </a:lnTo>
                                              <a:lnTo>
                                                <a:pt x="3563" y="817"/>
                                              </a:lnTo>
                                              <a:lnTo>
                                                <a:pt x="3551" y="818"/>
                                              </a:lnTo>
                                              <a:lnTo>
                                                <a:pt x="3539" y="818"/>
                                              </a:lnTo>
                                              <a:lnTo>
                                                <a:pt x="3528" y="818"/>
                                              </a:lnTo>
                                              <a:lnTo>
                                                <a:pt x="3215" y="818"/>
                                              </a:lnTo>
                                              <a:lnTo>
                                                <a:pt x="3215" y="161"/>
                                              </a:lnTo>
                                              <a:lnTo>
                                                <a:pt x="3545" y="161"/>
                                              </a:lnTo>
                                              <a:close/>
                                              <a:moveTo>
                                                <a:pt x="3370" y="698"/>
                                              </a:moveTo>
                                              <a:lnTo>
                                                <a:pt x="3531" y="698"/>
                                              </a:lnTo>
                                              <a:lnTo>
                                                <a:pt x="3538" y="698"/>
                                              </a:lnTo>
                                              <a:lnTo>
                                                <a:pt x="3547" y="696"/>
                                              </a:lnTo>
                                              <a:lnTo>
                                                <a:pt x="3557" y="695"/>
                                              </a:lnTo>
                                              <a:lnTo>
                                                <a:pt x="3567" y="691"/>
                                              </a:lnTo>
                                              <a:lnTo>
                                                <a:pt x="3576" y="687"/>
                                              </a:lnTo>
                                              <a:lnTo>
                                                <a:pt x="3585" y="681"/>
                                              </a:lnTo>
                                              <a:lnTo>
                                                <a:pt x="3593" y="675"/>
                                              </a:lnTo>
                                              <a:lnTo>
                                                <a:pt x="3601" y="667"/>
                                              </a:lnTo>
                                              <a:lnTo>
                                                <a:pt x="3604" y="662"/>
                                              </a:lnTo>
                                              <a:lnTo>
                                                <a:pt x="3607" y="657"/>
                                              </a:lnTo>
                                              <a:lnTo>
                                                <a:pt x="3610" y="652"/>
                                              </a:lnTo>
                                              <a:lnTo>
                                                <a:pt x="3612" y="645"/>
                                              </a:lnTo>
                                              <a:lnTo>
                                                <a:pt x="3614" y="639"/>
                                              </a:lnTo>
                                              <a:lnTo>
                                                <a:pt x="3615" y="632"/>
                                              </a:lnTo>
                                              <a:lnTo>
                                                <a:pt x="3616" y="624"/>
                                              </a:lnTo>
                                              <a:lnTo>
                                                <a:pt x="3616" y="616"/>
                                              </a:lnTo>
                                              <a:lnTo>
                                                <a:pt x="3615" y="605"/>
                                              </a:lnTo>
                                              <a:lnTo>
                                                <a:pt x="3614" y="594"/>
                                              </a:lnTo>
                                              <a:lnTo>
                                                <a:pt x="3611" y="585"/>
                                              </a:lnTo>
                                              <a:lnTo>
                                                <a:pt x="3608" y="577"/>
                                              </a:lnTo>
                                              <a:lnTo>
                                                <a:pt x="3603" y="570"/>
                                              </a:lnTo>
                                              <a:lnTo>
                                                <a:pt x="3598" y="564"/>
                                              </a:lnTo>
                                              <a:lnTo>
                                                <a:pt x="3592" y="558"/>
                                              </a:lnTo>
                                              <a:lnTo>
                                                <a:pt x="3584" y="554"/>
                                              </a:lnTo>
                                              <a:lnTo>
                                                <a:pt x="3567" y="548"/>
                                              </a:lnTo>
                                              <a:lnTo>
                                                <a:pt x="3550" y="544"/>
                                              </a:lnTo>
                                              <a:lnTo>
                                                <a:pt x="3532" y="542"/>
                                              </a:lnTo>
                                              <a:lnTo>
                                                <a:pt x="3513" y="541"/>
                                              </a:lnTo>
                                              <a:lnTo>
                                                <a:pt x="3513" y="541"/>
                                              </a:lnTo>
                                              <a:lnTo>
                                                <a:pt x="3512" y="541"/>
                                              </a:lnTo>
                                              <a:lnTo>
                                                <a:pt x="3512" y="541"/>
                                              </a:lnTo>
                                              <a:lnTo>
                                                <a:pt x="3511" y="541"/>
                                              </a:lnTo>
                                              <a:lnTo>
                                                <a:pt x="3370" y="541"/>
                                              </a:lnTo>
                                              <a:lnTo>
                                                <a:pt x="3370" y="698"/>
                                              </a:lnTo>
                                              <a:close/>
                                              <a:moveTo>
                                                <a:pt x="3370" y="421"/>
                                              </a:moveTo>
                                              <a:lnTo>
                                                <a:pt x="3513" y="421"/>
                                              </a:lnTo>
                                              <a:lnTo>
                                                <a:pt x="3518" y="421"/>
                                              </a:lnTo>
                                              <a:lnTo>
                                                <a:pt x="3522" y="420"/>
                                              </a:lnTo>
                                              <a:lnTo>
                                                <a:pt x="3527" y="420"/>
                                              </a:lnTo>
                                              <a:lnTo>
                                                <a:pt x="3531" y="419"/>
                                              </a:lnTo>
                                              <a:lnTo>
                                                <a:pt x="3542" y="417"/>
                                              </a:lnTo>
                                              <a:lnTo>
                                                <a:pt x="3552" y="413"/>
                                              </a:lnTo>
                                              <a:lnTo>
                                                <a:pt x="3562" y="407"/>
                                              </a:lnTo>
                                              <a:lnTo>
                                                <a:pt x="3571" y="400"/>
                                              </a:lnTo>
                                              <a:lnTo>
                                                <a:pt x="3576" y="396"/>
                                              </a:lnTo>
                                              <a:lnTo>
                                                <a:pt x="3580" y="391"/>
                                              </a:lnTo>
                                              <a:lnTo>
                                                <a:pt x="3583" y="386"/>
                                              </a:lnTo>
                                              <a:lnTo>
                                                <a:pt x="3585" y="379"/>
                                              </a:lnTo>
                                              <a:lnTo>
                                                <a:pt x="3587" y="374"/>
                                              </a:lnTo>
                                              <a:lnTo>
                                                <a:pt x="3589" y="367"/>
                                              </a:lnTo>
                                              <a:lnTo>
                                                <a:pt x="3589" y="360"/>
                                              </a:lnTo>
                                              <a:lnTo>
                                                <a:pt x="3590" y="353"/>
                                              </a:lnTo>
                                              <a:lnTo>
                                                <a:pt x="3589" y="344"/>
                                              </a:lnTo>
                                              <a:lnTo>
                                                <a:pt x="3588" y="336"/>
                                              </a:lnTo>
                                              <a:lnTo>
                                                <a:pt x="3587" y="328"/>
                                              </a:lnTo>
                                              <a:lnTo>
                                                <a:pt x="3584" y="321"/>
                                              </a:lnTo>
                                              <a:lnTo>
                                                <a:pt x="3581" y="315"/>
                                              </a:lnTo>
                                              <a:lnTo>
                                                <a:pt x="3577" y="309"/>
                                              </a:lnTo>
                                              <a:lnTo>
                                                <a:pt x="3572" y="305"/>
                                              </a:lnTo>
                                              <a:lnTo>
                                                <a:pt x="3567" y="300"/>
                                              </a:lnTo>
                                              <a:lnTo>
                                                <a:pt x="3556" y="293"/>
                                              </a:lnTo>
                                              <a:lnTo>
                                                <a:pt x="3544" y="288"/>
                                              </a:lnTo>
                                              <a:lnTo>
                                                <a:pt x="3532" y="284"/>
                                              </a:lnTo>
                                              <a:lnTo>
                                                <a:pt x="3519" y="282"/>
                                              </a:lnTo>
                                              <a:lnTo>
                                                <a:pt x="3516" y="282"/>
                                              </a:lnTo>
                                              <a:lnTo>
                                                <a:pt x="3513" y="282"/>
                                              </a:lnTo>
                                              <a:lnTo>
                                                <a:pt x="3510" y="282"/>
                                              </a:lnTo>
                                              <a:lnTo>
                                                <a:pt x="3507" y="282"/>
                                              </a:lnTo>
                                              <a:lnTo>
                                                <a:pt x="3370" y="282"/>
                                              </a:lnTo>
                                              <a:lnTo>
                                                <a:pt x="3370" y="421"/>
                                              </a:lnTo>
                                              <a:close/>
                                              <a:moveTo>
                                                <a:pt x="4485" y="587"/>
                                              </a:moveTo>
                                              <a:lnTo>
                                                <a:pt x="4484" y="597"/>
                                              </a:lnTo>
                                              <a:lnTo>
                                                <a:pt x="4483" y="607"/>
                                              </a:lnTo>
                                              <a:lnTo>
                                                <a:pt x="4481" y="619"/>
                                              </a:lnTo>
                                              <a:lnTo>
                                                <a:pt x="4478" y="630"/>
                                              </a:lnTo>
                                              <a:lnTo>
                                                <a:pt x="4475" y="642"/>
                                              </a:lnTo>
                                              <a:lnTo>
                                                <a:pt x="4472" y="654"/>
                                              </a:lnTo>
                                              <a:lnTo>
                                                <a:pt x="4468" y="666"/>
                                              </a:lnTo>
                                              <a:lnTo>
                                                <a:pt x="4463" y="678"/>
                                              </a:lnTo>
                                              <a:lnTo>
                                                <a:pt x="4456" y="692"/>
                                              </a:lnTo>
                                              <a:lnTo>
                                                <a:pt x="4448" y="707"/>
                                              </a:lnTo>
                                              <a:lnTo>
                                                <a:pt x="4439" y="721"/>
                                              </a:lnTo>
                                              <a:lnTo>
                                                <a:pt x="4429" y="736"/>
                                              </a:lnTo>
                                              <a:lnTo>
                                                <a:pt x="4418" y="749"/>
                                              </a:lnTo>
                                              <a:lnTo>
                                                <a:pt x="4405" y="763"/>
                                              </a:lnTo>
                                              <a:lnTo>
                                                <a:pt x="4392" y="776"/>
                                              </a:lnTo>
                                              <a:lnTo>
                                                <a:pt x="4376" y="788"/>
                                              </a:lnTo>
                                              <a:lnTo>
                                                <a:pt x="4368" y="794"/>
                                              </a:lnTo>
                                              <a:lnTo>
                                                <a:pt x="4359" y="800"/>
                                              </a:lnTo>
                                              <a:lnTo>
                                                <a:pt x="4350" y="805"/>
                                              </a:lnTo>
                                              <a:lnTo>
                                                <a:pt x="4341" y="810"/>
                                              </a:lnTo>
                                              <a:lnTo>
                                                <a:pt x="4331" y="815"/>
                                              </a:lnTo>
                                              <a:lnTo>
                                                <a:pt x="4320" y="819"/>
                                              </a:lnTo>
                                              <a:lnTo>
                                                <a:pt x="4309" y="823"/>
                                              </a:lnTo>
                                              <a:lnTo>
                                                <a:pt x="4297" y="826"/>
                                              </a:lnTo>
                                              <a:lnTo>
                                                <a:pt x="4285" y="829"/>
                                              </a:lnTo>
                                              <a:lnTo>
                                                <a:pt x="4272" y="832"/>
                                              </a:lnTo>
                                              <a:lnTo>
                                                <a:pt x="4259" y="834"/>
                                              </a:lnTo>
                                              <a:lnTo>
                                                <a:pt x="4246" y="836"/>
                                              </a:lnTo>
                                              <a:lnTo>
                                                <a:pt x="4217" y="838"/>
                                              </a:lnTo>
                                              <a:lnTo>
                                                <a:pt x="4187" y="839"/>
                                              </a:lnTo>
                                              <a:lnTo>
                                                <a:pt x="4169" y="839"/>
                                              </a:lnTo>
                                              <a:lnTo>
                                                <a:pt x="4153" y="838"/>
                                              </a:lnTo>
                                              <a:lnTo>
                                                <a:pt x="4136" y="837"/>
                                              </a:lnTo>
                                              <a:lnTo>
                                                <a:pt x="4120" y="835"/>
                                              </a:lnTo>
                                              <a:lnTo>
                                                <a:pt x="4105" y="833"/>
                                              </a:lnTo>
                                              <a:lnTo>
                                                <a:pt x="4091" y="831"/>
                                              </a:lnTo>
                                              <a:lnTo>
                                                <a:pt x="4077" y="828"/>
                                              </a:lnTo>
                                              <a:lnTo>
                                                <a:pt x="4064" y="824"/>
                                              </a:lnTo>
                                              <a:lnTo>
                                                <a:pt x="4050" y="819"/>
                                              </a:lnTo>
                                              <a:lnTo>
                                                <a:pt x="4038" y="815"/>
                                              </a:lnTo>
                                              <a:lnTo>
                                                <a:pt x="4027" y="810"/>
                                              </a:lnTo>
                                              <a:lnTo>
                                                <a:pt x="4016" y="805"/>
                                              </a:lnTo>
                                              <a:lnTo>
                                                <a:pt x="4006" y="799"/>
                                              </a:lnTo>
                                              <a:lnTo>
                                                <a:pt x="3996" y="793"/>
                                              </a:lnTo>
                                              <a:lnTo>
                                                <a:pt x="3987" y="786"/>
                                              </a:lnTo>
                                              <a:lnTo>
                                                <a:pt x="3978" y="779"/>
                                              </a:lnTo>
                                              <a:lnTo>
                                                <a:pt x="3962" y="765"/>
                                              </a:lnTo>
                                              <a:lnTo>
                                                <a:pt x="3947" y="749"/>
                                              </a:lnTo>
                                              <a:lnTo>
                                                <a:pt x="3934" y="733"/>
                                              </a:lnTo>
                                              <a:lnTo>
                                                <a:pt x="3922" y="717"/>
                                              </a:lnTo>
                                              <a:lnTo>
                                                <a:pt x="3911" y="700"/>
                                              </a:lnTo>
                                              <a:lnTo>
                                                <a:pt x="3902" y="684"/>
                                              </a:lnTo>
                                              <a:lnTo>
                                                <a:pt x="3893" y="666"/>
                                              </a:lnTo>
                                              <a:lnTo>
                                                <a:pt x="3887" y="649"/>
                                              </a:lnTo>
                                              <a:lnTo>
                                                <a:pt x="3880" y="628"/>
                                              </a:lnTo>
                                              <a:lnTo>
                                                <a:pt x="3875" y="608"/>
                                              </a:lnTo>
                                              <a:lnTo>
                                                <a:pt x="3871" y="588"/>
                                              </a:lnTo>
                                              <a:lnTo>
                                                <a:pt x="3869" y="569"/>
                                              </a:lnTo>
                                              <a:lnTo>
                                                <a:pt x="3867" y="550"/>
                                              </a:lnTo>
                                              <a:lnTo>
                                                <a:pt x="3866" y="532"/>
                                              </a:lnTo>
                                              <a:lnTo>
                                                <a:pt x="3865" y="517"/>
                                              </a:lnTo>
                                              <a:lnTo>
                                                <a:pt x="3865" y="502"/>
                                              </a:lnTo>
                                              <a:lnTo>
                                                <a:pt x="3866" y="466"/>
                                              </a:lnTo>
                                              <a:lnTo>
                                                <a:pt x="3868" y="433"/>
                                              </a:lnTo>
                                              <a:lnTo>
                                                <a:pt x="3872" y="403"/>
                                              </a:lnTo>
                                              <a:lnTo>
                                                <a:pt x="3877" y="373"/>
                                              </a:lnTo>
                                              <a:lnTo>
                                                <a:pt x="3881" y="360"/>
                                              </a:lnTo>
                                              <a:lnTo>
                                                <a:pt x="3884" y="347"/>
                                              </a:lnTo>
                                              <a:lnTo>
                                                <a:pt x="3889" y="335"/>
                                              </a:lnTo>
                                              <a:lnTo>
                                                <a:pt x="3893" y="323"/>
                                              </a:lnTo>
                                              <a:lnTo>
                                                <a:pt x="3899" y="312"/>
                                              </a:lnTo>
                                              <a:lnTo>
                                                <a:pt x="3904" y="302"/>
                                              </a:lnTo>
                                              <a:lnTo>
                                                <a:pt x="3910" y="291"/>
                                              </a:lnTo>
                                              <a:lnTo>
                                                <a:pt x="3916" y="281"/>
                                              </a:lnTo>
                                              <a:lnTo>
                                                <a:pt x="3929" y="264"/>
                                              </a:lnTo>
                                              <a:lnTo>
                                                <a:pt x="3942" y="247"/>
                                              </a:lnTo>
                                              <a:lnTo>
                                                <a:pt x="3955" y="233"/>
                                              </a:lnTo>
                                              <a:lnTo>
                                                <a:pt x="3969" y="219"/>
                                              </a:lnTo>
                                              <a:lnTo>
                                                <a:pt x="3984" y="206"/>
                                              </a:lnTo>
                                              <a:lnTo>
                                                <a:pt x="3998" y="195"/>
                                              </a:lnTo>
                                              <a:lnTo>
                                                <a:pt x="4013" y="185"/>
                                              </a:lnTo>
                                              <a:lnTo>
                                                <a:pt x="4028" y="177"/>
                                              </a:lnTo>
                                              <a:lnTo>
                                                <a:pt x="4052" y="167"/>
                                              </a:lnTo>
                                              <a:lnTo>
                                                <a:pt x="4076" y="158"/>
                                              </a:lnTo>
                                              <a:lnTo>
                                                <a:pt x="4087" y="155"/>
                                              </a:lnTo>
                                              <a:lnTo>
                                                <a:pt x="4098" y="152"/>
                                              </a:lnTo>
                                              <a:lnTo>
                                                <a:pt x="4109" y="150"/>
                                              </a:lnTo>
                                              <a:lnTo>
                                                <a:pt x="4120" y="149"/>
                                              </a:lnTo>
                                              <a:lnTo>
                                                <a:pt x="4140" y="147"/>
                                              </a:lnTo>
                                              <a:lnTo>
                                                <a:pt x="4157" y="145"/>
                                              </a:lnTo>
                                              <a:lnTo>
                                                <a:pt x="4171" y="144"/>
                                              </a:lnTo>
                                              <a:lnTo>
                                                <a:pt x="4181" y="144"/>
                                              </a:lnTo>
                                              <a:lnTo>
                                                <a:pt x="4212" y="145"/>
                                              </a:lnTo>
                                              <a:lnTo>
                                                <a:pt x="4242" y="147"/>
                                              </a:lnTo>
                                              <a:lnTo>
                                                <a:pt x="4268" y="151"/>
                                              </a:lnTo>
                                              <a:lnTo>
                                                <a:pt x="4293" y="156"/>
                                              </a:lnTo>
                                              <a:lnTo>
                                                <a:pt x="4316" y="163"/>
                                              </a:lnTo>
                                              <a:lnTo>
                                                <a:pt x="4337" y="171"/>
                                              </a:lnTo>
                                              <a:lnTo>
                                                <a:pt x="4347" y="176"/>
                                              </a:lnTo>
                                              <a:lnTo>
                                                <a:pt x="4356" y="181"/>
                                              </a:lnTo>
                                              <a:lnTo>
                                                <a:pt x="4364" y="186"/>
                                              </a:lnTo>
                                              <a:lnTo>
                                                <a:pt x="4372" y="192"/>
                                              </a:lnTo>
                                              <a:lnTo>
                                                <a:pt x="4388" y="204"/>
                                              </a:lnTo>
                                              <a:lnTo>
                                                <a:pt x="4402" y="217"/>
                                              </a:lnTo>
                                              <a:lnTo>
                                                <a:pt x="4414" y="230"/>
                                              </a:lnTo>
                                              <a:lnTo>
                                                <a:pt x="4426" y="243"/>
                                              </a:lnTo>
                                              <a:lnTo>
                                                <a:pt x="4436" y="256"/>
                                              </a:lnTo>
                                              <a:lnTo>
                                                <a:pt x="4445" y="270"/>
                                              </a:lnTo>
                                              <a:lnTo>
                                                <a:pt x="4453" y="284"/>
                                              </a:lnTo>
                                              <a:lnTo>
                                                <a:pt x="4459" y="299"/>
                                              </a:lnTo>
                                              <a:lnTo>
                                                <a:pt x="4463" y="310"/>
                                              </a:lnTo>
                                              <a:lnTo>
                                                <a:pt x="4468" y="321"/>
                                              </a:lnTo>
                                              <a:lnTo>
                                                <a:pt x="4471" y="332"/>
                                              </a:lnTo>
                                              <a:lnTo>
                                                <a:pt x="4473" y="343"/>
                                              </a:lnTo>
                                              <a:lnTo>
                                                <a:pt x="4475" y="354"/>
                                              </a:lnTo>
                                              <a:lnTo>
                                                <a:pt x="4477" y="364"/>
                                              </a:lnTo>
                                              <a:lnTo>
                                                <a:pt x="4478" y="374"/>
                                              </a:lnTo>
                                              <a:lnTo>
                                                <a:pt x="4478" y="385"/>
                                              </a:lnTo>
                                              <a:lnTo>
                                                <a:pt x="4326" y="385"/>
                                              </a:lnTo>
                                              <a:lnTo>
                                                <a:pt x="4325" y="374"/>
                                              </a:lnTo>
                                              <a:lnTo>
                                                <a:pt x="4322" y="363"/>
                                              </a:lnTo>
                                              <a:lnTo>
                                                <a:pt x="4318" y="351"/>
                                              </a:lnTo>
                                              <a:lnTo>
                                                <a:pt x="4313" y="339"/>
                                              </a:lnTo>
                                              <a:lnTo>
                                                <a:pt x="4306" y="327"/>
                                              </a:lnTo>
                                              <a:lnTo>
                                                <a:pt x="4296" y="315"/>
                                              </a:lnTo>
                                              <a:lnTo>
                                                <a:pt x="4285" y="304"/>
                                              </a:lnTo>
                                              <a:lnTo>
                                                <a:pt x="4272" y="292"/>
                                              </a:lnTo>
                                              <a:lnTo>
                                                <a:pt x="4264" y="287"/>
                                              </a:lnTo>
                                              <a:lnTo>
                                                <a:pt x="4256" y="283"/>
                                              </a:lnTo>
                                              <a:lnTo>
                                                <a:pt x="4247" y="279"/>
                                              </a:lnTo>
                                              <a:lnTo>
                                                <a:pt x="4237" y="276"/>
                                              </a:lnTo>
                                              <a:lnTo>
                                                <a:pt x="4226" y="274"/>
                                              </a:lnTo>
                                              <a:lnTo>
                                                <a:pt x="4214" y="272"/>
                                              </a:lnTo>
                                              <a:lnTo>
                                                <a:pt x="4201" y="271"/>
                                              </a:lnTo>
                                              <a:lnTo>
                                                <a:pt x="4188" y="271"/>
                                              </a:lnTo>
                                              <a:lnTo>
                                                <a:pt x="4172" y="272"/>
                                              </a:lnTo>
                                              <a:lnTo>
                                                <a:pt x="4158" y="273"/>
                                              </a:lnTo>
                                              <a:lnTo>
                                                <a:pt x="4144" y="276"/>
                                              </a:lnTo>
                                              <a:lnTo>
                                                <a:pt x="4130" y="280"/>
                                              </a:lnTo>
                                              <a:lnTo>
                                                <a:pt x="4119" y="285"/>
                                              </a:lnTo>
                                              <a:lnTo>
                                                <a:pt x="4108" y="292"/>
                                              </a:lnTo>
                                              <a:lnTo>
                                                <a:pt x="4099" y="300"/>
                                              </a:lnTo>
                                              <a:lnTo>
                                                <a:pt x="4090" y="309"/>
                                              </a:lnTo>
                                              <a:lnTo>
                                                <a:pt x="4082" y="318"/>
                                              </a:lnTo>
                                              <a:lnTo>
                                                <a:pt x="4075" y="328"/>
                                              </a:lnTo>
                                              <a:lnTo>
                                                <a:pt x="4069" y="337"/>
                                              </a:lnTo>
                                              <a:lnTo>
                                                <a:pt x="4063" y="347"/>
                                              </a:lnTo>
                                              <a:lnTo>
                                                <a:pt x="4057" y="358"/>
                                              </a:lnTo>
                                              <a:lnTo>
                                                <a:pt x="4052" y="368"/>
                                              </a:lnTo>
                                              <a:lnTo>
                                                <a:pt x="4048" y="379"/>
                                              </a:lnTo>
                                              <a:lnTo>
                                                <a:pt x="4045" y="390"/>
                                              </a:lnTo>
                                              <a:lnTo>
                                                <a:pt x="4041" y="406"/>
                                              </a:lnTo>
                                              <a:lnTo>
                                                <a:pt x="4037" y="421"/>
                                              </a:lnTo>
                                              <a:lnTo>
                                                <a:pt x="4035" y="436"/>
                                              </a:lnTo>
                                              <a:lnTo>
                                                <a:pt x="4034" y="451"/>
                                              </a:lnTo>
                                              <a:lnTo>
                                                <a:pt x="4033" y="465"/>
                                              </a:lnTo>
                                              <a:lnTo>
                                                <a:pt x="4033" y="478"/>
                                              </a:lnTo>
                                              <a:lnTo>
                                                <a:pt x="4032" y="488"/>
                                              </a:lnTo>
                                              <a:lnTo>
                                                <a:pt x="4032" y="496"/>
                                              </a:lnTo>
                                              <a:lnTo>
                                                <a:pt x="4033" y="517"/>
                                              </a:lnTo>
                                              <a:lnTo>
                                                <a:pt x="4034" y="537"/>
                                              </a:lnTo>
                                              <a:lnTo>
                                                <a:pt x="4036" y="555"/>
                                              </a:lnTo>
                                              <a:lnTo>
                                                <a:pt x="4039" y="573"/>
                                              </a:lnTo>
                                              <a:lnTo>
                                                <a:pt x="4042" y="588"/>
                                              </a:lnTo>
                                              <a:lnTo>
                                                <a:pt x="4047" y="602"/>
                                              </a:lnTo>
                                              <a:lnTo>
                                                <a:pt x="4052" y="615"/>
                                              </a:lnTo>
                                              <a:lnTo>
                                                <a:pt x="4058" y="627"/>
                                              </a:lnTo>
                                              <a:lnTo>
                                                <a:pt x="4065" y="637"/>
                                              </a:lnTo>
                                              <a:lnTo>
                                                <a:pt x="4072" y="648"/>
                                              </a:lnTo>
                                              <a:lnTo>
                                                <a:pt x="4078" y="657"/>
                                              </a:lnTo>
                                              <a:lnTo>
                                                <a:pt x="4085" y="665"/>
                                              </a:lnTo>
                                              <a:lnTo>
                                                <a:pt x="4092" y="673"/>
                                              </a:lnTo>
                                              <a:lnTo>
                                                <a:pt x="4100" y="679"/>
                                              </a:lnTo>
                                              <a:lnTo>
                                                <a:pt x="4107" y="685"/>
                                              </a:lnTo>
                                              <a:lnTo>
                                                <a:pt x="4115" y="690"/>
                                              </a:lnTo>
                                              <a:lnTo>
                                                <a:pt x="4127" y="697"/>
                                              </a:lnTo>
                                              <a:lnTo>
                                                <a:pt x="4139" y="702"/>
                                              </a:lnTo>
                                              <a:lnTo>
                                                <a:pt x="4152" y="706"/>
                                              </a:lnTo>
                                              <a:lnTo>
                                                <a:pt x="4163" y="708"/>
                                              </a:lnTo>
                                              <a:lnTo>
                                                <a:pt x="4174" y="709"/>
                                              </a:lnTo>
                                              <a:lnTo>
                                                <a:pt x="4182" y="710"/>
                                              </a:lnTo>
                                              <a:lnTo>
                                                <a:pt x="4189" y="711"/>
                                              </a:lnTo>
                                              <a:lnTo>
                                                <a:pt x="4194" y="711"/>
                                              </a:lnTo>
                                              <a:lnTo>
                                                <a:pt x="4206" y="711"/>
                                              </a:lnTo>
                                              <a:lnTo>
                                                <a:pt x="4217" y="710"/>
                                              </a:lnTo>
                                              <a:lnTo>
                                                <a:pt x="4229" y="708"/>
                                              </a:lnTo>
                                              <a:lnTo>
                                                <a:pt x="4239" y="706"/>
                                              </a:lnTo>
                                              <a:lnTo>
                                                <a:pt x="4249" y="703"/>
                                              </a:lnTo>
                                              <a:lnTo>
                                                <a:pt x="4257" y="699"/>
                                              </a:lnTo>
                                              <a:lnTo>
                                                <a:pt x="4265" y="695"/>
                                              </a:lnTo>
                                              <a:lnTo>
                                                <a:pt x="4272" y="690"/>
                                              </a:lnTo>
                                              <a:lnTo>
                                                <a:pt x="4285" y="680"/>
                                              </a:lnTo>
                                              <a:lnTo>
                                                <a:pt x="4296" y="669"/>
                                              </a:lnTo>
                                              <a:lnTo>
                                                <a:pt x="4306" y="657"/>
                                              </a:lnTo>
                                              <a:lnTo>
                                                <a:pt x="4314" y="643"/>
                                              </a:lnTo>
                                              <a:lnTo>
                                                <a:pt x="4318" y="635"/>
                                              </a:lnTo>
                                              <a:lnTo>
                                                <a:pt x="4321" y="627"/>
                                              </a:lnTo>
                                              <a:lnTo>
                                                <a:pt x="4324" y="619"/>
                                              </a:lnTo>
                                              <a:lnTo>
                                                <a:pt x="4326" y="611"/>
                                              </a:lnTo>
                                              <a:lnTo>
                                                <a:pt x="4330" y="597"/>
                                              </a:lnTo>
                                              <a:lnTo>
                                                <a:pt x="4331" y="587"/>
                                              </a:lnTo>
                                              <a:lnTo>
                                                <a:pt x="4485" y="587"/>
                                              </a:lnTo>
                                              <a:close/>
                                              <a:moveTo>
                                                <a:pt x="4735" y="400"/>
                                              </a:moveTo>
                                              <a:lnTo>
                                                <a:pt x="4899" y="400"/>
                                              </a:lnTo>
                                              <a:lnTo>
                                                <a:pt x="4915" y="400"/>
                                              </a:lnTo>
                                              <a:lnTo>
                                                <a:pt x="4930" y="401"/>
                                              </a:lnTo>
                                              <a:lnTo>
                                                <a:pt x="4945" y="402"/>
                                              </a:lnTo>
                                              <a:lnTo>
                                                <a:pt x="4960" y="404"/>
                                              </a:lnTo>
                                              <a:lnTo>
                                                <a:pt x="4973" y="406"/>
                                              </a:lnTo>
                                              <a:lnTo>
                                                <a:pt x="4986" y="409"/>
                                              </a:lnTo>
                                              <a:lnTo>
                                                <a:pt x="4998" y="412"/>
                                              </a:lnTo>
                                              <a:lnTo>
                                                <a:pt x="5009" y="415"/>
                                              </a:lnTo>
                                              <a:lnTo>
                                                <a:pt x="5020" y="419"/>
                                              </a:lnTo>
                                              <a:lnTo>
                                                <a:pt x="5030" y="424"/>
                                              </a:lnTo>
                                              <a:lnTo>
                                                <a:pt x="5041" y="429"/>
                                              </a:lnTo>
                                              <a:lnTo>
                                                <a:pt x="5050" y="434"/>
                                              </a:lnTo>
                                              <a:lnTo>
                                                <a:pt x="5058" y="441"/>
                                              </a:lnTo>
                                              <a:lnTo>
                                                <a:pt x="5066" y="447"/>
                                              </a:lnTo>
                                              <a:lnTo>
                                                <a:pt x="5073" y="454"/>
                                              </a:lnTo>
                                              <a:lnTo>
                                                <a:pt x="5080" y="461"/>
                                              </a:lnTo>
                                              <a:lnTo>
                                                <a:pt x="5091" y="478"/>
                                              </a:lnTo>
                                              <a:lnTo>
                                                <a:pt x="5101" y="494"/>
                                              </a:lnTo>
                                              <a:lnTo>
                                                <a:pt x="5110" y="510"/>
                                              </a:lnTo>
                                              <a:lnTo>
                                                <a:pt x="5118" y="526"/>
                                              </a:lnTo>
                                              <a:lnTo>
                                                <a:pt x="5124" y="544"/>
                                              </a:lnTo>
                                              <a:lnTo>
                                                <a:pt x="5129" y="562"/>
                                              </a:lnTo>
                                              <a:lnTo>
                                                <a:pt x="5132" y="580"/>
                                              </a:lnTo>
                                              <a:lnTo>
                                                <a:pt x="5134" y="598"/>
                                              </a:lnTo>
                                              <a:lnTo>
                                                <a:pt x="5134" y="602"/>
                                              </a:lnTo>
                                              <a:lnTo>
                                                <a:pt x="5134" y="606"/>
                                              </a:lnTo>
                                              <a:lnTo>
                                                <a:pt x="5134" y="610"/>
                                              </a:lnTo>
                                              <a:lnTo>
                                                <a:pt x="5134" y="615"/>
                                              </a:lnTo>
                                              <a:lnTo>
                                                <a:pt x="5133" y="639"/>
                                              </a:lnTo>
                                              <a:lnTo>
                                                <a:pt x="5130" y="664"/>
                                              </a:lnTo>
                                              <a:lnTo>
                                                <a:pt x="5128" y="674"/>
                                              </a:lnTo>
                                              <a:lnTo>
                                                <a:pt x="5126" y="685"/>
                                              </a:lnTo>
                                              <a:lnTo>
                                                <a:pt x="5123" y="695"/>
                                              </a:lnTo>
                                              <a:lnTo>
                                                <a:pt x="5119" y="705"/>
                                              </a:lnTo>
                                              <a:lnTo>
                                                <a:pt x="5115" y="714"/>
                                              </a:lnTo>
                                              <a:lnTo>
                                                <a:pt x="5110" y="723"/>
                                              </a:lnTo>
                                              <a:lnTo>
                                                <a:pt x="5105" y="732"/>
                                              </a:lnTo>
                                              <a:lnTo>
                                                <a:pt x="5100" y="740"/>
                                              </a:lnTo>
                                              <a:lnTo>
                                                <a:pt x="5094" y="748"/>
                                              </a:lnTo>
                                              <a:lnTo>
                                                <a:pt x="5088" y="755"/>
                                              </a:lnTo>
                                              <a:lnTo>
                                                <a:pt x="5081" y="762"/>
                                              </a:lnTo>
                                              <a:lnTo>
                                                <a:pt x="5074" y="768"/>
                                              </a:lnTo>
                                              <a:lnTo>
                                                <a:pt x="5067" y="775"/>
                                              </a:lnTo>
                                              <a:lnTo>
                                                <a:pt x="5059" y="780"/>
                                              </a:lnTo>
                                              <a:lnTo>
                                                <a:pt x="5050" y="785"/>
                                              </a:lnTo>
                                              <a:lnTo>
                                                <a:pt x="5041" y="790"/>
                                              </a:lnTo>
                                              <a:lnTo>
                                                <a:pt x="5031" y="795"/>
                                              </a:lnTo>
                                              <a:lnTo>
                                                <a:pt x="5021" y="799"/>
                                              </a:lnTo>
                                              <a:lnTo>
                                                <a:pt x="5011" y="802"/>
                                              </a:lnTo>
                                              <a:lnTo>
                                                <a:pt x="5000" y="806"/>
                                              </a:lnTo>
                                              <a:lnTo>
                                                <a:pt x="4989" y="808"/>
                                              </a:lnTo>
                                              <a:lnTo>
                                                <a:pt x="4978" y="811"/>
                                              </a:lnTo>
                                              <a:lnTo>
                                                <a:pt x="4966" y="813"/>
                                              </a:lnTo>
                                              <a:lnTo>
                                                <a:pt x="4953" y="815"/>
                                              </a:lnTo>
                                              <a:lnTo>
                                                <a:pt x="4926" y="817"/>
                                              </a:lnTo>
                                              <a:lnTo>
                                                <a:pt x="4898" y="818"/>
                                              </a:lnTo>
                                              <a:lnTo>
                                                <a:pt x="4580" y="818"/>
                                              </a:lnTo>
                                              <a:lnTo>
                                                <a:pt x="4580" y="161"/>
                                              </a:lnTo>
                                              <a:lnTo>
                                                <a:pt x="4735" y="161"/>
                                              </a:lnTo>
                                              <a:lnTo>
                                                <a:pt x="4735" y="400"/>
                                              </a:lnTo>
                                              <a:close/>
                                              <a:moveTo>
                                                <a:pt x="4735" y="691"/>
                                              </a:moveTo>
                                              <a:lnTo>
                                                <a:pt x="4867" y="691"/>
                                              </a:lnTo>
                                              <a:lnTo>
                                                <a:pt x="4878" y="691"/>
                                              </a:lnTo>
                                              <a:lnTo>
                                                <a:pt x="4887" y="690"/>
                                              </a:lnTo>
                                              <a:lnTo>
                                                <a:pt x="4897" y="689"/>
                                              </a:lnTo>
                                              <a:lnTo>
                                                <a:pt x="4906" y="687"/>
                                              </a:lnTo>
                                              <a:lnTo>
                                                <a:pt x="4915" y="685"/>
                                              </a:lnTo>
                                              <a:lnTo>
                                                <a:pt x="4923" y="682"/>
                                              </a:lnTo>
                                              <a:lnTo>
                                                <a:pt x="4931" y="678"/>
                                              </a:lnTo>
                                              <a:lnTo>
                                                <a:pt x="4938" y="675"/>
                                              </a:lnTo>
                                              <a:lnTo>
                                                <a:pt x="4945" y="670"/>
                                              </a:lnTo>
                                              <a:lnTo>
                                                <a:pt x="4952" y="665"/>
                                              </a:lnTo>
                                              <a:lnTo>
                                                <a:pt x="4957" y="658"/>
                                              </a:lnTo>
                                              <a:lnTo>
                                                <a:pt x="4962" y="650"/>
                                              </a:lnTo>
                                              <a:lnTo>
                                                <a:pt x="4965" y="641"/>
                                              </a:lnTo>
                                              <a:lnTo>
                                                <a:pt x="4967" y="631"/>
                                              </a:lnTo>
                                              <a:lnTo>
                                                <a:pt x="4969" y="621"/>
                                              </a:lnTo>
                                              <a:lnTo>
                                                <a:pt x="4969" y="609"/>
                                              </a:lnTo>
                                              <a:lnTo>
                                                <a:pt x="4969" y="598"/>
                                              </a:lnTo>
                                              <a:lnTo>
                                                <a:pt x="4967" y="587"/>
                                              </a:lnTo>
                                              <a:lnTo>
                                                <a:pt x="4965" y="578"/>
                                              </a:lnTo>
                                              <a:lnTo>
                                                <a:pt x="4962" y="569"/>
                                              </a:lnTo>
                                              <a:lnTo>
                                                <a:pt x="4957" y="562"/>
                                              </a:lnTo>
                                              <a:lnTo>
                                                <a:pt x="4952" y="554"/>
                                              </a:lnTo>
                                              <a:lnTo>
                                                <a:pt x="4945" y="548"/>
                                              </a:lnTo>
                                              <a:lnTo>
                                                <a:pt x="4938" y="544"/>
                                              </a:lnTo>
                                              <a:lnTo>
                                                <a:pt x="4930" y="540"/>
                                              </a:lnTo>
                                              <a:lnTo>
                                                <a:pt x="4921" y="536"/>
                                              </a:lnTo>
                                              <a:lnTo>
                                                <a:pt x="4913" y="534"/>
                                              </a:lnTo>
                                              <a:lnTo>
                                                <a:pt x="4904" y="531"/>
                                              </a:lnTo>
                                              <a:lnTo>
                                                <a:pt x="4894" y="529"/>
                                              </a:lnTo>
                                              <a:lnTo>
                                                <a:pt x="4884" y="528"/>
                                              </a:lnTo>
                                              <a:lnTo>
                                                <a:pt x="4874" y="527"/>
                                              </a:lnTo>
                                              <a:lnTo>
                                                <a:pt x="4862" y="527"/>
                                              </a:lnTo>
                                              <a:lnTo>
                                                <a:pt x="4735" y="527"/>
                                              </a:lnTo>
                                              <a:lnTo>
                                                <a:pt x="4735" y="691"/>
                                              </a:lnTo>
                                              <a:close/>
                                              <a:moveTo>
                                                <a:pt x="5619" y="161"/>
                                              </a:moveTo>
                                              <a:lnTo>
                                                <a:pt x="5802" y="161"/>
                                              </a:lnTo>
                                              <a:lnTo>
                                                <a:pt x="5538" y="461"/>
                                              </a:lnTo>
                                              <a:lnTo>
                                                <a:pt x="5817" y="818"/>
                                              </a:lnTo>
                                              <a:lnTo>
                                                <a:pt x="5627" y="818"/>
                                              </a:lnTo>
                                              <a:lnTo>
                                                <a:pt x="5394" y="497"/>
                                              </a:lnTo>
                                              <a:lnTo>
                                                <a:pt x="5392" y="497"/>
                                              </a:lnTo>
                                              <a:lnTo>
                                                <a:pt x="5392" y="818"/>
                                              </a:lnTo>
                                              <a:lnTo>
                                                <a:pt x="5236" y="818"/>
                                              </a:lnTo>
                                              <a:lnTo>
                                                <a:pt x="5236" y="161"/>
                                              </a:lnTo>
                                              <a:lnTo>
                                                <a:pt x="5392" y="161"/>
                                              </a:lnTo>
                                              <a:lnTo>
                                                <a:pt x="5392" y="438"/>
                                              </a:lnTo>
                                              <a:lnTo>
                                                <a:pt x="5394" y="438"/>
                                              </a:lnTo>
                                              <a:lnTo>
                                                <a:pt x="5619" y="161"/>
                                              </a:lnTo>
                                              <a:close/>
                                              <a:moveTo>
                                                <a:pt x="6295" y="161"/>
                                              </a:moveTo>
                                              <a:lnTo>
                                                <a:pt x="6450" y="161"/>
                                              </a:lnTo>
                                              <a:lnTo>
                                                <a:pt x="6450" y="818"/>
                                              </a:lnTo>
                                              <a:lnTo>
                                                <a:pt x="6295" y="818"/>
                                              </a:lnTo>
                                              <a:lnTo>
                                                <a:pt x="6295" y="390"/>
                                              </a:lnTo>
                                              <a:lnTo>
                                                <a:pt x="6033" y="818"/>
                                              </a:lnTo>
                                              <a:lnTo>
                                                <a:pt x="5878" y="818"/>
                                              </a:lnTo>
                                              <a:lnTo>
                                                <a:pt x="5878" y="161"/>
                                              </a:lnTo>
                                              <a:lnTo>
                                                <a:pt x="6033" y="161"/>
                                              </a:lnTo>
                                              <a:lnTo>
                                                <a:pt x="6033" y="586"/>
                                              </a:lnTo>
                                              <a:lnTo>
                                                <a:pt x="6295" y="161"/>
                                              </a:lnTo>
                                              <a:close/>
                                              <a:moveTo>
                                                <a:pt x="7008" y="161"/>
                                              </a:moveTo>
                                              <a:lnTo>
                                                <a:pt x="7163" y="161"/>
                                              </a:lnTo>
                                              <a:lnTo>
                                                <a:pt x="7163" y="818"/>
                                              </a:lnTo>
                                              <a:lnTo>
                                                <a:pt x="7008" y="818"/>
                                              </a:lnTo>
                                              <a:lnTo>
                                                <a:pt x="7008" y="390"/>
                                              </a:lnTo>
                                              <a:lnTo>
                                                <a:pt x="6746" y="818"/>
                                              </a:lnTo>
                                              <a:lnTo>
                                                <a:pt x="6591" y="818"/>
                                              </a:lnTo>
                                              <a:lnTo>
                                                <a:pt x="6591" y="161"/>
                                              </a:lnTo>
                                              <a:lnTo>
                                                <a:pt x="6746" y="161"/>
                                              </a:lnTo>
                                              <a:lnTo>
                                                <a:pt x="6746" y="586"/>
                                              </a:lnTo>
                                              <a:lnTo>
                                                <a:pt x="7008" y="161"/>
                                              </a:lnTo>
                                              <a:close/>
                                              <a:moveTo>
                                                <a:pt x="6795" y="0"/>
                                              </a:moveTo>
                                              <a:lnTo>
                                                <a:pt x="6795" y="7"/>
                                              </a:lnTo>
                                              <a:lnTo>
                                                <a:pt x="6796" y="13"/>
                                              </a:lnTo>
                                              <a:lnTo>
                                                <a:pt x="6797" y="19"/>
                                              </a:lnTo>
                                              <a:lnTo>
                                                <a:pt x="6798" y="24"/>
                                              </a:lnTo>
                                              <a:lnTo>
                                                <a:pt x="6800" y="29"/>
                                              </a:lnTo>
                                              <a:lnTo>
                                                <a:pt x="6803" y="33"/>
                                              </a:lnTo>
                                              <a:lnTo>
                                                <a:pt x="6806" y="38"/>
                                              </a:lnTo>
                                              <a:lnTo>
                                                <a:pt x="6810" y="41"/>
                                              </a:lnTo>
                                              <a:lnTo>
                                                <a:pt x="6818" y="48"/>
                                              </a:lnTo>
                                              <a:lnTo>
                                                <a:pt x="6826" y="52"/>
                                              </a:lnTo>
                                              <a:lnTo>
                                                <a:pt x="6835" y="56"/>
                                              </a:lnTo>
                                              <a:lnTo>
                                                <a:pt x="6844" y="59"/>
                                              </a:lnTo>
                                              <a:lnTo>
                                                <a:pt x="6852" y="61"/>
                                              </a:lnTo>
                                              <a:lnTo>
                                                <a:pt x="6861" y="63"/>
                                              </a:lnTo>
                                              <a:lnTo>
                                                <a:pt x="6869" y="63"/>
                                              </a:lnTo>
                                              <a:lnTo>
                                                <a:pt x="6876" y="63"/>
                                              </a:lnTo>
                                              <a:lnTo>
                                                <a:pt x="6883" y="63"/>
                                              </a:lnTo>
                                              <a:lnTo>
                                                <a:pt x="6891" y="63"/>
                                              </a:lnTo>
                                              <a:lnTo>
                                                <a:pt x="6901" y="61"/>
                                              </a:lnTo>
                                              <a:lnTo>
                                                <a:pt x="6910" y="59"/>
                                              </a:lnTo>
                                              <a:lnTo>
                                                <a:pt x="6918" y="56"/>
                                              </a:lnTo>
                                              <a:lnTo>
                                                <a:pt x="6926" y="52"/>
                                              </a:lnTo>
                                              <a:lnTo>
                                                <a:pt x="6934" y="48"/>
                                              </a:lnTo>
                                              <a:lnTo>
                                                <a:pt x="6942" y="41"/>
                                              </a:lnTo>
                                              <a:lnTo>
                                                <a:pt x="6945" y="38"/>
                                              </a:lnTo>
                                              <a:lnTo>
                                                <a:pt x="6948" y="33"/>
                                              </a:lnTo>
                                              <a:lnTo>
                                                <a:pt x="6951" y="29"/>
                                              </a:lnTo>
                                              <a:lnTo>
                                                <a:pt x="6953" y="24"/>
                                              </a:lnTo>
                                              <a:lnTo>
                                                <a:pt x="6956" y="13"/>
                                              </a:lnTo>
                                              <a:lnTo>
                                                <a:pt x="6958" y="0"/>
                                              </a:lnTo>
                                              <a:lnTo>
                                                <a:pt x="7063" y="0"/>
                                              </a:lnTo>
                                              <a:lnTo>
                                                <a:pt x="7061" y="11"/>
                                              </a:lnTo>
                                              <a:lnTo>
                                                <a:pt x="7059" y="24"/>
                                              </a:lnTo>
                                              <a:lnTo>
                                                <a:pt x="7053" y="38"/>
                                              </a:lnTo>
                                              <a:lnTo>
                                                <a:pt x="7047" y="51"/>
                                              </a:lnTo>
                                              <a:lnTo>
                                                <a:pt x="7043" y="59"/>
                                              </a:lnTo>
                                              <a:lnTo>
                                                <a:pt x="7038" y="66"/>
                                              </a:lnTo>
                                              <a:lnTo>
                                                <a:pt x="7032" y="73"/>
                                              </a:lnTo>
                                              <a:lnTo>
                                                <a:pt x="7026" y="80"/>
                                              </a:lnTo>
                                              <a:lnTo>
                                                <a:pt x="7019" y="86"/>
                                              </a:lnTo>
                                              <a:lnTo>
                                                <a:pt x="7011" y="93"/>
                                              </a:lnTo>
                                              <a:lnTo>
                                                <a:pt x="7002" y="99"/>
                                              </a:lnTo>
                                              <a:lnTo>
                                                <a:pt x="6993" y="105"/>
                                              </a:lnTo>
                                              <a:lnTo>
                                                <a:pt x="6983" y="111"/>
                                              </a:lnTo>
                                              <a:lnTo>
                                                <a:pt x="6971" y="116"/>
                                              </a:lnTo>
                                              <a:lnTo>
                                                <a:pt x="6958" y="120"/>
                                              </a:lnTo>
                                              <a:lnTo>
                                                <a:pt x="6944" y="124"/>
                                              </a:lnTo>
                                              <a:lnTo>
                                                <a:pt x="6929" y="127"/>
                                              </a:lnTo>
                                              <a:lnTo>
                                                <a:pt x="6913" y="129"/>
                                              </a:lnTo>
                                              <a:lnTo>
                                                <a:pt x="6896" y="130"/>
                                              </a:lnTo>
                                              <a:lnTo>
                                                <a:pt x="6876" y="130"/>
                                              </a:lnTo>
                                              <a:lnTo>
                                                <a:pt x="6854" y="130"/>
                                              </a:lnTo>
                                              <a:lnTo>
                                                <a:pt x="6833" y="128"/>
                                              </a:lnTo>
                                              <a:lnTo>
                                                <a:pt x="6812" y="125"/>
                                              </a:lnTo>
                                              <a:lnTo>
                                                <a:pt x="6794" y="120"/>
                                              </a:lnTo>
                                              <a:lnTo>
                                                <a:pt x="6778" y="115"/>
                                              </a:lnTo>
                                              <a:lnTo>
                                                <a:pt x="6764" y="108"/>
                                              </a:lnTo>
                                              <a:lnTo>
                                                <a:pt x="6757" y="105"/>
                                              </a:lnTo>
                                              <a:lnTo>
                                                <a:pt x="6751" y="101"/>
                                              </a:lnTo>
                                              <a:lnTo>
                                                <a:pt x="6745" y="97"/>
                                              </a:lnTo>
                                              <a:lnTo>
                                                <a:pt x="6740" y="92"/>
                                              </a:lnTo>
                                              <a:lnTo>
                                                <a:pt x="6729" y="83"/>
                                              </a:lnTo>
                                              <a:lnTo>
                                                <a:pt x="6720" y="73"/>
                                              </a:lnTo>
                                              <a:lnTo>
                                                <a:pt x="6712" y="64"/>
                                              </a:lnTo>
                                              <a:lnTo>
                                                <a:pt x="6706" y="54"/>
                                              </a:lnTo>
                                              <a:lnTo>
                                                <a:pt x="6700" y="43"/>
                                              </a:lnTo>
                                              <a:lnTo>
                                                <a:pt x="6696" y="32"/>
                                              </a:lnTo>
                                              <a:lnTo>
                                                <a:pt x="6693" y="21"/>
                                              </a:lnTo>
                                              <a:lnTo>
                                                <a:pt x="6691" y="10"/>
                                              </a:lnTo>
                                              <a:lnTo>
                                                <a:pt x="6691" y="7"/>
                                              </a:lnTo>
                                              <a:lnTo>
                                                <a:pt x="6691" y="5"/>
                                              </a:lnTo>
                                              <a:lnTo>
                                                <a:pt x="6691" y="3"/>
                                              </a:lnTo>
                                              <a:lnTo>
                                                <a:pt x="6690" y="0"/>
                                              </a:lnTo>
                                              <a:lnTo>
                                                <a:pt x="6795" y="0"/>
                                              </a:lnTo>
                                              <a:close/>
                                              <a:moveTo>
                                                <a:pt x="307" y="1163"/>
                                              </a:moveTo>
                                              <a:lnTo>
                                                <a:pt x="324" y="1163"/>
                                              </a:lnTo>
                                              <a:lnTo>
                                                <a:pt x="341" y="1164"/>
                                              </a:lnTo>
                                              <a:lnTo>
                                                <a:pt x="356" y="1165"/>
                                              </a:lnTo>
                                              <a:lnTo>
                                                <a:pt x="371" y="1167"/>
                                              </a:lnTo>
                                              <a:lnTo>
                                                <a:pt x="385" y="1169"/>
                                              </a:lnTo>
                                              <a:lnTo>
                                                <a:pt x="399" y="1173"/>
                                              </a:lnTo>
                                              <a:lnTo>
                                                <a:pt x="412" y="1176"/>
                                              </a:lnTo>
                                              <a:lnTo>
                                                <a:pt x="425" y="1180"/>
                                              </a:lnTo>
                                              <a:lnTo>
                                                <a:pt x="436" y="1184"/>
                                              </a:lnTo>
                                              <a:lnTo>
                                                <a:pt x="447" y="1189"/>
                                              </a:lnTo>
                                              <a:lnTo>
                                                <a:pt x="457" y="1194"/>
                                              </a:lnTo>
                                              <a:lnTo>
                                                <a:pt x="467" y="1200"/>
                                              </a:lnTo>
                                              <a:lnTo>
                                                <a:pt x="475" y="1206"/>
                                              </a:lnTo>
                                              <a:lnTo>
                                                <a:pt x="483" y="1213"/>
                                              </a:lnTo>
                                              <a:lnTo>
                                                <a:pt x="491" y="1220"/>
                                              </a:lnTo>
                                              <a:lnTo>
                                                <a:pt x="498" y="1228"/>
                                              </a:lnTo>
                                              <a:lnTo>
                                                <a:pt x="510" y="1244"/>
                                              </a:lnTo>
                                              <a:lnTo>
                                                <a:pt x="520" y="1262"/>
                                              </a:lnTo>
                                              <a:lnTo>
                                                <a:pt x="529" y="1279"/>
                                              </a:lnTo>
                                              <a:lnTo>
                                                <a:pt x="536" y="1297"/>
                                              </a:lnTo>
                                              <a:lnTo>
                                                <a:pt x="541" y="1316"/>
                                              </a:lnTo>
                                              <a:lnTo>
                                                <a:pt x="545" y="1335"/>
                                              </a:lnTo>
                                              <a:lnTo>
                                                <a:pt x="548" y="1356"/>
                                              </a:lnTo>
                                              <a:lnTo>
                                                <a:pt x="549" y="1376"/>
                                              </a:lnTo>
                                              <a:lnTo>
                                                <a:pt x="548" y="1400"/>
                                              </a:lnTo>
                                              <a:lnTo>
                                                <a:pt x="546" y="1422"/>
                                              </a:lnTo>
                                              <a:lnTo>
                                                <a:pt x="542" y="1443"/>
                                              </a:lnTo>
                                              <a:lnTo>
                                                <a:pt x="538" y="1462"/>
                                              </a:lnTo>
                                              <a:lnTo>
                                                <a:pt x="532" y="1479"/>
                                              </a:lnTo>
                                              <a:lnTo>
                                                <a:pt x="524" y="1494"/>
                                              </a:lnTo>
                                              <a:lnTo>
                                                <a:pt x="520" y="1502"/>
                                              </a:lnTo>
                                              <a:lnTo>
                                                <a:pt x="515" y="1508"/>
                                              </a:lnTo>
                                              <a:lnTo>
                                                <a:pt x="510" y="1514"/>
                                              </a:lnTo>
                                              <a:lnTo>
                                                <a:pt x="505" y="1520"/>
                                              </a:lnTo>
                                              <a:lnTo>
                                                <a:pt x="493" y="1532"/>
                                              </a:lnTo>
                                              <a:lnTo>
                                                <a:pt x="482" y="1542"/>
                                              </a:lnTo>
                                              <a:lnTo>
                                                <a:pt x="471" y="1551"/>
                                              </a:lnTo>
                                              <a:lnTo>
                                                <a:pt x="459" y="1559"/>
                                              </a:lnTo>
                                              <a:lnTo>
                                                <a:pt x="447" y="1566"/>
                                              </a:lnTo>
                                              <a:lnTo>
                                                <a:pt x="435" y="1572"/>
                                              </a:lnTo>
                                              <a:lnTo>
                                                <a:pt x="422" y="1577"/>
                                              </a:lnTo>
                                              <a:lnTo>
                                                <a:pt x="408" y="1581"/>
                                              </a:lnTo>
                                              <a:lnTo>
                                                <a:pt x="394" y="1585"/>
                                              </a:lnTo>
                                              <a:lnTo>
                                                <a:pt x="380" y="1588"/>
                                              </a:lnTo>
                                              <a:lnTo>
                                                <a:pt x="366" y="1591"/>
                                              </a:lnTo>
                                              <a:lnTo>
                                                <a:pt x="352" y="1592"/>
                                              </a:lnTo>
                                              <a:lnTo>
                                                <a:pt x="338" y="1593"/>
                                              </a:lnTo>
                                              <a:lnTo>
                                                <a:pt x="325" y="1594"/>
                                              </a:lnTo>
                                              <a:lnTo>
                                                <a:pt x="314" y="1594"/>
                                              </a:lnTo>
                                              <a:lnTo>
                                                <a:pt x="303" y="1594"/>
                                              </a:lnTo>
                                              <a:lnTo>
                                                <a:pt x="155" y="1594"/>
                                              </a:lnTo>
                                              <a:lnTo>
                                                <a:pt x="155" y="1820"/>
                                              </a:lnTo>
                                              <a:lnTo>
                                                <a:pt x="0" y="1820"/>
                                              </a:lnTo>
                                              <a:lnTo>
                                                <a:pt x="0" y="1163"/>
                                              </a:lnTo>
                                              <a:lnTo>
                                                <a:pt x="307" y="1163"/>
                                              </a:lnTo>
                                              <a:close/>
                                              <a:moveTo>
                                                <a:pt x="155" y="1467"/>
                                              </a:moveTo>
                                              <a:lnTo>
                                                <a:pt x="277" y="1467"/>
                                              </a:lnTo>
                                              <a:lnTo>
                                                <a:pt x="289" y="1467"/>
                                              </a:lnTo>
                                              <a:lnTo>
                                                <a:pt x="300" y="1466"/>
                                              </a:lnTo>
                                              <a:lnTo>
                                                <a:pt x="310" y="1465"/>
                                              </a:lnTo>
                                              <a:lnTo>
                                                <a:pt x="321" y="1463"/>
                                              </a:lnTo>
                                              <a:lnTo>
                                                <a:pt x="330" y="1460"/>
                                              </a:lnTo>
                                              <a:lnTo>
                                                <a:pt x="340" y="1457"/>
                                              </a:lnTo>
                                              <a:lnTo>
                                                <a:pt x="349" y="1454"/>
                                              </a:lnTo>
                                              <a:lnTo>
                                                <a:pt x="357" y="1449"/>
                                              </a:lnTo>
                                              <a:lnTo>
                                                <a:pt x="364" y="1444"/>
                                              </a:lnTo>
                                              <a:lnTo>
                                                <a:pt x="370" y="1438"/>
                                              </a:lnTo>
                                              <a:lnTo>
                                                <a:pt x="375" y="1430"/>
                                              </a:lnTo>
                                              <a:lnTo>
                                                <a:pt x="380" y="1422"/>
                                              </a:lnTo>
                                              <a:lnTo>
                                                <a:pt x="383" y="1412"/>
                                              </a:lnTo>
                                              <a:lnTo>
                                                <a:pt x="385" y="1401"/>
                                              </a:lnTo>
                                              <a:lnTo>
                                                <a:pt x="387" y="1390"/>
                                              </a:lnTo>
                                              <a:lnTo>
                                                <a:pt x="387" y="1377"/>
                                              </a:lnTo>
                                              <a:lnTo>
                                                <a:pt x="387" y="1365"/>
                                              </a:lnTo>
                                              <a:lnTo>
                                                <a:pt x="385" y="1354"/>
                                              </a:lnTo>
                                              <a:lnTo>
                                                <a:pt x="383" y="1343"/>
                                              </a:lnTo>
                                              <a:lnTo>
                                                <a:pt x="380" y="1334"/>
                                              </a:lnTo>
                                              <a:lnTo>
                                                <a:pt x="376" y="1327"/>
                                              </a:lnTo>
                                              <a:lnTo>
                                                <a:pt x="371" y="1320"/>
                                              </a:lnTo>
                                              <a:lnTo>
                                                <a:pt x="365" y="1314"/>
                                              </a:lnTo>
                                              <a:lnTo>
                                                <a:pt x="358" y="1309"/>
                                              </a:lnTo>
                                              <a:lnTo>
                                                <a:pt x="351" y="1305"/>
                                              </a:lnTo>
                                              <a:lnTo>
                                                <a:pt x="343" y="1302"/>
                                              </a:lnTo>
                                              <a:lnTo>
                                                <a:pt x="333" y="1299"/>
                                              </a:lnTo>
                                              <a:lnTo>
                                                <a:pt x="323" y="1296"/>
                                              </a:lnTo>
                                              <a:lnTo>
                                                <a:pt x="312" y="1294"/>
                                              </a:lnTo>
                                              <a:lnTo>
                                                <a:pt x="301" y="1293"/>
                                              </a:lnTo>
                                              <a:lnTo>
                                                <a:pt x="289" y="1292"/>
                                              </a:lnTo>
                                              <a:lnTo>
                                                <a:pt x="277" y="1292"/>
                                              </a:lnTo>
                                              <a:lnTo>
                                                <a:pt x="155" y="1292"/>
                                              </a:lnTo>
                                              <a:lnTo>
                                                <a:pt x="155" y="1467"/>
                                              </a:lnTo>
                                              <a:close/>
                                              <a:moveTo>
                                                <a:pt x="1120" y="1424"/>
                                              </a:moveTo>
                                              <a:lnTo>
                                                <a:pt x="1120" y="1545"/>
                                              </a:lnTo>
                                              <a:lnTo>
                                                <a:pt x="798" y="1545"/>
                                              </a:lnTo>
                                              <a:lnTo>
                                                <a:pt x="798" y="1692"/>
                                              </a:lnTo>
                                              <a:lnTo>
                                                <a:pt x="1173" y="1692"/>
                                              </a:lnTo>
                                              <a:lnTo>
                                                <a:pt x="1173" y="1820"/>
                                              </a:lnTo>
                                              <a:lnTo>
                                                <a:pt x="643" y="1820"/>
                                              </a:lnTo>
                                              <a:lnTo>
                                                <a:pt x="643" y="1163"/>
                                              </a:lnTo>
                                              <a:lnTo>
                                                <a:pt x="1164" y="1163"/>
                                              </a:lnTo>
                                              <a:lnTo>
                                                <a:pt x="1164" y="1291"/>
                                              </a:lnTo>
                                              <a:lnTo>
                                                <a:pt x="798" y="1291"/>
                                              </a:lnTo>
                                              <a:lnTo>
                                                <a:pt x="798" y="1424"/>
                                              </a:lnTo>
                                              <a:lnTo>
                                                <a:pt x="1120" y="1424"/>
                                              </a:lnTo>
                                              <a:close/>
                                              <a:moveTo>
                                                <a:pt x="1419" y="1820"/>
                                              </a:moveTo>
                                              <a:lnTo>
                                                <a:pt x="1264" y="1820"/>
                                              </a:lnTo>
                                              <a:lnTo>
                                                <a:pt x="1264" y="1163"/>
                                              </a:lnTo>
                                              <a:lnTo>
                                                <a:pt x="1704" y="1163"/>
                                              </a:lnTo>
                                              <a:lnTo>
                                                <a:pt x="1704" y="1291"/>
                                              </a:lnTo>
                                              <a:lnTo>
                                                <a:pt x="1419" y="1291"/>
                                              </a:lnTo>
                                              <a:lnTo>
                                                <a:pt x="1419" y="1820"/>
                                              </a:lnTo>
                                              <a:close/>
                                              <a:moveTo>
                                                <a:pt x="1940" y="1163"/>
                                              </a:moveTo>
                                              <a:lnTo>
                                                <a:pt x="1940" y="1820"/>
                                              </a:lnTo>
                                              <a:lnTo>
                                                <a:pt x="1785" y="1820"/>
                                              </a:lnTo>
                                              <a:lnTo>
                                                <a:pt x="1785" y="1163"/>
                                              </a:lnTo>
                                              <a:lnTo>
                                                <a:pt x="1940" y="1163"/>
                                              </a:lnTo>
                                              <a:close/>
                                              <a:moveTo>
                                                <a:pt x="1776" y="1003"/>
                                              </a:moveTo>
                                              <a:lnTo>
                                                <a:pt x="1950" y="1003"/>
                                              </a:lnTo>
                                              <a:lnTo>
                                                <a:pt x="1950" y="1104"/>
                                              </a:lnTo>
                                              <a:lnTo>
                                                <a:pt x="1776" y="1104"/>
                                              </a:lnTo>
                                              <a:lnTo>
                                                <a:pt x="1776" y="1003"/>
                                              </a:lnTo>
                                              <a:close/>
                                              <a:moveTo>
                                                <a:pt x="2383" y="1839"/>
                                              </a:moveTo>
                                              <a:lnTo>
                                                <a:pt x="2361" y="1838"/>
                                              </a:lnTo>
                                              <a:lnTo>
                                                <a:pt x="2339" y="1837"/>
                                              </a:lnTo>
                                              <a:lnTo>
                                                <a:pt x="2319" y="1835"/>
                                              </a:lnTo>
                                              <a:lnTo>
                                                <a:pt x="2299" y="1832"/>
                                              </a:lnTo>
                                              <a:lnTo>
                                                <a:pt x="2280" y="1828"/>
                                              </a:lnTo>
                                              <a:lnTo>
                                                <a:pt x="2262" y="1824"/>
                                              </a:lnTo>
                                              <a:lnTo>
                                                <a:pt x="2245" y="1818"/>
                                              </a:lnTo>
                                              <a:lnTo>
                                                <a:pt x="2228" y="1812"/>
                                              </a:lnTo>
                                              <a:lnTo>
                                                <a:pt x="2213" y="1805"/>
                                              </a:lnTo>
                                              <a:lnTo>
                                                <a:pt x="2198" y="1797"/>
                                              </a:lnTo>
                                              <a:lnTo>
                                                <a:pt x="2183" y="1789"/>
                                              </a:lnTo>
                                              <a:lnTo>
                                                <a:pt x="2170" y="1778"/>
                                              </a:lnTo>
                                              <a:lnTo>
                                                <a:pt x="2158" y="1768"/>
                                              </a:lnTo>
                                              <a:lnTo>
                                                <a:pt x="2147" y="1757"/>
                                              </a:lnTo>
                                              <a:lnTo>
                                                <a:pt x="2136" y="1745"/>
                                              </a:lnTo>
                                              <a:lnTo>
                                                <a:pt x="2127" y="1732"/>
                                              </a:lnTo>
                                              <a:lnTo>
                                                <a:pt x="2117" y="1719"/>
                                              </a:lnTo>
                                              <a:lnTo>
                                                <a:pt x="2108" y="1705"/>
                                              </a:lnTo>
                                              <a:lnTo>
                                                <a:pt x="2100" y="1691"/>
                                              </a:lnTo>
                                              <a:lnTo>
                                                <a:pt x="2093" y="1677"/>
                                              </a:lnTo>
                                              <a:lnTo>
                                                <a:pt x="2086" y="1663"/>
                                              </a:lnTo>
                                              <a:lnTo>
                                                <a:pt x="2080" y="1648"/>
                                              </a:lnTo>
                                              <a:lnTo>
                                                <a:pt x="2074" y="1634"/>
                                              </a:lnTo>
                                              <a:lnTo>
                                                <a:pt x="2069" y="1619"/>
                                              </a:lnTo>
                                              <a:lnTo>
                                                <a:pt x="2065" y="1603"/>
                                              </a:lnTo>
                                              <a:lnTo>
                                                <a:pt x="2061" y="1588"/>
                                              </a:lnTo>
                                              <a:lnTo>
                                                <a:pt x="2058" y="1573"/>
                                              </a:lnTo>
                                              <a:lnTo>
                                                <a:pt x="2055" y="1557"/>
                                              </a:lnTo>
                                              <a:lnTo>
                                                <a:pt x="2053" y="1541"/>
                                              </a:lnTo>
                                              <a:lnTo>
                                                <a:pt x="2052" y="1525"/>
                                              </a:lnTo>
                                              <a:lnTo>
                                                <a:pt x="2051" y="1508"/>
                                              </a:lnTo>
                                              <a:lnTo>
                                                <a:pt x="2051" y="1492"/>
                                              </a:lnTo>
                                              <a:lnTo>
                                                <a:pt x="2051" y="1483"/>
                                              </a:lnTo>
                                              <a:lnTo>
                                                <a:pt x="2051" y="1474"/>
                                              </a:lnTo>
                                              <a:lnTo>
                                                <a:pt x="2052" y="1465"/>
                                              </a:lnTo>
                                              <a:lnTo>
                                                <a:pt x="2053" y="1456"/>
                                              </a:lnTo>
                                              <a:lnTo>
                                                <a:pt x="2054" y="1442"/>
                                              </a:lnTo>
                                              <a:lnTo>
                                                <a:pt x="2056" y="1426"/>
                                              </a:lnTo>
                                              <a:lnTo>
                                                <a:pt x="2058" y="1412"/>
                                              </a:lnTo>
                                              <a:lnTo>
                                                <a:pt x="2061" y="1398"/>
                                              </a:lnTo>
                                              <a:lnTo>
                                                <a:pt x="2064" y="1385"/>
                                              </a:lnTo>
                                              <a:lnTo>
                                                <a:pt x="2068" y="1371"/>
                                              </a:lnTo>
                                              <a:lnTo>
                                                <a:pt x="2072" y="1358"/>
                                              </a:lnTo>
                                              <a:lnTo>
                                                <a:pt x="2077" y="1343"/>
                                              </a:lnTo>
                                              <a:lnTo>
                                                <a:pt x="2082" y="1330"/>
                                              </a:lnTo>
                                              <a:lnTo>
                                                <a:pt x="2088" y="1317"/>
                                              </a:lnTo>
                                              <a:lnTo>
                                                <a:pt x="2094" y="1304"/>
                                              </a:lnTo>
                                              <a:lnTo>
                                                <a:pt x="2101" y="1292"/>
                                              </a:lnTo>
                                              <a:lnTo>
                                                <a:pt x="2109" y="1279"/>
                                              </a:lnTo>
                                              <a:lnTo>
                                                <a:pt x="2118" y="1267"/>
                                              </a:lnTo>
                                              <a:lnTo>
                                                <a:pt x="2126" y="1254"/>
                                              </a:lnTo>
                                              <a:lnTo>
                                                <a:pt x="2135" y="1242"/>
                                              </a:lnTo>
                                              <a:lnTo>
                                                <a:pt x="2144" y="1230"/>
                                              </a:lnTo>
                                              <a:lnTo>
                                                <a:pt x="2155" y="1219"/>
                                              </a:lnTo>
                                              <a:lnTo>
                                                <a:pt x="2166" y="1209"/>
                                              </a:lnTo>
                                              <a:lnTo>
                                                <a:pt x="2178" y="1200"/>
                                              </a:lnTo>
                                              <a:lnTo>
                                                <a:pt x="2190" y="1191"/>
                                              </a:lnTo>
                                              <a:lnTo>
                                                <a:pt x="2205" y="1183"/>
                                              </a:lnTo>
                                              <a:lnTo>
                                                <a:pt x="2219" y="1176"/>
                                              </a:lnTo>
                                              <a:lnTo>
                                                <a:pt x="2234" y="1169"/>
                                              </a:lnTo>
                                              <a:lnTo>
                                                <a:pt x="2249" y="1163"/>
                                              </a:lnTo>
                                              <a:lnTo>
                                                <a:pt x="2266" y="1158"/>
                                              </a:lnTo>
                                              <a:lnTo>
                                                <a:pt x="2284" y="1154"/>
                                              </a:lnTo>
                                              <a:lnTo>
                                                <a:pt x="2302" y="1151"/>
                                              </a:lnTo>
                                              <a:lnTo>
                                                <a:pt x="2321" y="1148"/>
                                              </a:lnTo>
                                              <a:lnTo>
                                                <a:pt x="2341" y="1146"/>
                                              </a:lnTo>
                                              <a:lnTo>
                                                <a:pt x="2362" y="1145"/>
                                              </a:lnTo>
                                              <a:lnTo>
                                                <a:pt x="2383" y="1145"/>
                                              </a:lnTo>
                                              <a:lnTo>
                                                <a:pt x="2404" y="1145"/>
                                              </a:lnTo>
                                              <a:lnTo>
                                                <a:pt x="2425" y="1146"/>
                                              </a:lnTo>
                                              <a:lnTo>
                                                <a:pt x="2446" y="1148"/>
                                              </a:lnTo>
                                              <a:lnTo>
                                                <a:pt x="2465" y="1151"/>
                                              </a:lnTo>
                                              <a:lnTo>
                                                <a:pt x="2483" y="1154"/>
                                              </a:lnTo>
                                              <a:lnTo>
                                                <a:pt x="2500" y="1158"/>
                                              </a:lnTo>
                                              <a:lnTo>
                                                <a:pt x="2517" y="1163"/>
                                              </a:lnTo>
                                              <a:lnTo>
                                                <a:pt x="2534" y="1169"/>
                                              </a:lnTo>
                                              <a:lnTo>
                                                <a:pt x="2549" y="1177"/>
                                              </a:lnTo>
                                              <a:lnTo>
                                                <a:pt x="2563" y="1184"/>
                                              </a:lnTo>
                                              <a:lnTo>
                                                <a:pt x="2576" y="1192"/>
                                              </a:lnTo>
                                              <a:lnTo>
                                                <a:pt x="2589" y="1200"/>
                                              </a:lnTo>
                                              <a:lnTo>
                                                <a:pt x="2601" y="1210"/>
                                              </a:lnTo>
                                              <a:lnTo>
                                                <a:pt x="2613" y="1220"/>
                                              </a:lnTo>
                                              <a:lnTo>
                                                <a:pt x="2623" y="1231"/>
                                              </a:lnTo>
                                              <a:lnTo>
                                                <a:pt x="2633" y="1243"/>
                                              </a:lnTo>
                                              <a:lnTo>
                                                <a:pt x="2650" y="1269"/>
                                              </a:lnTo>
                                              <a:lnTo>
                                                <a:pt x="2665" y="1294"/>
                                              </a:lnTo>
                                              <a:lnTo>
                                                <a:pt x="2672" y="1307"/>
                                              </a:lnTo>
                                              <a:lnTo>
                                                <a:pt x="2678" y="1320"/>
                                              </a:lnTo>
                                              <a:lnTo>
                                                <a:pt x="2685" y="1333"/>
                                              </a:lnTo>
                                              <a:lnTo>
                                                <a:pt x="2690" y="1346"/>
                                              </a:lnTo>
                                              <a:lnTo>
                                                <a:pt x="2699" y="1374"/>
                                              </a:lnTo>
                                              <a:lnTo>
                                                <a:pt x="2706" y="1401"/>
                                              </a:lnTo>
                                              <a:lnTo>
                                                <a:pt x="2711" y="1430"/>
                                              </a:lnTo>
                                              <a:lnTo>
                                                <a:pt x="2714" y="1459"/>
                                              </a:lnTo>
                                              <a:lnTo>
                                                <a:pt x="2714" y="1467"/>
                                              </a:lnTo>
                                              <a:lnTo>
                                                <a:pt x="2715" y="1476"/>
                                              </a:lnTo>
                                              <a:lnTo>
                                                <a:pt x="2715" y="1484"/>
                                              </a:lnTo>
                                              <a:lnTo>
                                                <a:pt x="2715" y="1492"/>
                                              </a:lnTo>
                                              <a:lnTo>
                                                <a:pt x="2715" y="1500"/>
                                              </a:lnTo>
                                              <a:lnTo>
                                                <a:pt x="2715" y="1508"/>
                                              </a:lnTo>
                                              <a:lnTo>
                                                <a:pt x="2714" y="1516"/>
                                              </a:lnTo>
                                              <a:lnTo>
                                                <a:pt x="2714" y="1525"/>
                                              </a:lnTo>
                                              <a:lnTo>
                                                <a:pt x="2711" y="1554"/>
                                              </a:lnTo>
                                              <a:lnTo>
                                                <a:pt x="2706" y="1582"/>
                                              </a:lnTo>
                                              <a:lnTo>
                                                <a:pt x="2703" y="1596"/>
                                              </a:lnTo>
                                              <a:lnTo>
                                                <a:pt x="2699" y="1611"/>
                                              </a:lnTo>
                                              <a:lnTo>
                                                <a:pt x="2695" y="1624"/>
                                              </a:lnTo>
                                              <a:lnTo>
                                                <a:pt x="2690" y="1638"/>
                                              </a:lnTo>
                                              <a:lnTo>
                                                <a:pt x="2685" y="1651"/>
                                              </a:lnTo>
                                              <a:lnTo>
                                                <a:pt x="2678" y="1664"/>
                                              </a:lnTo>
                                              <a:lnTo>
                                                <a:pt x="2672" y="1677"/>
                                              </a:lnTo>
                                              <a:lnTo>
                                                <a:pt x="2665" y="1690"/>
                                              </a:lnTo>
                                              <a:lnTo>
                                                <a:pt x="2658" y="1703"/>
                                              </a:lnTo>
                                              <a:lnTo>
                                                <a:pt x="2650" y="1716"/>
                                              </a:lnTo>
                                              <a:lnTo>
                                                <a:pt x="2641" y="1728"/>
                                              </a:lnTo>
                                              <a:lnTo>
                                                <a:pt x="2633" y="1740"/>
                                              </a:lnTo>
                                              <a:lnTo>
                                                <a:pt x="2623" y="1752"/>
                                              </a:lnTo>
                                              <a:lnTo>
                                                <a:pt x="2613" y="1763"/>
                                              </a:lnTo>
                                              <a:lnTo>
                                                <a:pt x="2601" y="1773"/>
                                              </a:lnTo>
                                              <a:lnTo>
                                                <a:pt x="2589" y="1783"/>
                                              </a:lnTo>
                                              <a:lnTo>
                                                <a:pt x="2576" y="1792"/>
                                              </a:lnTo>
                                              <a:lnTo>
                                                <a:pt x="2563" y="1800"/>
                                              </a:lnTo>
                                              <a:lnTo>
                                                <a:pt x="2549" y="1807"/>
                                              </a:lnTo>
                                              <a:lnTo>
                                                <a:pt x="2534" y="1814"/>
                                              </a:lnTo>
                                              <a:lnTo>
                                                <a:pt x="2517" y="1820"/>
                                              </a:lnTo>
                                              <a:lnTo>
                                                <a:pt x="2500" y="1824"/>
                                              </a:lnTo>
                                              <a:lnTo>
                                                <a:pt x="2483" y="1829"/>
                                              </a:lnTo>
                                              <a:lnTo>
                                                <a:pt x="2465" y="1832"/>
                                              </a:lnTo>
                                              <a:lnTo>
                                                <a:pt x="2446" y="1835"/>
                                              </a:lnTo>
                                              <a:lnTo>
                                                <a:pt x="2425" y="1836"/>
                                              </a:lnTo>
                                              <a:lnTo>
                                                <a:pt x="2404" y="1838"/>
                                              </a:lnTo>
                                              <a:lnTo>
                                                <a:pt x="2383" y="1838"/>
                                              </a:lnTo>
                                              <a:lnTo>
                                                <a:pt x="2383" y="1839"/>
                                              </a:lnTo>
                                              <a:close/>
                                              <a:moveTo>
                                                <a:pt x="2383" y="1712"/>
                                              </a:moveTo>
                                              <a:lnTo>
                                                <a:pt x="2400" y="1711"/>
                                              </a:lnTo>
                                              <a:lnTo>
                                                <a:pt x="2417" y="1709"/>
                                              </a:lnTo>
                                              <a:lnTo>
                                                <a:pt x="2432" y="1706"/>
                                              </a:lnTo>
                                              <a:lnTo>
                                                <a:pt x="2447" y="1702"/>
                                              </a:lnTo>
                                              <a:lnTo>
                                                <a:pt x="2459" y="1696"/>
                                              </a:lnTo>
                                              <a:lnTo>
                                                <a:pt x="2471" y="1689"/>
                                              </a:lnTo>
                                              <a:lnTo>
                                                <a:pt x="2481" y="1681"/>
                                              </a:lnTo>
                                              <a:lnTo>
                                                <a:pt x="2490" y="1672"/>
                                              </a:lnTo>
                                              <a:lnTo>
                                                <a:pt x="2498" y="1662"/>
                                              </a:lnTo>
                                              <a:lnTo>
                                                <a:pt x="2506" y="1652"/>
                                              </a:lnTo>
                                              <a:lnTo>
                                                <a:pt x="2512" y="1642"/>
                                              </a:lnTo>
                                              <a:lnTo>
                                                <a:pt x="2519" y="1631"/>
                                              </a:lnTo>
                                              <a:lnTo>
                                                <a:pt x="2525" y="1620"/>
                                              </a:lnTo>
                                              <a:lnTo>
                                                <a:pt x="2530" y="1608"/>
                                              </a:lnTo>
                                              <a:lnTo>
                                                <a:pt x="2534" y="1597"/>
                                              </a:lnTo>
                                              <a:lnTo>
                                                <a:pt x="2537" y="1585"/>
                                              </a:lnTo>
                                              <a:lnTo>
                                                <a:pt x="2540" y="1573"/>
                                              </a:lnTo>
                                              <a:lnTo>
                                                <a:pt x="2543" y="1560"/>
                                              </a:lnTo>
                                              <a:lnTo>
                                                <a:pt x="2545" y="1548"/>
                                              </a:lnTo>
                                              <a:lnTo>
                                                <a:pt x="2546" y="1535"/>
                                              </a:lnTo>
                                              <a:lnTo>
                                                <a:pt x="2547" y="1523"/>
                                              </a:lnTo>
                                              <a:lnTo>
                                                <a:pt x="2547" y="1511"/>
                                              </a:lnTo>
                                              <a:lnTo>
                                                <a:pt x="2548" y="1501"/>
                                              </a:lnTo>
                                              <a:lnTo>
                                                <a:pt x="2548" y="1492"/>
                                              </a:lnTo>
                                              <a:lnTo>
                                                <a:pt x="2548" y="1482"/>
                                              </a:lnTo>
                                              <a:lnTo>
                                                <a:pt x="2547" y="1472"/>
                                              </a:lnTo>
                                              <a:lnTo>
                                                <a:pt x="2547" y="1461"/>
                                              </a:lnTo>
                                              <a:lnTo>
                                                <a:pt x="2546" y="1450"/>
                                              </a:lnTo>
                                              <a:lnTo>
                                                <a:pt x="2545" y="1438"/>
                                              </a:lnTo>
                                              <a:lnTo>
                                                <a:pt x="2543" y="1425"/>
                                              </a:lnTo>
                                              <a:lnTo>
                                                <a:pt x="2541" y="1412"/>
                                              </a:lnTo>
                                              <a:lnTo>
                                                <a:pt x="2538" y="1400"/>
                                              </a:lnTo>
                                              <a:lnTo>
                                                <a:pt x="2535" y="1388"/>
                                              </a:lnTo>
                                              <a:lnTo>
                                                <a:pt x="2531" y="1377"/>
                                              </a:lnTo>
                                              <a:lnTo>
                                                <a:pt x="2526" y="1365"/>
                                              </a:lnTo>
                                              <a:lnTo>
                                                <a:pt x="2520" y="1354"/>
                                              </a:lnTo>
                                              <a:lnTo>
                                                <a:pt x="2514" y="1343"/>
                                              </a:lnTo>
                                              <a:lnTo>
                                                <a:pt x="2507" y="1332"/>
                                              </a:lnTo>
                                              <a:lnTo>
                                                <a:pt x="2500" y="1322"/>
                                              </a:lnTo>
                                              <a:lnTo>
                                                <a:pt x="2492" y="1312"/>
                                              </a:lnTo>
                                              <a:lnTo>
                                                <a:pt x="2482" y="1303"/>
                                              </a:lnTo>
                                              <a:lnTo>
                                                <a:pt x="2472" y="1295"/>
                                              </a:lnTo>
                                              <a:lnTo>
                                                <a:pt x="2460" y="1288"/>
                                              </a:lnTo>
                                              <a:lnTo>
                                                <a:pt x="2448" y="1283"/>
                                              </a:lnTo>
                                              <a:lnTo>
                                                <a:pt x="2433" y="1278"/>
                                              </a:lnTo>
                                              <a:lnTo>
                                                <a:pt x="2417" y="1275"/>
                                              </a:lnTo>
                                              <a:lnTo>
                                                <a:pt x="2401" y="1273"/>
                                              </a:lnTo>
                                              <a:lnTo>
                                                <a:pt x="2383" y="1273"/>
                                              </a:lnTo>
                                              <a:lnTo>
                                                <a:pt x="2362" y="1274"/>
                                              </a:lnTo>
                                              <a:lnTo>
                                                <a:pt x="2341" y="1276"/>
                                              </a:lnTo>
                                              <a:lnTo>
                                                <a:pt x="2332" y="1278"/>
                                              </a:lnTo>
                                              <a:lnTo>
                                                <a:pt x="2323" y="1281"/>
                                              </a:lnTo>
                                              <a:lnTo>
                                                <a:pt x="2315" y="1284"/>
                                              </a:lnTo>
                                              <a:lnTo>
                                                <a:pt x="2307" y="1287"/>
                                              </a:lnTo>
                                              <a:lnTo>
                                                <a:pt x="2300" y="1291"/>
                                              </a:lnTo>
                                              <a:lnTo>
                                                <a:pt x="2293" y="1295"/>
                                              </a:lnTo>
                                              <a:lnTo>
                                                <a:pt x="2286" y="1300"/>
                                              </a:lnTo>
                                              <a:lnTo>
                                                <a:pt x="2280" y="1305"/>
                                              </a:lnTo>
                                              <a:lnTo>
                                                <a:pt x="2273" y="1310"/>
                                              </a:lnTo>
                                              <a:lnTo>
                                                <a:pt x="2268" y="1316"/>
                                              </a:lnTo>
                                              <a:lnTo>
                                                <a:pt x="2263" y="1322"/>
                                              </a:lnTo>
                                              <a:lnTo>
                                                <a:pt x="2259" y="1329"/>
                                              </a:lnTo>
                                              <a:lnTo>
                                                <a:pt x="2251" y="1343"/>
                                              </a:lnTo>
                                              <a:lnTo>
                                                <a:pt x="2244" y="1359"/>
                                              </a:lnTo>
                                              <a:lnTo>
                                                <a:pt x="2238" y="1374"/>
                                              </a:lnTo>
                                              <a:lnTo>
                                                <a:pt x="2232" y="1389"/>
                                              </a:lnTo>
                                              <a:lnTo>
                                                <a:pt x="2228" y="1405"/>
                                              </a:lnTo>
                                              <a:lnTo>
                                                <a:pt x="2224" y="1421"/>
                                              </a:lnTo>
                                              <a:lnTo>
                                                <a:pt x="2222" y="1438"/>
                                              </a:lnTo>
                                              <a:lnTo>
                                                <a:pt x="2220" y="1455"/>
                                              </a:lnTo>
                                              <a:lnTo>
                                                <a:pt x="2219" y="1465"/>
                                              </a:lnTo>
                                              <a:lnTo>
                                                <a:pt x="2219" y="1474"/>
                                              </a:lnTo>
                                              <a:lnTo>
                                                <a:pt x="2218" y="1483"/>
                                              </a:lnTo>
                                              <a:lnTo>
                                                <a:pt x="2218" y="1492"/>
                                              </a:lnTo>
                                              <a:lnTo>
                                                <a:pt x="2218" y="1503"/>
                                              </a:lnTo>
                                              <a:lnTo>
                                                <a:pt x="2219" y="1514"/>
                                              </a:lnTo>
                                              <a:lnTo>
                                                <a:pt x="2219" y="1526"/>
                                              </a:lnTo>
                                              <a:lnTo>
                                                <a:pt x="2221" y="1537"/>
                                              </a:lnTo>
                                              <a:lnTo>
                                                <a:pt x="2223" y="1553"/>
                                              </a:lnTo>
                                              <a:lnTo>
                                                <a:pt x="2226" y="1569"/>
                                              </a:lnTo>
                                              <a:lnTo>
                                                <a:pt x="2229" y="1585"/>
                                              </a:lnTo>
                                              <a:lnTo>
                                                <a:pt x="2234" y="1599"/>
                                              </a:lnTo>
                                              <a:lnTo>
                                                <a:pt x="2239" y="1615"/>
                                              </a:lnTo>
                                              <a:lnTo>
                                                <a:pt x="2246" y="1629"/>
                                              </a:lnTo>
                                              <a:lnTo>
                                                <a:pt x="2253" y="1643"/>
                                              </a:lnTo>
                                              <a:lnTo>
                                                <a:pt x="2261" y="1657"/>
                                              </a:lnTo>
                                              <a:lnTo>
                                                <a:pt x="2265" y="1663"/>
                                              </a:lnTo>
                                              <a:lnTo>
                                                <a:pt x="2270" y="1670"/>
                                              </a:lnTo>
                                              <a:lnTo>
                                                <a:pt x="2276" y="1675"/>
                                              </a:lnTo>
                                              <a:lnTo>
                                                <a:pt x="2282" y="1681"/>
                                              </a:lnTo>
                                              <a:lnTo>
                                                <a:pt x="2288" y="1685"/>
                                              </a:lnTo>
                                              <a:lnTo>
                                                <a:pt x="2295" y="1690"/>
                                              </a:lnTo>
                                              <a:lnTo>
                                                <a:pt x="2302" y="1694"/>
                                              </a:lnTo>
                                              <a:lnTo>
                                                <a:pt x="2309" y="1698"/>
                                              </a:lnTo>
                                              <a:lnTo>
                                                <a:pt x="2317" y="1702"/>
                                              </a:lnTo>
                                              <a:lnTo>
                                                <a:pt x="2325" y="1704"/>
                                              </a:lnTo>
                                              <a:lnTo>
                                                <a:pt x="2333" y="1707"/>
                                              </a:lnTo>
                                              <a:lnTo>
                                                <a:pt x="2342" y="1708"/>
                                              </a:lnTo>
                                              <a:lnTo>
                                                <a:pt x="2362" y="1711"/>
                                              </a:lnTo>
                                              <a:lnTo>
                                                <a:pt x="2383" y="1712"/>
                                              </a:lnTo>
                                              <a:close/>
                                              <a:moveTo>
                                                <a:pt x="2980" y="1820"/>
                                              </a:moveTo>
                                              <a:lnTo>
                                                <a:pt x="2825" y="1820"/>
                                              </a:lnTo>
                                              <a:lnTo>
                                                <a:pt x="2825" y="1163"/>
                                              </a:lnTo>
                                              <a:lnTo>
                                                <a:pt x="2980" y="1163"/>
                                              </a:lnTo>
                                              <a:lnTo>
                                                <a:pt x="2980" y="1410"/>
                                              </a:lnTo>
                                              <a:lnTo>
                                                <a:pt x="3219" y="1410"/>
                                              </a:lnTo>
                                              <a:lnTo>
                                                <a:pt x="3219" y="1163"/>
                                              </a:lnTo>
                                              <a:lnTo>
                                                <a:pt x="3374" y="1163"/>
                                              </a:lnTo>
                                              <a:lnTo>
                                                <a:pt x="3374" y="1820"/>
                                              </a:lnTo>
                                              <a:lnTo>
                                                <a:pt x="3219" y="1820"/>
                                              </a:lnTo>
                                              <a:lnTo>
                                                <a:pt x="3219" y="1538"/>
                                              </a:lnTo>
                                              <a:lnTo>
                                                <a:pt x="2980" y="1538"/>
                                              </a:lnTo>
                                              <a:lnTo>
                                                <a:pt x="2980" y="1820"/>
                                              </a:lnTo>
                                              <a:close/>
                                              <a:moveTo>
                                                <a:pt x="3839" y="1163"/>
                                              </a:moveTo>
                                              <a:lnTo>
                                                <a:pt x="4086" y="1820"/>
                                              </a:lnTo>
                                              <a:lnTo>
                                                <a:pt x="3922" y="1820"/>
                                              </a:lnTo>
                                              <a:lnTo>
                                                <a:pt x="3879" y="1698"/>
                                              </a:lnTo>
                                              <a:lnTo>
                                                <a:pt x="3641" y="1698"/>
                                              </a:lnTo>
                                              <a:lnTo>
                                                <a:pt x="3599" y="1820"/>
                                              </a:lnTo>
                                              <a:lnTo>
                                                <a:pt x="3435" y="1820"/>
                                              </a:lnTo>
                                              <a:lnTo>
                                                <a:pt x="3682" y="1163"/>
                                              </a:lnTo>
                                              <a:lnTo>
                                                <a:pt x="3839" y="1163"/>
                                              </a:lnTo>
                                              <a:close/>
                                              <a:moveTo>
                                                <a:pt x="3846" y="1585"/>
                                              </a:moveTo>
                                              <a:lnTo>
                                                <a:pt x="3761" y="1335"/>
                                              </a:lnTo>
                                              <a:lnTo>
                                                <a:pt x="3675" y="1585"/>
                                              </a:lnTo>
                                              <a:lnTo>
                                                <a:pt x="3846" y="1585"/>
                                              </a:lnTo>
                                              <a:close/>
                                              <a:moveTo>
                                                <a:pt x="4089" y="1692"/>
                                              </a:moveTo>
                                              <a:lnTo>
                                                <a:pt x="4097" y="1693"/>
                                              </a:lnTo>
                                              <a:lnTo>
                                                <a:pt x="4105" y="1694"/>
                                              </a:lnTo>
                                              <a:lnTo>
                                                <a:pt x="4112" y="1694"/>
                                              </a:lnTo>
                                              <a:lnTo>
                                                <a:pt x="4118" y="1694"/>
                                              </a:lnTo>
                                              <a:lnTo>
                                                <a:pt x="4128" y="1694"/>
                                              </a:lnTo>
                                              <a:lnTo>
                                                <a:pt x="4137" y="1693"/>
                                              </a:lnTo>
                                              <a:lnTo>
                                                <a:pt x="4147" y="1692"/>
                                              </a:lnTo>
                                              <a:lnTo>
                                                <a:pt x="4155" y="1690"/>
                                              </a:lnTo>
                                              <a:lnTo>
                                                <a:pt x="4163" y="1688"/>
                                              </a:lnTo>
                                              <a:lnTo>
                                                <a:pt x="4170" y="1686"/>
                                              </a:lnTo>
                                              <a:lnTo>
                                                <a:pt x="4177" y="1683"/>
                                              </a:lnTo>
                                              <a:lnTo>
                                                <a:pt x="4184" y="1679"/>
                                              </a:lnTo>
                                              <a:lnTo>
                                                <a:pt x="4189" y="1675"/>
                                              </a:lnTo>
                                              <a:lnTo>
                                                <a:pt x="4195" y="1671"/>
                                              </a:lnTo>
                                              <a:lnTo>
                                                <a:pt x="4200" y="1666"/>
                                              </a:lnTo>
                                              <a:lnTo>
                                                <a:pt x="4205" y="1660"/>
                                              </a:lnTo>
                                              <a:lnTo>
                                                <a:pt x="4209" y="1655"/>
                                              </a:lnTo>
                                              <a:lnTo>
                                                <a:pt x="4213" y="1648"/>
                                              </a:lnTo>
                                              <a:lnTo>
                                                <a:pt x="4216" y="1642"/>
                                              </a:lnTo>
                                              <a:lnTo>
                                                <a:pt x="4219" y="1634"/>
                                              </a:lnTo>
                                              <a:lnTo>
                                                <a:pt x="4225" y="1619"/>
                                              </a:lnTo>
                                              <a:lnTo>
                                                <a:pt x="4230" y="1601"/>
                                              </a:lnTo>
                                              <a:lnTo>
                                                <a:pt x="4233" y="1583"/>
                                              </a:lnTo>
                                              <a:lnTo>
                                                <a:pt x="4237" y="1564"/>
                                              </a:lnTo>
                                              <a:lnTo>
                                                <a:pt x="4239" y="1545"/>
                                              </a:lnTo>
                                              <a:lnTo>
                                                <a:pt x="4241" y="1523"/>
                                              </a:lnTo>
                                              <a:lnTo>
                                                <a:pt x="4242" y="1500"/>
                                              </a:lnTo>
                                              <a:lnTo>
                                                <a:pt x="4243" y="1477"/>
                                              </a:lnTo>
                                              <a:lnTo>
                                                <a:pt x="4247" y="1163"/>
                                              </a:lnTo>
                                              <a:lnTo>
                                                <a:pt x="4733" y="1163"/>
                                              </a:lnTo>
                                              <a:lnTo>
                                                <a:pt x="4733" y="1820"/>
                                              </a:lnTo>
                                              <a:lnTo>
                                                <a:pt x="4578" y="1820"/>
                                              </a:lnTo>
                                              <a:lnTo>
                                                <a:pt x="4578" y="1291"/>
                                              </a:lnTo>
                                              <a:lnTo>
                                                <a:pt x="4393" y="1291"/>
                                              </a:lnTo>
                                              <a:lnTo>
                                                <a:pt x="4389" y="1520"/>
                                              </a:lnTo>
                                              <a:lnTo>
                                                <a:pt x="4388" y="1534"/>
                                              </a:lnTo>
                                              <a:lnTo>
                                                <a:pt x="4388" y="1548"/>
                                              </a:lnTo>
                                              <a:lnTo>
                                                <a:pt x="4387" y="1564"/>
                                              </a:lnTo>
                                              <a:lnTo>
                                                <a:pt x="4386" y="1580"/>
                                              </a:lnTo>
                                              <a:lnTo>
                                                <a:pt x="4385" y="1598"/>
                                              </a:lnTo>
                                              <a:lnTo>
                                                <a:pt x="4382" y="1617"/>
                                              </a:lnTo>
                                              <a:lnTo>
                                                <a:pt x="4378" y="1635"/>
                                              </a:lnTo>
                                              <a:lnTo>
                                                <a:pt x="4374" y="1654"/>
                                              </a:lnTo>
                                              <a:lnTo>
                                                <a:pt x="4369" y="1670"/>
                                              </a:lnTo>
                                              <a:lnTo>
                                                <a:pt x="4364" y="1685"/>
                                              </a:lnTo>
                                              <a:lnTo>
                                                <a:pt x="4357" y="1701"/>
                                              </a:lnTo>
                                              <a:lnTo>
                                                <a:pt x="4349" y="1715"/>
                                              </a:lnTo>
                                              <a:lnTo>
                                                <a:pt x="4341" y="1730"/>
                                              </a:lnTo>
                                              <a:lnTo>
                                                <a:pt x="4331" y="1743"/>
                                              </a:lnTo>
                                              <a:lnTo>
                                                <a:pt x="4320" y="1757"/>
                                              </a:lnTo>
                                              <a:lnTo>
                                                <a:pt x="4308" y="1770"/>
                                              </a:lnTo>
                                              <a:lnTo>
                                                <a:pt x="4301" y="1777"/>
                                              </a:lnTo>
                                              <a:lnTo>
                                                <a:pt x="4294" y="1783"/>
                                              </a:lnTo>
                                              <a:lnTo>
                                                <a:pt x="4287" y="1789"/>
                                              </a:lnTo>
                                              <a:lnTo>
                                                <a:pt x="4279" y="1794"/>
                                              </a:lnTo>
                                              <a:lnTo>
                                                <a:pt x="4271" y="1799"/>
                                              </a:lnTo>
                                              <a:lnTo>
                                                <a:pt x="4262" y="1803"/>
                                              </a:lnTo>
                                              <a:lnTo>
                                                <a:pt x="4253" y="1807"/>
                                              </a:lnTo>
                                              <a:lnTo>
                                                <a:pt x="4243" y="1811"/>
                                              </a:lnTo>
                                              <a:lnTo>
                                                <a:pt x="4233" y="1814"/>
                                              </a:lnTo>
                                              <a:lnTo>
                                                <a:pt x="4221" y="1817"/>
                                              </a:lnTo>
                                              <a:lnTo>
                                                <a:pt x="4210" y="1819"/>
                                              </a:lnTo>
                                              <a:lnTo>
                                                <a:pt x="4199" y="1821"/>
                                              </a:lnTo>
                                              <a:lnTo>
                                                <a:pt x="4174" y="1823"/>
                                              </a:lnTo>
                                              <a:lnTo>
                                                <a:pt x="4148" y="1824"/>
                                              </a:lnTo>
                                              <a:lnTo>
                                                <a:pt x="4134" y="1824"/>
                                              </a:lnTo>
                                              <a:lnTo>
                                                <a:pt x="4119" y="1823"/>
                                              </a:lnTo>
                                              <a:lnTo>
                                                <a:pt x="4112" y="1822"/>
                                              </a:lnTo>
                                              <a:lnTo>
                                                <a:pt x="4105" y="1821"/>
                                              </a:lnTo>
                                              <a:lnTo>
                                                <a:pt x="4097" y="1821"/>
                                              </a:lnTo>
                                              <a:lnTo>
                                                <a:pt x="4089" y="1820"/>
                                              </a:lnTo>
                                              <a:lnTo>
                                                <a:pt x="4089" y="1692"/>
                                              </a:lnTo>
                                              <a:close/>
                                              <a:moveTo>
                                                <a:pt x="5028" y="1401"/>
                                              </a:moveTo>
                                              <a:lnTo>
                                                <a:pt x="5192" y="1401"/>
                                              </a:lnTo>
                                              <a:lnTo>
                                                <a:pt x="5209" y="1402"/>
                                              </a:lnTo>
                                              <a:lnTo>
                                                <a:pt x="5224" y="1402"/>
                                              </a:lnTo>
                                              <a:lnTo>
                                                <a:pt x="5238" y="1404"/>
                                              </a:lnTo>
                                              <a:lnTo>
                                                <a:pt x="5252" y="1405"/>
                                              </a:lnTo>
                                              <a:lnTo>
                                                <a:pt x="5266" y="1408"/>
                                              </a:lnTo>
                                              <a:lnTo>
                                                <a:pt x="5279" y="1410"/>
                                              </a:lnTo>
                                              <a:lnTo>
                                                <a:pt x="5291" y="1413"/>
                                              </a:lnTo>
                                              <a:lnTo>
                                                <a:pt x="5303" y="1417"/>
                                              </a:lnTo>
                                              <a:lnTo>
                                                <a:pt x="5314" y="1421"/>
                                              </a:lnTo>
                                              <a:lnTo>
                                                <a:pt x="5324" y="1426"/>
                                              </a:lnTo>
                                              <a:lnTo>
                                                <a:pt x="5334" y="1431"/>
                                              </a:lnTo>
                                              <a:lnTo>
                                                <a:pt x="5343" y="1437"/>
                                              </a:lnTo>
                                              <a:lnTo>
                                                <a:pt x="5351" y="1443"/>
                                              </a:lnTo>
                                              <a:lnTo>
                                                <a:pt x="5360" y="1449"/>
                                              </a:lnTo>
                                              <a:lnTo>
                                                <a:pt x="5367" y="1456"/>
                                              </a:lnTo>
                                              <a:lnTo>
                                                <a:pt x="5373" y="1464"/>
                                              </a:lnTo>
                                              <a:lnTo>
                                                <a:pt x="5385" y="1479"/>
                                              </a:lnTo>
                                              <a:lnTo>
                                                <a:pt x="5395" y="1495"/>
                                              </a:lnTo>
                                              <a:lnTo>
                                                <a:pt x="5404" y="1511"/>
                                              </a:lnTo>
                                              <a:lnTo>
                                                <a:pt x="5411" y="1529"/>
                                              </a:lnTo>
                                              <a:lnTo>
                                                <a:pt x="5417" y="1546"/>
                                              </a:lnTo>
                                              <a:lnTo>
                                                <a:pt x="5421" y="1564"/>
                                              </a:lnTo>
                                              <a:lnTo>
                                                <a:pt x="5425" y="1581"/>
                                              </a:lnTo>
                                              <a:lnTo>
                                                <a:pt x="5427" y="1599"/>
                                              </a:lnTo>
                                              <a:lnTo>
                                                <a:pt x="5427" y="1604"/>
                                              </a:lnTo>
                                              <a:lnTo>
                                                <a:pt x="5427" y="1608"/>
                                              </a:lnTo>
                                              <a:lnTo>
                                                <a:pt x="5427" y="1613"/>
                                              </a:lnTo>
                                              <a:lnTo>
                                                <a:pt x="5427" y="1617"/>
                                              </a:lnTo>
                                              <a:lnTo>
                                                <a:pt x="5426" y="1642"/>
                                              </a:lnTo>
                                              <a:lnTo>
                                                <a:pt x="5423" y="1665"/>
                                              </a:lnTo>
                                              <a:lnTo>
                                                <a:pt x="5421" y="1676"/>
                                              </a:lnTo>
                                              <a:lnTo>
                                                <a:pt x="5418" y="1687"/>
                                              </a:lnTo>
                                              <a:lnTo>
                                                <a:pt x="5415" y="1698"/>
                                              </a:lnTo>
                                              <a:lnTo>
                                                <a:pt x="5412" y="1707"/>
                                              </a:lnTo>
                                              <a:lnTo>
                                                <a:pt x="5408" y="1717"/>
                                              </a:lnTo>
                                              <a:lnTo>
                                                <a:pt x="5404" y="1725"/>
                                              </a:lnTo>
                                              <a:lnTo>
                                                <a:pt x="5399" y="1734"/>
                                              </a:lnTo>
                                              <a:lnTo>
                                                <a:pt x="5393" y="1742"/>
                                              </a:lnTo>
                                              <a:lnTo>
                                                <a:pt x="5388" y="1750"/>
                                              </a:lnTo>
                                              <a:lnTo>
                                                <a:pt x="5382" y="1757"/>
                                              </a:lnTo>
                                              <a:lnTo>
                                                <a:pt x="5375" y="1764"/>
                                              </a:lnTo>
                                              <a:lnTo>
                                                <a:pt x="5368" y="1770"/>
                                              </a:lnTo>
                                              <a:lnTo>
                                                <a:pt x="5360" y="1776"/>
                                              </a:lnTo>
                                              <a:lnTo>
                                                <a:pt x="5351" y="1782"/>
                                              </a:lnTo>
                                              <a:lnTo>
                                                <a:pt x="5343" y="1788"/>
                                              </a:lnTo>
                                              <a:lnTo>
                                                <a:pt x="5334" y="1793"/>
                                              </a:lnTo>
                                              <a:lnTo>
                                                <a:pt x="5325" y="1797"/>
                                              </a:lnTo>
                                              <a:lnTo>
                                                <a:pt x="5315" y="1801"/>
                                              </a:lnTo>
                                              <a:lnTo>
                                                <a:pt x="5305" y="1805"/>
                                              </a:lnTo>
                                              <a:lnTo>
                                                <a:pt x="5294" y="1808"/>
                                              </a:lnTo>
                                              <a:lnTo>
                                                <a:pt x="5283" y="1811"/>
                                              </a:lnTo>
                                              <a:lnTo>
                                                <a:pt x="5270" y="1814"/>
                                              </a:lnTo>
                                              <a:lnTo>
                                                <a:pt x="5258" y="1816"/>
                                              </a:lnTo>
                                              <a:lnTo>
                                                <a:pt x="5246" y="1817"/>
                                              </a:lnTo>
                                              <a:lnTo>
                                                <a:pt x="5220" y="1820"/>
                                              </a:lnTo>
                                              <a:lnTo>
                                                <a:pt x="5191" y="1820"/>
                                              </a:lnTo>
                                              <a:lnTo>
                                                <a:pt x="4874" y="1820"/>
                                              </a:lnTo>
                                              <a:lnTo>
                                                <a:pt x="4874" y="1163"/>
                                              </a:lnTo>
                                              <a:lnTo>
                                                <a:pt x="5028" y="1163"/>
                                              </a:lnTo>
                                              <a:lnTo>
                                                <a:pt x="5028" y="1401"/>
                                              </a:lnTo>
                                              <a:close/>
                                              <a:moveTo>
                                                <a:pt x="5028" y="1692"/>
                                              </a:moveTo>
                                              <a:lnTo>
                                                <a:pt x="5160" y="1692"/>
                                              </a:lnTo>
                                              <a:lnTo>
                                                <a:pt x="5170" y="1692"/>
                                              </a:lnTo>
                                              <a:lnTo>
                                                <a:pt x="5180" y="1691"/>
                                              </a:lnTo>
                                              <a:lnTo>
                                                <a:pt x="5189" y="1690"/>
                                              </a:lnTo>
                                              <a:lnTo>
                                                <a:pt x="5199" y="1688"/>
                                              </a:lnTo>
                                              <a:lnTo>
                                                <a:pt x="5208" y="1686"/>
                                              </a:lnTo>
                                              <a:lnTo>
                                                <a:pt x="5216" y="1683"/>
                                              </a:lnTo>
                                              <a:lnTo>
                                                <a:pt x="5224" y="1680"/>
                                              </a:lnTo>
                                              <a:lnTo>
                                                <a:pt x="5232" y="1676"/>
                                              </a:lnTo>
                                              <a:lnTo>
                                                <a:pt x="5239" y="1672"/>
                                              </a:lnTo>
                                              <a:lnTo>
                                                <a:pt x="5245" y="1666"/>
                                              </a:lnTo>
                                              <a:lnTo>
                                                <a:pt x="5250" y="1660"/>
                                              </a:lnTo>
                                              <a:lnTo>
                                                <a:pt x="5254" y="1652"/>
                                              </a:lnTo>
                                              <a:lnTo>
                                                <a:pt x="5258" y="1644"/>
                                              </a:lnTo>
                                              <a:lnTo>
                                                <a:pt x="5260" y="1634"/>
                                              </a:lnTo>
                                              <a:lnTo>
                                                <a:pt x="5261" y="1623"/>
                                              </a:lnTo>
                                              <a:lnTo>
                                                <a:pt x="5262" y="1612"/>
                                              </a:lnTo>
                                              <a:lnTo>
                                                <a:pt x="5261" y="1599"/>
                                              </a:lnTo>
                                              <a:lnTo>
                                                <a:pt x="5260" y="1589"/>
                                              </a:lnTo>
                                              <a:lnTo>
                                                <a:pt x="5257" y="1579"/>
                                              </a:lnTo>
                                              <a:lnTo>
                                                <a:pt x="5254" y="1571"/>
                                              </a:lnTo>
                                              <a:lnTo>
                                                <a:pt x="5250" y="1563"/>
                                              </a:lnTo>
                                              <a:lnTo>
                                                <a:pt x="5245" y="1556"/>
                                              </a:lnTo>
                                              <a:lnTo>
                                                <a:pt x="5238" y="1551"/>
                                              </a:lnTo>
                                              <a:lnTo>
                                                <a:pt x="5231" y="1546"/>
                                              </a:lnTo>
                                              <a:lnTo>
                                                <a:pt x="5223" y="1542"/>
                                              </a:lnTo>
                                              <a:lnTo>
                                                <a:pt x="5215" y="1539"/>
                                              </a:lnTo>
                                              <a:lnTo>
                                                <a:pt x="5206" y="1536"/>
                                              </a:lnTo>
                                              <a:lnTo>
                                                <a:pt x="5197" y="1534"/>
                                              </a:lnTo>
                                              <a:lnTo>
                                                <a:pt x="5187" y="1532"/>
                                              </a:lnTo>
                                              <a:lnTo>
                                                <a:pt x="5177" y="1531"/>
                                              </a:lnTo>
                                              <a:lnTo>
                                                <a:pt x="5167" y="1530"/>
                                              </a:lnTo>
                                              <a:lnTo>
                                                <a:pt x="5156" y="1529"/>
                                              </a:lnTo>
                                              <a:lnTo>
                                                <a:pt x="5028" y="1529"/>
                                              </a:lnTo>
                                              <a:lnTo>
                                                <a:pt x="5028" y="1692"/>
                                              </a:lnTo>
                                              <a:close/>
                                              <a:moveTo>
                                                <a:pt x="5685" y="1820"/>
                                              </a:moveTo>
                                              <a:lnTo>
                                                <a:pt x="5530" y="1820"/>
                                              </a:lnTo>
                                              <a:lnTo>
                                                <a:pt x="5530" y="1163"/>
                                              </a:lnTo>
                                              <a:lnTo>
                                                <a:pt x="5685" y="1163"/>
                                              </a:lnTo>
                                              <a:lnTo>
                                                <a:pt x="5685" y="1410"/>
                                              </a:lnTo>
                                              <a:lnTo>
                                                <a:pt x="5924" y="1410"/>
                                              </a:lnTo>
                                              <a:lnTo>
                                                <a:pt x="5924" y="1163"/>
                                              </a:lnTo>
                                              <a:lnTo>
                                                <a:pt x="6079" y="1163"/>
                                              </a:lnTo>
                                              <a:lnTo>
                                                <a:pt x="6079" y="1820"/>
                                              </a:lnTo>
                                              <a:lnTo>
                                                <a:pt x="5924" y="1820"/>
                                              </a:lnTo>
                                              <a:lnTo>
                                                <a:pt x="5924" y="1538"/>
                                              </a:lnTo>
                                              <a:lnTo>
                                                <a:pt x="5685" y="1538"/>
                                              </a:lnTo>
                                              <a:lnTo>
                                                <a:pt x="5685" y="1820"/>
                                              </a:lnTo>
                                              <a:close/>
                                              <a:moveTo>
                                                <a:pt x="6636" y="1163"/>
                                              </a:moveTo>
                                              <a:lnTo>
                                                <a:pt x="6791" y="1163"/>
                                              </a:lnTo>
                                              <a:lnTo>
                                                <a:pt x="6791" y="1820"/>
                                              </a:lnTo>
                                              <a:lnTo>
                                                <a:pt x="6636" y="1820"/>
                                              </a:lnTo>
                                              <a:lnTo>
                                                <a:pt x="6636" y="1392"/>
                                              </a:lnTo>
                                              <a:lnTo>
                                                <a:pt x="6374" y="1820"/>
                                              </a:lnTo>
                                              <a:lnTo>
                                                <a:pt x="6219" y="1820"/>
                                              </a:lnTo>
                                              <a:lnTo>
                                                <a:pt x="6219" y="1163"/>
                                              </a:lnTo>
                                              <a:lnTo>
                                                <a:pt x="6374" y="1163"/>
                                              </a:lnTo>
                                              <a:lnTo>
                                                <a:pt x="6374" y="1587"/>
                                              </a:lnTo>
                                              <a:lnTo>
                                                <a:pt x="6636" y="1163"/>
                                              </a:lnTo>
                                              <a:close/>
                                              <a:moveTo>
                                                <a:pt x="7349" y="1163"/>
                                              </a:moveTo>
                                              <a:lnTo>
                                                <a:pt x="7504" y="1163"/>
                                              </a:lnTo>
                                              <a:lnTo>
                                                <a:pt x="7504" y="1820"/>
                                              </a:lnTo>
                                              <a:lnTo>
                                                <a:pt x="7349" y="1820"/>
                                              </a:lnTo>
                                              <a:lnTo>
                                                <a:pt x="7349" y="1392"/>
                                              </a:lnTo>
                                              <a:lnTo>
                                                <a:pt x="7087" y="1820"/>
                                              </a:lnTo>
                                              <a:lnTo>
                                                <a:pt x="6931" y="1820"/>
                                              </a:lnTo>
                                              <a:lnTo>
                                                <a:pt x="6931" y="1163"/>
                                              </a:lnTo>
                                              <a:lnTo>
                                                <a:pt x="7087" y="1163"/>
                                              </a:lnTo>
                                              <a:lnTo>
                                                <a:pt x="7087" y="1587"/>
                                              </a:lnTo>
                                              <a:lnTo>
                                                <a:pt x="7349" y="1163"/>
                                              </a:lnTo>
                                              <a:close/>
                                              <a:moveTo>
                                                <a:pt x="7136" y="1003"/>
                                              </a:moveTo>
                                              <a:lnTo>
                                                <a:pt x="7136" y="1009"/>
                                              </a:lnTo>
                                              <a:lnTo>
                                                <a:pt x="7136" y="1016"/>
                                              </a:lnTo>
                                              <a:lnTo>
                                                <a:pt x="7139" y="1021"/>
                                              </a:lnTo>
                                              <a:lnTo>
                                                <a:pt x="7140" y="1027"/>
                                              </a:lnTo>
                                              <a:lnTo>
                                                <a:pt x="7142" y="1031"/>
                                              </a:lnTo>
                                              <a:lnTo>
                                                <a:pt x="7145" y="1036"/>
                                              </a:lnTo>
                                              <a:lnTo>
                                                <a:pt x="7148" y="1040"/>
                                              </a:lnTo>
                                              <a:lnTo>
                                                <a:pt x="7151" y="1043"/>
                                              </a:lnTo>
                                              <a:lnTo>
                                                <a:pt x="7159" y="1049"/>
                                              </a:lnTo>
                                              <a:lnTo>
                                                <a:pt x="7167" y="1054"/>
                                              </a:lnTo>
                                              <a:lnTo>
                                                <a:pt x="7176" y="1058"/>
                                              </a:lnTo>
                                              <a:lnTo>
                                                <a:pt x="7185" y="1061"/>
                                              </a:lnTo>
                                              <a:lnTo>
                                                <a:pt x="7193" y="1063"/>
                                              </a:lnTo>
                                              <a:lnTo>
                                                <a:pt x="7202" y="1064"/>
                                              </a:lnTo>
                                              <a:lnTo>
                                                <a:pt x="7210" y="1065"/>
                                              </a:lnTo>
                                              <a:lnTo>
                                                <a:pt x="7217" y="1065"/>
                                              </a:lnTo>
                                              <a:lnTo>
                                                <a:pt x="7225" y="1065"/>
                                              </a:lnTo>
                                              <a:lnTo>
                                                <a:pt x="7233" y="1064"/>
                                              </a:lnTo>
                                              <a:lnTo>
                                                <a:pt x="7242" y="1063"/>
                                              </a:lnTo>
                                              <a:lnTo>
                                                <a:pt x="7250" y="1061"/>
                                              </a:lnTo>
                                              <a:lnTo>
                                                <a:pt x="7259" y="1058"/>
                                              </a:lnTo>
                                              <a:lnTo>
                                                <a:pt x="7267" y="1054"/>
                                              </a:lnTo>
                                              <a:lnTo>
                                                <a:pt x="7275" y="1049"/>
                                              </a:lnTo>
                                              <a:lnTo>
                                                <a:pt x="7283" y="1043"/>
                                              </a:lnTo>
                                              <a:lnTo>
                                                <a:pt x="7286" y="1040"/>
                                              </a:lnTo>
                                              <a:lnTo>
                                                <a:pt x="7289" y="1036"/>
                                              </a:lnTo>
                                              <a:lnTo>
                                                <a:pt x="7292" y="1031"/>
                                              </a:lnTo>
                                              <a:lnTo>
                                                <a:pt x="7294" y="1027"/>
                                              </a:lnTo>
                                              <a:lnTo>
                                                <a:pt x="7297" y="1016"/>
                                              </a:lnTo>
                                              <a:lnTo>
                                                <a:pt x="7299" y="1003"/>
                                              </a:lnTo>
                                              <a:lnTo>
                                                <a:pt x="7404" y="1003"/>
                                              </a:lnTo>
                                              <a:lnTo>
                                                <a:pt x="7402" y="1014"/>
                                              </a:lnTo>
                                              <a:lnTo>
                                                <a:pt x="7399" y="1026"/>
                                              </a:lnTo>
                                              <a:lnTo>
                                                <a:pt x="7395" y="1040"/>
                                              </a:lnTo>
                                              <a:lnTo>
                                                <a:pt x="7389" y="1053"/>
                                              </a:lnTo>
                                              <a:lnTo>
                                                <a:pt x="7385" y="1060"/>
                                              </a:lnTo>
                                              <a:lnTo>
                                                <a:pt x="7379" y="1067"/>
                                              </a:lnTo>
                                              <a:lnTo>
                                                <a:pt x="7373" y="1074"/>
                                              </a:lnTo>
                                              <a:lnTo>
                                                <a:pt x="7367" y="1081"/>
                                              </a:lnTo>
                                              <a:lnTo>
                                                <a:pt x="7359" y="1089"/>
                                              </a:lnTo>
                                              <a:lnTo>
                                                <a:pt x="7352" y="1095"/>
                                              </a:lnTo>
                                              <a:lnTo>
                                                <a:pt x="7343" y="1102"/>
                                              </a:lnTo>
                                              <a:lnTo>
                                                <a:pt x="7334" y="1108"/>
                                              </a:lnTo>
                                              <a:lnTo>
                                                <a:pt x="7324" y="1113"/>
                                              </a:lnTo>
                                              <a:lnTo>
                                                <a:pt x="7313" y="1118"/>
                                              </a:lnTo>
                                              <a:lnTo>
                                                <a:pt x="7299" y="1122"/>
                                              </a:lnTo>
                                              <a:lnTo>
                                                <a:pt x="7285" y="1126"/>
                                              </a:lnTo>
                                              <a:lnTo>
                                                <a:pt x="7270" y="1128"/>
                                              </a:lnTo>
                                              <a:lnTo>
                                                <a:pt x="7254" y="1130"/>
                                              </a:lnTo>
                                              <a:lnTo>
                                                <a:pt x="7237" y="1131"/>
                                              </a:lnTo>
                                              <a:lnTo>
                                                <a:pt x="7217" y="1132"/>
                                              </a:lnTo>
                                              <a:lnTo>
                                                <a:pt x="7194" y="1131"/>
                                              </a:lnTo>
                                              <a:lnTo>
                                                <a:pt x="7173" y="1129"/>
                                              </a:lnTo>
                                              <a:lnTo>
                                                <a:pt x="7154" y="1127"/>
                                              </a:lnTo>
                                              <a:lnTo>
                                                <a:pt x="7135" y="1122"/>
                                              </a:lnTo>
                                              <a:lnTo>
                                                <a:pt x="7119" y="1117"/>
                                              </a:lnTo>
                                              <a:lnTo>
                                                <a:pt x="7105" y="1111"/>
                                              </a:lnTo>
                                              <a:lnTo>
                                                <a:pt x="7098" y="1107"/>
                                              </a:lnTo>
                                              <a:lnTo>
                                                <a:pt x="7092" y="1104"/>
                                              </a:lnTo>
                                              <a:lnTo>
                                                <a:pt x="7086" y="1099"/>
                                              </a:lnTo>
                                              <a:lnTo>
                                                <a:pt x="7080" y="1095"/>
                                              </a:lnTo>
                                              <a:lnTo>
                                                <a:pt x="7070" y="1086"/>
                                              </a:lnTo>
                                              <a:lnTo>
                                                <a:pt x="7062" y="1075"/>
                                              </a:lnTo>
                                              <a:lnTo>
                                                <a:pt x="7053" y="1065"/>
                                              </a:lnTo>
                                              <a:lnTo>
                                                <a:pt x="7047" y="1055"/>
                                              </a:lnTo>
                                              <a:lnTo>
                                                <a:pt x="7041" y="1045"/>
                                              </a:lnTo>
                                              <a:lnTo>
                                                <a:pt x="7037" y="1034"/>
                                              </a:lnTo>
                                              <a:lnTo>
                                                <a:pt x="7034" y="1024"/>
                                              </a:lnTo>
                                              <a:lnTo>
                                                <a:pt x="7032" y="1012"/>
                                              </a:lnTo>
                                              <a:lnTo>
                                                <a:pt x="7032" y="1010"/>
                                              </a:lnTo>
                                              <a:lnTo>
                                                <a:pt x="7032" y="1008"/>
                                              </a:lnTo>
                                              <a:lnTo>
                                                <a:pt x="7031" y="1005"/>
                                              </a:lnTo>
                                              <a:lnTo>
                                                <a:pt x="7031" y="1003"/>
                                              </a:lnTo>
                                              <a:lnTo>
                                                <a:pt x="7136" y="1003"/>
                                              </a:lnTo>
                                              <a:close/>
                                              <a:moveTo>
                                                <a:pt x="1618" y="2166"/>
                                              </a:moveTo>
                                              <a:lnTo>
                                                <a:pt x="1618" y="2822"/>
                                              </a:lnTo>
                                              <a:lnTo>
                                                <a:pt x="1463" y="2822"/>
                                              </a:lnTo>
                                              <a:lnTo>
                                                <a:pt x="1463" y="2166"/>
                                              </a:lnTo>
                                              <a:lnTo>
                                                <a:pt x="1618" y="2166"/>
                                              </a:lnTo>
                                              <a:close/>
                                              <a:moveTo>
                                                <a:pt x="1454" y="2004"/>
                                              </a:moveTo>
                                              <a:lnTo>
                                                <a:pt x="1627" y="2004"/>
                                              </a:lnTo>
                                              <a:lnTo>
                                                <a:pt x="1627" y="2106"/>
                                              </a:lnTo>
                                              <a:lnTo>
                                                <a:pt x="1454" y="2106"/>
                                              </a:lnTo>
                                              <a:lnTo>
                                                <a:pt x="1454" y="2004"/>
                                              </a:lnTo>
                                              <a:close/>
                                              <a:moveTo>
                                                <a:pt x="1913" y="2822"/>
                                              </a:moveTo>
                                              <a:lnTo>
                                                <a:pt x="1758" y="2822"/>
                                              </a:lnTo>
                                              <a:lnTo>
                                                <a:pt x="1758" y="2166"/>
                                              </a:lnTo>
                                              <a:lnTo>
                                                <a:pt x="1913" y="2166"/>
                                              </a:lnTo>
                                              <a:lnTo>
                                                <a:pt x="1913" y="2413"/>
                                              </a:lnTo>
                                              <a:lnTo>
                                                <a:pt x="2152" y="2413"/>
                                              </a:lnTo>
                                              <a:lnTo>
                                                <a:pt x="2152" y="2166"/>
                                              </a:lnTo>
                                              <a:lnTo>
                                                <a:pt x="2308" y="2166"/>
                                              </a:lnTo>
                                              <a:lnTo>
                                                <a:pt x="2308" y="2822"/>
                                              </a:lnTo>
                                              <a:lnTo>
                                                <a:pt x="2152" y="2822"/>
                                              </a:lnTo>
                                              <a:lnTo>
                                                <a:pt x="2152" y="2540"/>
                                              </a:lnTo>
                                              <a:lnTo>
                                                <a:pt x="1913" y="2540"/>
                                              </a:lnTo>
                                              <a:lnTo>
                                                <a:pt x="1913" y="2822"/>
                                              </a:lnTo>
                                              <a:close/>
                                              <a:moveTo>
                                                <a:pt x="3038" y="2591"/>
                                              </a:moveTo>
                                              <a:lnTo>
                                                <a:pt x="3036" y="2601"/>
                                              </a:lnTo>
                                              <a:lnTo>
                                                <a:pt x="3035" y="2612"/>
                                              </a:lnTo>
                                              <a:lnTo>
                                                <a:pt x="3033" y="2623"/>
                                              </a:lnTo>
                                              <a:lnTo>
                                                <a:pt x="3031" y="2634"/>
                                              </a:lnTo>
                                              <a:lnTo>
                                                <a:pt x="3028" y="2646"/>
                                              </a:lnTo>
                                              <a:lnTo>
                                                <a:pt x="3024" y="2657"/>
                                              </a:lnTo>
                                              <a:lnTo>
                                                <a:pt x="3020" y="2670"/>
                                              </a:lnTo>
                                              <a:lnTo>
                                                <a:pt x="3016" y="2682"/>
                                              </a:lnTo>
                                              <a:lnTo>
                                                <a:pt x="3009" y="2697"/>
                                              </a:lnTo>
                                              <a:lnTo>
                                                <a:pt x="3000" y="2711"/>
                                              </a:lnTo>
                                              <a:lnTo>
                                                <a:pt x="2992" y="2725"/>
                                              </a:lnTo>
                                              <a:lnTo>
                                                <a:pt x="2981" y="2739"/>
                                              </a:lnTo>
                                              <a:lnTo>
                                                <a:pt x="2970" y="2754"/>
                                              </a:lnTo>
                                              <a:lnTo>
                                                <a:pt x="2958" y="2767"/>
                                              </a:lnTo>
                                              <a:lnTo>
                                                <a:pt x="2944" y="2780"/>
                                              </a:lnTo>
                                              <a:lnTo>
                                                <a:pt x="2929" y="2792"/>
                                              </a:lnTo>
                                              <a:lnTo>
                                                <a:pt x="2920" y="2798"/>
                                              </a:lnTo>
                                              <a:lnTo>
                                                <a:pt x="2911" y="2804"/>
                                              </a:lnTo>
                                              <a:lnTo>
                                                <a:pt x="2902" y="2809"/>
                                              </a:lnTo>
                                              <a:lnTo>
                                                <a:pt x="2893" y="2814"/>
                                              </a:lnTo>
                                              <a:lnTo>
                                                <a:pt x="2883" y="2819"/>
                                              </a:lnTo>
                                              <a:lnTo>
                                                <a:pt x="2872" y="2823"/>
                                              </a:lnTo>
                                              <a:lnTo>
                                                <a:pt x="2861" y="2827"/>
                                              </a:lnTo>
                                              <a:lnTo>
                                                <a:pt x="2850" y="2830"/>
                                              </a:lnTo>
                                              <a:lnTo>
                                                <a:pt x="2837" y="2833"/>
                                              </a:lnTo>
                                              <a:lnTo>
                                                <a:pt x="2825" y="2836"/>
                                              </a:lnTo>
                                              <a:lnTo>
                                                <a:pt x="2812" y="2838"/>
                                              </a:lnTo>
                                              <a:lnTo>
                                                <a:pt x="2798" y="2840"/>
                                              </a:lnTo>
                                              <a:lnTo>
                                                <a:pt x="2770" y="2842"/>
                                              </a:lnTo>
                                              <a:lnTo>
                                                <a:pt x="2739" y="2843"/>
                                              </a:lnTo>
                                              <a:lnTo>
                                                <a:pt x="2721" y="2843"/>
                                              </a:lnTo>
                                              <a:lnTo>
                                                <a:pt x="2705" y="2842"/>
                                              </a:lnTo>
                                              <a:lnTo>
                                                <a:pt x="2689" y="2841"/>
                                              </a:lnTo>
                                              <a:lnTo>
                                                <a:pt x="2672" y="2839"/>
                                              </a:lnTo>
                                              <a:lnTo>
                                                <a:pt x="2657" y="2838"/>
                                              </a:lnTo>
                                              <a:lnTo>
                                                <a:pt x="2643" y="2834"/>
                                              </a:lnTo>
                                              <a:lnTo>
                                                <a:pt x="2629" y="2831"/>
                                              </a:lnTo>
                                              <a:lnTo>
                                                <a:pt x="2616" y="2828"/>
                                              </a:lnTo>
                                              <a:lnTo>
                                                <a:pt x="2604" y="2824"/>
                                              </a:lnTo>
                                              <a:lnTo>
                                                <a:pt x="2591" y="2819"/>
                                              </a:lnTo>
                                              <a:lnTo>
                                                <a:pt x="2579" y="2815"/>
                                              </a:lnTo>
                                              <a:lnTo>
                                                <a:pt x="2568" y="2809"/>
                                              </a:lnTo>
                                              <a:lnTo>
                                                <a:pt x="2558" y="2803"/>
                                              </a:lnTo>
                                              <a:lnTo>
                                                <a:pt x="2548" y="2797"/>
                                              </a:lnTo>
                                              <a:lnTo>
                                                <a:pt x="2539" y="2791"/>
                                              </a:lnTo>
                                              <a:lnTo>
                                                <a:pt x="2531" y="2783"/>
                                              </a:lnTo>
                                              <a:lnTo>
                                                <a:pt x="2514" y="2769"/>
                                              </a:lnTo>
                                              <a:lnTo>
                                                <a:pt x="2499" y="2753"/>
                                              </a:lnTo>
                                              <a:lnTo>
                                                <a:pt x="2486" y="2737"/>
                                              </a:lnTo>
                                              <a:lnTo>
                                                <a:pt x="2474" y="2721"/>
                                              </a:lnTo>
                                              <a:lnTo>
                                                <a:pt x="2464" y="2705"/>
                                              </a:lnTo>
                                              <a:lnTo>
                                                <a:pt x="2454" y="2688"/>
                                              </a:lnTo>
                                              <a:lnTo>
                                                <a:pt x="2446" y="2671"/>
                                              </a:lnTo>
                                              <a:lnTo>
                                                <a:pt x="2439" y="2652"/>
                                              </a:lnTo>
                                              <a:lnTo>
                                                <a:pt x="2433" y="2632"/>
                                              </a:lnTo>
                                              <a:lnTo>
                                                <a:pt x="2427" y="2612"/>
                                              </a:lnTo>
                                              <a:lnTo>
                                                <a:pt x="2424" y="2593"/>
                                              </a:lnTo>
                                              <a:lnTo>
                                                <a:pt x="2421" y="2572"/>
                                              </a:lnTo>
                                              <a:lnTo>
                                                <a:pt x="2419" y="2554"/>
                                              </a:lnTo>
                                              <a:lnTo>
                                                <a:pt x="2418" y="2537"/>
                                              </a:lnTo>
                                              <a:lnTo>
                                                <a:pt x="2417" y="2521"/>
                                              </a:lnTo>
                                              <a:lnTo>
                                                <a:pt x="2417" y="2507"/>
                                              </a:lnTo>
                                              <a:lnTo>
                                                <a:pt x="2418" y="2470"/>
                                              </a:lnTo>
                                              <a:lnTo>
                                                <a:pt x="2420" y="2437"/>
                                              </a:lnTo>
                                              <a:lnTo>
                                                <a:pt x="2424" y="2407"/>
                                              </a:lnTo>
                                              <a:lnTo>
                                                <a:pt x="2430" y="2377"/>
                                              </a:lnTo>
                                              <a:lnTo>
                                                <a:pt x="2433" y="2364"/>
                                              </a:lnTo>
                                              <a:lnTo>
                                                <a:pt x="2437" y="2351"/>
                                              </a:lnTo>
                                              <a:lnTo>
                                                <a:pt x="2442" y="2339"/>
                                              </a:lnTo>
                                              <a:lnTo>
                                                <a:pt x="2446" y="2327"/>
                                              </a:lnTo>
                                              <a:lnTo>
                                                <a:pt x="2451" y="2316"/>
                                              </a:lnTo>
                                              <a:lnTo>
                                                <a:pt x="2456" y="2305"/>
                                              </a:lnTo>
                                              <a:lnTo>
                                                <a:pt x="2462" y="2295"/>
                                              </a:lnTo>
                                              <a:lnTo>
                                                <a:pt x="2468" y="2285"/>
                                              </a:lnTo>
                                              <a:lnTo>
                                                <a:pt x="2481" y="2268"/>
                                              </a:lnTo>
                                              <a:lnTo>
                                                <a:pt x="2494" y="2251"/>
                                              </a:lnTo>
                                              <a:lnTo>
                                                <a:pt x="2507" y="2237"/>
                                              </a:lnTo>
                                              <a:lnTo>
                                                <a:pt x="2522" y="2222"/>
                                              </a:lnTo>
                                              <a:lnTo>
                                                <a:pt x="2536" y="2210"/>
                                              </a:lnTo>
                                              <a:lnTo>
                                                <a:pt x="2550" y="2199"/>
                                              </a:lnTo>
                                              <a:lnTo>
                                                <a:pt x="2565" y="2190"/>
                                              </a:lnTo>
                                              <a:lnTo>
                                                <a:pt x="2580" y="2181"/>
                                              </a:lnTo>
                                              <a:lnTo>
                                                <a:pt x="2605" y="2171"/>
                                              </a:lnTo>
                                              <a:lnTo>
                                                <a:pt x="2628" y="2163"/>
                                              </a:lnTo>
                                              <a:lnTo>
                                                <a:pt x="2639" y="2159"/>
                                              </a:lnTo>
                                              <a:lnTo>
                                                <a:pt x="2650" y="2157"/>
                                              </a:lnTo>
                                              <a:lnTo>
                                                <a:pt x="2661" y="2155"/>
                                              </a:lnTo>
                                              <a:lnTo>
                                                <a:pt x="2672" y="2153"/>
                                              </a:lnTo>
                                              <a:lnTo>
                                                <a:pt x="2693" y="2151"/>
                                              </a:lnTo>
                                              <a:lnTo>
                                                <a:pt x="2710" y="2149"/>
                                              </a:lnTo>
                                              <a:lnTo>
                                                <a:pt x="2723" y="2148"/>
                                              </a:lnTo>
                                              <a:lnTo>
                                                <a:pt x="2733" y="2148"/>
                                              </a:lnTo>
                                              <a:lnTo>
                                                <a:pt x="2765" y="2149"/>
                                              </a:lnTo>
                                              <a:lnTo>
                                                <a:pt x="2794" y="2151"/>
                                              </a:lnTo>
                                              <a:lnTo>
                                                <a:pt x="2820" y="2155"/>
                                              </a:lnTo>
                                              <a:lnTo>
                                                <a:pt x="2846" y="2160"/>
                                              </a:lnTo>
                                              <a:lnTo>
                                                <a:pt x="2869" y="2167"/>
                                              </a:lnTo>
                                              <a:lnTo>
                                                <a:pt x="2889" y="2175"/>
                                              </a:lnTo>
                                              <a:lnTo>
                                                <a:pt x="2899" y="2180"/>
                                              </a:lnTo>
                                              <a:lnTo>
                                                <a:pt x="2908" y="2185"/>
                                              </a:lnTo>
                                              <a:lnTo>
                                                <a:pt x="2916" y="2190"/>
                                              </a:lnTo>
                                              <a:lnTo>
                                                <a:pt x="2924" y="2196"/>
                                              </a:lnTo>
                                              <a:lnTo>
                                                <a:pt x="2940" y="2208"/>
                                              </a:lnTo>
                                              <a:lnTo>
                                                <a:pt x="2954" y="2220"/>
                                              </a:lnTo>
                                              <a:lnTo>
                                                <a:pt x="2967" y="2234"/>
                                              </a:lnTo>
                                              <a:lnTo>
                                                <a:pt x="2978" y="2247"/>
                                              </a:lnTo>
                                              <a:lnTo>
                                                <a:pt x="2988" y="2260"/>
                                              </a:lnTo>
                                              <a:lnTo>
                                                <a:pt x="2997" y="2274"/>
                                              </a:lnTo>
                                              <a:lnTo>
                                                <a:pt x="3005" y="2288"/>
                                              </a:lnTo>
                                              <a:lnTo>
                                                <a:pt x="3012" y="2302"/>
                                              </a:lnTo>
                                              <a:lnTo>
                                                <a:pt x="3016" y="2314"/>
                                              </a:lnTo>
                                              <a:lnTo>
                                                <a:pt x="3020" y="2325"/>
                                              </a:lnTo>
                                              <a:lnTo>
                                                <a:pt x="3023" y="2336"/>
                                              </a:lnTo>
                                              <a:lnTo>
                                                <a:pt x="3025" y="2347"/>
                                              </a:lnTo>
                                              <a:lnTo>
                                                <a:pt x="3027" y="2358"/>
                                              </a:lnTo>
                                              <a:lnTo>
                                                <a:pt x="3029" y="2368"/>
                                              </a:lnTo>
                                              <a:lnTo>
                                                <a:pt x="3030" y="2378"/>
                                              </a:lnTo>
                                              <a:lnTo>
                                                <a:pt x="3031" y="2388"/>
                                              </a:lnTo>
                                              <a:lnTo>
                                                <a:pt x="2878" y="2388"/>
                                              </a:lnTo>
                                              <a:lnTo>
                                                <a:pt x="2877" y="2378"/>
                                              </a:lnTo>
                                              <a:lnTo>
                                                <a:pt x="2874" y="2367"/>
                                              </a:lnTo>
                                              <a:lnTo>
                                                <a:pt x="2870" y="2355"/>
                                              </a:lnTo>
                                              <a:lnTo>
                                                <a:pt x="2865" y="2343"/>
                                              </a:lnTo>
                                              <a:lnTo>
                                                <a:pt x="2858" y="2331"/>
                                              </a:lnTo>
                                              <a:lnTo>
                                                <a:pt x="2849" y="2319"/>
                                              </a:lnTo>
                                              <a:lnTo>
                                                <a:pt x="2837" y="2307"/>
                                              </a:lnTo>
                                              <a:lnTo>
                                                <a:pt x="2824" y="2296"/>
                                              </a:lnTo>
                                              <a:lnTo>
                                                <a:pt x="2817" y="2291"/>
                                              </a:lnTo>
                                              <a:lnTo>
                                                <a:pt x="2808" y="2287"/>
                                              </a:lnTo>
                                              <a:lnTo>
                                                <a:pt x="2799" y="2284"/>
                                              </a:lnTo>
                                              <a:lnTo>
                                                <a:pt x="2789" y="2280"/>
                                              </a:lnTo>
                                              <a:lnTo>
                                                <a:pt x="2778" y="2278"/>
                                              </a:lnTo>
                                              <a:lnTo>
                                                <a:pt x="2767" y="2277"/>
                                              </a:lnTo>
                                              <a:lnTo>
                                                <a:pt x="2754" y="2276"/>
                                              </a:lnTo>
                                              <a:lnTo>
                                                <a:pt x="2741" y="2275"/>
                                              </a:lnTo>
                                              <a:lnTo>
                                                <a:pt x="2724" y="2276"/>
                                              </a:lnTo>
                                              <a:lnTo>
                                                <a:pt x="2710" y="2278"/>
                                              </a:lnTo>
                                              <a:lnTo>
                                                <a:pt x="2696" y="2280"/>
                                              </a:lnTo>
                                              <a:lnTo>
                                                <a:pt x="2682" y="2284"/>
                                              </a:lnTo>
                                              <a:lnTo>
                                                <a:pt x="2671" y="2290"/>
                                              </a:lnTo>
                                              <a:lnTo>
                                                <a:pt x="2660" y="2296"/>
                                              </a:lnTo>
                                              <a:lnTo>
                                                <a:pt x="2651" y="2303"/>
                                              </a:lnTo>
                                              <a:lnTo>
                                                <a:pt x="2642" y="2313"/>
                                              </a:lnTo>
                                              <a:lnTo>
                                                <a:pt x="2635" y="2322"/>
                                              </a:lnTo>
                                              <a:lnTo>
                                                <a:pt x="2628" y="2332"/>
                                              </a:lnTo>
                                              <a:lnTo>
                                                <a:pt x="2621" y="2342"/>
                                              </a:lnTo>
                                              <a:lnTo>
                                                <a:pt x="2615" y="2351"/>
                                              </a:lnTo>
                                              <a:lnTo>
                                                <a:pt x="2610" y="2362"/>
                                              </a:lnTo>
                                              <a:lnTo>
                                                <a:pt x="2605" y="2372"/>
                                              </a:lnTo>
                                              <a:lnTo>
                                                <a:pt x="2600" y="2383"/>
                                              </a:lnTo>
                                              <a:lnTo>
                                                <a:pt x="2597" y="2393"/>
                                              </a:lnTo>
                                              <a:lnTo>
                                                <a:pt x="2593" y="2410"/>
                                              </a:lnTo>
                                              <a:lnTo>
                                                <a:pt x="2590" y="2425"/>
                                              </a:lnTo>
                                              <a:lnTo>
                                                <a:pt x="2587" y="2441"/>
                                              </a:lnTo>
                                              <a:lnTo>
                                                <a:pt x="2586" y="2455"/>
                                              </a:lnTo>
                                              <a:lnTo>
                                                <a:pt x="2585" y="2469"/>
                                              </a:lnTo>
                                              <a:lnTo>
                                                <a:pt x="2585" y="2481"/>
                                              </a:lnTo>
                                              <a:lnTo>
                                                <a:pt x="2585" y="2492"/>
                                              </a:lnTo>
                                              <a:lnTo>
                                                <a:pt x="2584" y="2500"/>
                                              </a:lnTo>
                                              <a:lnTo>
                                                <a:pt x="2585" y="2521"/>
                                              </a:lnTo>
                                              <a:lnTo>
                                                <a:pt x="2586" y="2541"/>
                                              </a:lnTo>
                                              <a:lnTo>
                                                <a:pt x="2588" y="2559"/>
                                              </a:lnTo>
                                              <a:lnTo>
                                                <a:pt x="2591" y="2577"/>
                                              </a:lnTo>
                                              <a:lnTo>
                                                <a:pt x="2594" y="2592"/>
                                              </a:lnTo>
                                              <a:lnTo>
                                                <a:pt x="2599" y="2606"/>
                                              </a:lnTo>
                                              <a:lnTo>
                                                <a:pt x="2605" y="2619"/>
                                              </a:lnTo>
                                              <a:lnTo>
                                                <a:pt x="2611" y="2631"/>
                                              </a:lnTo>
                                              <a:lnTo>
                                                <a:pt x="2617" y="2642"/>
                                              </a:lnTo>
                                              <a:lnTo>
                                                <a:pt x="2624" y="2651"/>
                                              </a:lnTo>
                                              <a:lnTo>
                                                <a:pt x="2630" y="2661"/>
                                              </a:lnTo>
                                              <a:lnTo>
                                                <a:pt x="2638" y="2669"/>
                                              </a:lnTo>
                                              <a:lnTo>
                                                <a:pt x="2645" y="2677"/>
                                              </a:lnTo>
                                              <a:lnTo>
                                                <a:pt x="2652" y="2683"/>
                                              </a:lnTo>
                                              <a:lnTo>
                                                <a:pt x="2659" y="2689"/>
                                              </a:lnTo>
                                              <a:lnTo>
                                                <a:pt x="2667" y="2694"/>
                                              </a:lnTo>
                                              <a:lnTo>
                                                <a:pt x="2679" y="2701"/>
                                              </a:lnTo>
                                              <a:lnTo>
                                                <a:pt x="2692" y="2706"/>
                                              </a:lnTo>
                                              <a:lnTo>
                                                <a:pt x="2704" y="2710"/>
                                              </a:lnTo>
                                              <a:lnTo>
                                                <a:pt x="2716" y="2712"/>
                                              </a:lnTo>
                                              <a:lnTo>
                                                <a:pt x="2726" y="2713"/>
                                              </a:lnTo>
                                              <a:lnTo>
                                                <a:pt x="2734" y="2714"/>
                                              </a:lnTo>
                                              <a:lnTo>
                                                <a:pt x="2741" y="2715"/>
                                              </a:lnTo>
                                              <a:lnTo>
                                                <a:pt x="2746" y="2715"/>
                                              </a:lnTo>
                                              <a:lnTo>
                                                <a:pt x="2758" y="2715"/>
                                              </a:lnTo>
                                              <a:lnTo>
                                                <a:pt x="2771" y="2714"/>
                                              </a:lnTo>
                                              <a:lnTo>
                                                <a:pt x="2781" y="2712"/>
                                              </a:lnTo>
                                              <a:lnTo>
                                                <a:pt x="2792" y="2710"/>
                                              </a:lnTo>
                                              <a:lnTo>
                                                <a:pt x="2801" y="2707"/>
                                              </a:lnTo>
                                              <a:lnTo>
                                                <a:pt x="2809" y="2704"/>
                                              </a:lnTo>
                                              <a:lnTo>
                                                <a:pt x="2817" y="2699"/>
                                              </a:lnTo>
                                              <a:lnTo>
                                                <a:pt x="2825" y="2694"/>
                                              </a:lnTo>
                                              <a:lnTo>
                                                <a:pt x="2837" y="2684"/>
                                              </a:lnTo>
                                              <a:lnTo>
                                                <a:pt x="2849" y="2673"/>
                                              </a:lnTo>
                                              <a:lnTo>
                                                <a:pt x="2858" y="2661"/>
                                              </a:lnTo>
                                              <a:lnTo>
                                                <a:pt x="2866" y="2648"/>
                                              </a:lnTo>
                                              <a:lnTo>
                                                <a:pt x="2870" y="2639"/>
                                              </a:lnTo>
                                              <a:lnTo>
                                                <a:pt x="2873" y="2631"/>
                                              </a:lnTo>
                                              <a:lnTo>
                                                <a:pt x="2876" y="2623"/>
                                              </a:lnTo>
                                              <a:lnTo>
                                                <a:pt x="2879" y="2615"/>
                                              </a:lnTo>
                                              <a:lnTo>
                                                <a:pt x="2882" y="2601"/>
                                              </a:lnTo>
                                              <a:lnTo>
                                                <a:pt x="2883" y="2591"/>
                                              </a:lnTo>
                                              <a:lnTo>
                                                <a:pt x="3038" y="2591"/>
                                              </a:lnTo>
                                              <a:close/>
                                              <a:moveTo>
                                                <a:pt x="3074" y="2293"/>
                                              </a:moveTo>
                                              <a:lnTo>
                                                <a:pt x="3074" y="2166"/>
                                              </a:lnTo>
                                              <a:lnTo>
                                                <a:pt x="3626" y="2166"/>
                                              </a:lnTo>
                                              <a:lnTo>
                                                <a:pt x="3626" y="2293"/>
                                              </a:lnTo>
                                              <a:lnTo>
                                                <a:pt x="3428" y="2293"/>
                                              </a:lnTo>
                                              <a:lnTo>
                                                <a:pt x="3428" y="2822"/>
                                              </a:lnTo>
                                              <a:lnTo>
                                                <a:pt x="3273" y="2822"/>
                                              </a:lnTo>
                                              <a:lnTo>
                                                <a:pt x="3273" y="2293"/>
                                              </a:lnTo>
                                              <a:lnTo>
                                                <a:pt x="3074" y="2293"/>
                                              </a:lnTo>
                                              <a:close/>
                                              <a:moveTo>
                                                <a:pt x="4126" y="2166"/>
                                              </a:moveTo>
                                              <a:lnTo>
                                                <a:pt x="4281" y="2166"/>
                                              </a:lnTo>
                                              <a:lnTo>
                                                <a:pt x="4281" y="2822"/>
                                              </a:lnTo>
                                              <a:lnTo>
                                                <a:pt x="4126" y="2822"/>
                                              </a:lnTo>
                                              <a:lnTo>
                                                <a:pt x="4126" y="2393"/>
                                              </a:lnTo>
                                              <a:lnTo>
                                                <a:pt x="3864" y="2822"/>
                                              </a:lnTo>
                                              <a:lnTo>
                                                <a:pt x="3709" y="2822"/>
                                              </a:lnTo>
                                              <a:lnTo>
                                                <a:pt x="3709" y="2166"/>
                                              </a:lnTo>
                                              <a:lnTo>
                                                <a:pt x="3864" y="2166"/>
                                              </a:lnTo>
                                              <a:lnTo>
                                                <a:pt x="3864" y="2590"/>
                                              </a:lnTo>
                                              <a:lnTo>
                                                <a:pt x="4126" y="2166"/>
                                              </a:lnTo>
                                              <a:close/>
                                              <a:moveTo>
                                                <a:pt x="4364" y="2293"/>
                                              </a:moveTo>
                                              <a:lnTo>
                                                <a:pt x="4364" y="2166"/>
                                              </a:lnTo>
                                              <a:lnTo>
                                                <a:pt x="4916" y="2166"/>
                                              </a:lnTo>
                                              <a:lnTo>
                                                <a:pt x="4916" y="2293"/>
                                              </a:lnTo>
                                              <a:lnTo>
                                                <a:pt x="4718" y="2293"/>
                                              </a:lnTo>
                                              <a:lnTo>
                                                <a:pt x="4718" y="2822"/>
                                              </a:lnTo>
                                              <a:lnTo>
                                                <a:pt x="4563" y="2822"/>
                                              </a:lnTo>
                                              <a:lnTo>
                                                <a:pt x="4563" y="2293"/>
                                              </a:lnTo>
                                              <a:lnTo>
                                                <a:pt x="4364" y="2293"/>
                                              </a:lnTo>
                                              <a:close/>
                                              <a:moveTo>
                                                <a:pt x="5374" y="2166"/>
                                              </a:moveTo>
                                              <a:lnTo>
                                                <a:pt x="5542" y="2166"/>
                                              </a:lnTo>
                                              <a:lnTo>
                                                <a:pt x="5328" y="2688"/>
                                              </a:lnTo>
                                              <a:lnTo>
                                                <a:pt x="5318" y="2711"/>
                                              </a:lnTo>
                                              <a:lnTo>
                                                <a:pt x="5308" y="2732"/>
                                              </a:lnTo>
                                              <a:lnTo>
                                                <a:pt x="5297" y="2752"/>
                                              </a:lnTo>
                                              <a:lnTo>
                                                <a:pt x="5285" y="2768"/>
                                              </a:lnTo>
                                              <a:lnTo>
                                                <a:pt x="5279" y="2776"/>
                                              </a:lnTo>
                                              <a:lnTo>
                                                <a:pt x="5273" y="2782"/>
                                              </a:lnTo>
                                              <a:lnTo>
                                                <a:pt x="5266" y="2788"/>
                                              </a:lnTo>
                                              <a:lnTo>
                                                <a:pt x="5260" y="2794"/>
                                              </a:lnTo>
                                              <a:lnTo>
                                                <a:pt x="5254" y="2799"/>
                                              </a:lnTo>
                                              <a:lnTo>
                                                <a:pt x="5248" y="2803"/>
                                              </a:lnTo>
                                              <a:lnTo>
                                                <a:pt x="5242" y="2807"/>
                                              </a:lnTo>
                                              <a:lnTo>
                                                <a:pt x="5235" y="2810"/>
                                              </a:lnTo>
                                              <a:lnTo>
                                                <a:pt x="5222" y="2816"/>
                                              </a:lnTo>
                                              <a:lnTo>
                                                <a:pt x="5209" y="2820"/>
                                              </a:lnTo>
                                              <a:lnTo>
                                                <a:pt x="5195" y="2824"/>
                                              </a:lnTo>
                                              <a:lnTo>
                                                <a:pt x="5181" y="2828"/>
                                              </a:lnTo>
                                              <a:lnTo>
                                                <a:pt x="5167" y="2830"/>
                                              </a:lnTo>
                                              <a:lnTo>
                                                <a:pt x="5153" y="2832"/>
                                              </a:lnTo>
                                              <a:lnTo>
                                                <a:pt x="5139" y="2833"/>
                                              </a:lnTo>
                                              <a:lnTo>
                                                <a:pt x="5125" y="2833"/>
                                              </a:lnTo>
                                              <a:lnTo>
                                                <a:pt x="5112" y="2833"/>
                                              </a:lnTo>
                                              <a:lnTo>
                                                <a:pt x="5101" y="2833"/>
                                              </a:lnTo>
                                              <a:lnTo>
                                                <a:pt x="5090" y="2832"/>
                                              </a:lnTo>
                                              <a:lnTo>
                                                <a:pt x="5080" y="2831"/>
                                              </a:lnTo>
                                              <a:lnTo>
                                                <a:pt x="5070" y="2830"/>
                                              </a:lnTo>
                                              <a:lnTo>
                                                <a:pt x="5060" y="2828"/>
                                              </a:lnTo>
                                              <a:lnTo>
                                                <a:pt x="5050" y="2827"/>
                                              </a:lnTo>
                                              <a:lnTo>
                                                <a:pt x="5040" y="2825"/>
                                              </a:lnTo>
                                              <a:lnTo>
                                                <a:pt x="5037" y="2824"/>
                                              </a:lnTo>
                                              <a:lnTo>
                                                <a:pt x="5033" y="2823"/>
                                              </a:lnTo>
                                              <a:lnTo>
                                                <a:pt x="5029" y="2822"/>
                                              </a:lnTo>
                                              <a:lnTo>
                                                <a:pt x="5025" y="2822"/>
                                              </a:lnTo>
                                              <a:lnTo>
                                                <a:pt x="5025" y="2695"/>
                                              </a:lnTo>
                                              <a:lnTo>
                                                <a:pt x="5033" y="2697"/>
                                              </a:lnTo>
                                              <a:lnTo>
                                                <a:pt x="5040" y="2698"/>
                                              </a:lnTo>
                                              <a:lnTo>
                                                <a:pt x="5048" y="2700"/>
                                              </a:lnTo>
                                              <a:lnTo>
                                                <a:pt x="5056" y="2701"/>
                                              </a:lnTo>
                                              <a:lnTo>
                                                <a:pt x="5065" y="2702"/>
                                              </a:lnTo>
                                              <a:lnTo>
                                                <a:pt x="5073" y="2703"/>
                                              </a:lnTo>
                                              <a:lnTo>
                                                <a:pt x="5083" y="2704"/>
                                              </a:lnTo>
                                              <a:lnTo>
                                                <a:pt x="5093" y="2704"/>
                                              </a:lnTo>
                                              <a:lnTo>
                                                <a:pt x="5107" y="2703"/>
                                              </a:lnTo>
                                              <a:lnTo>
                                                <a:pt x="5120" y="2701"/>
                                              </a:lnTo>
                                              <a:lnTo>
                                                <a:pt x="5131" y="2697"/>
                                              </a:lnTo>
                                              <a:lnTo>
                                                <a:pt x="5140" y="2692"/>
                                              </a:lnTo>
                                              <a:lnTo>
                                                <a:pt x="5148" y="2687"/>
                                              </a:lnTo>
                                              <a:lnTo>
                                                <a:pt x="5155" y="2680"/>
                                              </a:lnTo>
                                              <a:lnTo>
                                                <a:pt x="5160" y="2674"/>
                                              </a:lnTo>
                                              <a:lnTo>
                                                <a:pt x="5165" y="2667"/>
                                              </a:lnTo>
                                              <a:lnTo>
                                                <a:pt x="5168" y="2659"/>
                                              </a:lnTo>
                                              <a:lnTo>
                                                <a:pt x="5172" y="2652"/>
                                              </a:lnTo>
                                              <a:lnTo>
                                                <a:pt x="5174" y="2646"/>
                                              </a:lnTo>
                                              <a:lnTo>
                                                <a:pt x="5175" y="2641"/>
                                              </a:lnTo>
                                              <a:lnTo>
                                                <a:pt x="4932" y="2166"/>
                                              </a:lnTo>
                                              <a:lnTo>
                                                <a:pt x="5117" y="2166"/>
                                              </a:lnTo>
                                              <a:lnTo>
                                                <a:pt x="5260" y="2487"/>
                                              </a:lnTo>
                                              <a:lnTo>
                                                <a:pt x="5374" y="2166"/>
                                              </a:lnTo>
                                              <a:close/>
                                              <a:moveTo>
                                                <a:pt x="5546" y="2293"/>
                                              </a:moveTo>
                                              <a:lnTo>
                                                <a:pt x="5546" y="2166"/>
                                              </a:lnTo>
                                              <a:lnTo>
                                                <a:pt x="6098" y="2166"/>
                                              </a:lnTo>
                                              <a:lnTo>
                                                <a:pt x="6098" y="2293"/>
                                              </a:lnTo>
                                              <a:lnTo>
                                                <a:pt x="5899" y="2293"/>
                                              </a:lnTo>
                                              <a:lnTo>
                                                <a:pt x="5899" y="2822"/>
                                              </a:lnTo>
                                              <a:lnTo>
                                                <a:pt x="5744" y="2822"/>
                                              </a:lnTo>
                                              <a:lnTo>
                                                <a:pt x="5744" y="2293"/>
                                              </a:lnTo>
                                              <a:lnTo>
                                                <a:pt x="5546" y="229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09240" y="786960"/>
                                        <a:ext cx="17640" cy="50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2" h="518">
                                            <a:moveTo>
                                              <a:pt x="85" y="518"/>
                                            </a:moveTo>
                                            <a:lnTo>
                                              <a:pt x="182" y="427"/>
                                            </a:lnTo>
                                            <a:lnTo>
                                              <a:pt x="18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427"/>
                                            </a:lnTo>
                                            <a:lnTo>
                                              <a:pt x="85" y="518"/>
                                            </a:lnTo>
                                            <a:lnTo>
                                              <a:pt x="0" y="427"/>
                                            </a:lnTo>
                                            <a:lnTo>
                                              <a:pt x="0" y="512"/>
                                            </a:lnTo>
                                            <a:lnTo>
                                              <a:pt x="85" y="51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440" y="373320"/>
                                        <a:ext cx="891720" cy="94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35" h="977">
                                            <a:moveTo>
                                              <a:pt x="9035" y="31"/>
                                            </a:moveTo>
                                            <a:lnTo>
                                              <a:pt x="8962" y="3"/>
                                            </a:lnTo>
                                            <a:lnTo>
                                              <a:pt x="0" y="796"/>
                                            </a:lnTo>
                                            <a:lnTo>
                                              <a:pt x="17" y="977"/>
                                            </a:lnTo>
                                            <a:lnTo>
                                              <a:pt x="8977" y="184"/>
                                            </a:lnTo>
                                            <a:lnTo>
                                              <a:pt x="9035" y="31"/>
                                            </a:lnTo>
                                            <a:lnTo>
                                              <a:pt x="9035" y="31"/>
                                            </a:lnTo>
                                            <a:lnTo>
                                              <a:pt x="9004" y="0"/>
                                            </a:lnTo>
                                            <a:lnTo>
                                              <a:pt x="8962" y="3"/>
                                            </a:lnTo>
                                            <a:lnTo>
                                              <a:pt x="9035" y="3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9000" y="965880"/>
                                        <a:ext cx="862200" cy="91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739" h="940">
                                            <a:moveTo>
                                              <a:pt x="0" y="65"/>
                                            </a:moveTo>
                                            <a:lnTo>
                                              <a:pt x="8739" y="0"/>
                                            </a:lnTo>
                                            <a:lnTo>
                                              <a:pt x="8718" y="164"/>
                                            </a:lnTo>
                                            <a:lnTo>
                                              <a:pt x="8461" y="165"/>
                                            </a:lnTo>
                                            <a:lnTo>
                                              <a:pt x="8461" y="780"/>
                                            </a:lnTo>
                                            <a:lnTo>
                                              <a:pt x="8055" y="780"/>
                                            </a:lnTo>
                                            <a:lnTo>
                                              <a:pt x="8055" y="166"/>
                                            </a:lnTo>
                                            <a:lnTo>
                                              <a:pt x="7578" y="167"/>
                                            </a:lnTo>
                                            <a:lnTo>
                                              <a:pt x="7578" y="779"/>
                                            </a:lnTo>
                                            <a:lnTo>
                                              <a:pt x="7172" y="778"/>
                                            </a:lnTo>
                                            <a:lnTo>
                                              <a:pt x="7172" y="167"/>
                                            </a:lnTo>
                                            <a:lnTo>
                                              <a:pt x="6755" y="168"/>
                                            </a:lnTo>
                                            <a:lnTo>
                                              <a:pt x="6755" y="776"/>
                                            </a:lnTo>
                                            <a:lnTo>
                                              <a:pt x="6339" y="776"/>
                                            </a:lnTo>
                                            <a:lnTo>
                                              <a:pt x="6339" y="170"/>
                                            </a:lnTo>
                                            <a:lnTo>
                                              <a:pt x="5943" y="171"/>
                                            </a:lnTo>
                                            <a:lnTo>
                                              <a:pt x="5943" y="776"/>
                                            </a:lnTo>
                                            <a:lnTo>
                                              <a:pt x="5561" y="776"/>
                                            </a:lnTo>
                                            <a:lnTo>
                                              <a:pt x="5561" y="171"/>
                                            </a:lnTo>
                                            <a:lnTo>
                                              <a:pt x="5140" y="172"/>
                                            </a:lnTo>
                                            <a:lnTo>
                                              <a:pt x="5140" y="925"/>
                                            </a:lnTo>
                                            <a:lnTo>
                                              <a:pt x="4758" y="930"/>
                                            </a:lnTo>
                                            <a:lnTo>
                                              <a:pt x="4753" y="173"/>
                                            </a:lnTo>
                                            <a:lnTo>
                                              <a:pt x="4352" y="174"/>
                                            </a:lnTo>
                                            <a:lnTo>
                                              <a:pt x="4352" y="933"/>
                                            </a:lnTo>
                                            <a:lnTo>
                                              <a:pt x="3970" y="938"/>
                                            </a:lnTo>
                                            <a:lnTo>
                                              <a:pt x="3965" y="174"/>
                                            </a:lnTo>
                                            <a:lnTo>
                                              <a:pt x="3575" y="175"/>
                                            </a:lnTo>
                                            <a:lnTo>
                                              <a:pt x="3575" y="935"/>
                                            </a:lnTo>
                                            <a:lnTo>
                                              <a:pt x="3223" y="940"/>
                                            </a:lnTo>
                                            <a:lnTo>
                                              <a:pt x="3218" y="176"/>
                                            </a:lnTo>
                                            <a:lnTo>
                                              <a:pt x="2826" y="177"/>
                                            </a:lnTo>
                                            <a:lnTo>
                                              <a:pt x="2826" y="784"/>
                                            </a:lnTo>
                                            <a:lnTo>
                                              <a:pt x="2488" y="795"/>
                                            </a:lnTo>
                                            <a:lnTo>
                                              <a:pt x="2488" y="177"/>
                                            </a:lnTo>
                                            <a:lnTo>
                                              <a:pt x="2083" y="178"/>
                                            </a:lnTo>
                                            <a:lnTo>
                                              <a:pt x="2083" y="764"/>
                                            </a:lnTo>
                                            <a:lnTo>
                                              <a:pt x="1760" y="775"/>
                                            </a:lnTo>
                                            <a:lnTo>
                                              <a:pt x="1760" y="178"/>
                                            </a:lnTo>
                                            <a:lnTo>
                                              <a:pt x="1355" y="179"/>
                                            </a:lnTo>
                                            <a:lnTo>
                                              <a:pt x="1355" y="774"/>
                                            </a:lnTo>
                                            <a:lnTo>
                                              <a:pt x="1032" y="785"/>
                                            </a:lnTo>
                                            <a:lnTo>
                                              <a:pt x="1032" y="180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8" y="773"/>
                                            </a:lnTo>
                                            <a:lnTo>
                                              <a:pt x="325" y="785"/>
                                            </a:lnTo>
                                            <a:lnTo>
                                              <a:pt x="325" y="181"/>
                                            </a:lnTo>
                                            <a:lnTo>
                                              <a:pt x="0" y="182"/>
                                            </a:lnTo>
                                            <a:lnTo>
                                              <a:pt x="0" y="6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5040">
                                        <a:solidFill>
                                          <a:srgbClr val="1f1a17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98760" cy="156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98760" cy="1567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99560" y="0"/>
                                          <a:ext cx="799560" cy="78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100" h="8055">
                                              <a:moveTo>
                                                <a:pt x="8100" y="8055"/>
                                              </a:moveTo>
                                              <a:lnTo>
                                                <a:pt x="8100" y="8055"/>
                                              </a:lnTo>
                                              <a:lnTo>
                                                <a:pt x="8099" y="7952"/>
                                              </a:lnTo>
                                              <a:lnTo>
                                                <a:pt x="8097" y="7848"/>
                                              </a:lnTo>
                                              <a:lnTo>
                                                <a:pt x="8094" y="7745"/>
                                              </a:lnTo>
                                              <a:lnTo>
                                                <a:pt x="8089" y="7642"/>
                                              </a:lnTo>
                                              <a:lnTo>
                                                <a:pt x="8083" y="7539"/>
                                              </a:lnTo>
                                              <a:lnTo>
                                                <a:pt x="8076" y="7437"/>
                                              </a:lnTo>
                                              <a:lnTo>
                                                <a:pt x="8068" y="7336"/>
                                              </a:lnTo>
                                              <a:lnTo>
                                                <a:pt x="8057" y="7234"/>
                                              </a:lnTo>
                                              <a:lnTo>
                                                <a:pt x="8046" y="7132"/>
                                              </a:lnTo>
                                              <a:lnTo>
                                                <a:pt x="8034" y="7032"/>
                                              </a:lnTo>
                                              <a:lnTo>
                                                <a:pt x="8021" y="6932"/>
                                              </a:lnTo>
                                              <a:lnTo>
                                                <a:pt x="8006" y="6832"/>
                                              </a:lnTo>
                                              <a:lnTo>
                                                <a:pt x="7990" y="6732"/>
                                              </a:lnTo>
                                              <a:lnTo>
                                                <a:pt x="7972" y="6633"/>
                                              </a:lnTo>
                                              <a:lnTo>
                                                <a:pt x="7954" y="6534"/>
                                              </a:lnTo>
                                              <a:lnTo>
                                                <a:pt x="7935" y="6436"/>
                                              </a:lnTo>
                                              <a:lnTo>
                                                <a:pt x="7914" y="6337"/>
                                              </a:lnTo>
                                              <a:lnTo>
                                                <a:pt x="7891" y="6239"/>
                                              </a:lnTo>
                                              <a:lnTo>
                                                <a:pt x="7868" y="6143"/>
                                              </a:lnTo>
                                              <a:lnTo>
                                                <a:pt x="7844" y="6046"/>
                                              </a:lnTo>
                                              <a:lnTo>
                                                <a:pt x="7818" y="5950"/>
                                              </a:lnTo>
                                              <a:lnTo>
                                                <a:pt x="7791" y="5855"/>
                                              </a:lnTo>
                                              <a:lnTo>
                                                <a:pt x="7764" y="5759"/>
                                              </a:lnTo>
                                              <a:lnTo>
                                                <a:pt x="7734" y="5665"/>
                                              </a:lnTo>
                                              <a:lnTo>
                                                <a:pt x="7704" y="5571"/>
                                              </a:lnTo>
                                              <a:lnTo>
                                                <a:pt x="7673" y="5477"/>
                                              </a:lnTo>
                                              <a:lnTo>
                                                <a:pt x="7640" y="5383"/>
                                              </a:lnTo>
                                              <a:lnTo>
                                                <a:pt x="7607" y="5290"/>
                                              </a:lnTo>
                                              <a:lnTo>
                                                <a:pt x="7572" y="5198"/>
                                              </a:lnTo>
                                              <a:lnTo>
                                                <a:pt x="7536" y="5106"/>
                                              </a:lnTo>
                                              <a:lnTo>
                                                <a:pt x="7500" y="5015"/>
                                              </a:lnTo>
                                              <a:lnTo>
                                                <a:pt x="7461" y="4924"/>
                                              </a:lnTo>
                                              <a:lnTo>
                                                <a:pt x="7423" y="4834"/>
                                              </a:lnTo>
                                              <a:lnTo>
                                                <a:pt x="7382" y="4745"/>
                                              </a:lnTo>
                                              <a:lnTo>
                                                <a:pt x="7341" y="4656"/>
                                              </a:lnTo>
                                              <a:lnTo>
                                                <a:pt x="7299" y="4568"/>
                                              </a:lnTo>
                                              <a:lnTo>
                                                <a:pt x="7256" y="4480"/>
                                              </a:lnTo>
                                              <a:lnTo>
                                                <a:pt x="7211" y="4393"/>
                                              </a:lnTo>
                                              <a:lnTo>
                                                <a:pt x="7165" y="4307"/>
                                              </a:lnTo>
                                              <a:lnTo>
                                                <a:pt x="7120" y="4221"/>
                                              </a:lnTo>
                                              <a:lnTo>
                                                <a:pt x="7072" y="4135"/>
                                              </a:lnTo>
                                              <a:lnTo>
                                                <a:pt x="7024" y="4051"/>
                                              </a:lnTo>
                                              <a:lnTo>
                                                <a:pt x="6974" y="3967"/>
                                              </a:lnTo>
                                              <a:lnTo>
                                                <a:pt x="6923" y="3883"/>
                                              </a:lnTo>
                                              <a:lnTo>
                                                <a:pt x="6873" y="3800"/>
                                              </a:lnTo>
                                              <a:lnTo>
                                                <a:pt x="6820" y="3719"/>
                                              </a:lnTo>
                                              <a:lnTo>
                                                <a:pt x="6767" y="3638"/>
                                              </a:lnTo>
                                              <a:lnTo>
                                                <a:pt x="6713" y="3557"/>
                                              </a:lnTo>
                                              <a:lnTo>
                                                <a:pt x="6657" y="3477"/>
                                              </a:lnTo>
                                              <a:lnTo>
                                                <a:pt x="6602" y="3398"/>
                                              </a:lnTo>
                                              <a:lnTo>
                                                <a:pt x="6545" y="3319"/>
                                              </a:lnTo>
                                              <a:lnTo>
                                                <a:pt x="6487" y="3241"/>
                                              </a:lnTo>
                                              <a:lnTo>
                                                <a:pt x="6427" y="3163"/>
                                              </a:lnTo>
                                              <a:lnTo>
                                                <a:pt x="6368" y="3087"/>
                                              </a:lnTo>
                                              <a:lnTo>
                                                <a:pt x="6308" y="3011"/>
                                              </a:lnTo>
                                              <a:lnTo>
                                                <a:pt x="6246" y="2937"/>
                                              </a:lnTo>
                                              <a:lnTo>
                                                <a:pt x="6183" y="2863"/>
                                              </a:lnTo>
                                              <a:lnTo>
                                                <a:pt x="6121" y="2789"/>
                                              </a:lnTo>
                                              <a:lnTo>
                                                <a:pt x="6056" y="2716"/>
                                              </a:lnTo>
                                              <a:lnTo>
                                                <a:pt x="5991" y="2644"/>
                                              </a:lnTo>
                                              <a:lnTo>
                                                <a:pt x="5925" y="2572"/>
                                              </a:lnTo>
                                              <a:lnTo>
                                                <a:pt x="5858" y="2503"/>
                                              </a:lnTo>
                                              <a:lnTo>
                                                <a:pt x="5790" y="2433"/>
                                              </a:lnTo>
                                              <a:lnTo>
                                                <a:pt x="5723" y="2364"/>
                                              </a:lnTo>
                                              <a:lnTo>
                                                <a:pt x="5654" y="2296"/>
                                              </a:lnTo>
                                              <a:lnTo>
                                                <a:pt x="5584" y="2228"/>
                                              </a:lnTo>
                                              <a:lnTo>
                                                <a:pt x="5513" y="2163"/>
                                              </a:lnTo>
                                              <a:lnTo>
                                                <a:pt x="5441" y="2097"/>
                                              </a:lnTo>
                                              <a:lnTo>
                                                <a:pt x="5368" y="2032"/>
                                              </a:lnTo>
                                              <a:lnTo>
                                                <a:pt x="5295" y="1968"/>
                                              </a:lnTo>
                                              <a:lnTo>
                                                <a:pt x="5221" y="1906"/>
                                              </a:lnTo>
                                              <a:lnTo>
                                                <a:pt x="5147" y="1844"/>
                                              </a:lnTo>
                                              <a:lnTo>
                                                <a:pt x="5072" y="1782"/>
                                              </a:lnTo>
                                              <a:lnTo>
                                                <a:pt x="4995" y="1722"/>
                                              </a:lnTo>
                                              <a:lnTo>
                                                <a:pt x="4919" y="1663"/>
                                              </a:lnTo>
                                              <a:lnTo>
                                                <a:pt x="4841" y="1604"/>
                                              </a:lnTo>
                                              <a:lnTo>
                                                <a:pt x="4763" y="1547"/>
                                              </a:lnTo>
                                              <a:lnTo>
                                                <a:pt x="4684" y="1490"/>
                                              </a:lnTo>
                                              <a:lnTo>
                                                <a:pt x="4604" y="1434"/>
                                              </a:lnTo>
                                              <a:lnTo>
                                                <a:pt x="4523" y="1379"/>
                                              </a:lnTo>
                                              <a:lnTo>
                                                <a:pt x="4442" y="1325"/>
                                              </a:lnTo>
                                              <a:lnTo>
                                                <a:pt x="4360" y="1273"/>
                                              </a:lnTo>
                                              <a:lnTo>
                                                <a:pt x="4278" y="1220"/>
                                              </a:lnTo>
                                              <a:lnTo>
                                                <a:pt x="4195" y="1169"/>
                                              </a:lnTo>
                                              <a:lnTo>
                                                <a:pt x="4111" y="1120"/>
                                              </a:lnTo>
                                              <a:lnTo>
                                                <a:pt x="4026" y="1070"/>
                                              </a:lnTo>
                                              <a:lnTo>
                                                <a:pt x="3941" y="1023"/>
                                              </a:lnTo>
                                              <a:lnTo>
                                                <a:pt x="3855" y="975"/>
                                              </a:lnTo>
                                              <a:lnTo>
                                                <a:pt x="3769" y="929"/>
                                              </a:lnTo>
                                              <a:lnTo>
                                                <a:pt x="3681" y="884"/>
                                              </a:lnTo>
                                              <a:lnTo>
                                                <a:pt x="3594" y="840"/>
                                              </a:lnTo>
                                              <a:lnTo>
                                                <a:pt x="3506" y="797"/>
                                              </a:lnTo>
                                              <a:lnTo>
                                                <a:pt x="3417" y="755"/>
                                              </a:lnTo>
                                              <a:lnTo>
                                                <a:pt x="3328" y="714"/>
                                              </a:lnTo>
                                              <a:lnTo>
                                                <a:pt x="3238" y="674"/>
                                              </a:lnTo>
                                              <a:lnTo>
                                                <a:pt x="3148" y="635"/>
                                              </a:lnTo>
                                              <a:lnTo>
                                                <a:pt x="3057" y="597"/>
                                              </a:lnTo>
                                              <a:lnTo>
                                                <a:pt x="2965" y="560"/>
                                              </a:lnTo>
                                              <a:lnTo>
                                                <a:pt x="2872" y="525"/>
                                              </a:lnTo>
                                              <a:lnTo>
                                                <a:pt x="2779" y="491"/>
                                              </a:lnTo>
                                              <a:lnTo>
                                                <a:pt x="2686" y="457"/>
                                              </a:lnTo>
                                              <a:lnTo>
                                                <a:pt x="2593" y="425"/>
                                              </a:lnTo>
                                              <a:lnTo>
                                                <a:pt x="2499" y="393"/>
                                              </a:lnTo>
                                              <a:lnTo>
                                                <a:pt x="2404" y="363"/>
                                              </a:lnTo>
                                              <a:lnTo>
                                                <a:pt x="2309" y="335"/>
                                              </a:lnTo>
                                              <a:lnTo>
                                                <a:pt x="2212" y="307"/>
                                              </a:lnTo>
                                              <a:lnTo>
                                                <a:pt x="2116" y="280"/>
                                              </a:lnTo>
                                              <a:lnTo>
                                                <a:pt x="2020" y="255"/>
                                              </a:lnTo>
                                              <a:lnTo>
                                                <a:pt x="1923" y="231"/>
                                              </a:lnTo>
                                              <a:lnTo>
                                                <a:pt x="1825" y="207"/>
                                              </a:lnTo>
                                              <a:lnTo>
                                                <a:pt x="1727" y="185"/>
                                              </a:lnTo>
                                              <a:lnTo>
                                                <a:pt x="1629" y="165"/>
                                              </a:lnTo>
                                              <a:lnTo>
                                                <a:pt x="1530" y="145"/>
                                              </a:lnTo>
                                              <a:lnTo>
                                                <a:pt x="1430" y="126"/>
                                              </a:lnTo>
                                              <a:lnTo>
                                                <a:pt x="1330" y="109"/>
                                              </a:lnTo>
                                              <a:lnTo>
                                                <a:pt x="1230" y="93"/>
                                              </a:lnTo>
                                              <a:lnTo>
                                                <a:pt x="1130" y="79"/>
                                              </a:lnTo>
                                              <a:lnTo>
                                                <a:pt x="1029" y="65"/>
                                              </a:lnTo>
                                              <a:lnTo>
                                                <a:pt x="927" y="53"/>
                                              </a:lnTo>
                                              <a:lnTo>
                                                <a:pt x="825" y="42"/>
                                              </a:lnTo>
                                              <a:lnTo>
                                                <a:pt x="724" y="32"/>
                                              </a:lnTo>
                                              <a:lnTo>
                                                <a:pt x="622" y="24"/>
                                              </a:lnTo>
                                              <a:lnTo>
                                                <a:pt x="518" y="17"/>
                                              </a:lnTo>
                                              <a:lnTo>
                                                <a:pt x="415" y="11"/>
                                              </a:lnTo>
                                              <a:lnTo>
                                                <a:pt x="312" y="6"/>
                                              </a:lnTo>
                                              <a:lnTo>
                                                <a:pt x="209" y="3"/>
                                              </a:lnTo>
                                              <a:lnTo>
                                                <a:pt x="104" y="1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212"/>
                                              </a:lnTo>
                                              <a:lnTo>
                                                <a:pt x="101" y="213"/>
                                              </a:lnTo>
                                              <a:lnTo>
                                                <a:pt x="204" y="214"/>
                                              </a:lnTo>
                                              <a:lnTo>
                                                <a:pt x="305" y="217"/>
                                              </a:lnTo>
                                              <a:lnTo>
                                                <a:pt x="405" y="223"/>
                                              </a:lnTo>
                                              <a:lnTo>
                                                <a:pt x="505" y="229"/>
                                              </a:lnTo>
                                              <a:lnTo>
                                                <a:pt x="605" y="235"/>
                                              </a:lnTo>
                                              <a:lnTo>
                                                <a:pt x="706" y="244"/>
                                              </a:lnTo>
                                              <a:lnTo>
                                                <a:pt x="805" y="253"/>
                                              </a:lnTo>
                                              <a:lnTo>
                                                <a:pt x="903" y="264"/>
                                              </a:lnTo>
                                              <a:lnTo>
                                                <a:pt x="1002" y="275"/>
                                              </a:lnTo>
                                              <a:lnTo>
                                                <a:pt x="1101" y="288"/>
                                              </a:lnTo>
                                              <a:lnTo>
                                                <a:pt x="1199" y="303"/>
                                              </a:lnTo>
                                              <a:lnTo>
                                                <a:pt x="1296" y="319"/>
                                              </a:lnTo>
                                              <a:lnTo>
                                                <a:pt x="1393" y="335"/>
                                              </a:lnTo>
                                              <a:lnTo>
                                                <a:pt x="1489" y="353"/>
                                              </a:lnTo>
                                              <a:lnTo>
                                                <a:pt x="1587" y="372"/>
                                              </a:lnTo>
                                              <a:lnTo>
                                                <a:pt x="1682" y="392"/>
                                              </a:lnTo>
                                              <a:lnTo>
                                                <a:pt x="1778" y="414"/>
                                              </a:lnTo>
                                              <a:lnTo>
                                                <a:pt x="1873" y="436"/>
                                              </a:lnTo>
                                              <a:lnTo>
                                                <a:pt x="1967" y="459"/>
                                              </a:lnTo>
                                              <a:lnTo>
                                                <a:pt x="2061" y="485"/>
                                              </a:lnTo>
                                              <a:lnTo>
                                                <a:pt x="2156" y="511"/>
                                              </a:lnTo>
                                              <a:lnTo>
                                                <a:pt x="2249" y="538"/>
                                              </a:lnTo>
                                              <a:lnTo>
                                                <a:pt x="2341" y="565"/>
                                              </a:lnTo>
                                              <a:lnTo>
                                                <a:pt x="2433" y="595"/>
                                              </a:lnTo>
                                              <a:lnTo>
                                                <a:pt x="2525" y="625"/>
                                              </a:lnTo>
                                              <a:lnTo>
                                                <a:pt x="2616" y="656"/>
                                              </a:lnTo>
                                              <a:lnTo>
                                                <a:pt x="2707" y="690"/>
                                              </a:lnTo>
                                              <a:lnTo>
                                                <a:pt x="2798" y="723"/>
                                              </a:lnTo>
                                              <a:lnTo>
                                                <a:pt x="2888" y="758"/>
                                              </a:lnTo>
                                              <a:lnTo>
                                                <a:pt x="2977" y="794"/>
                                              </a:lnTo>
                                              <a:lnTo>
                                                <a:pt x="3066" y="829"/>
                                              </a:lnTo>
                                              <a:lnTo>
                                                <a:pt x="3153" y="868"/>
                                              </a:lnTo>
                                              <a:lnTo>
                                                <a:pt x="3241" y="907"/>
                                              </a:lnTo>
                                              <a:lnTo>
                                                <a:pt x="3328" y="947"/>
                                              </a:lnTo>
                                              <a:lnTo>
                                                <a:pt x="3414" y="987"/>
                                              </a:lnTo>
                                              <a:lnTo>
                                                <a:pt x="3500" y="1030"/>
                                              </a:lnTo>
                                              <a:lnTo>
                                                <a:pt x="3585" y="1072"/>
                                              </a:lnTo>
                                              <a:lnTo>
                                                <a:pt x="3670" y="1117"/>
                                              </a:lnTo>
                                              <a:lnTo>
                                                <a:pt x="3754" y="1161"/>
                                              </a:lnTo>
                                              <a:lnTo>
                                                <a:pt x="3838" y="1207"/>
                                              </a:lnTo>
                                              <a:lnTo>
                                                <a:pt x="3920" y="1254"/>
                                              </a:lnTo>
                                              <a:lnTo>
                                                <a:pt x="4003" y="1302"/>
                                              </a:lnTo>
                                              <a:lnTo>
                                                <a:pt x="4084" y="1350"/>
                                              </a:lnTo>
                                              <a:lnTo>
                                                <a:pt x="4165" y="1400"/>
                                              </a:lnTo>
                                              <a:lnTo>
                                                <a:pt x="4246" y="1451"/>
                                              </a:lnTo>
                                              <a:lnTo>
                                                <a:pt x="4325" y="1502"/>
                                              </a:lnTo>
                                              <a:lnTo>
                                                <a:pt x="4404" y="1555"/>
                                              </a:lnTo>
                                              <a:lnTo>
                                                <a:pt x="4483" y="1608"/>
                                              </a:lnTo>
                                              <a:lnTo>
                                                <a:pt x="4560" y="1662"/>
                                              </a:lnTo>
                                              <a:lnTo>
                                                <a:pt x="4638" y="1718"/>
                                              </a:lnTo>
                                              <a:lnTo>
                                                <a:pt x="4714" y="1774"/>
                                              </a:lnTo>
                                              <a:lnTo>
                                                <a:pt x="4790" y="1831"/>
                                              </a:lnTo>
                                              <a:lnTo>
                                                <a:pt x="4865" y="1889"/>
                                              </a:lnTo>
                                              <a:lnTo>
                                                <a:pt x="4939" y="1947"/>
                                              </a:lnTo>
                                              <a:lnTo>
                                                <a:pt x="5013" y="2007"/>
                                              </a:lnTo>
                                              <a:lnTo>
                                                <a:pt x="5085" y="2068"/>
                                              </a:lnTo>
                                              <a:lnTo>
                                                <a:pt x="5157" y="2128"/>
                                              </a:lnTo>
                                              <a:lnTo>
                                                <a:pt x="5229" y="2191"/>
                                              </a:lnTo>
                                              <a:lnTo>
                                                <a:pt x="5299" y="2254"/>
                                              </a:lnTo>
                                              <a:lnTo>
                                                <a:pt x="5368" y="2317"/>
                                              </a:lnTo>
                                              <a:lnTo>
                                                <a:pt x="5437" y="2382"/>
                                              </a:lnTo>
                                              <a:lnTo>
                                                <a:pt x="5506" y="2448"/>
                                              </a:lnTo>
                                              <a:lnTo>
                                                <a:pt x="5573" y="2514"/>
                                              </a:lnTo>
                                              <a:lnTo>
                                                <a:pt x="5640" y="2580"/>
                                              </a:lnTo>
                                              <a:lnTo>
                                                <a:pt x="5705" y="2649"/>
                                              </a:lnTo>
                                              <a:lnTo>
                                                <a:pt x="5770" y="2717"/>
                                              </a:lnTo>
                                              <a:lnTo>
                                                <a:pt x="5834" y="2787"/>
                                              </a:lnTo>
                                              <a:lnTo>
                                                <a:pt x="5898" y="2857"/>
                                              </a:lnTo>
                                              <a:lnTo>
                                                <a:pt x="5961" y="2927"/>
                                              </a:lnTo>
                                              <a:lnTo>
                                                <a:pt x="6021" y="2999"/>
                                              </a:lnTo>
                                              <a:lnTo>
                                                <a:pt x="6083" y="3071"/>
                                              </a:lnTo>
                                              <a:lnTo>
                                                <a:pt x="6143" y="3145"/>
                                              </a:lnTo>
                                              <a:lnTo>
                                                <a:pt x="6202" y="3218"/>
                                              </a:lnTo>
                                              <a:lnTo>
                                                <a:pt x="6260" y="3293"/>
                                              </a:lnTo>
                                              <a:lnTo>
                                                <a:pt x="6317" y="3367"/>
                                              </a:lnTo>
                                              <a:lnTo>
                                                <a:pt x="6374" y="3444"/>
                                              </a:lnTo>
                                              <a:lnTo>
                                                <a:pt x="6429" y="3520"/>
                                              </a:lnTo>
                                              <a:lnTo>
                                                <a:pt x="6484" y="3598"/>
                                              </a:lnTo>
                                              <a:lnTo>
                                                <a:pt x="6538" y="3675"/>
                                              </a:lnTo>
                                              <a:lnTo>
                                                <a:pt x="6590" y="3754"/>
                                              </a:lnTo>
                                              <a:lnTo>
                                                <a:pt x="6642" y="3834"/>
                                              </a:lnTo>
                                              <a:lnTo>
                                                <a:pt x="6694" y="3914"/>
                                              </a:lnTo>
                                              <a:lnTo>
                                                <a:pt x="6743" y="3994"/>
                                              </a:lnTo>
                                              <a:lnTo>
                                                <a:pt x="6792" y="4075"/>
                                              </a:lnTo>
                                              <a:lnTo>
                                                <a:pt x="6840" y="4157"/>
                                              </a:lnTo>
                                              <a:lnTo>
                                                <a:pt x="6887" y="4239"/>
                                              </a:lnTo>
                                              <a:lnTo>
                                                <a:pt x="6934" y="4322"/>
                                              </a:lnTo>
                                              <a:lnTo>
                                                <a:pt x="6978" y="4405"/>
                                              </a:lnTo>
                                              <a:lnTo>
                                                <a:pt x="7023" y="4490"/>
                                              </a:lnTo>
                                              <a:lnTo>
                                                <a:pt x="7066" y="4575"/>
                                              </a:lnTo>
                                              <a:lnTo>
                                                <a:pt x="7108" y="4660"/>
                                              </a:lnTo>
                                              <a:lnTo>
                                                <a:pt x="7149" y="4746"/>
                                              </a:lnTo>
                                              <a:lnTo>
                                                <a:pt x="7190" y="4833"/>
                                              </a:lnTo>
                                              <a:lnTo>
                                                <a:pt x="7228" y="4920"/>
                                              </a:lnTo>
                                              <a:lnTo>
                                                <a:pt x="7267" y="5007"/>
                                              </a:lnTo>
                                              <a:lnTo>
                                                <a:pt x="7303" y="5096"/>
                                              </a:lnTo>
                                              <a:lnTo>
                                                <a:pt x="7340" y="5184"/>
                                              </a:lnTo>
                                              <a:lnTo>
                                                <a:pt x="7374" y="5274"/>
                                              </a:lnTo>
                                              <a:lnTo>
                                                <a:pt x="7407" y="5363"/>
                                              </a:lnTo>
                                              <a:lnTo>
                                                <a:pt x="7440" y="5453"/>
                                              </a:lnTo>
                                              <a:lnTo>
                                                <a:pt x="7472" y="5544"/>
                                              </a:lnTo>
                                              <a:lnTo>
                                                <a:pt x="7503" y="5635"/>
                                              </a:lnTo>
                                              <a:lnTo>
                                                <a:pt x="7532" y="5727"/>
                                              </a:lnTo>
                                              <a:lnTo>
                                                <a:pt x="7560" y="5819"/>
                                              </a:lnTo>
                                              <a:lnTo>
                                                <a:pt x="7588" y="5913"/>
                                              </a:lnTo>
                                              <a:lnTo>
                                                <a:pt x="7614" y="6006"/>
                                              </a:lnTo>
                                              <a:lnTo>
                                                <a:pt x="7638" y="6099"/>
                                              </a:lnTo>
                                              <a:lnTo>
                                                <a:pt x="7663" y="6194"/>
                                              </a:lnTo>
                                              <a:lnTo>
                                                <a:pt x="7685" y="6288"/>
                                              </a:lnTo>
                                              <a:lnTo>
                                                <a:pt x="7706" y="6383"/>
                                              </a:lnTo>
                                              <a:lnTo>
                                                <a:pt x="7727" y="6478"/>
                                              </a:lnTo>
                                              <a:lnTo>
                                                <a:pt x="7746" y="6574"/>
                                              </a:lnTo>
                                              <a:lnTo>
                                                <a:pt x="7764" y="6670"/>
                                              </a:lnTo>
                                              <a:lnTo>
                                                <a:pt x="7781" y="6766"/>
                                              </a:lnTo>
                                              <a:lnTo>
                                                <a:pt x="7796" y="6863"/>
                                              </a:lnTo>
                                              <a:lnTo>
                                                <a:pt x="7810" y="6960"/>
                                              </a:lnTo>
                                              <a:lnTo>
                                                <a:pt x="7825" y="7059"/>
                                              </a:lnTo>
                                              <a:lnTo>
                                                <a:pt x="7836" y="7157"/>
                                              </a:lnTo>
                                              <a:lnTo>
                                                <a:pt x="7847" y="7255"/>
                                              </a:lnTo>
                                              <a:lnTo>
                                                <a:pt x="7856" y="7354"/>
                                              </a:lnTo>
                                              <a:lnTo>
                                                <a:pt x="7864" y="7453"/>
                                              </a:lnTo>
                                              <a:lnTo>
                                                <a:pt x="7871" y="7552"/>
                                              </a:lnTo>
                                              <a:lnTo>
                                                <a:pt x="7877" y="7652"/>
                                              </a:lnTo>
                                              <a:lnTo>
                                                <a:pt x="7882" y="7753"/>
                                              </a:lnTo>
                                              <a:lnTo>
                                                <a:pt x="7885" y="7853"/>
                                              </a:lnTo>
                                              <a:lnTo>
                                                <a:pt x="7886" y="7954"/>
                                              </a:lnTo>
                                              <a:lnTo>
                                                <a:pt x="7887" y="8055"/>
                                              </a:lnTo>
                                              <a:lnTo>
                                                <a:pt x="7887" y="8055"/>
                                              </a:lnTo>
                                              <a:lnTo>
                                                <a:pt x="8100" y="805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99560" y="784080"/>
                                          <a:ext cx="799560" cy="78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100" h="8055">
                                              <a:moveTo>
                                                <a:pt x="0" y="8055"/>
                                              </a:moveTo>
                                              <a:lnTo>
                                                <a:pt x="0" y="8055"/>
                                              </a:lnTo>
                                              <a:lnTo>
                                                <a:pt x="104" y="8054"/>
                                              </a:lnTo>
                                              <a:lnTo>
                                                <a:pt x="209" y="8052"/>
                                              </a:lnTo>
                                              <a:lnTo>
                                                <a:pt x="312" y="8049"/>
                                              </a:lnTo>
                                              <a:lnTo>
                                                <a:pt x="415" y="8044"/>
                                              </a:lnTo>
                                              <a:lnTo>
                                                <a:pt x="518" y="8039"/>
                                              </a:lnTo>
                                              <a:lnTo>
                                                <a:pt x="622" y="8032"/>
                                              </a:lnTo>
                                              <a:lnTo>
                                                <a:pt x="724" y="8023"/>
                                              </a:lnTo>
                                              <a:lnTo>
                                                <a:pt x="825" y="8013"/>
                                              </a:lnTo>
                                              <a:lnTo>
                                                <a:pt x="927" y="8002"/>
                                              </a:lnTo>
                                              <a:lnTo>
                                                <a:pt x="1029" y="7990"/>
                                              </a:lnTo>
                                              <a:lnTo>
                                                <a:pt x="1130" y="7976"/>
                                              </a:lnTo>
                                              <a:lnTo>
                                                <a:pt x="1230" y="7962"/>
                                              </a:lnTo>
                                              <a:lnTo>
                                                <a:pt x="1330" y="7946"/>
                                              </a:lnTo>
                                              <a:lnTo>
                                                <a:pt x="1430" y="7929"/>
                                              </a:lnTo>
                                              <a:lnTo>
                                                <a:pt x="1530" y="7910"/>
                                              </a:lnTo>
                                              <a:lnTo>
                                                <a:pt x="1629" y="7891"/>
                                              </a:lnTo>
                                              <a:lnTo>
                                                <a:pt x="1727" y="7870"/>
                                              </a:lnTo>
                                              <a:lnTo>
                                                <a:pt x="1825" y="7848"/>
                                              </a:lnTo>
                                              <a:lnTo>
                                                <a:pt x="1923" y="7825"/>
                                              </a:lnTo>
                                              <a:lnTo>
                                                <a:pt x="2020" y="7800"/>
                                              </a:lnTo>
                                              <a:lnTo>
                                                <a:pt x="2116" y="7776"/>
                                              </a:lnTo>
                                              <a:lnTo>
                                                <a:pt x="2212" y="7748"/>
                                              </a:lnTo>
                                              <a:lnTo>
                                                <a:pt x="2309" y="7721"/>
                                              </a:lnTo>
                                              <a:lnTo>
                                                <a:pt x="2404" y="7692"/>
                                              </a:lnTo>
                                              <a:lnTo>
                                                <a:pt x="2498" y="7662"/>
                                              </a:lnTo>
                                              <a:lnTo>
                                                <a:pt x="2593" y="7630"/>
                                              </a:lnTo>
                                              <a:lnTo>
                                                <a:pt x="2686" y="7599"/>
                                              </a:lnTo>
                                              <a:lnTo>
                                                <a:pt x="2779" y="7564"/>
                                              </a:lnTo>
                                              <a:lnTo>
                                                <a:pt x="2872" y="7530"/>
                                              </a:lnTo>
                                              <a:lnTo>
                                                <a:pt x="2965" y="7495"/>
                                              </a:lnTo>
                                              <a:lnTo>
                                                <a:pt x="3057" y="7458"/>
                                              </a:lnTo>
                                              <a:lnTo>
                                                <a:pt x="3148" y="7420"/>
                                              </a:lnTo>
                                              <a:lnTo>
                                                <a:pt x="3238" y="7381"/>
                                              </a:lnTo>
                                              <a:lnTo>
                                                <a:pt x="3328" y="7342"/>
                                              </a:lnTo>
                                              <a:lnTo>
                                                <a:pt x="3417" y="7300"/>
                                              </a:lnTo>
                                              <a:lnTo>
                                                <a:pt x="3506" y="7259"/>
                                              </a:lnTo>
                                              <a:lnTo>
                                                <a:pt x="3594" y="7215"/>
                                              </a:lnTo>
                                              <a:lnTo>
                                                <a:pt x="3681" y="7171"/>
                                              </a:lnTo>
                                              <a:lnTo>
                                                <a:pt x="3769" y="7126"/>
                                              </a:lnTo>
                                              <a:lnTo>
                                                <a:pt x="3855" y="7081"/>
                                              </a:lnTo>
                                              <a:lnTo>
                                                <a:pt x="3941" y="7033"/>
                                              </a:lnTo>
                                              <a:lnTo>
                                                <a:pt x="4026" y="6986"/>
                                              </a:lnTo>
                                              <a:lnTo>
                                                <a:pt x="4111" y="6936"/>
                                              </a:lnTo>
                                              <a:lnTo>
                                                <a:pt x="4195" y="6886"/>
                                              </a:lnTo>
                                              <a:lnTo>
                                                <a:pt x="4278" y="6835"/>
                                              </a:lnTo>
                                              <a:lnTo>
                                                <a:pt x="4360" y="6782"/>
                                              </a:lnTo>
                                              <a:lnTo>
                                                <a:pt x="4442" y="6730"/>
                                              </a:lnTo>
                                              <a:lnTo>
                                                <a:pt x="4523" y="6676"/>
                                              </a:lnTo>
                                              <a:lnTo>
                                                <a:pt x="4604" y="6622"/>
                                              </a:lnTo>
                                              <a:lnTo>
                                                <a:pt x="4683" y="6565"/>
                                              </a:lnTo>
                                              <a:lnTo>
                                                <a:pt x="4763" y="6509"/>
                                              </a:lnTo>
                                              <a:lnTo>
                                                <a:pt x="4841" y="6452"/>
                                              </a:lnTo>
                                              <a:lnTo>
                                                <a:pt x="4919" y="6393"/>
                                              </a:lnTo>
                                              <a:lnTo>
                                                <a:pt x="4995" y="6333"/>
                                              </a:lnTo>
                                              <a:lnTo>
                                                <a:pt x="5072" y="6273"/>
                                              </a:lnTo>
                                              <a:lnTo>
                                                <a:pt x="5147" y="6212"/>
                                              </a:lnTo>
                                              <a:lnTo>
                                                <a:pt x="5221" y="6149"/>
                                              </a:lnTo>
                                              <a:lnTo>
                                                <a:pt x="5295" y="6087"/>
                                              </a:lnTo>
                                              <a:lnTo>
                                                <a:pt x="5368" y="6023"/>
                                              </a:lnTo>
                                              <a:lnTo>
                                                <a:pt x="5441" y="5958"/>
                                              </a:lnTo>
                                              <a:lnTo>
                                                <a:pt x="5513" y="5893"/>
                                              </a:lnTo>
                                              <a:lnTo>
                                                <a:pt x="5584" y="5827"/>
                                              </a:lnTo>
                                              <a:lnTo>
                                                <a:pt x="5654" y="5760"/>
                                              </a:lnTo>
                                              <a:lnTo>
                                                <a:pt x="5723" y="5691"/>
                                              </a:lnTo>
                                              <a:lnTo>
                                                <a:pt x="5790" y="5623"/>
                                              </a:lnTo>
                                              <a:lnTo>
                                                <a:pt x="5858" y="5553"/>
                                              </a:lnTo>
                                              <a:lnTo>
                                                <a:pt x="5925" y="5483"/>
                                              </a:lnTo>
                                              <a:lnTo>
                                                <a:pt x="5991" y="5412"/>
                                              </a:lnTo>
                                              <a:lnTo>
                                                <a:pt x="6056" y="5340"/>
                                              </a:lnTo>
                                              <a:lnTo>
                                                <a:pt x="6121" y="5267"/>
                                              </a:lnTo>
                                              <a:lnTo>
                                                <a:pt x="6183" y="5193"/>
                                              </a:lnTo>
                                              <a:lnTo>
                                                <a:pt x="6246" y="5119"/>
                                              </a:lnTo>
                                              <a:lnTo>
                                                <a:pt x="6308" y="5045"/>
                                              </a:lnTo>
                                              <a:lnTo>
                                                <a:pt x="6368" y="4968"/>
                                              </a:lnTo>
                                              <a:lnTo>
                                                <a:pt x="6427" y="4892"/>
                                              </a:lnTo>
                                              <a:lnTo>
                                                <a:pt x="6487" y="4814"/>
                                              </a:lnTo>
                                              <a:lnTo>
                                                <a:pt x="6545" y="4737"/>
                                              </a:lnTo>
                                              <a:lnTo>
                                                <a:pt x="6602" y="4658"/>
                                              </a:lnTo>
                                              <a:lnTo>
                                                <a:pt x="6657" y="4578"/>
                                              </a:lnTo>
                                              <a:lnTo>
                                                <a:pt x="6713" y="4498"/>
                                              </a:lnTo>
                                              <a:lnTo>
                                                <a:pt x="6767" y="4418"/>
                                              </a:lnTo>
                                              <a:lnTo>
                                                <a:pt x="6820" y="4337"/>
                                              </a:lnTo>
                                              <a:lnTo>
                                                <a:pt x="6873" y="4255"/>
                                              </a:lnTo>
                                              <a:lnTo>
                                                <a:pt x="6923" y="4172"/>
                                              </a:lnTo>
                                              <a:lnTo>
                                                <a:pt x="6974" y="4089"/>
                                              </a:lnTo>
                                              <a:lnTo>
                                                <a:pt x="7024" y="4005"/>
                                              </a:lnTo>
                                              <a:lnTo>
                                                <a:pt x="7072" y="3920"/>
                                              </a:lnTo>
                                              <a:lnTo>
                                                <a:pt x="7120" y="3835"/>
                                              </a:lnTo>
                                              <a:lnTo>
                                                <a:pt x="7165" y="3749"/>
                                              </a:lnTo>
                                              <a:lnTo>
                                                <a:pt x="7211" y="3662"/>
                                              </a:lnTo>
                                              <a:lnTo>
                                                <a:pt x="7256" y="3575"/>
                                              </a:lnTo>
                                              <a:lnTo>
                                                <a:pt x="7299" y="3487"/>
                                              </a:lnTo>
                                              <a:lnTo>
                                                <a:pt x="7341" y="3399"/>
                                              </a:lnTo>
                                              <a:lnTo>
                                                <a:pt x="7382" y="3310"/>
                                              </a:lnTo>
                                              <a:lnTo>
                                                <a:pt x="7423" y="3221"/>
                                              </a:lnTo>
                                              <a:lnTo>
                                                <a:pt x="7461" y="3131"/>
                                              </a:lnTo>
                                              <a:lnTo>
                                                <a:pt x="7500" y="3040"/>
                                              </a:lnTo>
                                              <a:lnTo>
                                                <a:pt x="7536" y="2949"/>
                                              </a:lnTo>
                                              <a:lnTo>
                                                <a:pt x="7572" y="2858"/>
                                              </a:lnTo>
                                              <a:lnTo>
                                                <a:pt x="7607" y="2765"/>
                                              </a:lnTo>
                                              <a:lnTo>
                                                <a:pt x="7640" y="2673"/>
                                              </a:lnTo>
                                              <a:lnTo>
                                                <a:pt x="7673" y="2579"/>
                                              </a:lnTo>
                                              <a:lnTo>
                                                <a:pt x="7704" y="2485"/>
                                              </a:lnTo>
                                              <a:lnTo>
                                                <a:pt x="7734" y="2391"/>
                                              </a:lnTo>
                                              <a:lnTo>
                                                <a:pt x="7764" y="2296"/>
                                              </a:lnTo>
                                              <a:lnTo>
                                                <a:pt x="7791" y="2201"/>
                                              </a:lnTo>
                                              <a:lnTo>
                                                <a:pt x="7818" y="2105"/>
                                              </a:lnTo>
                                              <a:lnTo>
                                                <a:pt x="7844" y="2009"/>
                                              </a:lnTo>
                                              <a:lnTo>
                                                <a:pt x="7868" y="1913"/>
                                              </a:lnTo>
                                              <a:lnTo>
                                                <a:pt x="7891" y="1816"/>
                                              </a:lnTo>
                                              <a:lnTo>
                                                <a:pt x="7914" y="1719"/>
                                              </a:lnTo>
                                              <a:lnTo>
                                                <a:pt x="7935" y="1619"/>
                                              </a:lnTo>
                                              <a:lnTo>
                                                <a:pt x="7954" y="1521"/>
                                              </a:lnTo>
                                              <a:lnTo>
                                                <a:pt x="7972" y="1423"/>
                                              </a:lnTo>
                                              <a:lnTo>
                                                <a:pt x="7990" y="1324"/>
                                              </a:lnTo>
                                              <a:lnTo>
                                                <a:pt x="8006" y="1224"/>
                                              </a:lnTo>
                                              <a:lnTo>
                                                <a:pt x="8021" y="1124"/>
                                              </a:lnTo>
                                              <a:lnTo>
                                                <a:pt x="8034" y="1024"/>
                                              </a:lnTo>
                                              <a:lnTo>
                                                <a:pt x="8046" y="923"/>
                                              </a:lnTo>
                                              <a:lnTo>
                                                <a:pt x="8057" y="821"/>
                                              </a:lnTo>
                                              <a:lnTo>
                                                <a:pt x="8068" y="720"/>
                                              </a:lnTo>
                                              <a:lnTo>
                                                <a:pt x="8076" y="618"/>
                                              </a:lnTo>
                                              <a:lnTo>
                                                <a:pt x="8083" y="516"/>
                                              </a:lnTo>
                                              <a:lnTo>
                                                <a:pt x="8089" y="414"/>
                                              </a:lnTo>
                                              <a:lnTo>
                                                <a:pt x="8094" y="311"/>
                                              </a:lnTo>
                                              <a:lnTo>
                                                <a:pt x="8097" y="207"/>
                                              </a:lnTo>
                                              <a:lnTo>
                                                <a:pt x="8099" y="104"/>
                                              </a:lnTo>
                                              <a:lnTo>
                                                <a:pt x="8100" y="0"/>
                                              </a:lnTo>
                                              <a:lnTo>
                                                <a:pt x="7887" y="0"/>
                                              </a:lnTo>
                                              <a:lnTo>
                                                <a:pt x="7886" y="101"/>
                                              </a:lnTo>
                                              <a:lnTo>
                                                <a:pt x="7885" y="202"/>
                                              </a:lnTo>
                                              <a:lnTo>
                                                <a:pt x="7882" y="302"/>
                                              </a:lnTo>
                                              <a:lnTo>
                                                <a:pt x="7877" y="403"/>
                                              </a:lnTo>
                                              <a:lnTo>
                                                <a:pt x="7871" y="503"/>
                                              </a:lnTo>
                                              <a:lnTo>
                                                <a:pt x="7864" y="602"/>
                                              </a:lnTo>
                                              <a:lnTo>
                                                <a:pt x="7856" y="702"/>
                                              </a:lnTo>
                                              <a:lnTo>
                                                <a:pt x="7847" y="800"/>
                                              </a:lnTo>
                                              <a:lnTo>
                                                <a:pt x="7836" y="898"/>
                                              </a:lnTo>
                                              <a:lnTo>
                                                <a:pt x="7825" y="997"/>
                                              </a:lnTo>
                                              <a:lnTo>
                                                <a:pt x="7810" y="1095"/>
                                              </a:lnTo>
                                              <a:lnTo>
                                                <a:pt x="7796" y="1193"/>
                                              </a:lnTo>
                                              <a:lnTo>
                                                <a:pt x="7781" y="1289"/>
                                              </a:lnTo>
                                              <a:lnTo>
                                                <a:pt x="7764" y="1386"/>
                                              </a:lnTo>
                                              <a:lnTo>
                                                <a:pt x="7746" y="1482"/>
                                              </a:lnTo>
                                              <a:lnTo>
                                                <a:pt x="7727" y="1578"/>
                                              </a:lnTo>
                                              <a:lnTo>
                                                <a:pt x="7706" y="1673"/>
                                              </a:lnTo>
                                              <a:lnTo>
                                                <a:pt x="7685" y="1767"/>
                                              </a:lnTo>
                                              <a:lnTo>
                                                <a:pt x="7663" y="1862"/>
                                              </a:lnTo>
                                              <a:lnTo>
                                                <a:pt x="7638" y="1956"/>
                                              </a:lnTo>
                                              <a:lnTo>
                                                <a:pt x="7614" y="2050"/>
                                              </a:lnTo>
                                              <a:lnTo>
                                                <a:pt x="7588" y="2143"/>
                                              </a:lnTo>
                                              <a:lnTo>
                                                <a:pt x="7560" y="2236"/>
                                              </a:lnTo>
                                              <a:lnTo>
                                                <a:pt x="7532" y="2328"/>
                                              </a:lnTo>
                                              <a:lnTo>
                                                <a:pt x="7503" y="2420"/>
                                              </a:lnTo>
                                              <a:lnTo>
                                                <a:pt x="7472" y="2511"/>
                                              </a:lnTo>
                                              <a:lnTo>
                                                <a:pt x="7440" y="2602"/>
                                              </a:lnTo>
                                              <a:lnTo>
                                                <a:pt x="7407" y="2692"/>
                                              </a:lnTo>
                                              <a:lnTo>
                                                <a:pt x="7374" y="2782"/>
                                              </a:lnTo>
                                              <a:lnTo>
                                                <a:pt x="7340" y="2871"/>
                                              </a:lnTo>
                                              <a:lnTo>
                                                <a:pt x="7303" y="2960"/>
                                              </a:lnTo>
                                              <a:lnTo>
                                                <a:pt x="7267" y="3048"/>
                                              </a:lnTo>
                                              <a:lnTo>
                                                <a:pt x="7228" y="3136"/>
                                              </a:lnTo>
                                              <a:lnTo>
                                                <a:pt x="7190" y="3223"/>
                                              </a:lnTo>
                                              <a:lnTo>
                                                <a:pt x="7149" y="3309"/>
                                              </a:lnTo>
                                              <a:lnTo>
                                                <a:pt x="7108" y="3395"/>
                                              </a:lnTo>
                                              <a:lnTo>
                                                <a:pt x="7066" y="3481"/>
                                              </a:lnTo>
                                              <a:lnTo>
                                                <a:pt x="7023" y="3566"/>
                                              </a:lnTo>
                                              <a:lnTo>
                                                <a:pt x="6978" y="3650"/>
                                              </a:lnTo>
                                              <a:lnTo>
                                                <a:pt x="6934" y="3734"/>
                                              </a:lnTo>
                                              <a:lnTo>
                                                <a:pt x="6887" y="3817"/>
                                              </a:lnTo>
                                              <a:lnTo>
                                                <a:pt x="6840" y="3899"/>
                                              </a:lnTo>
                                              <a:lnTo>
                                                <a:pt x="6792" y="3980"/>
                                              </a:lnTo>
                                              <a:lnTo>
                                                <a:pt x="6743" y="4061"/>
                                              </a:lnTo>
                                              <a:lnTo>
                                                <a:pt x="6694" y="4142"/>
                                              </a:lnTo>
                                              <a:lnTo>
                                                <a:pt x="6642" y="4222"/>
                                              </a:lnTo>
                                              <a:lnTo>
                                                <a:pt x="6590" y="4301"/>
                                              </a:lnTo>
                                              <a:lnTo>
                                                <a:pt x="6538" y="4380"/>
                                              </a:lnTo>
                                              <a:lnTo>
                                                <a:pt x="6484" y="4458"/>
                                              </a:lnTo>
                                              <a:lnTo>
                                                <a:pt x="6429" y="4535"/>
                                              </a:lnTo>
                                              <a:lnTo>
                                                <a:pt x="6374" y="4612"/>
                                              </a:lnTo>
                                              <a:lnTo>
                                                <a:pt x="6317" y="4688"/>
                                              </a:lnTo>
                                              <a:lnTo>
                                                <a:pt x="6260" y="4762"/>
                                              </a:lnTo>
                                              <a:lnTo>
                                                <a:pt x="6202" y="4837"/>
                                              </a:lnTo>
                                              <a:lnTo>
                                                <a:pt x="6143" y="4911"/>
                                              </a:lnTo>
                                              <a:lnTo>
                                                <a:pt x="6083" y="4984"/>
                                              </a:lnTo>
                                              <a:lnTo>
                                                <a:pt x="6021" y="5057"/>
                                              </a:lnTo>
                                              <a:lnTo>
                                                <a:pt x="5961" y="5128"/>
                                              </a:lnTo>
                                              <a:lnTo>
                                                <a:pt x="5898" y="5198"/>
                                              </a:lnTo>
                                              <a:lnTo>
                                                <a:pt x="5835" y="5269"/>
                                              </a:lnTo>
                                              <a:lnTo>
                                                <a:pt x="5770" y="5338"/>
                                              </a:lnTo>
                                              <a:lnTo>
                                                <a:pt x="5705" y="5407"/>
                                              </a:lnTo>
                                              <a:lnTo>
                                                <a:pt x="5640" y="5475"/>
                                              </a:lnTo>
                                              <a:lnTo>
                                                <a:pt x="5573" y="5541"/>
                                              </a:lnTo>
                                              <a:lnTo>
                                                <a:pt x="5506" y="5608"/>
                                              </a:lnTo>
                                              <a:lnTo>
                                                <a:pt x="5437" y="5673"/>
                                              </a:lnTo>
                                              <a:lnTo>
                                                <a:pt x="5368" y="5738"/>
                                              </a:lnTo>
                                              <a:lnTo>
                                                <a:pt x="5299" y="5801"/>
                                              </a:lnTo>
                                              <a:lnTo>
                                                <a:pt x="5229" y="5865"/>
                                              </a:lnTo>
                                              <a:lnTo>
                                                <a:pt x="5157" y="5927"/>
                                              </a:lnTo>
                                              <a:lnTo>
                                                <a:pt x="5086" y="5988"/>
                                              </a:lnTo>
                                              <a:lnTo>
                                                <a:pt x="5013" y="6048"/>
                                              </a:lnTo>
                                              <a:lnTo>
                                                <a:pt x="4939" y="6108"/>
                                              </a:lnTo>
                                              <a:lnTo>
                                                <a:pt x="4865" y="6166"/>
                                              </a:lnTo>
                                              <a:lnTo>
                                                <a:pt x="4790" y="6224"/>
                                              </a:lnTo>
                                              <a:lnTo>
                                                <a:pt x="4714" y="6282"/>
                                              </a:lnTo>
                                              <a:lnTo>
                                                <a:pt x="4638" y="6337"/>
                                              </a:lnTo>
                                              <a:lnTo>
                                                <a:pt x="4561" y="6393"/>
                                              </a:lnTo>
                                              <a:lnTo>
                                                <a:pt x="4483" y="6448"/>
                                              </a:lnTo>
                                              <a:lnTo>
                                                <a:pt x="4404" y="6500"/>
                                              </a:lnTo>
                                              <a:lnTo>
                                                <a:pt x="4325" y="6553"/>
                                              </a:lnTo>
                                              <a:lnTo>
                                                <a:pt x="4246" y="6604"/>
                                              </a:lnTo>
                                              <a:lnTo>
                                                <a:pt x="4165" y="6655"/>
                                              </a:lnTo>
                                              <a:lnTo>
                                                <a:pt x="4084" y="6706"/>
                                              </a:lnTo>
                                              <a:lnTo>
                                                <a:pt x="4002" y="6754"/>
                                              </a:lnTo>
                                              <a:lnTo>
                                                <a:pt x="3920" y="6802"/>
                                              </a:lnTo>
                                              <a:lnTo>
                                                <a:pt x="3838" y="6848"/>
                                              </a:lnTo>
                                              <a:lnTo>
                                                <a:pt x="3754" y="6894"/>
                                              </a:lnTo>
                                              <a:lnTo>
                                                <a:pt x="3670" y="6939"/>
                                              </a:lnTo>
                                              <a:lnTo>
                                                <a:pt x="3585" y="6983"/>
                                              </a:lnTo>
                                              <a:lnTo>
                                                <a:pt x="3500" y="7026"/>
                                              </a:lnTo>
                                              <a:lnTo>
                                                <a:pt x="3414" y="7068"/>
                                              </a:lnTo>
                                              <a:lnTo>
                                                <a:pt x="3328" y="7108"/>
                                              </a:lnTo>
                                              <a:lnTo>
                                                <a:pt x="3241" y="7149"/>
                                              </a:lnTo>
                                              <a:lnTo>
                                                <a:pt x="3153" y="7187"/>
                                              </a:lnTo>
                                              <a:lnTo>
                                                <a:pt x="3066" y="7226"/>
                                              </a:lnTo>
                                              <a:lnTo>
                                                <a:pt x="2977" y="7262"/>
                                              </a:lnTo>
                                              <a:lnTo>
                                                <a:pt x="2888" y="7297"/>
                                              </a:lnTo>
                                              <a:lnTo>
                                                <a:pt x="2798" y="7333"/>
                                              </a:lnTo>
                                              <a:lnTo>
                                                <a:pt x="2707" y="7366"/>
                                              </a:lnTo>
                                              <a:lnTo>
                                                <a:pt x="2616" y="7399"/>
                                              </a:lnTo>
                                              <a:lnTo>
                                                <a:pt x="2525" y="7430"/>
                                              </a:lnTo>
                                              <a:lnTo>
                                                <a:pt x="2434" y="7460"/>
                                              </a:lnTo>
                                              <a:lnTo>
                                                <a:pt x="2342" y="7490"/>
                                              </a:lnTo>
                                              <a:lnTo>
                                                <a:pt x="2248" y="7518"/>
                                              </a:lnTo>
                                              <a:lnTo>
                                                <a:pt x="2156" y="7545"/>
                                              </a:lnTo>
                                              <a:lnTo>
                                                <a:pt x="2061" y="7570"/>
                                              </a:lnTo>
                                              <a:lnTo>
                                                <a:pt x="1967" y="7596"/>
                                              </a:lnTo>
                                              <a:lnTo>
                                                <a:pt x="1873" y="7619"/>
                                              </a:lnTo>
                                              <a:lnTo>
                                                <a:pt x="1778" y="7641"/>
                                              </a:lnTo>
                                              <a:lnTo>
                                                <a:pt x="1682" y="7663"/>
                                              </a:lnTo>
                                              <a:lnTo>
                                                <a:pt x="1587" y="7684"/>
                                              </a:lnTo>
                                              <a:lnTo>
                                                <a:pt x="1489" y="7702"/>
                                              </a:lnTo>
                                              <a:lnTo>
                                                <a:pt x="1393" y="7720"/>
                                              </a:lnTo>
                                              <a:lnTo>
                                                <a:pt x="1296" y="7737"/>
                                              </a:lnTo>
                                              <a:lnTo>
                                                <a:pt x="1199" y="7753"/>
                                              </a:lnTo>
                                              <a:lnTo>
                                                <a:pt x="1101" y="7767"/>
                                              </a:lnTo>
                                              <a:lnTo>
                                                <a:pt x="1002" y="7780"/>
                                              </a:lnTo>
                                              <a:lnTo>
                                                <a:pt x="903" y="7792"/>
                                              </a:lnTo>
                                              <a:lnTo>
                                                <a:pt x="805" y="7802"/>
                                              </a:lnTo>
                                              <a:lnTo>
                                                <a:pt x="706" y="7812"/>
                                              </a:lnTo>
                                              <a:lnTo>
                                                <a:pt x="605" y="7820"/>
                                              </a:lnTo>
                                              <a:lnTo>
                                                <a:pt x="505" y="7827"/>
                                              </a:lnTo>
                                              <a:lnTo>
                                                <a:pt x="405" y="7832"/>
                                              </a:lnTo>
                                              <a:lnTo>
                                                <a:pt x="305" y="7838"/>
                                              </a:lnTo>
                                              <a:lnTo>
                                                <a:pt x="204" y="7841"/>
                                              </a:lnTo>
                                              <a:lnTo>
                                                <a:pt x="101" y="7843"/>
                                              </a:lnTo>
                                              <a:lnTo>
                                                <a:pt x="0" y="7843"/>
                                              </a:lnTo>
                                              <a:lnTo>
                                                <a:pt x="0" y="7843"/>
                                              </a:lnTo>
                                              <a:lnTo>
                                                <a:pt x="0" y="805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84080"/>
                                          <a:ext cx="799560" cy="78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100" h="805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104"/>
                                              </a:lnTo>
                                              <a:lnTo>
                                                <a:pt x="3" y="207"/>
                                              </a:lnTo>
                                              <a:lnTo>
                                                <a:pt x="6" y="311"/>
                                              </a:lnTo>
                                              <a:lnTo>
                                                <a:pt x="11" y="414"/>
                                              </a:lnTo>
                                              <a:lnTo>
                                                <a:pt x="16" y="516"/>
                                              </a:lnTo>
                                              <a:lnTo>
                                                <a:pt x="23" y="618"/>
                                              </a:lnTo>
                                              <a:lnTo>
                                                <a:pt x="32" y="720"/>
                                              </a:lnTo>
                                              <a:lnTo>
                                                <a:pt x="43" y="821"/>
                                              </a:lnTo>
                                              <a:lnTo>
                                                <a:pt x="53" y="923"/>
                                              </a:lnTo>
                                              <a:lnTo>
                                                <a:pt x="66" y="1024"/>
                                              </a:lnTo>
                                              <a:lnTo>
                                                <a:pt x="79" y="1124"/>
                                              </a:lnTo>
                                              <a:lnTo>
                                                <a:pt x="93" y="1224"/>
                                              </a:lnTo>
                                              <a:lnTo>
                                                <a:pt x="109" y="1324"/>
                                              </a:lnTo>
                                              <a:lnTo>
                                                <a:pt x="128" y="1423"/>
                                              </a:lnTo>
                                              <a:lnTo>
                                                <a:pt x="146" y="1521"/>
                                              </a:lnTo>
                                              <a:lnTo>
                                                <a:pt x="165" y="1619"/>
                                              </a:lnTo>
                                              <a:lnTo>
                                                <a:pt x="186" y="1718"/>
                                              </a:lnTo>
                                              <a:lnTo>
                                                <a:pt x="209" y="1816"/>
                                              </a:lnTo>
                                              <a:lnTo>
                                                <a:pt x="232" y="1913"/>
                                              </a:lnTo>
                                              <a:lnTo>
                                                <a:pt x="256" y="2009"/>
                                              </a:lnTo>
                                              <a:lnTo>
                                                <a:pt x="281" y="2105"/>
                                              </a:lnTo>
                                              <a:lnTo>
                                                <a:pt x="308" y="2201"/>
                                              </a:lnTo>
                                              <a:lnTo>
                                                <a:pt x="336" y="2296"/>
                                              </a:lnTo>
                                              <a:lnTo>
                                                <a:pt x="366" y="2391"/>
                                              </a:lnTo>
                                              <a:lnTo>
                                                <a:pt x="396" y="2485"/>
                                              </a:lnTo>
                                              <a:lnTo>
                                                <a:pt x="427" y="2579"/>
                                              </a:lnTo>
                                              <a:lnTo>
                                                <a:pt x="460" y="2673"/>
                                              </a:lnTo>
                                              <a:lnTo>
                                                <a:pt x="493" y="2765"/>
                                              </a:lnTo>
                                              <a:lnTo>
                                                <a:pt x="528" y="2858"/>
                                              </a:lnTo>
                                              <a:lnTo>
                                                <a:pt x="564" y="2949"/>
                                              </a:lnTo>
                                              <a:lnTo>
                                                <a:pt x="600" y="3040"/>
                                              </a:lnTo>
                                              <a:lnTo>
                                                <a:pt x="639" y="3131"/>
                                              </a:lnTo>
                                              <a:lnTo>
                                                <a:pt x="677" y="3221"/>
                                              </a:lnTo>
                                              <a:lnTo>
                                                <a:pt x="718" y="3310"/>
                                              </a:lnTo>
                                              <a:lnTo>
                                                <a:pt x="758" y="3399"/>
                                              </a:lnTo>
                                              <a:lnTo>
                                                <a:pt x="801" y="3487"/>
                                              </a:lnTo>
                                              <a:lnTo>
                                                <a:pt x="844" y="3575"/>
                                              </a:lnTo>
                                              <a:lnTo>
                                                <a:pt x="889" y="3662"/>
                                              </a:lnTo>
                                              <a:lnTo>
                                                <a:pt x="934" y="3749"/>
                                              </a:lnTo>
                                              <a:lnTo>
                                                <a:pt x="980" y="3835"/>
                                              </a:lnTo>
                                              <a:lnTo>
                                                <a:pt x="1028" y="3920"/>
                                              </a:lnTo>
                                              <a:lnTo>
                                                <a:pt x="1076" y="4005"/>
                                              </a:lnTo>
                                              <a:lnTo>
                                                <a:pt x="1126" y="4089"/>
                                              </a:lnTo>
                                              <a:lnTo>
                                                <a:pt x="1176" y="4172"/>
                                              </a:lnTo>
                                              <a:lnTo>
                                                <a:pt x="1227" y="4255"/>
                                              </a:lnTo>
                                              <a:lnTo>
                                                <a:pt x="1279" y="4337"/>
                                              </a:lnTo>
                                              <a:lnTo>
                                                <a:pt x="1332" y="4418"/>
                                              </a:lnTo>
                                              <a:lnTo>
                                                <a:pt x="1387" y="4498"/>
                                              </a:lnTo>
                                              <a:lnTo>
                                                <a:pt x="1442" y="4578"/>
                                              </a:lnTo>
                                              <a:lnTo>
                                                <a:pt x="1497" y="4658"/>
                                              </a:lnTo>
                                              <a:lnTo>
                                                <a:pt x="1555" y="4737"/>
                                              </a:lnTo>
                                              <a:lnTo>
                                                <a:pt x="1613" y="4814"/>
                                              </a:lnTo>
                                              <a:lnTo>
                                                <a:pt x="1672" y="4892"/>
                                              </a:lnTo>
                                              <a:lnTo>
                                                <a:pt x="1731" y="4968"/>
                                              </a:lnTo>
                                              <a:lnTo>
                                                <a:pt x="1792" y="5045"/>
                                              </a:lnTo>
                                              <a:lnTo>
                                                <a:pt x="1854" y="5119"/>
                                              </a:lnTo>
                                              <a:lnTo>
                                                <a:pt x="1916" y="5193"/>
                                              </a:lnTo>
                                              <a:lnTo>
                                                <a:pt x="1979" y="5267"/>
                                              </a:lnTo>
                                              <a:lnTo>
                                                <a:pt x="2043" y="5340"/>
                                              </a:lnTo>
                                              <a:lnTo>
                                                <a:pt x="2109" y="5412"/>
                                              </a:lnTo>
                                              <a:lnTo>
                                                <a:pt x="2175" y="5483"/>
                                              </a:lnTo>
                                              <a:lnTo>
                                                <a:pt x="2242" y="5553"/>
                                              </a:lnTo>
                                              <a:lnTo>
                                                <a:pt x="2309" y="5623"/>
                                              </a:lnTo>
                                              <a:lnTo>
                                                <a:pt x="2377" y="5691"/>
                                              </a:lnTo>
                                              <a:lnTo>
                                                <a:pt x="2446" y="5760"/>
                                              </a:lnTo>
                                              <a:lnTo>
                                                <a:pt x="2516" y="5827"/>
                                              </a:lnTo>
                                              <a:lnTo>
                                                <a:pt x="2587" y="5893"/>
                                              </a:lnTo>
                                              <a:lnTo>
                                                <a:pt x="2659" y="5958"/>
                                              </a:lnTo>
                                              <a:lnTo>
                                                <a:pt x="2731" y="6023"/>
                                              </a:lnTo>
                                              <a:lnTo>
                                                <a:pt x="2805" y="6087"/>
                                              </a:lnTo>
                                              <a:lnTo>
                                                <a:pt x="2879" y="6149"/>
                                              </a:lnTo>
                                              <a:lnTo>
                                                <a:pt x="2952" y="6212"/>
                                              </a:lnTo>
                                              <a:lnTo>
                                                <a:pt x="3028" y="6273"/>
                                              </a:lnTo>
                                              <a:lnTo>
                                                <a:pt x="3104" y="6333"/>
                                              </a:lnTo>
                                              <a:lnTo>
                                                <a:pt x="3181" y="6393"/>
                                              </a:lnTo>
                                              <a:lnTo>
                                                <a:pt x="3259" y="6452"/>
                                              </a:lnTo>
                                              <a:lnTo>
                                                <a:pt x="3337" y="6509"/>
                                              </a:lnTo>
                                              <a:lnTo>
                                                <a:pt x="3416" y="6565"/>
                                              </a:lnTo>
                                              <a:lnTo>
                                                <a:pt x="3496" y="6622"/>
                                              </a:lnTo>
                                              <a:lnTo>
                                                <a:pt x="3577" y="6676"/>
                                              </a:lnTo>
                                              <a:lnTo>
                                                <a:pt x="3658" y="6730"/>
                                              </a:lnTo>
                                              <a:lnTo>
                                                <a:pt x="3740" y="6782"/>
                                              </a:lnTo>
                                              <a:lnTo>
                                                <a:pt x="3822" y="6835"/>
                                              </a:lnTo>
                                              <a:lnTo>
                                                <a:pt x="3905" y="6886"/>
                                              </a:lnTo>
                                              <a:lnTo>
                                                <a:pt x="3989" y="6936"/>
                                              </a:lnTo>
                                              <a:lnTo>
                                                <a:pt x="4073" y="6986"/>
                                              </a:lnTo>
                                              <a:lnTo>
                                                <a:pt x="4158" y="7033"/>
                                              </a:lnTo>
                                              <a:lnTo>
                                                <a:pt x="4244" y="7081"/>
                                              </a:lnTo>
                                              <a:lnTo>
                                                <a:pt x="4330" y="7126"/>
                                              </a:lnTo>
                                              <a:lnTo>
                                                <a:pt x="4418" y="7171"/>
                                              </a:lnTo>
                                              <a:lnTo>
                                                <a:pt x="4506" y="7215"/>
                                              </a:lnTo>
                                              <a:lnTo>
                                                <a:pt x="4594" y="7259"/>
                                              </a:lnTo>
                                              <a:lnTo>
                                                <a:pt x="4682" y="7300"/>
                                              </a:lnTo>
                                              <a:lnTo>
                                                <a:pt x="4772" y="7342"/>
                                              </a:lnTo>
                                              <a:lnTo>
                                                <a:pt x="4862" y="7381"/>
                                              </a:lnTo>
                                              <a:lnTo>
                                                <a:pt x="4952" y="7420"/>
                                              </a:lnTo>
                                              <a:lnTo>
                                                <a:pt x="5043" y="7458"/>
                                              </a:lnTo>
                                              <a:lnTo>
                                                <a:pt x="5135" y="7495"/>
                                              </a:lnTo>
                                              <a:lnTo>
                                                <a:pt x="5228" y="7530"/>
                                              </a:lnTo>
                                              <a:lnTo>
                                                <a:pt x="5320" y="7564"/>
                                              </a:lnTo>
                                              <a:lnTo>
                                                <a:pt x="5413" y="7599"/>
                                              </a:lnTo>
                                              <a:lnTo>
                                                <a:pt x="5507" y="7630"/>
                                              </a:lnTo>
                                              <a:lnTo>
                                                <a:pt x="5601" y="7662"/>
                                              </a:lnTo>
                                              <a:lnTo>
                                                <a:pt x="5696" y="7692"/>
                                              </a:lnTo>
                                              <a:lnTo>
                                                <a:pt x="5790" y="7721"/>
                                              </a:lnTo>
                                              <a:lnTo>
                                                <a:pt x="5887" y="7748"/>
                                              </a:lnTo>
                                              <a:lnTo>
                                                <a:pt x="5983" y="7776"/>
                                              </a:lnTo>
                                              <a:lnTo>
                                                <a:pt x="6080" y="7800"/>
                                              </a:lnTo>
                                              <a:lnTo>
                                                <a:pt x="6177" y="7825"/>
                                              </a:lnTo>
                                              <a:lnTo>
                                                <a:pt x="6274" y="7848"/>
                                              </a:lnTo>
                                              <a:lnTo>
                                                <a:pt x="6373" y="7870"/>
                                              </a:lnTo>
                                              <a:lnTo>
                                                <a:pt x="6471" y="7891"/>
                                              </a:lnTo>
                                              <a:lnTo>
                                                <a:pt x="6570" y="7910"/>
                                              </a:lnTo>
                                              <a:lnTo>
                                                <a:pt x="6669" y="7929"/>
                                              </a:lnTo>
                                              <a:lnTo>
                                                <a:pt x="6770" y="7946"/>
                                              </a:lnTo>
                                              <a:lnTo>
                                                <a:pt x="6870" y="7962"/>
                                              </a:lnTo>
                                              <a:lnTo>
                                                <a:pt x="6970" y="7976"/>
                                              </a:lnTo>
                                              <a:lnTo>
                                                <a:pt x="7071" y="7990"/>
                                              </a:lnTo>
                                              <a:lnTo>
                                                <a:pt x="7172" y="8002"/>
                                              </a:lnTo>
                                              <a:lnTo>
                                                <a:pt x="7274" y="8013"/>
                                              </a:lnTo>
                                              <a:lnTo>
                                                <a:pt x="7376" y="8023"/>
                                              </a:lnTo>
                                              <a:lnTo>
                                                <a:pt x="7478" y="8032"/>
                                              </a:lnTo>
                                              <a:lnTo>
                                                <a:pt x="7581" y="8039"/>
                                              </a:lnTo>
                                              <a:lnTo>
                                                <a:pt x="7685" y="8044"/>
                                              </a:lnTo>
                                              <a:lnTo>
                                                <a:pt x="7788" y="8049"/>
                                              </a:lnTo>
                                              <a:lnTo>
                                                <a:pt x="7891" y="8052"/>
                                              </a:lnTo>
                                              <a:lnTo>
                                                <a:pt x="7996" y="8054"/>
                                              </a:lnTo>
                                              <a:lnTo>
                                                <a:pt x="8100" y="8055"/>
                                              </a:lnTo>
                                              <a:lnTo>
                                                <a:pt x="8100" y="7843"/>
                                              </a:lnTo>
                                              <a:lnTo>
                                                <a:pt x="7998" y="7843"/>
                                              </a:lnTo>
                                              <a:lnTo>
                                                <a:pt x="7896" y="7841"/>
                                              </a:lnTo>
                                              <a:lnTo>
                                                <a:pt x="7795" y="7838"/>
                                              </a:lnTo>
                                              <a:lnTo>
                                                <a:pt x="7695" y="7832"/>
                                              </a:lnTo>
                                              <a:lnTo>
                                                <a:pt x="7595" y="7827"/>
                                              </a:lnTo>
                                              <a:lnTo>
                                                <a:pt x="7495" y="7820"/>
                                              </a:lnTo>
                                              <a:lnTo>
                                                <a:pt x="7394" y="7812"/>
                                              </a:lnTo>
                                              <a:lnTo>
                                                <a:pt x="7295" y="7802"/>
                                              </a:lnTo>
                                              <a:lnTo>
                                                <a:pt x="7196" y="7792"/>
                                              </a:lnTo>
                                              <a:lnTo>
                                                <a:pt x="7098" y="7780"/>
                                              </a:lnTo>
                                              <a:lnTo>
                                                <a:pt x="6999" y="7767"/>
                                              </a:lnTo>
                                              <a:lnTo>
                                                <a:pt x="6901" y="7753"/>
                                              </a:lnTo>
                                              <a:lnTo>
                                                <a:pt x="6803" y="7737"/>
                                              </a:lnTo>
                                              <a:lnTo>
                                                <a:pt x="6706" y="7720"/>
                                              </a:lnTo>
                                              <a:lnTo>
                                                <a:pt x="6610" y="7702"/>
                                              </a:lnTo>
                                              <a:lnTo>
                                                <a:pt x="6513" y="7684"/>
                                              </a:lnTo>
                                              <a:lnTo>
                                                <a:pt x="6417" y="7663"/>
                                              </a:lnTo>
                                              <a:lnTo>
                                                <a:pt x="6322" y="7641"/>
                                              </a:lnTo>
                                              <a:lnTo>
                                                <a:pt x="6227" y="7619"/>
                                              </a:lnTo>
                                              <a:lnTo>
                                                <a:pt x="6133" y="7596"/>
                                              </a:lnTo>
                                              <a:lnTo>
                                                <a:pt x="6038" y="7570"/>
                                              </a:lnTo>
                                              <a:lnTo>
                                                <a:pt x="5944" y="7545"/>
                                              </a:lnTo>
                                              <a:lnTo>
                                                <a:pt x="5851" y="7518"/>
                                              </a:lnTo>
                                              <a:lnTo>
                                                <a:pt x="5758" y="7490"/>
                                              </a:lnTo>
                                              <a:lnTo>
                                                <a:pt x="5666" y="7460"/>
                                              </a:lnTo>
                                              <a:lnTo>
                                                <a:pt x="5574" y="7430"/>
                                              </a:lnTo>
                                              <a:lnTo>
                                                <a:pt x="5483" y="7399"/>
                                              </a:lnTo>
                                              <a:lnTo>
                                                <a:pt x="5393" y="7366"/>
                                              </a:lnTo>
                                              <a:lnTo>
                                                <a:pt x="5301" y="7333"/>
                                              </a:lnTo>
                                              <a:lnTo>
                                                <a:pt x="5212" y="7297"/>
                                              </a:lnTo>
                                              <a:lnTo>
                                                <a:pt x="5123" y="7262"/>
                                              </a:lnTo>
                                              <a:lnTo>
                                                <a:pt x="5034" y="7226"/>
                                              </a:lnTo>
                                              <a:lnTo>
                                                <a:pt x="4946" y="7187"/>
                                              </a:lnTo>
                                              <a:lnTo>
                                                <a:pt x="4859" y="7149"/>
                                              </a:lnTo>
                                              <a:lnTo>
                                                <a:pt x="4772" y="7108"/>
                                              </a:lnTo>
                                              <a:lnTo>
                                                <a:pt x="4686" y="7068"/>
                                              </a:lnTo>
                                              <a:lnTo>
                                                <a:pt x="4599" y="7026"/>
                                              </a:lnTo>
                                              <a:lnTo>
                                                <a:pt x="4514" y="6983"/>
                                              </a:lnTo>
                                              <a:lnTo>
                                                <a:pt x="4430" y="6939"/>
                                              </a:lnTo>
                                              <a:lnTo>
                                                <a:pt x="4345" y="6894"/>
                                              </a:lnTo>
                                              <a:lnTo>
                                                <a:pt x="4262" y="6848"/>
                                              </a:lnTo>
                                              <a:lnTo>
                                                <a:pt x="4179" y="6802"/>
                                              </a:lnTo>
                                              <a:lnTo>
                                                <a:pt x="4097" y="6754"/>
                                              </a:lnTo>
                                              <a:lnTo>
                                                <a:pt x="4015" y="6706"/>
                                              </a:lnTo>
                                              <a:lnTo>
                                                <a:pt x="3934" y="6655"/>
                                              </a:lnTo>
                                              <a:lnTo>
                                                <a:pt x="3854" y="6604"/>
                                              </a:lnTo>
                                              <a:lnTo>
                                                <a:pt x="3774" y="6553"/>
                                              </a:lnTo>
                                              <a:lnTo>
                                                <a:pt x="3695" y="6500"/>
                                              </a:lnTo>
                                              <a:lnTo>
                                                <a:pt x="3617" y="6448"/>
                                              </a:lnTo>
                                              <a:lnTo>
                                                <a:pt x="3539" y="6393"/>
                                              </a:lnTo>
                                              <a:lnTo>
                                                <a:pt x="3462" y="6337"/>
                                              </a:lnTo>
                                              <a:lnTo>
                                                <a:pt x="3385" y="6282"/>
                                              </a:lnTo>
                                              <a:lnTo>
                                                <a:pt x="3310" y="6224"/>
                                              </a:lnTo>
                                              <a:lnTo>
                                                <a:pt x="3235" y="6166"/>
                                              </a:lnTo>
                                              <a:lnTo>
                                                <a:pt x="3161" y="6108"/>
                                              </a:lnTo>
                                              <a:lnTo>
                                                <a:pt x="3087" y="6048"/>
                                              </a:lnTo>
                                              <a:lnTo>
                                                <a:pt x="3014" y="5988"/>
                                              </a:lnTo>
                                              <a:lnTo>
                                                <a:pt x="2942" y="5927"/>
                                              </a:lnTo>
                                              <a:lnTo>
                                                <a:pt x="2871" y="5865"/>
                                              </a:lnTo>
                                              <a:lnTo>
                                                <a:pt x="2801" y="5801"/>
                                              </a:lnTo>
                                              <a:lnTo>
                                                <a:pt x="2731" y="5738"/>
                                              </a:lnTo>
                                              <a:lnTo>
                                                <a:pt x="2662" y="5673"/>
                                              </a:lnTo>
                                              <a:lnTo>
                                                <a:pt x="2594" y="5608"/>
                                              </a:lnTo>
                                              <a:lnTo>
                                                <a:pt x="2526" y="5541"/>
                                              </a:lnTo>
                                              <a:lnTo>
                                                <a:pt x="2460" y="5475"/>
                                              </a:lnTo>
                                              <a:lnTo>
                                                <a:pt x="2395" y="5407"/>
                                              </a:lnTo>
                                              <a:lnTo>
                                                <a:pt x="2329" y="5338"/>
                                              </a:lnTo>
                                              <a:lnTo>
                                                <a:pt x="2265" y="5269"/>
                                              </a:lnTo>
                                              <a:lnTo>
                                                <a:pt x="2202" y="5198"/>
                                              </a:lnTo>
                                              <a:lnTo>
                                                <a:pt x="2139" y="5128"/>
                                              </a:lnTo>
                                              <a:lnTo>
                                                <a:pt x="2078" y="5057"/>
                                              </a:lnTo>
                                              <a:lnTo>
                                                <a:pt x="2017" y="4984"/>
                                              </a:lnTo>
                                              <a:lnTo>
                                                <a:pt x="1957" y="4911"/>
                                              </a:lnTo>
                                              <a:lnTo>
                                                <a:pt x="1897" y="4837"/>
                                              </a:lnTo>
                                              <a:lnTo>
                                                <a:pt x="1840" y="4762"/>
                                              </a:lnTo>
                                              <a:lnTo>
                                                <a:pt x="1782" y="4688"/>
                                              </a:lnTo>
                                              <a:lnTo>
                                                <a:pt x="1726" y="4612"/>
                                              </a:lnTo>
                                              <a:lnTo>
                                                <a:pt x="1671" y="4535"/>
                                              </a:lnTo>
                                              <a:lnTo>
                                                <a:pt x="1616" y="4458"/>
                                              </a:lnTo>
                                              <a:lnTo>
                                                <a:pt x="1562" y="4380"/>
                                              </a:lnTo>
                                              <a:lnTo>
                                                <a:pt x="1510" y="4301"/>
                                              </a:lnTo>
                                              <a:lnTo>
                                                <a:pt x="1458" y="4222"/>
                                              </a:lnTo>
                                              <a:lnTo>
                                                <a:pt x="1406" y="4142"/>
                                              </a:lnTo>
                                              <a:lnTo>
                                                <a:pt x="1357" y="4061"/>
                                              </a:lnTo>
                                              <a:lnTo>
                                                <a:pt x="1307" y="3980"/>
                                              </a:lnTo>
                                              <a:lnTo>
                                                <a:pt x="1260" y="3899"/>
                                              </a:lnTo>
                                              <a:lnTo>
                                                <a:pt x="1213" y="3817"/>
                                              </a:lnTo>
                                              <a:lnTo>
                                                <a:pt x="1166" y="3734"/>
                                              </a:lnTo>
                                              <a:lnTo>
                                                <a:pt x="1121" y="3650"/>
                                              </a:lnTo>
                                              <a:lnTo>
                                                <a:pt x="1077" y="3566"/>
                                              </a:lnTo>
                                              <a:lnTo>
                                                <a:pt x="1034" y="3481"/>
                                              </a:lnTo>
                                              <a:lnTo>
                                                <a:pt x="992" y="3395"/>
                                              </a:lnTo>
                                              <a:lnTo>
                                                <a:pt x="951" y="3309"/>
                                              </a:lnTo>
                                              <a:lnTo>
                                                <a:pt x="911" y="3223"/>
                                              </a:lnTo>
                                              <a:lnTo>
                                                <a:pt x="872" y="3136"/>
                                              </a:lnTo>
                                              <a:lnTo>
                                                <a:pt x="833" y="3048"/>
                                              </a:lnTo>
                                              <a:lnTo>
                                                <a:pt x="797" y="2960"/>
                                              </a:lnTo>
                                              <a:lnTo>
                                                <a:pt x="760" y="2871"/>
                                              </a:lnTo>
                                              <a:lnTo>
                                                <a:pt x="726" y="2782"/>
                                              </a:lnTo>
                                              <a:lnTo>
                                                <a:pt x="693" y="2692"/>
                                              </a:lnTo>
                                              <a:lnTo>
                                                <a:pt x="659" y="2602"/>
                                              </a:lnTo>
                                              <a:lnTo>
                                                <a:pt x="628" y="2511"/>
                                              </a:lnTo>
                                              <a:lnTo>
                                                <a:pt x="597" y="2420"/>
                                              </a:lnTo>
                                              <a:lnTo>
                                                <a:pt x="568" y="2328"/>
                                              </a:lnTo>
                                              <a:lnTo>
                                                <a:pt x="540" y="2236"/>
                                              </a:lnTo>
                                              <a:lnTo>
                                                <a:pt x="512" y="2143"/>
                                              </a:lnTo>
                                              <a:lnTo>
                                                <a:pt x="486" y="2050"/>
                                              </a:lnTo>
                                              <a:lnTo>
                                                <a:pt x="461" y="1956"/>
                                              </a:lnTo>
                                              <a:lnTo>
                                                <a:pt x="437" y="1862"/>
                                              </a:lnTo>
                                              <a:lnTo>
                                                <a:pt x="415" y="1767"/>
                                              </a:lnTo>
                                              <a:lnTo>
                                                <a:pt x="393" y="1673"/>
                                              </a:lnTo>
                                              <a:lnTo>
                                                <a:pt x="373" y="1578"/>
                                              </a:lnTo>
                                              <a:lnTo>
                                                <a:pt x="353" y="1482"/>
                                              </a:lnTo>
                                              <a:lnTo>
                                                <a:pt x="335" y="1386"/>
                                              </a:lnTo>
                                              <a:lnTo>
                                                <a:pt x="319" y="1289"/>
                                              </a:lnTo>
                                              <a:lnTo>
                                                <a:pt x="304" y="1193"/>
                                              </a:lnTo>
                                              <a:lnTo>
                                                <a:pt x="289" y="1095"/>
                                              </a:lnTo>
                                              <a:lnTo>
                                                <a:pt x="275" y="997"/>
                                              </a:lnTo>
                                              <a:lnTo>
                                                <a:pt x="264" y="898"/>
                                              </a:lnTo>
                                              <a:lnTo>
                                                <a:pt x="253" y="800"/>
                                              </a:lnTo>
                                              <a:lnTo>
                                                <a:pt x="243" y="702"/>
                                              </a:lnTo>
                                              <a:lnTo>
                                                <a:pt x="235" y="602"/>
                                              </a:lnTo>
                                              <a:lnTo>
                                                <a:pt x="228" y="503"/>
                                              </a:lnTo>
                                              <a:lnTo>
                                                <a:pt x="223" y="403"/>
                                              </a:lnTo>
                                              <a:lnTo>
                                                <a:pt x="218" y="302"/>
                                              </a:lnTo>
                                              <a:lnTo>
                                                <a:pt x="215" y="202"/>
                                              </a:lnTo>
                                              <a:lnTo>
                                                <a:pt x="213" y="101"/>
                                              </a:lnTo>
                                              <a:lnTo>
                                                <a:pt x="213" y="0"/>
                                              </a:lnTo>
                                              <a:lnTo>
                                                <a:pt x="213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99560" cy="78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100" h="8055">
                                              <a:moveTo>
                                                <a:pt x="8100" y="0"/>
                                              </a:moveTo>
                                              <a:lnTo>
                                                <a:pt x="8100" y="0"/>
                                              </a:lnTo>
                                              <a:lnTo>
                                                <a:pt x="7996" y="1"/>
                                              </a:lnTo>
                                              <a:lnTo>
                                                <a:pt x="7891" y="3"/>
                                              </a:lnTo>
                                              <a:lnTo>
                                                <a:pt x="7788" y="6"/>
                                              </a:lnTo>
                                              <a:lnTo>
                                                <a:pt x="7685" y="11"/>
                                              </a:lnTo>
                                              <a:lnTo>
                                                <a:pt x="7581" y="17"/>
                                              </a:lnTo>
                                              <a:lnTo>
                                                <a:pt x="7478" y="24"/>
                                              </a:lnTo>
                                              <a:lnTo>
                                                <a:pt x="7376" y="32"/>
                                              </a:lnTo>
                                              <a:lnTo>
                                                <a:pt x="7274" y="42"/>
                                              </a:lnTo>
                                              <a:lnTo>
                                                <a:pt x="7172" y="53"/>
                                              </a:lnTo>
                                              <a:lnTo>
                                                <a:pt x="7071" y="65"/>
                                              </a:lnTo>
                                              <a:lnTo>
                                                <a:pt x="6970" y="79"/>
                                              </a:lnTo>
                                              <a:lnTo>
                                                <a:pt x="6870" y="93"/>
                                              </a:lnTo>
                                              <a:lnTo>
                                                <a:pt x="6770" y="109"/>
                                              </a:lnTo>
                                              <a:lnTo>
                                                <a:pt x="6669" y="126"/>
                                              </a:lnTo>
                                              <a:lnTo>
                                                <a:pt x="6570" y="145"/>
                                              </a:lnTo>
                                              <a:lnTo>
                                                <a:pt x="6471" y="165"/>
                                              </a:lnTo>
                                              <a:lnTo>
                                                <a:pt x="6373" y="185"/>
                                              </a:lnTo>
                                              <a:lnTo>
                                                <a:pt x="6274" y="207"/>
                                              </a:lnTo>
                                              <a:lnTo>
                                                <a:pt x="6177" y="231"/>
                                              </a:lnTo>
                                              <a:lnTo>
                                                <a:pt x="6080" y="255"/>
                                              </a:lnTo>
                                              <a:lnTo>
                                                <a:pt x="5983" y="280"/>
                                              </a:lnTo>
                                              <a:lnTo>
                                                <a:pt x="5887" y="307"/>
                                              </a:lnTo>
                                              <a:lnTo>
                                                <a:pt x="5792" y="335"/>
                                              </a:lnTo>
                                              <a:lnTo>
                                                <a:pt x="5695" y="363"/>
                                              </a:lnTo>
                                              <a:lnTo>
                                                <a:pt x="5601" y="393"/>
                                              </a:lnTo>
                                              <a:lnTo>
                                                <a:pt x="5507" y="425"/>
                                              </a:lnTo>
                                              <a:lnTo>
                                                <a:pt x="5413" y="457"/>
                                              </a:lnTo>
                                              <a:lnTo>
                                                <a:pt x="5320" y="491"/>
                                              </a:lnTo>
                                              <a:lnTo>
                                                <a:pt x="5228" y="525"/>
                                              </a:lnTo>
                                              <a:lnTo>
                                                <a:pt x="5135" y="560"/>
                                              </a:lnTo>
                                              <a:lnTo>
                                                <a:pt x="5043" y="597"/>
                                              </a:lnTo>
                                              <a:lnTo>
                                                <a:pt x="4952" y="635"/>
                                              </a:lnTo>
                                              <a:lnTo>
                                                <a:pt x="4862" y="674"/>
                                              </a:lnTo>
                                              <a:lnTo>
                                                <a:pt x="4772" y="714"/>
                                              </a:lnTo>
                                              <a:lnTo>
                                                <a:pt x="4682" y="755"/>
                                              </a:lnTo>
                                              <a:lnTo>
                                                <a:pt x="4594" y="797"/>
                                              </a:lnTo>
                                              <a:lnTo>
                                                <a:pt x="4506" y="840"/>
                                              </a:lnTo>
                                              <a:lnTo>
                                                <a:pt x="4418" y="884"/>
                                              </a:lnTo>
                                              <a:lnTo>
                                                <a:pt x="4330" y="929"/>
                                              </a:lnTo>
                                              <a:lnTo>
                                                <a:pt x="4244" y="975"/>
                                              </a:lnTo>
                                              <a:lnTo>
                                                <a:pt x="4158" y="1023"/>
                                              </a:lnTo>
                                              <a:lnTo>
                                                <a:pt x="4073" y="1070"/>
                                              </a:lnTo>
                                              <a:lnTo>
                                                <a:pt x="3989" y="1120"/>
                                              </a:lnTo>
                                              <a:lnTo>
                                                <a:pt x="3905" y="1169"/>
                                              </a:lnTo>
                                              <a:lnTo>
                                                <a:pt x="3822" y="1220"/>
                                              </a:lnTo>
                                              <a:lnTo>
                                                <a:pt x="3740" y="1273"/>
                                              </a:lnTo>
                                              <a:lnTo>
                                                <a:pt x="3658" y="1325"/>
                                              </a:lnTo>
                                              <a:lnTo>
                                                <a:pt x="3577" y="1379"/>
                                              </a:lnTo>
                                              <a:lnTo>
                                                <a:pt x="3496" y="1434"/>
                                              </a:lnTo>
                                              <a:lnTo>
                                                <a:pt x="3416" y="1490"/>
                                              </a:lnTo>
                                              <a:lnTo>
                                                <a:pt x="3337" y="1547"/>
                                              </a:lnTo>
                                              <a:lnTo>
                                                <a:pt x="3259" y="1604"/>
                                              </a:lnTo>
                                              <a:lnTo>
                                                <a:pt x="3181" y="1663"/>
                                              </a:lnTo>
                                              <a:lnTo>
                                                <a:pt x="3104" y="1722"/>
                                              </a:lnTo>
                                              <a:lnTo>
                                                <a:pt x="3028" y="1782"/>
                                              </a:lnTo>
                                              <a:lnTo>
                                                <a:pt x="2952" y="1844"/>
                                              </a:lnTo>
                                              <a:lnTo>
                                                <a:pt x="2879" y="1906"/>
                                              </a:lnTo>
                                              <a:lnTo>
                                                <a:pt x="2805" y="1968"/>
                                              </a:lnTo>
                                              <a:lnTo>
                                                <a:pt x="2731" y="2032"/>
                                              </a:lnTo>
                                              <a:lnTo>
                                                <a:pt x="2659" y="2097"/>
                                              </a:lnTo>
                                              <a:lnTo>
                                                <a:pt x="2587" y="2163"/>
                                              </a:lnTo>
                                              <a:lnTo>
                                                <a:pt x="2516" y="2228"/>
                                              </a:lnTo>
                                              <a:lnTo>
                                                <a:pt x="2446" y="2296"/>
                                              </a:lnTo>
                                              <a:lnTo>
                                                <a:pt x="2377" y="2364"/>
                                              </a:lnTo>
                                              <a:lnTo>
                                                <a:pt x="2309" y="2433"/>
                                              </a:lnTo>
                                              <a:lnTo>
                                                <a:pt x="2242" y="2503"/>
                                              </a:lnTo>
                                              <a:lnTo>
                                                <a:pt x="2175" y="2572"/>
                                              </a:lnTo>
                                              <a:lnTo>
                                                <a:pt x="2109" y="2644"/>
                                              </a:lnTo>
                                              <a:lnTo>
                                                <a:pt x="2043" y="2716"/>
                                              </a:lnTo>
                                              <a:lnTo>
                                                <a:pt x="1979" y="2789"/>
                                              </a:lnTo>
                                              <a:lnTo>
                                                <a:pt x="1916" y="2863"/>
                                              </a:lnTo>
                                              <a:lnTo>
                                                <a:pt x="1854" y="2937"/>
                                              </a:lnTo>
                                              <a:lnTo>
                                                <a:pt x="1792" y="3011"/>
                                              </a:lnTo>
                                              <a:lnTo>
                                                <a:pt x="1731" y="3087"/>
                                              </a:lnTo>
                                              <a:lnTo>
                                                <a:pt x="1672" y="3163"/>
                                              </a:lnTo>
                                              <a:lnTo>
                                                <a:pt x="1613" y="3241"/>
                                              </a:lnTo>
                                              <a:lnTo>
                                                <a:pt x="1555" y="3319"/>
                                              </a:lnTo>
                                              <a:lnTo>
                                                <a:pt x="1497" y="3398"/>
                                              </a:lnTo>
                                              <a:lnTo>
                                                <a:pt x="1442" y="3477"/>
                                              </a:lnTo>
                                              <a:lnTo>
                                                <a:pt x="1387" y="3557"/>
                                              </a:lnTo>
                                              <a:lnTo>
                                                <a:pt x="1332" y="3638"/>
                                              </a:lnTo>
                                              <a:lnTo>
                                                <a:pt x="1279" y="3719"/>
                                              </a:lnTo>
                                              <a:lnTo>
                                                <a:pt x="1227" y="3800"/>
                                              </a:lnTo>
                                              <a:lnTo>
                                                <a:pt x="1176" y="3883"/>
                                              </a:lnTo>
                                              <a:lnTo>
                                                <a:pt x="1125" y="3967"/>
                                              </a:lnTo>
                                              <a:lnTo>
                                                <a:pt x="1076" y="4051"/>
                                              </a:lnTo>
                                              <a:lnTo>
                                                <a:pt x="1028" y="4135"/>
                                              </a:lnTo>
                                              <a:lnTo>
                                                <a:pt x="980" y="4221"/>
                                              </a:lnTo>
                                              <a:lnTo>
                                                <a:pt x="934" y="4306"/>
                                              </a:lnTo>
                                              <a:lnTo>
                                                <a:pt x="889" y="4393"/>
                                              </a:lnTo>
                                              <a:lnTo>
                                                <a:pt x="844" y="4480"/>
                                              </a:lnTo>
                                              <a:lnTo>
                                                <a:pt x="801" y="4568"/>
                                              </a:lnTo>
                                              <a:lnTo>
                                                <a:pt x="758" y="4656"/>
                                              </a:lnTo>
                                              <a:lnTo>
                                                <a:pt x="718" y="4745"/>
                                              </a:lnTo>
                                              <a:lnTo>
                                                <a:pt x="677" y="4834"/>
                                              </a:lnTo>
                                              <a:lnTo>
                                                <a:pt x="639" y="4924"/>
                                              </a:lnTo>
                                              <a:lnTo>
                                                <a:pt x="600" y="5015"/>
                                              </a:lnTo>
                                              <a:lnTo>
                                                <a:pt x="564" y="5106"/>
                                              </a:lnTo>
                                              <a:lnTo>
                                                <a:pt x="528" y="5198"/>
                                              </a:lnTo>
                                              <a:lnTo>
                                                <a:pt x="493" y="5290"/>
                                              </a:lnTo>
                                              <a:lnTo>
                                                <a:pt x="460" y="5383"/>
                                              </a:lnTo>
                                              <a:lnTo>
                                                <a:pt x="427" y="5477"/>
                                              </a:lnTo>
                                              <a:lnTo>
                                                <a:pt x="396" y="5571"/>
                                              </a:lnTo>
                                              <a:lnTo>
                                                <a:pt x="366" y="5665"/>
                                              </a:lnTo>
                                              <a:lnTo>
                                                <a:pt x="336" y="5759"/>
                                              </a:lnTo>
                                              <a:lnTo>
                                                <a:pt x="308" y="5855"/>
                                              </a:lnTo>
                                              <a:lnTo>
                                                <a:pt x="281" y="5950"/>
                                              </a:lnTo>
                                              <a:lnTo>
                                                <a:pt x="256" y="6046"/>
                                              </a:lnTo>
                                              <a:lnTo>
                                                <a:pt x="232" y="6143"/>
                                              </a:lnTo>
                                              <a:lnTo>
                                                <a:pt x="209" y="6239"/>
                                              </a:lnTo>
                                              <a:lnTo>
                                                <a:pt x="186" y="6337"/>
                                              </a:lnTo>
                                              <a:lnTo>
                                                <a:pt x="165" y="6436"/>
                                              </a:lnTo>
                                              <a:lnTo>
                                                <a:pt x="146" y="6534"/>
                                              </a:lnTo>
                                              <a:lnTo>
                                                <a:pt x="128" y="6633"/>
                                              </a:lnTo>
                                              <a:lnTo>
                                                <a:pt x="109" y="6732"/>
                                              </a:lnTo>
                                              <a:lnTo>
                                                <a:pt x="93" y="6832"/>
                                              </a:lnTo>
                                              <a:lnTo>
                                                <a:pt x="79" y="6932"/>
                                              </a:lnTo>
                                              <a:lnTo>
                                                <a:pt x="66" y="7032"/>
                                              </a:lnTo>
                                              <a:lnTo>
                                                <a:pt x="53" y="7132"/>
                                              </a:lnTo>
                                              <a:lnTo>
                                                <a:pt x="43" y="7234"/>
                                              </a:lnTo>
                                              <a:lnTo>
                                                <a:pt x="32" y="7336"/>
                                              </a:lnTo>
                                              <a:lnTo>
                                                <a:pt x="23" y="7437"/>
                                              </a:lnTo>
                                              <a:lnTo>
                                                <a:pt x="16" y="7539"/>
                                              </a:lnTo>
                                              <a:lnTo>
                                                <a:pt x="11" y="7642"/>
                                              </a:lnTo>
                                              <a:lnTo>
                                                <a:pt x="6" y="7745"/>
                                              </a:lnTo>
                                              <a:lnTo>
                                                <a:pt x="3" y="7848"/>
                                              </a:lnTo>
                                              <a:lnTo>
                                                <a:pt x="1" y="7952"/>
                                              </a:lnTo>
                                              <a:lnTo>
                                                <a:pt x="0" y="8055"/>
                                              </a:lnTo>
                                              <a:lnTo>
                                                <a:pt x="213" y="8055"/>
                                              </a:lnTo>
                                              <a:lnTo>
                                                <a:pt x="213" y="7954"/>
                                              </a:lnTo>
                                              <a:lnTo>
                                                <a:pt x="215" y="7853"/>
                                              </a:lnTo>
                                              <a:lnTo>
                                                <a:pt x="218" y="7753"/>
                                              </a:lnTo>
                                              <a:lnTo>
                                                <a:pt x="223" y="7652"/>
                                              </a:lnTo>
                                              <a:lnTo>
                                                <a:pt x="228" y="7552"/>
                                              </a:lnTo>
                                              <a:lnTo>
                                                <a:pt x="235" y="7453"/>
                                              </a:lnTo>
                                              <a:lnTo>
                                                <a:pt x="243" y="7354"/>
                                              </a:lnTo>
                                              <a:lnTo>
                                                <a:pt x="253" y="7255"/>
                                              </a:lnTo>
                                              <a:lnTo>
                                                <a:pt x="264" y="7157"/>
                                              </a:lnTo>
                                              <a:lnTo>
                                                <a:pt x="275" y="7059"/>
                                              </a:lnTo>
                                              <a:lnTo>
                                                <a:pt x="289" y="6960"/>
                                              </a:lnTo>
                                              <a:lnTo>
                                                <a:pt x="304" y="6863"/>
                                              </a:lnTo>
                                              <a:lnTo>
                                                <a:pt x="319" y="6766"/>
                                              </a:lnTo>
                                              <a:lnTo>
                                                <a:pt x="335" y="6670"/>
                                              </a:lnTo>
                                              <a:lnTo>
                                                <a:pt x="353" y="6574"/>
                                              </a:lnTo>
                                              <a:lnTo>
                                                <a:pt x="373" y="6478"/>
                                              </a:lnTo>
                                              <a:lnTo>
                                                <a:pt x="393" y="6382"/>
                                              </a:lnTo>
                                              <a:lnTo>
                                                <a:pt x="415" y="6288"/>
                                              </a:lnTo>
                                              <a:lnTo>
                                                <a:pt x="437" y="6194"/>
                                              </a:lnTo>
                                              <a:lnTo>
                                                <a:pt x="461" y="6099"/>
                                              </a:lnTo>
                                              <a:lnTo>
                                                <a:pt x="486" y="6006"/>
                                              </a:lnTo>
                                              <a:lnTo>
                                                <a:pt x="512" y="5913"/>
                                              </a:lnTo>
                                              <a:lnTo>
                                                <a:pt x="540" y="5819"/>
                                              </a:lnTo>
                                              <a:lnTo>
                                                <a:pt x="568" y="5727"/>
                                              </a:lnTo>
                                              <a:lnTo>
                                                <a:pt x="597" y="5635"/>
                                              </a:lnTo>
                                              <a:lnTo>
                                                <a:pt x="628" y="5544"/>
                                              </a:lnTo>
                                              <a:lnTo>
                                                <a:pt x="659" y="5453"/>
                                              </a:lnTo>
                                              <a:lnTo>
                                                <a:pt x="693" y="5363"/>
                                              </a:lnTo>
                                              <a:lnTo>
                                                <a:pt x="726" y="5274"/>
                                              </a:lnTo>
                                              <a:lnTo>
                                                <a:pt x="760" y="5184"/>
                                              </a:lnTo>
                                              <a:lnTo>
                                                <a:pt x="797" y="5096"/>
                                              </a:lnTo>
                                              <a:lnTo>
                                                <a:pt x="833" y="5007"/>
                                              </a:lnTo>
                                              <a:lnTo>
                                                <a:pt x="872" y="4920"/>
                                              </a:lnTo>
                                              <a:lnTo>
                                                <a:pt x="911" y="4833"/>
                                              </a:lnTo>
                                              <a:lnTo>
                                                <a:pt x="951" y="4746"/>
                                              </a:lnTo>
                                              <a:lnTo>
                                                <a:pt x="992" y="4660"/>
                                              </a:lnTo>
                                              <a:lnTo>
                                                <a:pt x="1034" y="4575"/>
                                              </a:lnTo>
                                              <a:lnTo>
                                                <a:pt x="1077" y="4490"/>
                                              </a:lnTo>
                                              <a:lnTo>
                                                <a:pt x="1121" y="4406"/>
                                              </a:lnTo>
                                              <a:lnTo>
                                                <a:pt x="1166" y="4322"/>
                                              </a:lnTo>
                                              <a:lnTo>
                                                <a:pt x="1213" y="4239"/>
                                              </a:lnTo>
                                              <a:lnTo>
                                                <a:pt x="1260" y="4157"/>
                                              </a:lnTo>
                                              <a:lnTo>
                                                <a:pt x="1308" y="4075"/>
                                              </a:lnTo>
                                              <a:lnTo>
                                                <a:pt x="1357" y="3994"/>
                                              </a:lnTo>
                                              <a:lnTo>
                                                <a:pt x="1406" y="3914"/>
                                              </a:lnTo>
                                              <a:lnTo>
                                                <a:pt x="1458" y="3834"/>
                                              </a:lnTo>
                                              <a:lnTo>
                                                <a:pt x="1510" y="3754"/>
                                              </a:lnTo>
                                              <a:lnTo>
                                                <a:pt x="1562" y="3675"/>
                                              </a:lnTo>
                                              <a:lnTo>
                                                <a:pt x="1616" y="3598"/>
                                              </a:lnTo>
                                              <a:lnTo>
                                                <a:pt x="1671" y="3520"/>
                                              </a:lnTo>
                                              <a:lnTo>
                                                <a:pt x="1726" y="3444"/>
                                              </a:lnTo>
                                              <a:lnTo>
                                                <a:pt x="1782" y="3367"/>
                                              </a:lnTo>
                                              <a:lnTo>
                                                <a:pt x="1840" y="3293"/>
                                              </a:lnTo>
                                              <a:lnTo>
                                                <a:pt x="1897" y="3218"/>
                                              </a:lnTo>
                                              <a:lnTo>
                                                <a:pt x="1957" y="3145"/>
                                              </a:lnTo>
                                              <a:lnTo>
                                                <a:pt x="2017" y="3071"/>
                                              </a:lnTo>
                                              <a:lnTo>
                                                <a:pt x="2078" y="2999"/>
                                              </a:lnTo>
                                              <a:lnTo>
                                                <a:pt x="2139" y="2927"/>
                                              </a:lnTo>
                                              <a:lnTo>
                                                <a:pt x="2202" y="2857"/>
                                              </a:lnTo>
                                              <a:lnTo>
                                                <a:pt x="2265" y="2787"/>
                                              </a:lnTo>
                                              <a:lnTo>
                                                <a:pt x="2329" y="2717"/>
                                              </a:lnTo>
                                              <a:lnTo>
                                                <a:pt x="2395" y="2649"/>
                                              </a:lnTo>
                                              <a:lnTo>
                                                <a:pt x="2460" y="2580"/>
                                              </a:lnTo>
                                              <a:lnTo>
                                                <a:pt x="2526" y="2514"/>
                                              </a:lnTo>
                                              <a:lnTo>
                                                <a:pt x="2594" y="2448"/>
                                              </a:lnTo>
                                              <a:lnTo>
                                                <a:pt x="2662" y="2382"/>
                                              </a:lnTo>
                                              <a:lnTo>
                                                <a:pt x="2731" y="2317"/>
                                              </a:lnTo>
                                              <a:lnTo>
                                                <a:pt x="2801" y="2254"/>
                                              </a:lnTo>
                                              <a:lnTo>
                                                <a:pt x="2871" y="2191"/>
                                              </a:lnTo>
                                              <a:lnTo>
                                                <a:pt x="2942" y="2128"/>
                                              </a:lnTo>
                                              <a:lnTo>
                                                <a:pt x="3014" y="2068"/>
                                              </a:lnTo>
                                              <a:lnTo>
                                                <a:pt x="3087" y="2007"/>
                                              </a:lnTo>
                                              <a:lnTo>
                                                <a:pt x="3161" y="1947"/>
                                              </a:lnTo>
                                              <a:lnTo>
                                                <a:pt x="3235" y="1889"/>
                                              </a:lnTo>
                                              <a:lnTo>
                                                <a:pt x="3310" y="1831"/>
                                              </a:lnTo>
                                              <a:lnTo>
                                                <a:pt x="3385" y="1774"/>
                                              </a:lnTo>
                                              <a:lnTo>
                                                <a:pt x="3462" y="1718"/>
                                              </a:lnTo>
                                              <a:lnTo>
                                                <a:pt x="3539" y="1662"/>
                                              </a:lnTo>
                                              <a:lnTo>
                                                <a:pt x="3617" y="1608"/>
                                              </a:lnTo>
                                              <a:lnTo>
                                                <a:pt x="3695" y="1555"/>
                                              </a:lnTo>
                                              <a:lnTo>
                                                <a:pt x="3774" y="1502"/>
                                              </a:lnTo>
                                              <a:lnTo>
                                                <a:pt x="3854" y="1451"/>
                                              </a:lnTo>
                                              <a:lnTo>
                                                <a:pt x="3934" y="1400"/>
                                              </a:lnTo>
                                              <a:lnTo>
                                                <a:pt x="4015" y="1350"/>
                                              </a:lnTo>
                                              <a:lnTo>
                                                <a:pt x="4097" y="1302"/>
                                              </a:lnTo>
                                              <a:lnTo>
                                                <a:pt x="4179" y="1254"/>
                                              </a:lnTo>
                                              <a:lnTo>
                                                <a:pt x="4262" y="1207"/>
                                              </a:lnTo>
                                              <a:lnTo>
                                                <a:pt x="4345" y="1161"/>
                                              </a:lnTo>
                                              <a:lnTo>
                                                <a:pt x="4430" y="1117"/>
                                              </a:lnTo>
                                              <a:lnTo>
                                                <a:pt x="4514" y="1072"/>
                                              </a:lnTo>
                                              <a:lnTo>
                                                <a:pt x="4599" y="1030"/>
                                              </a:lnTo>
                                              <a:lnTo>
                                                <a:pt x="4685" y="987"/>
                                              </a:lnTo>
                                              <a:lnTo>
                                                <a:pt x="4772" y="947"/>
                                              </a:lnTo>
                                              <a:lnTo>
                                                <a:pt x="4859" y="907"/>
                                              </a:lnTo>
                                              <a:lnTo>
                                                <a:pt x="4946" y="868"/>
                                              </a:lnTo>
                                              <a:lnTo>
                                                <a:pt x="5034" y="829"/>
                                              </a:lnTo>
                                              <a:lnTo>
                                                <a:pt x="5123" y="794"/>
                                              </a:lnTo>
                                              <a:lnTo>
                                                <a:pt x="5212" y="758"/>
                                              </a:lnTo>
                                              <a:lnTo>
                                                <a:pt x="5301" y="723"/>
                                              </a:lnTo>
                                              <a:lnTo>
                                                <a:pt x="5393" y="690"/>
                                              </a:lnTo>
                                              <a:lnTo>
                                                <a:pt x="5483" y="656"/>
                                              </a:lnTo>
                                              <a:lnTo>
                                                <a:pt x="5574" y="625"/>
                                              </a:lnTo>
                                              <a:lnTo>
                                                <a:pt x="5666" y="595"/>
                                              </a:lnTo>
                                              <a:lnTo>
                                                <a:pt x="5759" y="565"/>
                                              </a:lnTo>
                                              <a:lnTo>
                                                <a:pt x="5851" y="538"/>
                                              </a:lnTo>
                                              <a:lnTo>
                                                <a:pt x="5944" y="511"/>
                                              </a:lnTo>
                                              <a:lnTo>
                                                <a:pt x="6038" y="485"/>
                                              </a:lnTo>
                                              <a:lnTo>
                                                <a:pt x="6133" y="459"/>
                                              </a:lnTo>
                                              <a:lnTo>
                                                <a:pt x="6227" y="436"/>
                                              </a:lnTo>
                                              <a:lnTo>
                                                <a:pt x="6322" y="414"/>
                                              </a:lnTo>
                                              <a:lnTo>
                                                <a:pt x="6417" y="392"/>
                                              </a:lnTo>
                                              <a:lnTo>
                                                <a:pt x="6513" y="372"/>
                                              </a:lnTo>
                                              <a:lnTo>
                                                <a:pt x="6610" y="353"/>
                                              </a:lnTo>
                                              <a:lnTo>
                                                <a:pt x="6706" y="335"/>
                                              </a:lnTo>
                                              <a:lnTo>
                                                <a:pt x="6803" y="319"/>
                                              </a:lnTo>
                                              <a:lnTo>
                                                <a:pt x="6901" y="303"/>
                                              </a:lnTo>
                                              <a:lnTo>
                                                <a:pt x="6999" y="288"/>
                                              </a:lnTo>
                                              <a:lnTo>
                                                <a:pt x="7098" y="275"/>
                                              </a:lnTo>
                                              <a:lnTo>
                                                <a:pt x="7196" y="264"/>
                                              </a:lnTo>
                                              <a:lnTo>
                                                <a:pt x="7295" y="253"/>
                                              </a:lnTo>
                                              <a:lnTo>
                                                <a:pt x="7394" y="244"/>
                                              </a:lnTo>
                                              <a:lnTo>
                                                <a:pt x="7495" y="235"/>
                                              </a:lnTo>
                                              <a:lnTo>
                                                <a:pt x="7595" y="229"/>
                                              </a:lnTo>
                                              <a:lnTo>
                                                <a:pt x="7695" y="223"/>
                                              </a:lnTo>
                                              <a:lnTo>
                                                <a:pt x="7795" y="217"/>
                                              </a:lnTo>
                                              <a:lnTo>
                                                <a:pt x="7896" y="214"/>
                                              </a:lnTo>
                                              <a:lnTo>
                                                <a:pt x="7998" y="213"/>
                                              </a:lnTo>
                                              <a:lnTo>
                                                <a:pt x="8100" y="212"/>
                                              </a:lnTo>
                                              <a:lnTo>
                                                <a:pt x="8100" y="212"/>
                                              </a:lnTo>
                                              <a:lnTo>
                                                <a:pt x="810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1f1a17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62520" y="842040"/>
                                        <a:ext cx="25920" cy="22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1" h="2338">
                                            <a:moveTo>
                                              <a:pt x="207" y="2338"/>
                                            </a:moveTo>
                                            <a:lnTo>
                                              <a:pt x="268" y="2248"/>
                                            </a:lnTo>
                                            <a:lnTo>
                                              <a:pt x="182" y="0"/>
                                            </a:lnTo>
                                            <a:lnTo>
                                              <a:pt x="0" y="6"/>
                                            </a:lnTo>
                                            <a:lnTo>
                                              <a:pt x="86" y="2255"/>
                                            </a:lnTo>
                                            <a:lnTo>
                                              <a:pt x="207" y="2338"/>
                                            </a:lnTo>
                                            <a:lnTo>
                                              <a:pt x="207" y="2338"/>
                                            </a:lnTo>
                                            <a:lnTo>
                                              <a:pt x="271" y="2315"/>
                                            </a:lnTo>
                                            <a:lnTo>
                                              <a:pt x="268" y="2248"/>
                                            </a:lnTo>
                                            <a:lnTo>
                                              <a:pt x="207" y="233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3720" y="739080"/>
                                        <a:ext cx="12384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61" h="182">
                                            <a:moveTo>
                                              <a:pt x="0" y="91"/>
                                            </a:moveTo>
                                            <a:lnTo>
                                              <a:pt x="91" y="182"/>
                                            </a:lnTo>
                                            <a:lnTo>
                                              <a:pt x="1261" y="182"/>
                                            </a:lnTo>
                                            <a:lnTo>
                                              <a:pt x="1261" y="0"/>
                                            </a:lnTo>
                                            <a:lnTo>
                                              <a:pt x="91" y="0"/>
                                            </a:lnTo>
                                            <a:lnTo>
                                              <a:pt x="0" y="91"/>
                                            </a:lnTo>
                                            <a:lnTo>
                                              <a:pt x="91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9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3720" y="1011600"/>
                                        <a:ext cx="17280" cy="6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2" h="657">
                                            <a:moveTo>
                                              <a:pt x="91" y="657"/>
                                            </a:moveTo>
                                            <a:lnTo>
                                              <a:pt x="182" y="566"/>
                                            </a:lnTo>
                                            <a:lnTo>
                                              <a:pt x="18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566"/>
                                            </a:lnTo>
                                            <a:lnTo>
                                              <a:pt x="91" y="657"/>
                                            </a:lnTo>
                                            <a:lnTo>
                                              <a:pt x="91" y="657"/>
                                            </a:lnTo>
                                            <a:lnTo>
                                              <a:pt x="182" y="657"/>
                                            </a:lnTo>
                                            <a:lnTo>
                                              <a:pt x="182" y="566"/>
                                            </a:lnTo>
                                            <a:lnTo>
                                              <a:pt x="91" y="65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7160" y="55080"/>
                                    <a:ext cx="1504440" cy="90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36" h="9259">
                                        <a:moveTo>
                                          <a:pt x="462" y="8768"/>
                                        </a:moveTo>
                                        <a:lnTo>
                                          <a:pt x="521" y="9106"/>
                                        </a:lnTo>
                                        <a:lnTo>
                                          <a:pt x="830" y="9052"/>
                                        </a:lnTo>
                                        <a:lnTo>
                                          <a:pt x="846" y="9139"/>
                                        </a:lnTo>
                                        <a:lnTo>
                                          <a:pt x="190" y="9255"/>
                                        </a:lnTo>
                                        <a:lnTo>
                                          <a:pt x="174" y="9167"/>
                                        </a:lnTo>
                                        <a:lnTo>
                                          <a:pt x="444" y="9120"/>
                                        </a:lnTo>
                                        <a:lnTo>
                                          <a:pt x="385" y="8782"/>
                                        </a:lnTo>
                                        <a:lnTo>
                                          <a:pt x="114" y="8829"/>
                                        </a:lnTo>
                                        <a:lnTo>
                                          <a:pt x="99" y="8740"/>
                                        </a:lnTo>
                                        <a:lnTo>
                                          <a:pt x="755" y="8625"/>
                                        </a:lnTo>
                                        <a:lnTo>
                                          <a:pt x="770" y="8713"/>
                                        </a:lnTo>
                                        <a:lnTo>
                                          <a:pt x="462" y="8768"/>
                                        </a:lnTo>
                                        <a:close/>
                                        <a:moveTo>
                                          <a:pt x="722" y="8458"/>
                                        </a:moveTo>
                                        <a:lnTo>
                                          <a:pt x="729" y="8551"/>
                                        </a:lnTo>
                                        <a:lnTo>
                                          <a:pt x="47" y="8342"/>
                                        </a:lnTo>
                                        <a:lnTo>
                                          <a:pt x="39" y="8246"/>
                                        </a:lnTo>
                                        <a:lnTo>
                                          <a:pt x="687" y="7955"/>
                                        </a:lnTo>
                                        <a:lnTo>
                                          <a:pt x="694" y="8056"/>
                                        </a:lnTo>
                                        <a:lnTo>
                                          <a:pt x="504" y="8136"/>
                                        </a:lnTo>
                                        <a:lnTo>
                                          <a:pt x="522" y="8401"/>
                                        </a:lnTo>
                                        <a:lnTo>
                                          <a:pt x="722" y="8458"/>
                                        </a:lnTo>
                                        <a:close/>
                                        <a:moveTo>
                                          <a:pt x="442" y="8379"/>
                                        </a:moveTo>
                                        <a:lnTo>
                                          <a:pt x="427" y="8168"/>
                                        </a:lnTo>
                                        <a:lnTo>
                                          <a:pt x="137" y="8291"/>
                                        </a:lnTo>
                                        <a:lnTo>
                                          <a:pt x="442" y="8379"/>
                                        </a:lnTo>
                                        <a:close/>
                                        <a:moveTo>
                                          <a:pt x="18" y="7330"/>
                                        </a:moveTo>
                                        <a:lnTo>
                                          <a:pt x="606" y="7350"/>
                                        </a:lnTo>
                                        <a:lnTo>
                                          <a:pt x="608" y="7273"/>
                                        </a:lnTo>
                                        <a:lnTo>
                                          <a:pt x="825" y="7280"/>
                                        </a:lnTo>
                                        <a:lnTo>
                                          <a:pt x="822" y="7358"/>
                                        </a:lnTo>
                                        <a:lnTo>
                                          <a:pt x="684" y="7354"/>
                                        </a:lnTo>
                                        <a:lnTo>
                                          <a:pt x="666" y="7880"/>
                                        </a:lnTo>
                                        <a:lnTo>
                                          <a:pt x="0" y="7856"/>
                                        </a:lnTo>
                                        <a:lnTo>
                                          <a:pt x="3" y="7767"/>
                                        </a:lnTo>
                                        <a:lnTo>
                                          <a:pt x="591" y="7787"/>
                                        </a:lnTo>
                                        <a:lnTo>
                                          <a:pt x="603" y="7439"/>
                                        </a:lnTo>
                                        <a:lnTo>
                                          <a:pt x="15" y="7419"/>
                                        </a:lnTo>
                                        <a:lnTo>
                                          <a:pt x="18" y="7330"/>
                                        </a:lnTo>
                                        <a:close/>
                                        <a:moveTo>
                                          <a:pt x="30" y="7085"/>
                                        </a:moveTo>
                                        <a:lnTo>
                                          <a:pt x="38" y="6996"/>
                                        </a:lnTo>
                                        <a:lnTo>
                                          <a:pt x="702" y="7054"/>
                                        </a:lnTo>
                                        <a:lnTo>
                                          <a:pt x="694" y="7143"/>
                                        </a:lnTo>
                                        <a:lnTo>
                                          <a:pt x="30" y="7085"/>
                                        </a:lnTo>
                                        <a:close/>
                                        <a:moveTo>
                                          <a:pt x="467" y="6229"/>
                                        </a:moveTo>
                                        <a:lnTo>
                                          <a:pt x="486" y="6232"/>
                                        </a:lnTo>
                                        <a:lnTo>
                                          <a:pt x="504" y="6236"/>
                                        </a:lnTo>
                                        <a:lnTo>
                                          <a:pt x="522" y="6240"/>
                                        </a:lnTo>
                                        <a:lnTo>
                                          <a:pt x="540" y="6245"/>
                                        </a:lnTo>
                                        <a:lnTo>
                                          <a:pt x="557" y="6250"/>
                                        </a:lnTo>
                                        <a:lnTo>
                                          <a:pt x="573" y="6256"/>
                                        </a:lnTo>
                                        <a:lnTo>
                                          <a:pt x="589" y="6263"/>
                                        </a:lnTo>
                                        <a:lnTo>
                                          <a:pt x="604" y="6270"/>
                                        </a:lnTo>
                                        <a:lnTo>
                                          <a:pt x="619" y="6277"/>
                                        </a:lnTo>
                                        <a:lnTo>
                                          <a:pt x="633" y="6285"/>
                                        </a:lnTo>
                                        <a:lnTo>
                                          <a:pt x="646" y="6294"/>
                                        </a:lnTo>
                                        <a:lnTo>
                                          <a:pt x="659" y="6305"/>
                                        </a:lnTo>
                                        <a:lnTo>
                                          <a:pt x="671" y="6315"/>
                                        </a:lnTo>
                                        <a:lnTo>
                                          <a:pt x="682" y="6325"/>
                                        </a:lnTo>
                                        <a:lnTo>
                                          <a:pt x="694" y="6336"/>
                                        </a:lnTo>
                                        <a:lnTo>
                                          <a:pt x="705" y="6348"/>
                                        </a:lnTo>
                                        <a:lnTo>
                                          <a:pt x="715" y="6361"/>
                                        </a:lnTo>
                                        <a:lnTo>
                                          <a:pt x="724" y="6373"/>
                                        </a:lnTo>
                                        <a:lnTo>
                                          <a:pt x="732" y="6387"/>
                                        </a:lnTo>
                                        <a:lnTo>
                                          <a:pt x="740" y="6401"/>
                                        </a:lnTo>
                                        <a:lnTo>
                                          <a:pt x="747" y="6416"/>
                                        </a:lnTo>
                                        <a:lnTo>
                                          <a:pt x="753" y="6430"/>
                                        </a:lnTo>
                                        <a:lnTo>
                                          <a:pt x="758" y="6445"/>
                                        </a:lnTo>
                                        <a:lnTo>
                                          <a:pt x="762" y="6460"/>
                                        </a:lnTo>
                                        <a:lnTo>
                                          <a:pt x="766" y="6476"/>
                                        </a:lnTo>
                                        <a:lnTo>
                                          <a:pt x="768" y="6493"/>
                                        </a:lnTo>
                                        <a:lnTo>
                                          <a:pt x="770" y="6510"/>
                                        </a:lnTo>
                                        <a:lnTo>
                                          <a:pt x="771" y="6526"/>
                                        </a:lnTo>
                                        <a:lnTo>
                                          <a:pt x="772" y="6544"/>
                                        </a:lnTo>
                                        <a:lnTo>
                                          <a:pt x="771" y="6561"/>
                                        </a:lnTo>
                                        <a:lnTo>
                                          <a:pt x="770" y="6580"/>
                                        </a:lnTo>
                                        <a:lnTo>
                                          <a:pt x="768" y="6599"/>
                                        </a:lnTo>
                                        <a:lnTo>
                                          <a:pt x="764" y="6617"/>
                                        </a:lnTo>
                                        <a:lnTo>
                                          <a:pt x="761" y="6635"/>
                                        </a:lnTo>
                                        <a:lnTo>
                                          <a:pt x="757" y="6653"/>
                                        </a:lnTo>
                                        <a:lnTo>
                                          <a:pt x="752" y="6669"/>
                                        </a:lnTo>
                                        <a:lnTo>
                                          <a:pt x="746" y="6685"/>
                                        </a:lnTo>
                                        <a:lnTo>
                                          <a:pt x="740" y="6700"/>
                                        </a:lnTo>
                                        <a:lnTo>
                                          <a:pt x="733" y="6715"/>
                                        </a:lnTo>
                                        <a:lnTo>
                                          <a:pt x="725" y="6729"/>
                                        </a:lnTo>
                                        <a:lnTo>
                                          <a:pt x="717" y="6743"/>
                                        </a:lnTo>
                                        <a:lnTo>
                                          <a:pt x="708" y="6756"/>
                                        </a:lnTo>
                                        <a:lnTo>
                                          <a:pt x="698" y="6768"/>
                                        </a:lnTo>
                                        <a:lnTo>
                                          <a:pt x="687" y="6780"/>
                                        </a:lnTo>
                                        <a:lnTo>
                                          <a:pt x="676" y="6791"/>
                                        </a:lnTo>
                                        <a:lnTo>
                                          <a:pt x="664" y="6801"/>
                                        </a:lnTo>
                                        <a:lnTo>
                                          <a:pt x="652" y="6811"/>
                                        </a:lnTo>
                                        <a:lnTo>
                                          <a:pt x="639" y="6820"/>
                                        </a:lnTo>
                                        <a:lnTo>
                                          <a:pt x="625" y="6830"/>
                                        </a:lnTo>
                                        <a:lnTo>
                                          <a:pt x="612" y="6838"/>
                                        </a:lnTo>
                                        <a:lnTo>
                                          <a:pt x="596" y="6845"/>
                                        </a:lnTo>
                                        <a:lnTo>
                                          <a:pt x="582" y="6851"/>
                                        </a:lnTo>
                                        <a:lnTo>
                                          <a:pt x="567" y="6857"/>
                                        </a:lnTo>
                                        <a:lnTo>
                                          <a:pt x="552" y="6862"/>
                                        </a:lnTo>
                                        <a:lnTo>
                                          <a:pt x="536" y="6866"/>
                                        </a:lnTo>
                                        <a:lnTo>
                                          <a:pt x="519" y="6870"/>
                                        </a:lnTo>
                                        <a:lnTo>
                                          <a:pt x="503" y="6873"/>
                                        </a:lnTo>
                                        <a:lnTo>
                                          <a:pt x="486" y="6875"/>
                                        </a:lnTo>
                                        <a:lnTo>
                                          <a:pt x="469" y="6876"/>
                                        </a:lnTo>
                                        <a:lnTo>
                                          <a:pt x="451" y="6876"/>
                                        </a:lnTo>
                                        <a:lnTo>
                                          <a:pt x="432" y="6876"/>
                                        </a:lnTo>
                                        <a:lnTo>
                                          <a:pt x="414" y="6875"/>
                                        </a:lnTo>
                                        <a:lnTo>
                                          <a:pt x="395" y="6874"/>
                                        </a:lnTo>
                                        <a:lnTo>
                                          <a:pt x="377" y="6871"/>
                                        </a:lnTo>
                                        <a:lnTo>
                                          <a:pt x="356" y="6868"/>
                                        </a:lnTo>
                                        <a:lnTo>
                                          <a:pt x="338" y="6865"/>
                                        </a:lnTo>
                                        <a:lnTo>
                                          <a:pt x="320" y="6861"/>
                                        </a:lnTo>
                                        <a:lnTo>
                                          <a:pt x="303" y="6856"/>
                                        </a:lnTo>
                                        <a:lnTo>
                                          <a:pt x="285" y="6851"/>
                                        </a:lnTo>
                                        <a:lnTo>
                                          <a:pt x="269" y="6845"/>
                                        </a:lnTo>
                                        <a:lnTo>
                                          <a:pt x="253" y="6838"/>
                                        </a:lnTo>
                                        <a:lnTo>
                                          <a:pt x="238" y="6831"/>
                                        </a:lnTo>
                                        <a:lnTo>
                                          <a:pt x="224" y="6822"/>
                                        </a:lnTo>
                                        <a:lnTo>
                                          <a:pt x="210" y="6814"/>
                                        </a:lnTo>
                                        <a:lnTo>
                                          <a:pt x="195" y="6805"/>
                                        </a:lnTo>
                                        <a:lnTo>
                                          <a:pt x="183" y="6795"/>
                                        </a:lnTo>
                                        <a:lnTo>
                                          <a:pt x="170" y="6785"/>
                                        </a:lnTo>
                                        <a:lnTo>
                                          <a:pt x="159" y="6774"/>
                                        </a:lnTo>
                                        <a:lnTo>
                                          <a:pt x="148" y="6763"/>
                                        </a:lnTo>
                                        <a:lnTo>
                                          <a:pt x="137" y="6751"/>
                                        </a:lnTo>
                                        <a:lnTo>
                                          <a:pt x="127" y="6738"/>
                                        </a:lnTo>
                                        <a:lnTo>
                                          <a:pt x="117" y="6725"/>
                                        </a:lnTo>
                                        <a:lnTo>
                                          <a:pt x="109" y="6712"/>
                                        </a:lnTo>
                                        <a:lnTo>
                                          <a:pt x="101" y="6698"/>
                                        </a:lnTo>
                                        <a:lnTo>
                                          <a:pt x="95" y="6684"/>
                                        </a:lnTo>
                                        <a:lnTo>
                                          <a:pt x="89" y="6670"/>
                                        </a:lnTo>
                                        <a:lnTo>
                                          <a:pt x="84" y="6655"/>
                                        </a:lnTo>
                                        <a:lnTo>
                                          <a:pt x="80" y="6639"/>
                                        </a:lnTo>
                                        <a:lnTo>
                                          <a:pt x="76" y="6623"/>
                                        </a:lnTo>
                                        <a:lnTo>
                                          <a:pt x="74" y="6607"/>
                                        </a:lnTo>
                                        <a:lnTo>
                                          <a:pt x="72" y="6591"/>
                                        </a:lnTo>
                                        <a:lnTo>
                                          <a:pt x="71" y="6574"/>
                                        </a:lnTo>
                                        <a:lnTo>
                                          <a:pt x="71" y="6556"/>
                                        </a:lnTo>
                                        <a:lnTo>
                                          <a:pt x="71" y="6538"/>
                                        </a:lnTo>
                                        <a:lnTo>
                                          <a:pt x="73" y="6520"/>
                                        </a:lnTo>
                                        <a:lnTo>
                                          <a:pt x="75" y="6501"/>
                                        </a:lnTo>
                                        <a:lnTo>
                                          <a:pt x="78" y="6483"/>
                                        </a:lnTo>
                                        <a:lnTo>
                                          <a:pt x="81" y="6465"/>
                                        </a:lnTo>
                                        <a:lnTo>
                                          <a:pt x="85" y="6448"/>
                                        </a:lnTo>
                                        <a:lnTo>
                                          <a:pt x="90" y="6432"/>
                                        </a:lnTo>
                                        <a:lnTo>
                                          <a:pt x="96" y="6416"/>
                                        </a:lnTo>
                                        <a:lnTo>
                                          <a:pt x="102" y="6401"/>
                                        </a:lnTo>
                                        <a:lnTo>
                                          <a:pt x="109" y="6385"/>
                                        </a:lnTo>
                                        <a:lnTo>
                                          <a:pt x="117" y="6371"/>
                                        </a:lnTo>
                                        <a:lnTo>
                                          <a:pt x="126" y="6358"/>
                                        </a:lnTo>
                                        <a:lnTo>
                                          <a:pt x="135" y="6345"/>
                                        </a:lnTo>
                                        <a:lnTo>
                                          <a:pt x="144" y="6333"/>
                                        </a:lnTo>
                                        <a:lnTo>
                                          <a:pt x="155" y="6321"/>
                                        </a:lnTo>
                                        <a:lnTo>
                                          <a:pt x="166" y="6310"/>
                                        </a:lnTo>
                                        <a:lnTo>
                                          <a:pt x="177" y="6298"/>
                                        </a:lnTo>
                                        <a:lnTo>
                                          <a:pt x="190" y="6288"/>
                                        </a:lnTo>
                                        <a:lnTo>
                                          <a:pt x="203" y="6279"/>
                                        </a:lnTo>
                                        <a:lnTo>
                                          <a:pt x="217" y="6271"/>
                                        </a:lnTo>
                                        <a:lnTo>
                                          <a:pt x="231" y="6263"/>
                                        </a:lnTo>
                                        <a:lnTo>
                                          <a:pt x="245" y="6256"/>
                                        </a:lnTo>
                                        <a:lnTo>
                                          <a:pt x="260" y="6249"/>
                                        </a:lnTo>
                                        <a:lnTo>
                                          <a:pt x="275" y="6244"/>
                                        </a:lnTo>
                                        <a:lnTo>
                                          <a:pt x="291" y="6239"/>
                                        </a:lnTo>
                                        <a:lnTo>
                                          <a:pt x="307" y="6235"/>
                                        </a:lnTo>
                                        <a:lnTo>
                                          <a:pt x="323" y="6231"/>
                                        </a:lnTo>
                                        <a:lnTo>
                                          <a:pt x="339" y="6228"/>
                                        </a:lnTo>
                                        <a:lnTo>
                                          <a:pt x="356" y="6226"/>
                                        </a:lnTo>
                                        <a:lnTo>
                                          <a:pt x="374" y="6225"/>
                                        </a:lnTo>
                                        <a:lnTo>
                                          <a:pt x="392" y="6224"/>
                                        </a:lnTo>
                                        <a:lnTo>
                                          <a:pt x="410" y="6225"/>
                                        </a:lnTo>
                                        <a:lnTo>
                                          <a:pt x="428" y="6225"/>
                                        </a:lnTo>
                                        <a:lnTo>
                                          <a:pt x="447" y="6227"/>
                                        </a:lnTo>
                                        <a:lnTo>
                                          <a:pt x="467" y="6229"/>
                                        </a:lnTo>
                                        <a:close/>
                                        <a:moveTo>
                                          <a:pt x="389" y="6781"/>
                                        </a:moveTo>
                                        <a:lnTo>
                                          <a:pt x="416" y="6784"/>
                                        </a:lnTo>
                                        <a:lnTo>
                                          <a:pt x="443" y="6785"/>
                                        </a:lnTo>
                                        <a:lnTo>
                                          <a:pt x="469" y="6785"/>
                                        </a:lnTo>
                                        <a:lnTo>
                                          <a:pt x="493" y="6783"/>
                                        </a:lnTo>
                                        <a:lnTo>
                                          <a:pt x="504" y="6781"/>
                                        </a:lnTo>
                                        <a:lnTo>
                                          <a:pt x="516" y="6779"/>
                                        </a:lnTo>
                                        <a:lnTo>
                                          <a:pt x="527" y="6776"/>
                                        </a:lnTo>
                                        <a:lnTo>
                                          <a:pt x="539" y="6773"/>
                                        </a:lnTo>
                                        <a:lnTo>
                                          <a:pt x="549" y="6770"/>
                                        </a:lnTo>
                                        <a:lnTo>
                                          <a:pt x="560" y="6766"/>
                                        </a:lnTo>
                                        <a:lnTo>
                                          <a:pt x="570" y="6761"/>
                                        </a:lnTo>
                                        <a:lnTo>
                                          <a:pt x="579" y="6756"/>
                                        </a:lnTo>
                                        <a:lnTo>
                                          <a:pt x="591" y="6750"/>
                                        </a:lnTo>
                                        <a:lnTo>
                                          <a:pt x="601" y="6743"/>
                                        </a:lnTo>
                                        <a:lnTo>
                                          <a:pt x="612" y="6735"/>
                                        </a:lnTo>
                                        <a:lnTo>
                                          <a:pt x="622" y="6727"/>
                                        </a:lnTo>
                                        <a:lnTo>
                                          <a:pt x="631" y="6718"/>
                                        </a:lnTo>
                                        <a:lnTo>
                                          <a:pt x="639" y="6709"/>
                                        </a:lnTo>
                                        <a:lnTo>
                                          <a:pt x="647" y="6700"/>
                                        </a:lnTo>
                                        <a:lnTo>
                                          <a:pt x="654" y="6689"/>
                                        </a:lnTo>
                                        <a:lnTo>
                                          <a:pt x="661" y="6679"/>
                                        </a:lnTo>
                                        <a:lnTo>
                                          <a:pt x="667" y="6668"/>
                                        </a:lnTo>
                                        <a:lnTo>
                                          <a:pt x="672" y="6656"/>
                                        </a:lnTo>
                                        <a:lnTo>
                                          <a:pt x="677" y="6642"/>
                                        </a:lnTo>
                                        <a:lnTo>
                                          <a:pt x="681" y="6630"/>
                                        </a:lnTo>
                                        <a:lnTo>
                                          <a:pt x="684" y="6616"/>
                                        </a:lnTo>
                                        <a:lnTo>
                                          <a:pt x="687" y="6602"/>
                                        </a:lnTo>
                                        <a:lnTo>
                                          <a:pt x="690" y="6588"/>
                                        </a:lnTo>
                                        <a:lnTo>
                                          <a:pt x="691" y="6573"/>
                                        </a:lnTo>
                                        <a:lnTo>
                                          <a:pt x="693" y="6558"/>
                                        </a:lnTo>
                                        <a:lnTo>
                                          <a:pt x="694" y="6544"/>
                                        </a:lnTo>
                                        <a:lnTo>
                                          <a:pt x="693" y="6531"/>
                                        </a:lnTo>
                                        <a:lnTo>
                                          <a:pt x="691" y="6518"/>
                                        </a:lnTo>
                                        <a:lnTo>
                                          <a:pt x="689" y="6505"/>
                                        </a:lnTo>
                                        <a:lnTo>
                                          <a:pt x="686" y="6493"/>
                                        </a:lnTo>
                                        <a:lnTo>
                                          <a:pt x="683" y="6481"/>
                                        </a:lnTo>
                                        <a:lnTo>
                                          <a:pt x="679" y="6468"/>
                                        </a:lnTo>
                                        <a:lnTo>
                                          <a:pt x="674" y="6457"/>
                                        </a:lnTo>
                                        <a:lnTo>
                                          <a:pt x="668" y="6446"/>
                                        </a:lnTo>
                                        <a:lnTo>
                                          <a:pt x="662" y="6435"/>
                                        </a:lnTo>
                                        <a:lnTo>
                                          <a:pt x="655" y="6425"/>
                                        </a:lnTo>
                                        <a:lnTo>
                                          <a:pt x="647" y="6415"/>
                                        </a:lnTo>
                                        <a:lnTo>
                                          <a:pt x="639" y="6405"/>
                                        </a:lnTo>
                                        <a:lnTo>
                                          <a:pt x="630" y="6396"/>
                                        </a:lnTo>
                                        <a:lnTo>
                                          <a:pt x="613" y="6381"/>
                                        </a:lnTo>
                                        <a:lnTo>
                                          <a:pt x="594" y="6368"/>
                                        </a:lnTo>
                                        <a:lnTo>
                                          <a:pt x="575" y="6356"/>
                                        </a:lnTo>
                                        <a:lnTo>
                                          <a:pt x="554" y="6346"/>
                                        </a:lnTo>
                                        <a:lnTo>
                                          <a:pt x="531" y="6337"/>
                                        </a:lnTo>
                                        <a:lnTo>
                                          <a:pt x="506" y="6330"/>
                                        </a:lnTo>
                                        <a:lnTo>
                                          <a:pt x="481" y="6324"/>
                                        </a:lnTo>
                                        <a:lnTo>
                                          <a:pt x="454" y="6319"/>
                                        </a:lnTo>
                                        <a:lnTo>
                                          <a:pt x="425" y="6316"/>
                                        </a:lnTo>
                                        <a:lnTo>
                                          <a:pt x="398" y="6315"/>
                                        </a:lnTo>
                                        <a:lnTo>
                                          <a:pt x="373" y="6315"/>
                                        </a:lnTo>
                                        <a:lnTo>
                                          <a:pt x="347" y="6318"/>
                                        </a:lnTo>
                                        <a:lnTo>
                                          <a:pt x="324" y="6322"/>
                                        </a:lnTo>
                                        <a:lnTo>
                                          <a:pt x="302" y="6327"/>
                                        </a:lnTo>
                                        <a:lnTo>
                                          <a:pt x="291" y="6331"/>
                                        </a:lnTo>
                                        <a:lnTo>
                                          <a:pt x="280" y="6335"/>
                                        </a:lnTo>
                                        <a:lnTo>
                                          <a:pt x="270" y="6339"/>
                                        </a:lnTo>
                                        <a:lnTo>
                                          <a:pt x="261" y="6344"/>
                                        </a:lnTo>
                                        <a:lnTo>
                                          <a:pt x="249" y="6350"/>
                                        </a:lnTo>
                                        <a:lnTo>
                                          <a:pt x="239" y="6357"/>
                                        </a:lnTo>
                                        <a:lnTo>
                                          <a:pt x="229" y="6364"/>
                                        </a:lnTo>
                                        <a:lnTo>
                                          <a:pt x="220" y="6372"/>
                                        </a:lnTo>
                                        <a:lnTo>
                                          <a:pt x="211" y="6381"/>
                                        </a:lnTo>
                                        <a:lnTo>
                                          <a:pt x="202" y="6391"/>
                                        </a:lnTo>
                                        <a:lnTo>
                                          <a:pt x="194" y="6400"/>
                                        </a:lnTo>
                                        <a:lnTo>
                                          <a:pt x="188" y="6410"/>
                                        </a:lnTo>
                                        <a:lnTo>
                                          <a:pt x="181" y="6421"/>
                                        </a:lnTo>
                                        <a:lnTo>
                                          <a:pt x="175" y="6432"/>
                                        </a:lnTo>
                                        <a:lnTo>
                                          <a:pt x="170" y="6444"/>
                                        </a:lnTo>
                                        <a:lnTo>
                                          <a:pt x="165" y="6456"/>
                                        </a:lnTo>
                                        <a:lnTo>
                                          <a:pt x="161" y="6469"/>
                                        </a:lnTo>
                                        <a:lnTo>
                                          <a:pt x="158" y="6484"/>
                                        </a:lnTo>
                                        <a:lnTo>
                                          <a:pt x="155" y="6498"/>
                                        </a:lnTo>
                                        <a:lnTo>
                                          <a:pt x="153" y="6512"/>
                                        </a:lnTo>
                                        <a:lnTo>
                                          <a:pt x="151" y="6527"/>
                                        </a:lnTo>
                                        <a:lnTo>
                                          <a:pt x="150" y="6541"/>
                                        </a:lnTo>
                                        <a:lnTo>
                                          <a:pt x="149" y="6555"/>
                                        </a:lnTo>
                                        <a:lnTo>
                                          <a:pt x="150" y="6570"/>
                                        </a:lnTo>
                                        <a:lnTo>
                                          <a:pt x="151" y="6583"/>
                                        </a:lnTo>
                                        <a:lnTo>
                                          <a:pt x="153" y="6596"/>
                                        </a:lnTo>
                                        <a:lnTo>
                                          <a:pt x="155" y="6608"/>
                                        </a:lnTo>
                                        <a:lnTo>
                                          <a:pt x="158" y="6620"/>
                                        </a:lnTo>
                                        <a:lnTo>
                                          <a:pt x="162" y="6632"/>
                                        </a:lnTo>
                                        <a:lnTo>
                                          <a:pt x="167" y="6643"/>
                                        </a:lnTo>
                                        <a:lnTo>
                                          <a:pt x="172" y="6655"/>
                                        </a:lnTo>
                                        <a:lnTo>
                                          <a:pt x="178" y="6666"/>
                                        </a:lnTo>
                                        <a:lnTo>
                                          <a:pt x="185" y="6676"/>
                                        </a:lnTo>
                                        <a:lnTo>
                                          <a:pt x="192" y="6686"/>
                                        </a:lnTo>
                                        <a:lnTo>
                                          <a:pt x="201" y="6695"/>
                                        </a:lnTo>
                                        <a:lnTo>
                                          <a:pt x="210" y="6704"/>
                                        </a:lnTo>
                                        <a:lnTo>
                                          <a:pt x="218" y="6711"/>
                                        </a:lnTo>
                                        <a:lnTo>
                                          <a:pt x="227" y="6718"/>
                                        </a:lnTo>
                                        <a:lnTo>
                                          <a:pt x="236" y="6725"/>
                                        </a:lnTo>
                                        <a:lnTo>
                                          <a:pt x="245" y="6731"/>
                                        </a:lnTo>
                                        <a:lnTo>
                                          <a:pt x="254" y="6737"/>
                                        </a:lnTo>
                                        <a:lnTo>
                                          <a:pt x="265" y="6744"/>
                                        </a:lnTo>
                                        <a:lnTo>
                                          <a:pt x="275" y="6749"/>
                                        </a:lnTo>
                                        <a:lnTo>
                                          <a:pt x="286" y="6754"/>
                                        </a:lnTo>
                                        <a:lnTo>
                                          <a:pt x="310" y="6763"/>
                                        </a:lnTo>
                                        <a:lnTo>
                                          <a:pt x="334" y="6770"/>
                                        </a:lnTo>
                                        <a:lnTo>
                                          <a:pt x="360" y="6776"/>
                                        </a:lnTo>
                                        <a:lnTo>
                                          <a:pt x="389" y="6781"/>
                                        </a:lnTo>
                                        <a:close/>
                                        <a:moveTo>
                                          <a:pt x="622" y="5670"/>
                                        </a:moveTo>
                                        <a:lnTo>
                                          <a:pt x="539" y="6004"/>
                                        </a:lnTo>
                                        <a:lnTo>
                                          <a:pt x="842" y="6079"/>
                                        </a:lnTo>
                                        <a:lnTo>
                                          <a:pt x="821" y="6166"/>
                                        </a:lnTo>
                                        <a:lnTo>
                                          <a:pt x="175" y="6005"/>
                                        </a:lnTo>
                                        <a:lnTo>
                                          <a:pt x="196" y="5918"/>
                                        </a:lnTo>
                                        <a:lnTo>
                                          <a:pt x="463" y="5985"/>
                                        </a:lnTo>
                                        <a:lnTo>
                                          <a:pt x="546" y="5652"/>
                                        </a:lnTo>
                                        <a:lnTo>
                                          <a:pt x="279" y="5585"/>
                                        </a:lnTo>
                                        <a:lnTo>
                                          <a:pt x="302" y="5498"/>
                                        </a:lnTo>
                                        <a:lnTo>
                                          <a:pt x="948" y="5659"/>
                                        </a:lnTo>
                                        <a:lnTo>
                                          <a:pt x="926" y="5746"/>
                                        </a:lnTo>
                                        <a:lnTo>
                                          <a:pt x="622" y="5670"/>
                                        </a:lnTo>
                                        <a:close/>
                                        <a:moveTo>
                                          <a:pt x="1001" y="5497"/>
                                        </a:moveTo>
                                        <a:lnTo>
                                          <a:pt x="971" y="5585"/>
                                        </a:lnTo>
                                        <a:lnTo>
                                          <a:pt x="425" y="5127"/>
                                        </a:lnTo>
                                        <a:lnTo>
                                          <a:pt x="457" y="5036"/>
                                        </a:lnTo>
                                        <a:lnTo>
                                          <a:pt x="1165" y="5022"/>
                                        </a:lnTo>
                                        <a:lnTo>
                                          <a:pt x="1133" y="5116"/>
                                        </a:lnTo>
                                        <a:lnTo>
                                          <a:pt x="926" y="5117"/>
                                        </a:lnTo>
                                        <a:lnTo>
                                          <a:pt x="840" y="5368"/>
                                        </a:lnTo>
                                        <a:lnTo>
                                          <a:pt x="1001" y="5497"/>
                                        </a:lnTo>
                                        <a:close/>
                                        <a:moveTo>
                                          <a:pt x="776" y="5316"/>
                                        </a:moveTo>
                                        <a:lnTo>
                                          <a:pt x="844" y="5116"/>
                                        </a:lnTo>
                                        <a:lnTo>
                                          <a:pt x="528" y="5116"/>
                                        </a:lnTo>
                                        <a:lnTo>
                                          <a:pt x="776" y="5316"/>
                                        </a:lnTo>
                                        <a:close/>
                                        <a:moveTo>
                                          <a:pt x="847" y="4315"/>
                                        </a:moveTo>
                                        <a:lnTo>
                                          <a:pt x="729" y="4569"/>
                                        </a:lnTo>
                                        <a:lnTo>
                                          <a:pt x="1136" y="4759"/>
                                        </a:lnTo>
                                        <a:lnTo>
                                          <a:pt x="1151" y="4767"/>
                                        </a:lnTo>
                                        <a:lnTo>
                                          <a:pt x="1165" y="4775"/>
                                        </a:lnTo>
                                        <a:lnTo>
                                          <a:pt x="1177" y="4785"/>
                                        </a:lnTo>
                                        <a:lnTo>
                                          <a:pt x="1189" y="4796"/>
                                        </a:lnTo>
                                        <a:lnTo>
                                          <a:pt x="1198" y="4807"/>
                                        </a:lnTo>
                                        <a:lnTo>
                                          <a:pt x="1206" y="4821"/>
                                        </a:lnTo>
                                        <a:lnTo>
                                          <a:pt x="1212" y="4834"/>
                                        </a:lnTo>
                                        <a:lnTo>
                                          <a:pt x="1218" y="4849"/>
                                        </a:lnTo>
                                        <a:lnTo>
                                          <a:pt x="1221" y="4864"/>
                                        </a:lnTo>
                                        <a:lnTo>
                                          <a:pt x="1223" y="4880"/>
                                        </a:lnTo>
                                        <a:lnTo>
                                          <a:pt x="1224" y="4897"/>
                                        </a:lnTo>
                                        <a:lnTo>
                                          <a:pt x="1223" y="4914"/>
                                        </a:lnTo>
                                        <a:lnTo>
                                          <a:pt x="1220" y="4931"/>
                                        </a:lnTo>
                                        <a:lnTo>
                                          <a:pt x="1216" y="4948"/>
                                        </a:lnTo>
                                        <a:lnTo>
                                          <a:pt x="1209" y="4966"/>
                                        </a:lnTo>
                                        <a:lnTo>
                                          <a:pt x="1202" y="4984"/>
                                        </a:lnTo>
                                        <a:lnTo>
                                          <a:pt x="1131" y="4951"/>
                                        </a:lnTo>
                                        <a:lnTo>
                                          <a:pt x="1134" y="4943"/>
                                        </a:lnTo>
                                        <a:lnTo>
                                          <a:pt x="1137" y="4934"/>
                                        </a:lnTo>
                                        <a:lnTo>
                                          <a:pt x="1139" y="4926"/>
                                        </a:lnTo>
                                        <a:lnTo>
                                          <a:pt x="1140" y="4917"/>
                                        </a:lnTo>
                                        <a:lnTo>
                                          <a:pt x="1141" y="4909"/>
                                        </a:lnTo>
                                        <a:lnTo>
                                          <a:pt x="1140" y="4900"/>
                                        </a:lnTo>
                                        <a:lnTo>
                                          <a:pt x="1139" y="4892"/>
                                        </a:lnTo>
                                        <a:lnTo>
                                          <a:pt x="1137" y="4884"/>
                                        </a:lnTo>
                                        <a:lnTo>
                                          <a:pt x="1134" y="4877"/>
                                        </a:lnTo>
                                        <a:lnTo>
                                          <a:pt x="1131" y="4870"/>
                                        </a:lnTo>
                                        <a:lnTo>
                                          <a:pt x="1127" y="4863"/>
                                        </a:lnTo>
                                        <a:lnTo>
                                          <a:pt x="1122" y="4857"/>
                                        </a:lnTo>
                                        <a:lnTo>
                                          <a:pt x="1116" y="4852"/>
                                        </a:lnTo>
                                        <a:lnTo>
                                          <a:pt x="1110" y="4846"/>
                                        </a:lnTo>
                                        <a:lnTo>
                                          <a:pt x="1103" y="4842"/>
                                        </a:lnTo>
                                        <a:lnTo>
                                          <a:pt x="1094" y="4838"/>
                                        </a:lnTo>
                                        <a:lnTo>
                                          <a:pt x="620" y="4616"/>
                                        </a:lnTo>
                                        <a:lnTo>
                                          <a:pt x="814" y="4200"/>
                                        </a:lnTo>
                                        <a:lnTo>
                                          <a:pt x="1417" y="4482"/>
                                        </a:lnTo>
                                        <a:lnTo>
                                          <a:pt x="1380" y="4563"/>
                                        </a:lnTo>
                                        <a:lnTo>
                                          <a:pt x="847" y="4315"/>
                                        </a:lnTo>
                                        <a:close/>
                                        <a:moveTo>
                                          <a:pt x="1478" y="4355"/>
                                        </a:moveTo>
                                        <a:lnTo>
                                          <a:pt x="901" y="4022"/>
                                        </a:lnTo>
                                        <a:lnTo>
                                          <a:pt x="946" y="3946"/>
                                        </a:lnTo>
                                        <a:lnTo>
                                          <a:pt x="1184" y="4082"/>
                                        </a:lnTo>
                                        <a:lnTo>
                                          <a:pt x="1282" y="3912"/>
                                        </a:lnTo>
                                        <a:lnTo>
                                          <a:pt x="1294" y="3893"/>
                                        </a:lnTo>
                                        <a:lnTo>
                                          <a:pt x="1306" y="3876"/>
                                        </a:lnTo>
                                        <a:lnTo>
                                          <a:pt x="1319" y="3861"/>
                                        </a:lnTo>
                                        <a:lnTo>
                                          <a:pt x="1333" y="3846"/>
                                        </a:lnTo>
                                        <a:lnTo>
                                          <a:pt x="1349" y="3834"/>
                                        </a:lnTo>
                                        <a:lnTo>
                                          <a:pt x="1365" y="3824"/>
                                        </a:lnTo>
                                        <a:lnTo>
                                          <a:pt x="1381" y="3816"/>
                                        </a:lnTo>
                                        <a:lnTo>
                                          <a:pt x="1398" y="3809"/>
                                        </a:lnTo>
                                        <a:lnTo>
                                          <a:pt x="1407" y="3806"/>
                                        </a:lnTo>
                                        <a:lnTo>
                                          <a:pt x="1417" y="3804"/>
                                        </a:lnTo>
                                        <a:lnTo>
                                          <a:pt x="1427" y="3802"/>
                                        </a:lnTo>
                                        <a:lnTo>
                                          <a:pt x="1437" y="3801"/>
                                        </a:lnTo>
                                        <a:lnTo>
                                          <a:pt x="1446" y="3801"/>
                                        </a:lnTo>
                                        <a:lnTo>
                                          <a:pt x="1456" y="3801"/>
                                        </a:lnTo>
                                        <a:lnTo>
                                          <a:pt x="1466" y="3801"/>
                                        </a:lnTo>
                                        <a:lnTo>
                                          <a:pt x="1475" y="3802"/>
                                        </a:lnTo>
                                        <a:lnTo>
                                          <a:pt x="1485" y="3804"/>
                                        </a:lnTo>
                                        <a:lnTo>
                                          <a:pt x="1495" y="3806"/>
                                        </a:lnTo>
                                        <a:lnTo>
                                          <a:pt x="1506" y="3809"/>
                                        </a:lnTo>
                                        <a:lnTo>
                                          <a:pt x="1515" y="3812"/>
                                        </a:lnTo>
                                        <a:lnTo>
                                          <a:pt x="1535" y="3820"/>
                                        </a:lnTo>
                                        <a:lnTo>
                                          <a:pt x="1555" y="3830"/>
                                        </a:lnTo>
                                        <a:lnTo>
                                          <a:pt x="1574" y="3843"/>
                                        </a:lnTo>
                                        <a:lnTo>
                                          <a:pt x="1592" y="3857"/>
                                        </a:lnTo>
                                        <a:lnTo>
                                          <a:pt x="1607" y="3871"/>
                                        </a:lnTo>
                                        <a:lnTo>
                                          <a:pt x="1620" y="3886"/>
                                        </a:lnTo>
                                        <a:lnTo>
                                          <a:pt x="1626" y="3894"/>
                                        </a:lnTo>
                                        <a:lnTo>
                                          <a:pt x="1631" y="3902"/>
                                        </a:lnTo>
                                        <a:lnTo>
                                          <a:pt x="1636" y="3910"/>
                                        </a:lnTo>
                                        <a:lnTo>
                                          <a:pt x="1640" y="3918"/>
                                        </a:lnTo>
                                        <a:lnTo>
                                          <a:pt x="1644" y="3927"/>
                                        </a:lnTo>
                                        <a:lnTo>
                                          <a:pt x="1647" y="3936"/>
                                        </a:lnTo>
                                        <a:lnTo>
                                          <a:pt x="1650" y="3946"/>
                                        </a:lnTo>
                                        <a:lnTo>
                                          <a:pt x="1652" y="3956"/>
                                        </a:lnTo>
                                        <a:lnTo>
                                          <a:pt x="1655" y="3974"/>
                                        </a:lnTo>
                                        <a:lnTo>
                                          <a:pt x="1655" y="3993"/>
                                        </a:lnTo>
                                        <a:lnTo>
                                          <a:pt x="1654" y="4011"/>
                                        </a:lnTo>
                                        <a:lnTo>
                                          <a:pt x="1651" y="4031"/>
                                        </a:lnTo>
                                        <a:lnTo>
                                          <a:pt x="1646" y="4050"/>
                                        </a:lnTo>
                                        <a:lnTo>
                                          <a:pt x="1640" y="4070"/>
                                        </a:lnTo>
                                        <a:lnTo>
                                          <a:pt x="1631" y="4089"/>
                                        </a:lnTo>
                                        <a:lnTo>
                                          <a:pt x="1621" y="4109"/>
                                        </a:lnTo>
                                        <a:lnTo>
                                          <a:pt x="1478" y="4355"/>
                                        </a:lnTo>
                                        <a:close/>
                                        <a:moveTo>
                                          <a:pt x="1251" y="4122"/>
                                        </a:moveTo>
                                        <a:lnTo>
                                          <a:pt x="1455" y="4239"/>
                                        </a:lnTo>
                                        <a:lnTo>
                                          <a:pt x="1556" y="4064"/>
                                        </a:lnTo>
                                        <a:lnTo>
                                          <a:pt x="1561" y="4054"/>
                                        </a:lnTo>
                                        <a:lnTo>
                                          <a:pt x="1566" y="4044"/>
                                        </a:lnTo>
                                        <a:lnTo>
                                          <a:pt x="1569" y="4033"/>
                                        </a:lnTo>
                                        <a:lnTo>
                                          <a:pt x="1571" y="4022"/>
                                        </a:lnTo>
                                        <a:lnTo>
                                          <a:pt x="1572" y="4012"/>
                                        </a:lnTo>
                                        <a:lnTo>
                                          <a:pt x="1572" y="4001"/>
                                        </a:lnTo>
                                        <a:lnTo>
                                          <a:pt x="1570" y="3990"/>
                                        </a:lnTo>
                                        <a:lnTo>
                                          <a:pt x="1568" y="3979"/>
                                        </a:lnTo>
                                        <a:lnTo>
                                          <a:pt x="1565" y="3969"/>
                                        </a:lnTo>
                                        <a:lnTo>
                                          <a:pt x="1561" y="3959"/>
                                        </a:lnTo>
                                        <a:lnTo>
                                          <a:pt x="1555" y="3949"/>
                                        </a:lnTo>
                                        <a:lnTo>
                                          <a:pt x="1548" y="3940"/>
                                        </a:lnTo>
                                        <a:lnTo>
                                          <a:pt x="1541" y="3930"/>
                                        </a:lnTo>
                                        <a:lnTo>
                                          <a:pt x="1532" y="3922"/>
                                        </a:lnTo>
                                        <a:lnTo>
                                          <a:pt x="1522" y="3915"/>
                                        </a:lnTo>
                                        <a:lnTo>
                                          <a:pt x="1511" y="3908"/>
                                        </a:lnTo>
                                        <a:lnTo>
                                          <a:pt x="1498" y="3902"/>
                                        </a:lnTo>
                                        <a:lnTo>
                                          <a:pt x="1487" y="3897"/>
                                        </a:lnTo>
                                        <a:lnTo>
                                          <a:pt x="1475" y="3893"/>
                                        </a:lnTo>
                                        <a:lnTo>
                                          <a:pt x="1464" y="3890"/>
                                        </a:lnTo>
                                        <a:lnTo>
                                          <a:pt x="1453" y="3888"/>
                                        </a:lnTo>
                                        <a:lnTo>
                                          <a:pt x="1442" y="3888"/>
                                        </a:lnTo>
                                        <a:lnTo>
                                          <a:pt x="1431" y="3889"/>
                                        </a:lnTo>
                                        <a:lnTo>
                                          <a:pt x="1420" y="3890"/>
                                        </a:lnTo>
                                        <a:lnTo>
                                          <a:pt x="1410" y="3894"/>
                                        </a:lnTo>
                                        <a:lnTo>
                                          <a:pt x="1400" y="3898"/>
                                        </a:lnTo>
                                        <a:lnTo>
                                          <a:pt x="1391" y="3904"/>
                                        </a:lnTo>
                                        <a:lnTo>
                                          <a:pt x="1382" y="3910"/>
                                        </a:lnTo>
                                        <a:lnTo>
                                          <a:pt x="1374" y="3917"/>
                                        </a:lnTo>
                                        <a:lnTo>
                                          <a:pt x="1367" y="3926"/>
                                        </a:lnTo>
                                        <a:lnTo>
                                          <a:pt x="1360" y="3935"/>
                                        </a:lnTo>
                                        <a:lnTo>
                                          <a:pt x="1353" y="3947"/>
                                        </a:lnTo>
                                        <a:lnTo>
                                          <a:pt x="1251" y="4122"/>
                                        </a:lnTo>
                                        <a:close/>
                                        <a:moveTo>
                                          <a:pt x="1785" y="3294"/>
                                        </a:moveTo>
                                        <a:lnTo>
                                          <a:pt x="1584" y="3572"/>
                                        </a:lnTo>
                                        <a:lnTo>
                                          <a:pt x="1837" y="3756"/>
                                        </a:lnTo>
                                        <a:lnTo>
                                          <a:pt x="1784" y="3828"/>
                                        </a:lnTo>
                                        <a:lnTo>
                                          <a:pt x="1245" y="3437"/>
                                        </a:lnTo>
                                        <a:lnTo>
                                          <a:pt x="1298" y="3365"/>
                                        </a:lnTo>
                                        <a:lnTo>
                                          <a:pt x="1520" y="3526"/>
                                        </a:lnTo>
                                        <a:lnTo>
                                          <a:pt x="1721" y="3249"/>
                                        </a:lnTo>
                                        <a:lnTo>
                                          <a:pt x="1499" y="3087"/>
                                        </a:lnTo>
                                        <a:lnTo>
                                          <a:pt x="1552" y="3015"/>
                                        </a:lnTo>
                                        <a:lnTo>
                                          <a:pt x="2092" y="3405"/>
                                        </a:lnTo>
                                        <a:lnTo>
                                          <a:pt x="2039" y="3478"/>
                                        </a:lnTo>
                                        <a:lnTo>
                                          <a:pt x="1785" y="3294"/>
                                        </a:lnTo>
                                        <a:close/>
                                        <a:moveTo>
                                          <a:pt x="2194" y="3278"/>
                                        </a:moveTo>
                                        <a:lnTo>
                                          <a:pt x="2132" y="3348"/>
                                        </a:lnTo>
                                        <a:lnTo>
                                          <a:pt x="1798" y="2718"/>
                                        </a:lnTo>
                                        <a:lnTo>
                                          <a:pt x="1861" y="2646"/>
                                        </a:lnTo>
                                        <a:lnTo>
                                          <a:pt x="2524" y="2898"/>
                                        </a:lnTo>
                                        <a:lnTo>
                                          <a:pt x="2458" y="2973"/>
                                        </a:lnTo>
                                        <a:lnTo>
                                          <a:pt x="2267" y="2897"/>
                                        </a:lnTo>
                                        <a:lnTo>
                                          <a:pt x="2093" y="3096"/>
                                        </a:lnTo>
                                        <a:lnTo>
                                          <a:pt x="2194" y="3278"/>
                                        </a:lnTo>
                                        <a:close/>
                                        <a:moveTo>
                                          <a:pt x="2051" y="3024"/>
                                        </a:moveTo>
                                        <a:lnTo>
                                          <a:pt x="2191" y="2864"/>
                                        </a:lnTo>
                                        <a:lnTo>
                                          <a:pt x="1898" y="2747"/>
                                        </a:lnTo>
                                        <a:lnTo>
                                          <a:pt x="2051" y="3024"/>
                                        </a:lnTo>
                                        <a:close/>
                                        <a:moveTo>
                                          <a:pt x="2768" y="2641"/>
                                        </a:moveTo>
                                        <a:lnTo>
                                          <a:pt x="2700" y="2704"/>
                                        </a:lnTo>
                                        <a:lnTo>
                                          <a:pt x="2433" y="2043"/>
                                        </a:lnTo>
                                        <a:lnTo>
                                          <a:pt x="2504" y="1977"/>
                                        </a:lnTo>
                                        <a:lnTo>
                                          <a:pt x="3137" y="2298"/>
                                        </a:lnTo>
                                        <a:lnTo>
                                          <a:pt x="3063" y="2367"/>
                                        </a:lnTo>
                                        <a:lnTo>
                                          <a:pt x="2881" y="2269"/>
                                        </a:lnTo>
                                        <a:lnTo>
                                          <a:pt x="2687" y="2451"/>
                                        </a:lnTo>
                                        <a:lnTo>
                                          <a:pt x="2768" y="2641"/>
                                        </a:lnTo>
                                        <a:close/>
                                        <a:moveTo>
                                          <a:pt x="2654" y="2375"/>
                                        </a:moveTo>
                                        <a:lnTo>
                                          <a:pt x="2809" y="2230"/>
                                        </a:lnTo>
                                        <a:lnTo>
                                          <a:pt x="2529" y="2082"/>
                                        </a:lnTo>
                                        <a:lnTo>
                                          <a:pt x="2654" y="2375"/>
                                        </a:lnTo>
                                        <a:close/>
                                        <a:moveTo>
                                          <a:pt x="2867" y="1679"/>
                                        </a:moveTo>
                                        <a:lnTo>
                                          <a:pt x="3066" y="1933"/>
                                        </a:lnTo>
                                        <a:lnTo>
                                          <a:pt x="3121" y="1479"/>
                                        </a:lnTo>
                                        <a:lnTo>
                                          <a:pt x="3213" y="1409"/>
                                        </a:lnTo>
                                        <a:lnTo>
                                          <a:pt x="3165" y="1780"/>
                                        </a:lnTo>
                                        <a:lnTo>
                                          <a:pt x="3639" y="1920"/>
                                        </a:lnTo>
                                        <a:lnTo>
                                          <a:pt x="3552" y="1988"/>
                                        </a:lnTo>
                                        <a:lnTo>
                                          <a:pt x="3155" y="1864"/>
                                        </a:lnTo>
                                        <a:lnTo>
                                          <a:pt x="3135" y="2021"/>
                                        </a:lnTo>
                                        <a:lnTo>
                                          <a:pt x="3277" y="2203"/>
                                        </a:lnTo>
                                        <a:lnTo>
                                          <a:pt x="3208" y="2257"/>
                                        </a:lnTo>
                                        <a:lnTo>
                                          <a:pt x="2796" y="1733"/>
                                        </a:lnTo>
                                        <a:lnTo>
                                          <a:pt x="2867" y="1679"/>
                                        </a:lnTo>
                                        <a:close/>
                                        <a:moveTo>
                                          <a:pt x="3713" y="1863"/>
                                        </a:moveTo>
                                        <a:lnTo>
                                          <a:pt x="3634" y="1912"/>
                                        </a:lnTo>
                                        <a:lnTo>
                                          <a:pt x="3498" y="1211"/>
                                        </a:lnTo>
                                        <a:lnTo>
                                          <a:pt x="3579" y="1161"/>
                                        </a:lnTo>
                                        <a:lnTo>
                                          <a:pt x="4140" y="1596"/>
                                        </a:lnTo>
                                        <a:lnTo>
                                          <a:pt x="4055" y="1649"/>
                                        </a:lnTo>
                                        <a:lnTo>
                                          <a:pt x="3894" y="1520"/>
                                        </a:lnTo>
                                        <a:lnTo>
                                          <a:pt x="3669" y="1659"/>
                                        </a:lnTo>
                                        <a:lnTo>
                                          <a:pt x="3713" y="1863"/>
                                        </a:lnTo>
                                        <a:close/>
                                        <a:moveTo>
                                          <a:pt x="3651" y="1579"/>
                                        </a:moveTo>
                                        <a:lnTo>
                                          <a:pt x="3830" y="1466"/>
                                        </a:lnTo>
                                        <a:lnTo>
                                          <a:pt x="3585" y="1268"/>
                                        </a:lnTo>
                                        <a:lnTo>
                                          <a:pt x="3651" y="1579"/>
                                        </a:lnTo>
                                        <a:close/>
                                        <a:moveTo>
                                          <a:pt x="3968" y="934"/>
                                        </a:moveTo>
                                        <a:lnTo>
                                          <a:pt x="4369" y="730"/>
                                        </a:lnTo>
                                        <a:lnTo>
                                          <a:pt x="4636" y="1254"/>
                                        </a:lnTo>
                                        <a:lnTo>
                                          <a:pt x="4706" y="1217"/>
                                        </a:lnTo>
                                        <a:lnTo>
                                          <a:pt x="4804" y="1411"/>
                                        </a:lnTo>
                                        <a:lnTo>
                                          <a:pt x="4734" y="1446"/>
                                        </a:lnTo>
                                        <a:lnTo>
                                          <a:pt x="4672" y="1324"/>
                                        </a:lnTo>
                                        <a:lnTo>
                                          <a:pt x="4234" y="1546"/>
                                        </a:lnTo>
                                        <a:lnTo>
                                          <a:pt x="4297" y="1669"/>
                                        </a:lnTo>
                                        <a:lnTo>
                                          <a:pt x="4227" y="1704"/>
                                        </a:lnTo>
                                        <a:lnTo>
                                          <a:pt x="4129" y="1512"/>
                                        </a:lnTo>
                                        <a:lnTo>
                                          <a:pt x="4132" y="1510"/>
                                        </a:lnTo>
                                        <a:lnTo>
                                          <a:pt x="4136" y="1507"/>
                                        </a:lnTo>
                                        <a:lnTo>
                                          <a:pt x="4139" y="1503"/>
                                        </a:lnTo>
                                        <a:lnTo>
                                          <a:pt x="4142" y="1499"/>
                                        </a:lnTo>
                                        <a:lnTo>
                                          <a:pt x="4147" y="1489"/>
                                        </a:lnTo>
                                        <a:lnTo>
                                          <a:pt x="4151" y="1475"/>
                                        </a:lnTo>
                                        <a:lnTo>
                                          <a:pt x="4154" y="1460"/>
                                        </a:lnTo>
                                        <a:lnTo>
                                          <a:pt x="4157" y="1443"/>
                                        </a:lnTo>
                                        <a:lnTo>
                                          <a:pt x="4158" y="1423"/>
                                        </a:lnTo>
                                        <a:lnTo>
                                          <a:pt x="4158" y="1400"/>
                                        </a:lnTo>
                                        <a:lnTo>
                                          <a:pt x="4157" y="1376"/>
                                        </a:lnTo>
                                        <a:lnTo>
                                          <a:pt x="4155" y="1353"/>
                                        </a:lnTo>
                                        <a:lnTo>
                                          <a:pt x="4152" y="1331"/>
                                        </a:lnTo>
                                        <a:lnTo>
                                          <a:pt x="4148" y="1309"/>
                                        </a:lnTo>
                                        <a:lnTo>
                                          <a:pt x="4142" y="1288"/>
                                        </a:lnTo>
                                        <a:lnTo>
                                          <a:pt x="4136" y="1269"/>
                                        </a:lnTo>
                                        <a:lnTo>
                                          <a:pt x="4128" y="1250"/>
                                        </a:lnTo>
                                        <a:lnTo>
                                          <a:pt x="4120" y="1231"/>
                                        </a:lnTo>
                                        <a:lnTo>
                                          <a:pt x="3968" y="934"/>
                                        </a:lnTo>
                                        <a:close/>
                                        <a:moveTo>
                                          <a:pt x="4556" y="1294"/>
                                        </a:moveTo>
                                        <a:lnTo>
                                          <a:pt x="4324" y="841"/>
                                        </a:lnTo>
                                        <a:lnTo>
                                          <a:pt x="4083" y="964"/>
                                        </a:lnTo>
                                        <a:lnTo>
                                          <a:pt x="4199" y="1190"/>
                                        </a:lnTo>
                                        <a:lnTo>
                                          <a:pt x="4209" y="1211"/>
                                        </a:lnTo>
                                        <a:lnTo>
                                          <a:pt x="4218" y="1232"/>
                                        </a:lnTo>
                                        <a:lnTo>
                                          <a:pt x="4225" y="1254"/>
                                        </a:lnTo>
                                        <a:lnTo>
                                          <a:pt x="4232" y="1276"/>
                                        </a:lnTo>
                                        <a:lnTo>
                                          <a:pt x="4237" y="1298"/>
                                        </a:lnTo>
                                        <a:lnTo>
                                          <a:pt x="4242" y="1322"/>
                                        </a:lnTo>
                                        <a:lnTo>
                                          <a:pt x="4245" y="1345"/>
                                        </a:lnTo>
                                        <a:lnTo>
                                          <a:pt x="4248" y="1369"/>
                                        </a:lnTo>
                                        <a:lnTo>
                                          <a:pt x="4249" y="1386"/>
                                        </a:lnTo>
                                        <a:lnTo>
                                          <a:pt x="4249" y="1406"/>
                                        </a:lnTo>
                                        <a:lnTo>
                                          <a:pt x="4248" y="1428"/>
                                        </a:lnTo>
                                        <a:lnTo>
                                          <a:pt x="4247" y="1451"/>
                                        </a:lnTo>
                                        <a:lnTo>
                                          <a:pt x="4556" y="1294"/>
                                        </a:lnTo>
                                        <a:close/>
                                        <a:moveTo>
                                          <a:pt x="4602" y="621"/>
                                        </a:moveTo>
                                        <a:lnTo>
                                          <a:pt x="5057" y="446"/>
                                        </a:lnTo>
                                        <a:lnTo>
                                          <a:pt x="5086" y="518"/>
                                        </a:lnTo>
                                        <a:lnTo>
                                          <a:pt x="4713" y="662"/>
                                        </a:lnTo>
                                        <a:lnTo>
                                          <a:pt x="4783" y="844"/>
                                        </a:lnTo>
                                        <a:lnTo>
                                          <a:pt x="5128" y="712"/>
                                        </a:lnTo>
                                        <a:lnTo>
                                          <a:pt x="5156" y="785"/>
                                        </a:lnTo>
                                        <a:lnTo>
                                          <a:pt x="4811" y="917"/>
                                        </a:lnTo>
                                        <a:lnTo>
                                          <a:pt x="4895" y="1137"/>
                                        </a:lnTo>
                                        <a:lnTo>
                                          <a:pt x="5275" y="991"/>
                                        </a:lnTo>
                                        <a:lnTo>
                                          <a:pt x="5303" y="1065"/>
                                        </a:lnTo>
                                        <a:lnTo>
                                          <a:pt x="4840" y="1242"/>
                                        </a:lnTo>
                                        <a:lnTo>
                                          <a:pt x="4602" y="621"/>
                                        </a:lnTo>
                                        <a:close/>
                                        <a:moveTo>
                                          <a:pt x="5682" y="945"/>
                                        </a:moveTo>
                                        <a:lnTo>
                                          <a:pt x="5362" y="461"/>
                                        </a:lnTo>
                                        <a:lnTo>
                                          <a:pt x="5505" y="993"/>
                                        </a:lnTo>
                                        <a:lnTo>
                                          <a:pt x="5418" y="1016"/>
                                        </a:lnTo>
                                        <a:lnTo>
                                          <a:pt x="5246" y="373"/>
                                        </a:lnTo>
                                        <a:lnTo>
                                          <a:pt x="5370" y="340"/>
                                        </a:lnTo>
                                        <a:lnTo>
                                          <a:pt x="5702" y="842"/>
                                        </a:lnTo>
                                        <a:lnTo>
                                          <a:pt x="5738" y="241"/>
                                        </a:lnTo>
                                        <a:lnTo>
                                          <a:pt x="5862" y="208"/>
                                        </a:lnTo>
                                        <a:lnTo>
                                          <a:pt x="6034" y="851"/>
                                        </a:lnTo>
                                        <a:lnTo>
                                          <a:pt x="5948" y="875"/>
                                        </a:lnTo>
                                        <a:lnTo>
                                          <a:pt x="5806" y="342"/>
                                        </a:lnTo>
                                        <a:lnTo>
                                          <a:pt x="5771" y="922"/>
                                        </a:lnTo>
                                        <a:lnTo>
                                          <a:pt x="5682" y="945"/>
                                        </a:lnTo>
                                        <a:close/>
                                        <a:moveTo>
                                          <a:pt x="6082" y="158"/>
                                        </a:moveTo>
                                        <a:lnTo>
                                          <a:pt x="6170" y="143"/>
                                        </a:lnTo>
                                        <a:lnTo>
                                          <a:pt x="6286" y="799"/>
                                        </a:lnTo>
                                        <a:lnTo>
                                          <a:pt x="6198" y="814"/>
                                        </a:lnTo>
                                        <a:lnTo>
                                          <a:pt x="6082" y="158"/>
                                        </a:lnTo>
                                        <a:close/>
                                        <a:moveTo>
                                          <a:pt x="6872" y="706"/>
                                        </a:moveTo>
                                        <a:lnTo>
                                          <a:pt x="6837" y="427"/>
                                        </a:lnTo>
                                        <a:lnTo>
                                          <a:pt x="6618" y="455"/>
                                        </a:lnTo>
                                        <a:lnTo>
                                          <a:pt x="6603" y="457"/>
                                        </a:lnTo>
                                        <a:lnTo>
                                          <a:pt x="6590" y="460"/>
                                        </a:lnTo>
                                        <a:lnTo>
                                          <a:pt x="6578" y="463"/>
                                        </a:lnTo>
                                        <a:lnTo>
                                          <a:pt x="6568" y="467"/>
                                        </a:lnTo>
                                        <a:lnTo>
                                          <a:pt x="6558" y="472"/>
                                        </a:lnTo>
                                        <a:lnTo>
                                          <a:pt x="6551" y="477"/>
                                        </a:lnTo>
                                        <a:lnTo>
                                          <a:pt x="6544" y="483"/>
                                        </a:lnTo>
                                        <a:lnTo>
                                          <a:pt x="6539" y="489"/>
                                        </a:lnTo>
                                        <a:lnTo>
                                          <a:pt x="6534" y="497"/>
                                        </a:lnTo>
                                        <a:lnTo>
                                          <a:pt x="6531" y="505"/>
                                        </a:lnTo>
                                        <a:lnTo>
                                          <a:pt x="6528" y="515"/>
                                        </a:lnTo>
                                        <a:lnTo>
                                          <a:pt x="6526" y="527"/>
                                        </a:lnTo>
                                        <a:lnTo>
                                          <a:pt x="6525" y="539"/>
                                        </a:lnTo>
                                        <a:lnTo>
                                          <a:pt x="6525" y="553"/>
                                        </a:lnTo>
                                        <a:lnTo>
                                          <a:pt x="6526" y="567"/>
                                        </a:lnTo>
                                        <a:lnTo>
                                          <a:pt x="6528" y="583"/>
                                        </a:lnTo>
                                        <a:lnTo>
                                          <a:pt x="6531" y="614"/>
                                        </a:lnTo>
                                        <a:lnTo>
                                          <a:pt x="6534" y="643"/>
                                        </a:lnTo>
                                        <a:lnTo>
                                          <a:pt x="6536" y="670"/>
                                        </a:lnTo>
                                        <a:lnTo>
                                          <a:pt x="6537" y="695"/>
                                        </a:lnTo>
                                        <a:lnTo>
                                          <a:pt x="6538" y="718"/>
                                        </a:lnTo>
                                        <a:lnTo>
                                          <a:pt x="6536" y="734"/>
                                        </a:lnTo>
                                        <a:lnTo>
                                          <a:pt x="6535" y="739"/>
                                        </a:lnTo>
                                        <a:lnTo>
                                          <a:pt x="6533" y="744"/>
                                        </a:lnTo>
                                        <a:lnTo>
                                          <a:pt x="6531" y="746"/>
                                        </a:lnTo>
                                        <a:lnTo>
                                          <a:pt x="6528" y="747"/>
                                        </a:lnTo>
                                        <a:lnTo>
                                          <a:pt x="6421" y="760"/>
                                        </a:lnTo>
                                        <a:lnTo>
                                          <a:pt x="6418" y="741"/>
                                        </a:lnTo>
                                        <a:lnTo>
                                          <a:pt x="6422" y="738"/>
                                        </a:lnTo>
                                        <a:lnTo>
                                          <a:pt x="6426" y="734"/>
                                        </a:lnTo>
                                        <a:lnTo>
                                          <a:pt x="6429" y="729"/>
                                        </a:lnTo>
                                        <a:lnTo>
                                          <a:pt x="6432" y="724"/>
                                        </a:lnTo>
                                        <a:lnTo>
                                          <a:pt x="6435" y="718"/>
                                        </a:lnTo>
                                        <a:lnTo>
                                          <a:pt x="6437" y="710"/>
                                        </a:lnTo>
                                        <a:lnTo>
                                          <a:pt x="6439" y="702"/>
                                        </a:lnTo>
                                        <a:lnTo>
                                          <a:pt x="6440" y="693"/>
                                        </a:lnTo>
                                        <a:lnTo>
                                          <a:pt x="6442" y="673"/>
                                        </a:lnTo>
                                        <a:lnTo>
                                          <a:pt x="6442" y="650"/>
                                        </a:lnTo>
                                        <a:lnTo>
                                          <a:pt x="6441" y="624"/>
                                        </a:lnTo>
                                        <a:lnTo>
                                          <a:pt x="6438" y="594"/>
                                        </a:lnTo>
                                        <a:lnTo>
                                          <a:pt x="6435" y="573"/>
                                        </a:lnTo>
                                        <a:lnTo>
                                          <a:pt x="6434" y="554"/>
                                        </a:lnTo>
                                        <a:lnTo>
                                          <a:pt x="6434" y="537"/>
                                        </a:lnTo>
                                        <a:lnTo>
                                          <a:pt x="6435" y="520"/>
                                        </a:lnTo>
                                        <a:lnTo>
                                          <a:pt x="6437" y="505"/>
                                        </a:lnTo>
                                        <a:lnTo>
                                          <a:pt x="6440" y="492"/>
                                        </a:lnTo>
                                        <a:lnTo>
                                          <a:pt x="6445" y="480"/>
                                        </a:lnTo>
                                        <a:lnTo>
                                          <a:pt x="6450" y="469"/>
                                        </a:lnTo>
                                        <a:lnTo>
                                          <a:pt x="6453" y="464"/>
                                        </a:lnTo>
                                        <a:lnTo>
                                          <a:pt x="6457" y="459"/>
                                        </a:lnTo>
                                        <a:lnTo>
                                          <a:pt x="6462" y="453"/>
                                        </a:lnTo>
                                        <a:lnTo>
                                          <a:pt x="6468" y="448"/>
                                        </a:lnTo>
                                        <a:lnTo>
                                          <a:pt x="6483" y="435"/>
                                        </a:lnTo>
                                        <a:lnTo>
                                          <a:pt x="6502" y="423"/>
                                        </a:lnTo>
                                        <a:lnTo>
                                          <a:pt x="6491" y="419"/>
                                        </a:lnTo>
                                        <a:lnTo>
                                          <a:pt x="6481" y="414"/>
                                        </a:lnTo>
                                        <a:lnTo>
                                          <a:pt x="6471" y="409"/>
                                        </a:lnTo>
                                        <a:lnTo>
                                          <a:pt x="6462" y="403"/>
                                        </a:lnTo>
                                        <a:lnTo>
                                          <a:pt x="6453" y="396"/>
                                        </a:lnTo>
                                        <a:lnTo>
                                          <a:pt x="6445" y="389"/>
                                        </a:lnTo>
                                        <a:lnTo>
                                          <a:pt x="6436" y="382"/>
                                        </a:lnTo>
                                        <a:lnTo>
                                          <a:pt x="6429" y="373"/>
                                        </a:lnTo>
                                        <a:lnTo>
                                          <a:pt x="6421" y="363"/>
                                        </a:lnTo>
                                        <a:lnTo>
                                          <a:pt x="6413" y="353"/>
                                        </a:lnTo>
                                        <a:lnTo>
                                          <a:pt x="6407" y="340"/>
                                        </a:lnTo>
                                        <a:lnTo>
                                          <a:pt x="6401" y="328"/>
                                        </a:lnTo>
                                        <a:lnTo>
                                          <a:pt x="6397" y="315"/>
                                        </a:lnTo>
                                        <a:lnTo>
                                          <a:pt x="6393" y="302"/>
                                        </a:lnTo>
                                        <a:lnTo>
                                          <a:pt x="6390" y="288"/>
                                        </a:lnTo>
                                        <a:lnTo>
                                          <a:pt x="6387" y="274"/>
                                        </a:lnTo>
                                        <a:lnTo>
                                          <a:pt x="6386" y="252"/>
                                        </a:lnTo>
                                        <a:lnTo>
                                          <a:pt x="6386" y="232"/>
                                        </a:lnTo>
                                        <a:lnTo>
                                          <a:pt x="6386" y="223"/>
                                        </a:lnTo>
                                        <a:lnTo>
                                          <a:pt x="6388" y="214"/>
                                        </a:lnTo>
                                        <a:lnTo>
                                          <a:pt x="6389" y="205"/>
                                        </a:lnTo>
                                        <a:lnTo>
                                          <a:pt x="6391" y="196"/>
                                        </a:lnTo>
                                        <a:lnTo>
                                          <a:pt x="6394" y="188"/>
                                        </a:lnTo>
                                        <a:lnTo>
                                          <a:pt x="6397" y="180"/>
                                        </a:lnTo>
                                        <a:lnTo>
                                          <a:pt x="6400" y="171"/>
                                        </a:lnTo>
                                        <a:lnTo>
                                          <a:pt x="6404" y="163"/>
                                        </a:lnTo>
                                        <a:lnTo>
                                          <a:pt x="6409" y="156"/>
                                        </a:lnTo>
                                        <a:lnTo>
                                          <a:pt x="6414" y="149"/>
                                        </a:lnTo>
                                        <a:lnTo>
                                          <a:pt x="6419" y="142"/>
                                        </a:lnTo>
                                        <a:lnTo>
                                          <a:pt x="6425" y="135"/>
                                        </a:lnTo>
                                        <a:lnTo>
                                          <a:pt x="6431" y="129"/>
                                        </a:lnTo>
                                        <a:lnTo>
                                          <a:pt x="6437" y="123"/>
                                        </a:lnTo>
                                        <a:lnTo>
                                          <a:pt x="6445" y="117"/>
                                        </a:lnTo>
                                        <a:lnTo>
                                          <a:pt x="6452" y="112"/>
                                        </a:lnTo>
                                        <a:lnTo>
                                          <a:pt x="6468" y="102"/>
                                        </a:lnTo>
                                        <a:lnTo>
                                          <a:pt x="6485" y="94"/>
                                        </a:lnTo>
                                        <a:lnTo>
                                          <a:pt x="6504" y="87"/>
                                        </a:lnTo>
                                        <a:lnTo>
                                          <a:pt x="6525" y="79"/>
                                        </a:lnTo>
                                        <a:lnTo>
                                          <a:pt x="6547" y="75"/>
                                        </a:lnTo>
                                        <a:lnTo>
                                          <a:pt x="6571" y="71"/>
                                        </a:lnTo>
                                        <a:lnTo>
                                          <a:pt x="6880" y="34"/>
                                        </a:lnTo>
                                        <a:lnTo>
                                          <a:pt x="6961" y="694"/>
                                        </a:lnTo>
                                        <a:lnTo>
                                          <a:pt x="6872" y="706"/>
                                        </a:lnTo>
                                        <a:close/>
                                        <a:moveTo>
                                          <a:pt x="6478" y="274"/>
                                        </a:moveTo>
                                        <a:lnTo>
                                          <a:pt x="6480" y="286"/>
                                        </a:lnTo>
                                        <a:lnTo>
                                          <a:pt x="6483" y="298"/>
                                        </a:lnTo>
                                        <a:lnTo>
                                          <a:pt x="6487" y="310"/>
                                        </a:lnTo>
                                        <a:lnTo>
                                          <a:pt x="6492" y="320"/>
                                        </a:lnTo>
                                        <a:lnTo>
                                          <a:pt x="6497" y="330"/>
                                        </a:lnTo>
                                        <a:lnTo>
                                          <a:pt x="6504" y="339"/>
                                        </a:lnTo>
                                        <a:lnTo>
                                          <a:pt x="6511" y="347"/>
                                        </a:lnTo>
                                        <a:lnTo>
                                          <a:pt x="6520" y="355"/>
                                        </a:lnTo>
                                        <a:lnTo>
                                          <a:pt x="6530" y="362"/>
                                        </a:lnTo>
                                        <a:lnTo>
                                          <a:pt x="6540" y="367"/>
                                        </a:lnTo>
                                        <a:lnTo>
                                          <a:pt x="6550" y="371"/>
                                        </a:lnTo>
                                        <a:lnTo>
                                          <a:pt x="6561" y="375"/>
                                        </a:lnTo>
                                        <a:lnTo>
                                          <a:pt x="6572" y="377"/>
                                        </a:lnTo>
                                        <a:lnTo>
                                          <a:pt x="6583" y="378"/>
                                        </a:lnTo>
                                        <a:lnTo>
                                          <a:pt x="6595" y="378"/>
                                        </a:lnTo>
                                        <a:lnTo>
                                          <a:pt x="6609" y="377"/>
                                        </a:lnTo>
                                        <a:lnTo>
                                          <a:pt x="6828" y="350"/>
                                        </a:lnTo>
                                        <a:lnTo>
                                          <a:pt x="6800" y="122"/>
                                        </a:lnTo>
                                        <a:lnTo>
                                          <a:pt x="6579" y="149"/>
                                        </a:lnTo>
                                        <a:lnTo>
                                          <a:pt x="6565" y="151"/>
                                        </a:lnTo>
                                        <a:lnTo>
                                          <a:pt x="6553" y="154"/>
                                        </a:lnTo>
                                        <a:lnTo>
                                          <a:pt x="6541" y="158"/>
                                        </a:lnTo>
                                        <a:lnTo>
                                          <a:pt x="6530" y="162"/>
                                        </a:lnTo>
                                        <a:lnTo>
                                          <a:pt x="6519" y="167"/>
                                        </a:lnTo>
                                        <a:lnTo>
                                          <a:pt x="6511" y="174"/>
                                        </a:lnTo>
                                        <a:lnTo>
                                          <a:pt x="6503" y="180"/>
                                        </a:lnTo>
                                        <a:lnTo>
                                          <a:pt x="6496" y="188"/>
                                        </a:lnTo>
                                        <a:lnTo>
                                          <a:pt x="6490" y="196"/>
                                        </a:lnTo>
                                        <a:lnTo>
                                          <a:pt x="6486" y="204"/>
                                        </a:lnTo>
                                        <a:lnTo>
                                          <a:pt x="6482" y="214"/>
                                        </a:lnTo>
                                        <a:lnTo>
                                          <a:pt x="6479" y="224"/>
                                        </a:lnTo>
                                        <a:lnTo>
                                          <a:pt x="6477" y="235"/>
                                        </a:lnTo>
                                        <a:lnTo>
                                          <a:pt x="6477" y="247"/>
                                        </a:lnTo>
                                        <a:lnTo>
                                          <a:pt x="6477" y="259"/>
                                        </a:lnTo>
                                        <a:lnTo>
                                          <a:pt x="6478" y="274"/>
                                        </a:lnTo>
                                        <a:close/>
                                        <a:moveTo>
                                          <a:pt x="7451" y="0"/>
                                        </a:moveTo>
                                        <a:lnTo>
                                          <a:pt x="7900" y="8"/>
                                        </a:lnTo>
                                        <a:lnTo>
                                          <a:pt x="7890" y="594"/>
                                        </a:lnTo>
                                        <a:lnTo>
                                          <a:pt x="7969" y="596"/>
                                        </a:lnTo>
                                        <a:lnTo>
                                          <a:pt x="7965" y="813"/>
                                        </a:lnTo>
                                        <a:lnTo>
                                          <a:pt x="7886" y="811"/>
                                        </a:lnTo>
                                        <a:lnTo>
                                          <a:pt x="7889" y="673"/>
                                        </a:lnTo>
                                        <a:lnTo>
                                          <a:pt x="7398" y="664"/>
                                        </a:lnTo>
                                        <a:lnTo>
                                          <a:pt x="7396" y="803"/>
                                        </a:lnTo>
                                        <a:lnTo>
                                          <a:pt x="7317" y="801"/>
                                        </a:lnTo>
                                        <a:lnTo>
                                          <a:pt x="7321" y="585"/>
                                        </a:lnTo>
                                        <a:lnTo>
                                          <a:pt x="7325" y="585"/>
                                        </a:lnTo>
                                        <a:lnTo>
                                          <a:pt x="7330" y="584"/>
                                        </a:lnTo>
                                        <a:lnTo>
                                          <a:pt x="7335" y="582"/>
                                        </a:lnTo>
                                        <a:lnTo>
                                          <a:pt x="7340" y="580"/>
                                        </a:lnTo>
                                        <a:lnTo>
                                          <a:pt x="7349" y="573"/>
                                        </a:lnTo>
                                        <a:lnTo>
                                          <a:pt x="7358" y="564"/>
                                        </a:lnTo>
                                        <a:lnTo>
                                          <a:pt x="7368" y="552"/>
                                        </a:lnTo>
                                        <a:lnTo>
                                          <a:pt x="7379" y="538"/>
                                        </a:lnTo>
                                        <a:lnTo>
                                          <a:pt x="7389" y="519"/>
                                        </a:lnTo>
                                        <a:lnTo>
                                          <a:pt x="7400" y="499"/>
                                        </a:lnTo>
                                        <a:lnTo>
                                          <a:pt x="7410" y="478"/>
                                        </a:lnTo>
                                        <a:lnTo>
                                          <a:pt x="7420" y="457"/>
                                        </a:lnTo>
                                        <a:lnTo>
                                          <a:pt x="7427" y="437"/>
                                        </a:lnTo>
                                        <a:lnTo>
                                          <a:pt x="7434" y="415"/>
                                        </a:lnTo>
                                        <a:lnTo>
                                          <a:pt x="7438" y="394"/>
                                        </a:lnTo>
                                        <a:lnTo>
                                          <a:pt x="7442" y="374"/>
                                        </a:lnTo>
                                        <a:lnTo>
                                          <a:pt x="7444" y="353"/>
                                        </a:lnTo>
                                        <a:lnTo>
                                          <a:pt x="7445" y="332"/>
                                        </a:lnTo>
                                        <a:lnTo>
                                          <a:pt x="7451" y="0"/>
                                        </a:lnTo>
                                        <a:close/>
                                        <a:moveTo>
                                          <a:pt x="7800" y="593"/>
                                        </a:moveTo>
                                        <a:lnTo>
                                          <a:pt x="7809" y="84"/>
                                        </a:lnTo>
                                        <a:lnTo>
                                          <a:pt x="7539" y="79"/>
                                        </a:lnTo>
                                        <a:lnTo>
                                          <a:pt x="7535" y="334"/>
                                        </a:lnTo>
                                        <a:lnTo>
                                          <a:pt x="7534" y="357"/>
                                        </a:lnTo>
                                        <a:lnTo>
                                          <a:pt x="7531" y="380"/>
                                        </a:lnTo>
                                        <a:lnTo>
                                          <a:pt x="7528" y="402"/>
                                        </a:lnTo>
                                        <a:lnTo>
                                          <a:pt x="7524" y="425"/>
                                        </a:lnTo>
                                        <a:lnTo>
                                          <a:pt x="7518" y="448"/>
                                        </a:lnTo>
                                        <a:lnTo>
                                          <a:pt x="7511" y="470"/>
                                        </a:lnTo>
                                        <a:lnTo>
                                          <a:pt x="7503" y="492"/>
                                        </a:lnTo>
                                        <a:lnTo>
                                          <a:pt x="7494" y="514"/>
                                        </a:lnTo>
                                        <a:lnTo>
                                          <a:pt x="7486" y="531"/>
                                        </a:lnTo>
                                        <a:lnTo>
                                          <a:pt x="7478" y="548"/>
                                        </a:lnTo>
                                        <a:lnTo>
                                          <a:pt x="7467" y="567"/>
                                        </a:lnTo>
                                        <a:lnTo>
                                          <a:pt x="7454" y="587"/>
                                        </a:lnTo>
                                        <a:lnTo>
                                          <a:pt x="7800" y="593"/>
                                        </a:lnTo>
                                        <a:close/>
                                        <a:moveTo>
                                          <a:pt x="8118" y="23"/>
                                        </a:moveTo>
                                        <a:lnTo>
                                          <a:pt x="8606" y="56"/>
                                        </a:lnTo>
                                        <a:lnTo>
                                          <a:pt x="8600" y="135"/>
                                        </a:lnTo>
                                        <a:lnTo>
                                          <a:pt x="8202" y="107"/>
                                        </a:lnTo>
                                        <a:lnTo>
                                          <a:pt x="8188" y="302"/>
                                        </a:lnTo>
                                        <a:lnTo>
                                          <a:pt x="8557" y="328"/>
                                        </a:lnTo>
                                        <a:lnTo>
                                          <a:pt x="8552" y="406"/>
                                        </a:lnTo>
                                        <a:lnTo>
                                          <a:pt x="8183" y="380"/>
                                        </a:lnTo>
                                        <a:lnTo>
                                          <a:pt x="8167" y="615"/>
                                        </a:lnTo>
                                        <a:lnTo>
                                          <a:pt x="8573" y="643"/>
                                        </a:lnTo>
                                        <a:lnTo>
                                          <a:pt x="8567" y="721"/>
                                        </a:lnTo>
                                        <a:lnTo>
                                          <a:pt x="8072" y="686"/>
                                        </a:lnTo>
                                        <a:lnTo>
                                          <a:pt x="8118" y="23"/>
                                        </a:lnTo>
                                        <a:close/>
                                        <a:moveTo>
                                          <a:pt x="8809" y="95"/>
                                        </a:moveTo>
                                        <a:lnTo>
                                          <a:pt x="9089" y="144"/>
                                        </a:lnTo>
                                        <a:lnTo>
                                          <a:pt x="9111" y="149"/>
                                        </a:lnTo>
                                        <a:lnTo>
                                          <a:pt x="9133" y="154"/>
                                        </a:lnTo>
                                        <a:lnTo>
                                          <a:pt x="9152" y="162"/>
                                        </a:lnTo>
                                        <a:lnTo>
                                          <a:pt x="9170" y="170"/>
                                        </a:lnTo>
                                        <a:lnTo>
                                          <a:pt x="9186" y="181"/>
                                        </a:lnTo>
                                        <a:lnTo>
                                          <a:pt x="9202" y="191"/>
                                        </a:lnTo>
                                        <a:lnTo>
                                          <a:pt x="9216" y="203"/>
                                        </a:lnTo>
                                        <a:lnTo>
                                          <a:pt x="9228" y="217"/>
                                        </a:lnTo>
                                        <a:lnTo>
                                          <a:pt x="9234" y="224"/>
                                        </a:lnTo>
                                        <a:lnTo>
                                          <a:pt x="9239" y="232"/>
                                        </a:lnTo>
                                        <a:lnTo>
                                          <a:pt x="9244" y="240"/>
                                        </a:lnTo>
                                        <a:lnTo>
                                          <a:pt x="9249" y="249"/>
                                        </a:lnTo>
                                        <a:lnTo>
                                          <a:pt x="9252" y="257"/>
                                        </a:lnTo>
                                        <a:lnTo>
                                          <a:pt x="9256" y="267"/>
                                        </a:lnTo>
                                        <a:lnTo>
                                          <a:pt x="9259" y="276"/>
                                        </a:lnTo>
                                        <a:lnTo>
                                          <a:pt x="9261" y="286"/>
                                        </a:lnTo>
                                        <a:lnTo>
                                          <a:pt x="9263" y="295"/>
                                        </a:lnTo>
                                        <a:lnTo>
                                          <a:pt x="9264" y="305"/>
                                        </a:lnTo>
                                        <a:lnTo>
                                          <a:pt x="9265" y="315"/>
                                        </a:lnTo>
                                        <a:lnTo>
                                          <a:pt x="9265" y="326"/>
                                        </a:lnTo>
                                        <a:lnTo>
                                          <a:pt x="9264" y="347"/>
                                        </a:lnTo>
                                        <a:lnTo>
                                          <a:pt x="9261" y="371"/>
                                        </a:lnTo>
                                        <a:lnTo>
                                          <a:pt x="9256" y="392"/>
                                        </a:lnTo>
                                        <a:lnTo>
                                          <a:pt x="9250" y="413"/>
                                        </a:lnTo>
                                        <a:lnTo>
                                          <a:pt x="9246" y="422"/>
                                        </a:lnTo>
                                        <a:lnTo>
                                          <a:pt x="9242" y="431"/>
                                        </a:lnTo>
                                        <a:lnTo>
                                          <a:pt x="9238" y="441"/>
                                        </a:lnTo>
                                        <a:lnTo>
                                          <a:pt x="9233" y="449"/>
                                        </a:lnTo>
                                        <a:lnTo>
                                          <a:pt x="9228" y="457"/>
                                        </a:lnTo>
                                        <a:lnTo>
                                          <a:pt x="9222" y="464"/>
                                        </a:lnTo>
                                        <a:lnTo>
                                          <a:pt x="9216" y="472"/>
                                        </a:lnTo>
                                        <a:lnTo>
                                          <a:pt x="9210" y="478"/>
                                        </a:lnTo>
                                        <a:lnTo>
                                          <a:pt x="9203" y="484"/>
                                        </a:lnTo>
                                        <a:lnTo>
                                          <a:pt x="9195" y="490"/>
                                        </a:lnTo>
                                        <a:lnTo>
                                          <a:pt x="9188" y="496"/>
                                        </a:lnTo>
                                        <a:lnTo>
                                          <a:pt x="9180" y="501"/>
                                        </a:lnTo>
                                        <a:lnTo>
                                          <a:pt x="9164" y="510"/>
                                        </a:lnTo>
                                        <a:lnTo>
                                          <a:pt x="9146" y="517"/>
                                        </a:lnTo>
                                        <a:lnTo>
                                          <a:pt x="9128" y="522"/>
                                        </a:lnTo>
                                        <a:lnTo>
                                          <a:pt x="9108" y="527"/>
                                        </a:lnTo>
                                        <a:lnTo>
                                          <a:pt x="9089" y="529"/>
                                        </a:lnTo>
                                        <a:lnTo>
                                          <a:pt x="9068" y="530"/>
                                        </a:lnTo>
                                        <a:lnTo>
                                          <a:pt x="9047" y="528"/>
                                        </a:lnTo>
                                        <a:lnTo>
                                          <a:pt x="9024" y="525"/>
                                        </a:lnTo>
                                        <a:lnTo>
                                          <a:pt x="8830" y="490"/>
                                        </a:lnTo>
                                        <a:lnTo>
                                          <a:pt x="8781" y="765"/>
                                        </a:lnTo>
                                        <a:lnTo>
                                          <a:pt x="8693" y="750"/>
                                        </a:lnTo>
                                        <a:lnTo>
                                          <a:pt x="8809" y="95"/>
                                        </a:lnTo>
                                        <a:close/>
                                        <a:moveTo>
                                          <a:pt x="8843" y="413"/>
                                        </a:moveTo>
                                        <a:lnTo>
                                          <a:pt x="9044" y="449"/>
                                        </a:lnTo>
                                        <a:lnTo>
                                          <a:pt x="9056" y="450"/>
                                        </a:lnTo>
                                        <a:lnTo>
                                          <a:pt x="9068" y="451"/>
                                        </a:lnTo>
                                        <a:lnTo>
                                          <a:pt x="9079" y="451"/>
                                        </a:lnTo>
                                        <a:lnTo>
                                          <a:pt x="9090" y="449"/>
                                        </a:lnTo>
                                        <a:lnTo>
                                          <a:pt x="9100" y="447"/>
                                        </a:lnTo>
                                        <a:lnTo>
                                          <a:pt x="9110" y="443"/>
                                        </a:lnTo>
                                        <a:lnTo>
                                          <a:pt x="9120" y="438"/>
                                        </a:lnTo>
                                        <a:lnTo>
                                          <a:pt x="9129" y="432"/>
                                        </a:lnTo>
                                        <a:lnTo>
                                          <a:pt x="9137" y="425"/>
                                        </a:lnTo>
                                        <a:lnTo>
                                          <a:pt x="9144" y="418"/>
                                        </a:lnTo>
                                        <a:lnTo>
                                          <a:pt x="9150" y="409"/>
                                        </a:lnTo>
                                        <a:lnTo>
                                          <a:pt x="9156" y="400"/>
                                        </a:lnTo>
                                        <a:lnTo>
                                          <a:pt x="9161" y="390"/>
                                        </a:lnTo>
                                        <a:lnTo>
                                          <a:pt x="9165" y="379"/>
                                        </a:lnTo>
                                        <a:lnTo>
                                          <a:pt x="9169" y="368"/>
                                        </a:lnTo>
                                        <a:lnTo>
                                          <a:pt x="9172" y="355"/>
                                        </a:lnTo>
                                        <a:lnTo>
                                          <a:pt x="9173" y="341"/>
                                        </a:lnTo>
                                        <a:lnTo>
                                          <a:pt x="9174" y="329"/>
                                        </a:lnTo>
                                        <a:lnTo>
                                          <a:pt x="9173" y="318"/>
                                        </a:lnTo>
                                        <a:lnTo>
                                          <a:pt x="9172" y="306"/>
                                        </a:lnTo>
                                        <a:lnTo>
                                          <a:pt x="9169" y="296"/>
                                        </a:lnTo>
                                        <a:lnTo>
                                          <a:pt x="9166" y="286"/>
                                        </a:lnTo>
                                        <a:lnTo>
                                          <a:pt x="9161" y="276"/>
                                        </a:lnTo>
                                        <a:lnTo>
                                          <a:pt x="9155" y="267"/>
                                        </a:lnTo>
                                        <a:lnTo>
                                          <a:pt x="9148" y="257"/>
                                        </a:lnTo>
                                        <a:lnTo>
                                          <a:pt x="9141" y="250"/>
                                        </a:lnTo>
                                        <a:lnTo>
                                          <a:pt x="9133" y="243"/>
                                        </a:lnTo>
                                        <a:lnTo>
                                          <a:pt x="9124" y="237"/>
                                        </a:lnTo>
                                        <a:lnTo>
                                          <a:pt x="9114" y="232"/>
                                        </a:lnTo>
                                        <a:lnTo>
                                          <a:pt x="9104" y="228"/>
                                        </a:lnTo>
                                        <a:lnTo>
                                          <a:pt x="9094" y="225"/>
                                        </a:lnTo>
                                        <a:lnTo>
                                          <a:pt x="9083" y="222"/>
                                        </a:lnTo>
                                        <a:lnTo>
                                          <a:pt x="8884" y="188"/>
                                        </a:lnTo>
                                        <a:lnTo>
                                          <a:pt x="8843" y="413"/>
                                        </a:lnTo>
                                        <a:close/>
                                        <a:moveTo>
                                          <a:pt x="9711" y="627"/>
                                        </a:moveTo>
                                        <a:lnTo>
                                          <a:pt x="9795" y="315"/>
                                        </a:lnTo>
                                        <a:lnTo>
                                          <a:pt x="9881" y="338"/>
                                        </a:lnTo>
                                        <a:lnTo>
                                          <a:pt x="9798" y="650"/>
                                        </a:lnTo>
                                        <a:lnTo>
                                          <a:pt x="10193" y="422"/>
                                        </a:lnTo>
                                        <a:lnTo>
                                          <a:pt x="10304" y="452"/>
                                        </a:lnTo>
                                        <a:lnTo>
                                          <a:pt x="9979" y="638"/>
                                        </a:lnTo>
                                        <a:lnTo>
                                          <a:pt x="10152" y="1100"/>
                                        </a:lnTo>
                                        <a:lnTo>
                                          <a:pt x="10045" y="1072"/>
                                        </a:lnTo>
                                        <a:lnTo>
                                          <a:pt x="9905" y="680"/>
                                        </a:lnTo>
                                        <a:lnTo>
                                          <a:pt x="9769" y="758"/>
                                        </a:lnTo>
                                        <a:lnTo>
                                          <a:pt x="9709" y="982"/>
                                        </a:lnTo>
                                        <a:lnTo>
                                          <a:pt x="9623" y="958"/>
                                        </a:lnTo>
                                        <a:lnTo>
                                          <a:pt x="9682" y="735"/>
                                        </a:lnTo>
                                        <a:lnTo>
                                          <a:pt x="9603" y="598"/>
                                        </a:lnTo>
                                        <a:lnTo>
                                          <a:pt x="9287" y="868"/>
                                        </a:lnTo>
                                        <a:lnTo>
                                          <a:pt x="9178" y="840"/>
                                        </a:lnTo>
                                        <a:lnTo>
                                          <a:pt x="9561" y="526"/>
                                        </a:lnTo>
                                        <a:lnTo>
                                          <a:pt x="9372" y="203"/>
                                        </a:lnTo>
                                        <a:lnTo>
                                          <a:pt x="9483" y="232"/>
                                        </a:lnTo>
                                        <a:lnTo>
                                          <a:pt x="9711" y="627"/>
                                        </a:lnTo>
                                        <a:close/>
                                        <a:moveTo>
                                          <a:pt x="10225" y="1176"/>
                                        </a:moveTo>
                                        <a:lnTo>
                                          <a:pt x="10140" y="1139"/>
                                        </a:lnTo>
                                        <a:lnTo>
                                          <a:pt x="10645" y="635"/>
                                        </a:lnTo>
                                        <a:lnTo>
                                          <a:pt x="10733" y="673"/>
                                        </a:lnTo>
                                        <a:lnTo>
                                          <a:pt x="10686" y="1381"/>
                                        </a:lnTo>
                                        <a:lnTo>
                                          <a:pt x="10594" y="1340"/>
                                        </a:lnTo>
                                        <a:lnTo>
                                          <a:pt x="10612" y="1134"/>
                                        </a:lnTo>
                                        <a:lnTo>
                                          <a:pt x="10369" y="1027"/>
                                        </a:lnTo>
                                        <a:lnTo>
                                          <a:pt x="10225" y="1176"/>
                                        </a:lnTo>
                                        <a:close/>
                                        <a:moveTo>
                                          <a:pt x="10426" y="967"/>
                                        </a:moveTo>
                                        <a:lnTo>
                                          <a:pt x="10620" y="1053"/>
                                        </a:lnTo>
                                        <a:lnTo>
                                          <a:pt x="10647" y="738"/>
                                        </a:lnTo>
                                        <a:lnTo>
                                          <a:pt x="10426" y="967"/>
                                        </a:lnTo>
                                        <a:close/>
                                        <a:moveTo>
                                          <a:pt x="11079" y="825"/>
                                        </a:moveTo>
                                        <a:lnTo>
                                          <a:pt x="11321" y="959"/>
                                        </a:lnTo>
                                        <a:lnTo>
                                          <a:pt x="11341" y="971"/>
                                        </a:lnTo>
                                        <a:lnTo>
                                          <a:pt x="11359" y="983"/>
                                        </a:lnTo>
                                        <a:lnTo>
                                          <a:pt x="11375" y="996"/>
                                        </a:lnTo>
                                        <a:lnTo>
                                          <a:pt x="11391" y="1008"/>
                                        </a:lnTo>
                                        <a:lnTo>
                                          <a:pt x="11404" y="1022"/>
                                        </a:lnTo>
                                        <a:lnTo>
                                          <a:pt x="11415" y="1035"/>
                                        </a:lnTo>
                                        <a:lnTo>
                                          <a:pt x="11425" y="1050"/>
                                        </a:lnTo>
                                        <a:lnTo>
                                          <a:pt x="11432" y="1064"/>
                                        </a:lnTo>
                                        <a:lnTo>
                                          <a:pt x="11436" y="1072"/>
                                        </a:lnTo>
                                        <a:lnTo>
                                          <a:pt x="11439" y="1080"/>
                                        </a:lnTo>
                                        <a:lnTo>
                                          <a:pt x="11441" y="1088"/>
                                        </a:lnTo>
                                        <a:lnTo>
                                          <a:pt x="11443" y="1097"/>
                                        </a:lnTo>
                                        <a:lnTo>
                                          <a:pt x="11444" y="1105"/>
                                        </a:lnTo>
                                        <a:lnTo>
                                          <a:pt x="11445" y="1113"/>
                                        </a:lnTo>
                                        <a:lnTo>
                                          <a:pt x="11445" y="1122"/>
                                        </a:lnTo>
                                        <a:lnTo>
                                          <a:pt x="11445" y="1130"/>
                                        </a:lnTo>
                                        <a:lnTo>
                                          <a:pt x="11444" y="1140"/>
                                        </a:lnTo>
                                        <a:lnTo>
                                          <a:pt x="11442" y="1149"/>
                                        </a:lnTo>
                                        <a:lnTo>
                                          <a:pt x="11440" y="1157"/>
                                        </a:lnTo>
                                        <a:lnTo>
                                          <a:pt x="11438" y="1166"/>
                                        </a:lnTo>
                                        <a:lnTo>
                                          <a:pt x="11431" y="1184"/>
                                        </a:lnTo>
                                        <a:lnTo>
                                          <a:pt x="11422" y="1202"/>
                                        </a:lnTo>
                                        <a:lnTo>
                                          <a:pt x="11416" y="1212"/>
                                        </a:lnTo>
                                        <a:lnTo>
                                          <a:pt x="11409" y="1222"/>
                                        </a:lnTo>
                                        <a:lnTo>
                                          <a:pt x="11402" y="1232"/>
                                        </a:lnTo>
                                        <a:lnTo>
                                          <a:pt x="11394" y="1240"/>
                                        </a:lnTo>
                                        <a:lnTo>
                                          <a:pt x="11385" y="1248"/>
                                        </a:lnTo>
                                        <a:lnTo>
                                          <a:pt x="11375" y="1255"/>
                                        </a:lnTo>
                                        <a:lnTo>
                                          <a:pt x="11366" y="1261"/>
                                        </a:lnTo>
                                        <a:lnTo>
                                          <a:pt x="11356" y="1266"/>
                                        </a:lnTo>
                                        <a:lnTo>
                                          <a:pt x="11345" y="1271"/>
                                        </a:lnTo>
                                        <a:lnTo>
                                          <a:pt x="11335" y="1275"/>
                                        </a:lnTo>
                                        <a:lnTo>
                                          <a:pt x="11324" y="1278"/>
                                        </a:lnTo>
                                        <a:lnTo>
                                          <a:pt x="11314" y="1280"/>
                                        </a:lnTo>
                                        <a:lnTo>
                                          <a:pt x="11304" y="1282"/>
                                        </a:lnTo>
                                        <a:lnTo>
                                          <a:pt x="11292" y="1282"/>
                                        </a:lnTo>
                                        <a:lnTo>
                                          <a:pt x="11281" y="1281"/>
                                        </a:lnTo>
                                        <a:lnTo>
                                          <a:pt x="11271" y="1279"/>
                                        </a:lnTo>
                                        <a:lnTo>
                                          <a:pt x="11279" y="1288"/>
                                        </a:lnTo>
                                        <a:lnTo>
                                          <a:pt x="11287" y="1297"/>
                                        </a:lnTo>
                                        <a:lnTo>
                                          <a:pt x="11294" y="1306"/>
                                        </a:lnTo>
                                        <a:lnTo>
                                          <a:pt x="11300" y="1316"/>
                                        </a:lnTo>
                                        <a:lnTo>
                                          <a:pt x="11307" y="1325"/>
                                        </a:lnTo>
                                        <a:lnTo>
                                          <a:pt x="11311" y="1335"/>
                                        </a:lnTo>
                                        <a:lnTo>
                                          <a:pt x="11315" y="1345"/>
                                        </a:lnTo>
                                        <a:lnTo>
                                          <a:pt x="11319" y="1355"/>
                                        </a:lnTo>
                                        <a:lnTo>
                                          <a:pt x="11322" y="1371"/>
                                        </a:lnTo>
                                        <a:lnTo>
                                          <a:pt x="11324" y="1386"/>
                                        </a:lnTo>
                                        <a:lnTo>
                                          <a:pt x="11324" y="1403"/>
                                        </a:lnTo>
                                        <a:lnTo>
                                          <a:pt x="11323" y="1419"/>
                                        </a:lnTo>
                                        <a:lnTo>
                                          <a:pt x="11319" y="1435"/>
                                        </a:lnTo>
                                        <a:lnTo>
                                          <a:pt x="11315" y="1451"/>
                                        </a:lnTo>
                                        <a:lnTo>
                                          <a:pt x="11308" y="1467"/>
                                        </a:lnTo>
                                        <a:lnTo>
                                          <a:pt x="11299" y="1484"/>
                                        </a:lnTo>
                                        <a:lnTo>
                                          <a:pt x="11293" y="1494"/>
                                        </a:lnTo>
                                        <a:lnTo>
                                          <a:pt x="11287" y="1504"/>
                                        </a:lnTo>
                                        <a:lnTo>
                                          <a:pt x="11281" y="1512"/>
                                        </a:lnTo>
                                        <a:lnTo>
                                          <a:pt x="11274" y="1520"/>
                                        </a:lnTo>
                                        <a:lnTo>
                                          <a:pt x="11268" y="1528"/>
                                        </a:lnTo>
                                        <a:lnTo>
                                          <a:pt x="11260" y="1535"/>
                                        </a:lnTo>
                                        <a:lnTo>
                                          <a:pt x="11253" y="1542"/>
                                        </a:lnTo>
                                        <a:lnTo>
                                          <a:pt x="11246" y="1548"/>
                                        </a:lnTo>
                                        <a:lnTo>
                                          <a:pt x="11238" y="1553"/>
                                        </a:lnTo>
                                        <a:lnTo>
                                          <a:pt x="11229" y="1558"/>
                                        </a:lnTo>
                                        <a:lnTo>
                                          <a:pt x="11220" y="1563"/>
                                        </a:lnTo>
                                        <a:lnTo>
                                          <a:pt x="11211" y="1567"/>
                                        </a:lnTo>
                                        <a:lnTo>
                                          <a:pt x="11202" y="1571"/>
                                        </a:lnTo>
                                        <a:lnTo>
                                          <a:pt x="11193" y="1575"/>
                                        </a:lnTo>
                                        <a:lnTo>
                                          <a:pt x="11183" y="1577"/>
                                        </a:lnTo>
                                        <a:lnTo>
                                          <a:pt x="11173" y="1579"/>
                                        </a:lnTo>
                                        <a:lnTo>
                                          <a:pt x="11163" y="1581"/>
                                        </a:lnTo>
                                        <a:lnTo>
                                          <a:pt x="11153" y="1582"/>
                                        </a:lnTo>
                                        <a:lnTo>
                                          <a:pt x="11142" y="1582"/>
                                        </a:lnTo>
                                        <a:lnTo>
                                          <a:pt x="11131" y="1582"/>
                                        </a:lnTo>
                                        <a:lnTo>
                                          <a:pt x="11120" y="1582"/>
                                        </a:lnTo>
                                        <a:lnTo>
                                          <a:pt x="11110" y="1580"/>
                                        </a:lnTo>
                                        <a:lnTo>
                                          <a:pt x="11099" y="1579"/>
                                        </a:lnTo>
                                        <a:lnTo>
                                          <a:pt x="11088" y="1577"/>
                                        </a:lnTo>
                                        <a:lnTo>
                                          <a:pt x="11066" y="1570"/>
                                        </a:lnTo>
                                        <a:lnTo>
                                          <a:pt x="11042" y="1562"/>
                                        </a:lnTo>
                                        <a:lnTo>
                                          <a:pt x="11018" y="1552"/>
                                        </a:lnTo>
                                        <a:lnTo>
                                          <a:pt x="10995" y="1539"/>
                                        </a:lnTo>
                                        <a:lnTo>
                                          <a:pt x="10756" y="1408"/>
                                        </a:lnTo>
                                        <a:lnTo>
                                          <a:pt x="11079" y="825"/>
                                        </a:lnTo>
                                        <a:close/>
                                        <a:moveTo>
                                          <a:pt x="11024" y="1108"/>
                                        </a:moveTo>
                                        <a:lnTo>
                                          <a:pt x="11188" y="1198"/>
                                        </a:lnTo>
                                        <a:lnTo>
                                          <a:pt x="11200" y="1205"/>
                                        </a:lnTo>
                                        <a:lnTo>
                                          <a:pt x="11213" y="1211"/>
                                        </a:lnTo>
                                        <a:lnTo>
                                          <a:pt x="11226" y="1215"/>
                                        </a:lnTo>
                                        <a:lnTo>
                                          <a:pt x="11237" y="1218"/>
                                        </a:lnTo>
                                        <a:lnTo>
                                          <a:pt x="11248" y="1220"/>
                                        </a:lnTo>
                                        <a:lnTo>
                                          <a:pt x="11259" y="1220"/>
                                        </a:lnTo>
                                        <a:lnTo>
                                          <a:pt x="11269" y="1219"/>
                                        </a:lnTo>
                                        <a:lnTo>
                                          <a:pt x="11278" y="1217"/>
                                        </a:lnTo>
                                        <a:lnTo>
                                          <a:pt x="11287" y="1215"/>
                                        </a:lnTo>
                                        <a:lnTo>
                                          <a:pt x="11296" y="1211"/>
                                        </a:lnTo>
                                        <a:lnTo>
                                          <a:pt x="11305" y="1206"/>
                                        </a:lnTo>
                                        <a:lnTo>
                                          <a:pt x="11312" y="1201"/>
                                        </a:lnTo>
                                        <a:lnTo>
                                          <a:pt x="11319" y="1195"/>
                                        </a:lnTo>
                                        <a:lnTo>
                                          <a:pt x="11326" y="1187"/>
                                        </a:lnTo>
                                        <a:lnTo>
                                          <a:pt x="11332" y="1179"/>
                                        </a:lnTo>
                                        <a:lnTo>
                                          <a:pt x="11337" y="1170"/>
                                        </a:lnTo>
                                        <a:lnTo>
                                          <a:pt x="11342" y="1160"/>
                                        </a:lnTo>
                                        <a:lnTo>
                                          <a:pt x="11346" y="1150"/>
                                        </a:lnTo>
                                        <a:lnTo>
                                          <a:pt x="11349" y="1141"/>
                                        </a:lnTo>
                                        <a:lnTo>
                                          <a:pt x="11351" y="1131"/>
                                        </a:lnTo>
                                        <a:lnTo>
                                          <a:pt x="11352" y="1122"/>
                                        </a:lnTo>
                                        <a:lnTo>
                                          <a:pt x="11352" y="1113"/>
                                        </a:lnTo>
                                        <a:lnTo>
                                          <a:pt x="11351" y="1105"/>
                                        </a:lnTo>
                                        <a:lnTo>
                                          <a:pt x="11349" y="1096"/>
                                        </a:lnTo>
                                        <a:lnTo>
                                          <a:pt x="11346" y="1087"/>
                                        </a:lnTo>
                                        <a:lnTo>
                                          <a:pt x="11341" y="1078"/>
                                        </a:lnTo>
                                        <a:lnTo>
                                          <a:pt x="11334" y="1069"/>
                                        </a:lnTo>
                                        <a:lnTo>
                                          <a:pt x="11327" y="1060"/>
                                        </a:lnTo>
                                        <a:lnTo>
                                          <a:pt x="11318" y="1052"/>
                                        </a:lnTo>
                                        <a:lnTo>
                                          <a:pt x="11308" y="1043"/>
                                        </a:lnTo>
                                        <a:lnTo>
                                          <a:pt x="11295" y="1035"/>
                                        </a:lnTo>
                                        <a:lnTo>
                                          <a:pt x="11282" y="1027"/>
                                        </a:lnTo>
                                        <a:lnTo>
                                          <a:pt x="11119" y="937"/>
                                        </a:lnTo>
                                        <a:lnTo>
                                          <a:pt x="11024" y="1108"/>
                                        </a:lnTo>
                                        <a:close/>
                                        <a:moveTo>
                                          <a:pt x="10872" y="1382"/>
                                        </a:moveTo>
                                        <a:lnTo>
                                          <a:pt x="11030" y="1469"/>
                                        </a:lnTo>
                                        <a:lnTo>
                                          <a:pt x="11044" y="1477"/>
                                        </a:lnTo>
                                        <a:lnTo>
                                          <a:pt x="11058" y="1483"/>
                                        </a:lnTo>
                                        <a:lnTo>
                                          <a:pt x="11073" y="1489"/>
                                        </a:lnTo>
                                        <a:lnTo>
                                          <a:pt x="11086" y="1493"/>
                                        </a:lnTo>
                                        <a:lnTo>
                                          <a:pt x="11099" y="1496"/>
                                        </a:lnTo>
                                        <a:lnTo>
                                          <a:pt x="11112" y="1497"/>
                                        </a:lnTo>
                                        <a:lnTo>
                                          <a:pt x="11124" y="1498"/>
                                        </a:lnTo>
                                        <a:lnTo>
                                          <a:pt x="11137" y="1497"/>
                                        </a:lnTo>
                                        <a:lnTo>
                                          <a:pt x="11151" y="1496"/>
                                        </a:lnTo>
                                        <a:lnTo>
                                          <a:pt x="11163" y="1492"/>
                                        </a:lnTo>
                                        <a:lnTo>
                                          <a:pt x="11175" y="1488"/>
                                        </a:lnTo>
                                        <a:lnTo>
                                          <a:pt x="11186" y="1480"/>
                                        </a:lnTo>
                                        <a:lnTo>
                                          <a:pt x="11196" y="1473"/>
                                        </a:lnTo>
                                        <a:lnTo>
                                          <a:pt x="11205" y="1464"/>
                                        </a:lnTo>
                                        <a:lnTo>
                                          <a:pt x="11213" y="1453"/>
                                        </a:lnTo>
                                        <a:lnTo>
                                          <a:pt x="11220" y="1441"/>
                                        </a:lnTo>
                                        <a:lnTo>
                                          <a:pt x="11228" y="1428"/>
                                        </a:lnTo>
                                        <a:lnTo>
                                          <a:pt x="11233" y="1414"/>
                                        </a:lnTo>
                                        <a:lnTo>
                                          <a:pt x="11237" y="1401"/>
                                        </a:lnTo>
                                        <a:lnTo>
                                          <a:pt x="11239" y="1388"/>
                                        </a:lnTo>
                                        <a:lnTo>
                                          <a:pt x="11239" y="1375"/>
                                        </a:lnTo>
                                        <a:lnTo>
                                          <a:pt x="11238" y="1363"/>
                                        </a:lnTo>
                                        <a:lnTo>
                                          <a:pt x="11235" y="1352"/>
                                        </a:lnTo>
                                        <a:lnTo>
                                          <a:pt x="11230" y="1340"/>
                                        </a:lnTo>
                                        <a:lnTo>
                                          <a:pt x="11224" y="1331"/>
                                        </a:lnTo>
                                        <a:lnTo>
                                          <a:pt x="11217" y="1321"/>
                                        </a:lnTo>
                                        <a:lnTo>
                                          <a:pt x="11209" y="1312"/>
                                        </a:lnTo>
                                        <a:lnTo>
                                          <a:pt x="11200" y="1302"/>
                                        </a:lnTo>
                                        <a:lnTo>
                                          <a:pt x="11189" y="1293"/>
                                        </a:lnTo>
                                        <a:lnTo>
                                          <a:pt x="11177" y="1284"/>
                                        </a:lnTo>
                                        <a:lnTo>
                                          <a:pt x="11164" y="1276"/>
                                        </a:lnTo>
                                        <a:lnTo>
                                          <a:pt x="11150" y="1267"/>
                                        </a:lnTo>
                                        <a:lnTo>
                                          <a:pt x="10987" y="1177"/>
                                        </a:lnTo>
                                        <a:lnTo>
                                          <a:pt x="10872" y="1382"/>
                                        </a:lnTo>
                                        <a:close/>
                                        <a:moveTo>
                                          <a:pt x="11834" y="1704"/>
                                        </a:moveTo>
                                        <a:lnTo>
                                          <a:pt x="11553" y="1507"/>
                                        </a:lnTo>
                                        <a:lnTo>
                                          <a:pt x="11373" y="1764"/>
                                        </a:lnTo>
                                        <a:lnTo>
                                          <a:pt x="11299" y="1712"/>
                                        </a:lnTo>
                                        <a:lnTo>
                                          <a:pt x="11682" y="1167"/>
                                        </a:lnTo>
                                        <a:lnTo>
                                          <a:pt x="11755" y="1218"/>
                                        </a:lnTo>
                                        <a:lnTo>
                                          <a:pt x="11598" y="1443"/>
                                        </a:lnTo>
                                        <a:lnTo>
                                          <a:pt x="11880" y="1640"/>
                                        </a:lnTo>
                                        <a:lnTo>
                                          <a:pt x="12037" y="1416"/>
                                        </a:lnTo>
                                        <a:lnTo>
                                          <a:pt x="12110" y="1466"/>
                                        </a:lnTo>
                                        <a:lnTo>
                                          <a:pt x="11728" y="2011"/>
                                        </a:lnTo>
                                        <a:lnTo>
                                          <a:pt x="11655" y="1961"/>
                                        </a:lnTo>
                                        <a:lnTo>
                                          <a:pt x="11834" y="1704"/>
                                        </a:lnTo>
                                        <a:close/>
                                        <a:moveTo>
                                          <a:pt x="12531" y="2239"/>
                                        </a:moveTo>
                                        <a:lnTo>
                                          <a:pt x="12519" y="2254"/>
                                        </a:lnTo>
                                        <a:lnTo>
                                          <a:pt x="12505" y="2267"/>
                                        </a:lnTo>
                                        <a:lnTo>
                                          <a:pt x="12492" y="2281"/>
                                        </a:lnTo>
                                        <a:lnTo>
                                          <a:pt x="12479" y="2293"/>
                                        </a:lnTo>
                                        <a:lnTo>
                                          <a:pt x="12465" y="2305"/>
                                        </a:lnTo>
                                        <a:lnTo>
                                          <a:pt x="12452" y="2315"/>
                                        </a:lnTo>
                                        <a:lnTo>
                                          <a:pt x="12438" y="2325"/>
                                        </a:lnTo>
                                        <a:lnTo>
                                          <a:pt x="12423" y="2334"/>
                                        </a:lnTo>
                                        <a:lnTo>
                                          <a:pt x="12409" y="2342"/>
                                        </a:lnTo>
                                        <a:lnTo>
                                          <a:pt x="12395" y="2349"/>
                                        </a:lnTo>
                                        <a:lnTo>
                                          <a:pt x="12380" y="2356"/>
                                        </a:lnTo>
                                        <a:lnTo>
                                          <a:pt x="12366" y="2363"/>
                                        </a:lnTo>
                                        <a:lnTo>
                                          <a:pt x="12350" y="2368"/>
                                        </a:lnTo>
                                        <a:lnTo>
                                          <a:pt x="12335" y="2372"/>
                                        </a:lnTo>
                                        <a:lnTo>
                                          <a:pt x="12320" y="2375"/>
                                        </a:lnTo>
                                        <a:lnTo>
                                          <a:pt x="12304" y="2378"/>
                                        </a:lnTo>
                                        <a:lnTo>
                                          <a:pt x="12288" y="2380"/>
                                        </a:lnTo>
                                        <a:lnTo>
                                          <a:pt x="12271" y="2381"/>
                                        </a:lnTo>
                                        <a:lnTo>
                                          <a:pt x="12255" y="2381"/>
                                        </a:lnTo>
                                        <a:lnTo>
                                          <a:pt x="12240" y="2380"/>
                                        </a:lnTo>
                                        <a:lnTo>
                                          <a:pt x="12224" y="2378"/>
                                        </a:lnTo>
                                        <a:lnTo>
                                          <a:pt x="12209" y="2376"/>
                                        </a:lnTo>
                                        <a:lnTo>
                                          <a:pt x="12192" y="2372"/>
                                        </a:lnTo>
                                        <a:lnTo>
                                          <a:pt x="12177" y="2368"/>
                                        </a:lnTo>
                                        <a:lnTo>
                                          <a:pt x="12162" y="2361"/>
                                        </a:lnTo>
                                        <a:lnTo>
                                          <a:pt x="12147" y="2355"/>
                                        </a:lnTo>
                                        <a:lnTo>
                                          <a:pt x="12132" y="2348"/>
                                        </a:lnTo>
                                        <a:lnTo>
                                          <a:pt x="12117" y="2340"/>
                                        </a:lnTo>
                                        <a:lnTo>
                                          <a:pt x="12101" y="2331"/>
                                        </a:lnTo>
                                        <a:lnTo>
                                          <a:pt x="12087" y="2321"/>
                                        </a:lnTo>
                                        <a:lnTo>
                                          <a:pt x="12072" y="2311"/>
                                        </a:lnTo>
                                        <a:lnTo>
                                          <a:pt x="12058" y="2299"/>
                                        </a:lnTo>
                                        <a:lnTo>
                                          <a:pt x="12044" y="2287"/>
                                        </a:lnTo>
                                        <a:lnTo>
                                          <a:pt x="12030" y="2273"/>
                                        </a:lnTo>
                                        <a:lnTo>
                                          <a:pt x="12018" y="2261"/>
                                        </a:lnTo>
                                        <a:lnTo>
                                          <a:pt x="12006" y="2248"/>
                                        </a:lnTo>
                                        <a:lnTo>
                                          <a:pt x="11996" y="2235"/>
                                        </a:lnTo>
                                        <a:lnTo>
                                          <a:pt x="11986" y="2221"/>
                                        </a:lnTo>
                                        <a:lnTo>
                                          <a:pt x="11978" y="2208"/>
                                        </a:lnTo>
                                        <a:lnTo>
                                          <a:pt x="11970" y="2194"/>
                                        </a:lnTo>
                                        <a:lnTo>
                                          <a:pt x="11963" y="2179"/>
                                        </a:lnTo>
                                        <a:lnTo>
                                          <a:pt x="11957" y="2164"/>
                                        </a:lnTo>
                                        <a:lnTo>
                                          <a:pt x="11950" y="2149"/>
                                        </a:lnTo>
                                        <a:lnTo>
                                          <a:pt x="11946" y="2134"/>
                                        </a:lnTo>
                                        <a:lnTo>
                                          <a:pt x="11942" y="2119"/>
                                        </a:lnTo>
                                        <a:lnTo>
                                          <a:pt x="11940" y="2104"/>
                                        </a:lnTo>
                                        <a:lnTo>
                                          <a:pt x="11938" y="2087"/>
                                        </a:lnTo>
                                        <a:lnTo>
                                          <a:pt x="11937" y="2071"/>
                                        </a:lnTo>
                                        <a:lnTo>
                                          <a:pt x="11937" y="2055"/>
                                        </a:lnTo>
                                        <a:lnTo>
                                          <a:pt x="11937" y="2039"/>
                                        </a:lnTo>
                                        <a:lnTo>
                                          <a:pt x="11939" y="2024"/>
                                        </a:lnTo>
                                        <a:lnTo>
                                          <a:pt x="11941" y="2007"/>
                                        </a:lnTo>
                                        <a:lnTo>
                                          <a:pt x="11944" y="1991"/>
                                        </a:lnTo>
                                        <a:lnTo>
                                          <a:pt x="11948" y="1976"/>
                                        </a:lnTo>
                                        <a:lnTo>
                                          <a:pt x="11954" y="1960"/>
                                        </a:lnTo>
                                        <a:lnTo>
                                          <a:pt x="11959" y="1945"/>
                                        </a:lnTo>
                                        <a:lnTo>
                                          <a:pt x="11966" y="1929"/>
                                        </a:lnTo>
                                        <a:lnTo>
                                          <a:pt x="11973" y="1913"/>
                                        </a:lnTo>
                                        <a:lnTo>
                                          <a:pt x="11981" y="1898"/>
                                        </a:lnTo>
                                        <a:lnTo>
                                          <a:pt x="11990" y="1883"/>
                                        </a:lnTo>
                                        <a:lnTo>
                                          <a:pt x="11999" y="1868"/>
                                        </a:lnTo>
                                        <a:lnTo>
                                          <a:pt x="12010" y="1853"/>
                                        </a:lnTo>
                                        <a:lnTo>
                                          <a:pt x="12021" y="1838"/>
                                        </a:lnTo>
                                        <a:lnTo>
                                          <a:pt x="12034" y="1822"/>
                                        </a:lnTo>
                                        <a:lnTo>
                                          <a:pt x="12047" y="1807"/>
                                        </a:lnTo>
                                        <a:lnTo>
                                          <a:pt x="12060" y="1794"/>
                                        </a:lnTo>
                                        <a:lnTo>
                                          <a:pt x="12072" y="1781"/>
                                        </a:lnTo>
                                        <a:lnTo>
                                          <a:pt x="12086" y="1768"/>
                                        </a:lnTo>
                                        <a:lnTo>
                                          <a:pt x="12099" y="1757"/>
                                        </a:lnTo>
                                        <a:lnTo>
                                          <a:pt x="12114" y="1746"/>
                                        </a:lnTo>
                                        <a:lnTo>
                                          <a:pt x="12128" y="1736"/>
                                        </a:lnTo>
                                        <a:lnTo>
                                          <a:pt x="12142" y="1727"/>
                                        </a:lnTo>
                                        <a:lnTo>
                                          <a:pt x="12156" y="1719"/>
                                        </a:lnTo>
                                        <a:lnTo>
                                          <a:pt x="12170" y="1711"/>
                                        </a:lnTo>
                                        <a:lnTo>
                                          <a:pt x="12185" y="1705"/>
                                        </a:lnTo>
                                        <a:lnTo>
                                          <a:pt x="12201" y="1699"/>
                                        </a:lnTo>
                                        <a:lnTo>
                                          <a:pt x="12216" y="1694"/>
                                        </a:lnTo>
                                        <a:lnTo>
                                          <a:pt x="12231" y="1690"/>
                                        </a:lnTo>
                                        <a:lnTo>
                                          <a:pt x="12247" y="1686"/>
                                        </a:lnTo>
                                        <a:lnTo>
                                          <a:pt x="12263" y="1683"/>
                                        </a:lnTo>
                                        <a:lnTo>
                                          <a:pt x="12279" y="1682"/>
                                        </a:lnTo>
                                        <a:lnTo>
                                          <a:pt x="12295" y="1681"/>
                                        </a:lnTo>
                                        <a:lnTo>
                                          <a:pt x="12310" y="1681"/>
                                        </a:lnTo>
                                        <a:lnTo>
                                          <a:pt x="12326" y="1682"/>
                                        </a:lnTo>
                                        <a:lnTo>
                                          <a:pt x="12341" y="1684"/>
                                        </a:lnTo>
                                        <a:lnTo>
                                          <a:pt x="12358" y="1686"/>
                                        </a:lnTo>
                                        <a:lnTo>
                                          <a:pt x="12373" y="1690"/>
                                        </a:lnTo>
                                        <a:lnTo>
                                          <a:pt x="12388" y="1694"/>
                                        </a:lnTo>
                                        <a:lnTo>
                                          <a:pt x="12403" y="1700"/>
                                        </a:lnTo>
                                        <a:lnTo>
                                          <a:pt x="12418" y="1706"/>
                                        </a:lnTo>
                                        <a:lnTo>
                                          <a:pt x="12433" y="1713"/>
                                        </a:lnTo>
                                        <a:lnTo>
                                          <a:pt x="12449" y="1721"/>
                                        </a:lnTo>
                                        <a:lnTo>
                                          <a:pt x="12463" y="1730"/>
                                        </a:lnTo>
                                        <a:lnTo>
                                          <a:pt x="12478" y="1740"/>
                                        </a:lnTo>
                                        <a:lnTo>
                                          <a:pt x="12493" y="1752"/>
                                        </a:lnTo>
                                        <a:lnTo>
                                          <a:pt x="12507" y="1763"/>
                                        </a:lnTo>
                                        <a:lnTo>
                                          <a:pt x="12522" y="1775"/>
                                        </a:lnTo>
                                        <a:lnTo>
                                          <a:pt x="12535" y="1788"/>
                                        </a:lnTo>
                                        <a:lnTo>
                                          <a:pt x="12547" y="1800"/>
                                        </a:lnTo>
                                        <a:lnTo>
                                          <a:pt x="12558" y="1813"/>
                                        </a:lnTo>
                                        <a:lnTo>
                                          <a:pt x="12569" y="1826"/>
                                        </a:lnTo>
                                        <a:lnTo>
                                          <a:pt x="12578" y="1841"/>
                                        </a:lnTo>
                                        <a:lnTo>
                                          <a:pt x="12587" y="1854"/>
                                        </a:lnTo>
                                        <a:lnTo>
                                          <a:pt x="12595" y="1868"/>
                                        </a:lnTo>
                                        <a:lnTo>
                                          <a:pt x="12603" y="1882"/>
                                        </a:lnTo>
                                        <a:lnTo>
                                          <a:pt x="12609" y="1897"/>
                                        </a:lnTo>
                                        <a:lnTo>
                                          <a:pt x="12614" y="1911"/>
                                        </a:lnTo>
                                        <a:lnTo>
                                          <a:pt x="12619" y="1927"/>
                                        </a:lnTo>
                                        <a:lnTo>
                                          <a:pt x="12622" y="1942"/>
                                        </a:lnTo>
                                        <a:lnTo>
                                          <a:pt x="12625" y="1958"/>
                                        </a:lnTo>
                                        <a:lnTo>
                                          <a:pt x="12627" y="1973"/>
                                        </a:lnTo>
                                        <a:lnTo>
                                          <a:pt x="12628" y="1989"/>
                                        </a:lnTo>
                                        <a:lnTo>
                                          <a:pt x="12628" y="2005"/>
                                        </a:lnTo>
                                        <a:lnTo>
                                          <a:pt x="12627" y="2022"/>
                                        </a:lnTo>
                                        <a:lnTo>
                                          <a:pt x="12626" y="2038"/>
                                        </a:lnTo>
                                        <a:lnTo>
                                          <a:pt x="12623" y="2054"/>
                                        </a:lnTo>
                                        <a:lnTo>
                                          <a:pt x="12620" y="2069"/>
                                        </a:lnTo>
                                        <a:lnTo>
                                          <a:pt x="12616" y="2085"/>
                                        </a:lnTo>
                                        <a:lnTo>
                                          <a:pt x="12612" y="2102"/>
                                        </a:lnTo>
                                        <a:lnTo>
                                          <a:pt x="12606" y="2117"/>
                                        </a:lnTo>
                                        <a:lnTo>
                                          <a:pt x="12600" y="2132"/>
                                        </a:lnTo>
                                        <a:lnTo>
                                          <a:pt x="12591" y="2148"/>
                                        </a:lnTo>
                                        <a:lnTo>
                                          <a:pt x="12583" y="2163"/>
                                        </a:lnTo>
                                        <a:lnTo>
                                          <a:pt x="12575" y="2178"/>
                                        </a:lnTo>
                                        <a:lnTo>
                                          <a:pt x="12565" y="2194"/>
                                        </a:lnTo>
                                        <a:lnTo>
                                          <a:pt x="12555" y="2209"/>
                                        </a:lnTo>
                                        <a:lnTo>
                                          <a:pt x="12543" y="2224"/>
                                        </a:lnTo>
                                        <a:lnTo>
                                          <a:pt x="12531" y="2239"/>
                                        </a:lnTo>
                                        <a:close/>
                                        <a:moveTo>
                                          <a:pt x="12103" y="1881"/>
                                        </a:moveTo>
                                        <a:lnTo>
                                          <a:pt x="12086" y="1903"/>
                                        </a:lnTo>
                                        <a:lnTo>
                                          <a:pt x="12071" y="1925"/>
                                        </a:lnTo>
                                        <a:lnTo>
                                          <a:pt x="12058" y="1947"/>
                                        </a:lnTo>
                                        <a:lnTo>
                                          <a:pt x="12047" y="1968"/>
                                        </a:lnTo>
                                        <a:lnTo>
                                          <a:pt x="12038" y="1990"/>
                                        </a:lnTo>
                                        <a:lnTo>
                                          <a:pt x="12031" y="2011"/>
                                        </a:lnTo>
                                        <a:lnTo>
                                          <a:pt x="12028" y="2023"/>
                                        </a:lnTo>
                                        <a:lnTo>
                                          <a:pt x="12026" y="2034"/>
                                        </a:lnTo>
                                        <a:lnTo>
                                          <a:pt x="12024" y="2045"/>
                                        </a:lnTo>
                                        <a:lnTo>
                                          <a:pt x="12023" y="2056"/>
                                        </a:lnTo>
                                        <a:lnTo>
                                          <a:pt x="12023" y="2069"/>
                                        </a:lnTo>
                                        <a:lnTo>
                                          <a:pt x="12023" y="2081"/>
                                        </a:lnTo>
                                        <a:lnTo>
                                          <a:pt x="12024" y="2094"/>
                                        </a:lnTo>
                                        <a:lnTo>
                                          <a:pt x="12025" y="2107"/>
                                        </a:lnTo>
                                        <a:lnTo>
                                          <a:pt x="12028" y="2119"/>
                                        </a:lnTo>
                                        <a:lnTo>
                                          <a:pt x="12031" y="2131"/>
                                        </a:lnTo>
                                        <a:lnTo>
                                          <a:pt x="12036" y="2143"/>
                                        </a:lnTo>
                                        <a:lnTo>
                                          <a:pt x="12041" y="2154"/>
                                        </a:lnTo>
                                        <a:lnTo>
                                          <a:pt x="12047" y="2165"/>
                                        </a:lnTo>
                                        <a:lnTo>
                                          <a:pt x="12053" y="2176"/>
                                        </a:lnTo>
                                        <a:lnTo>
                                          <a:pt x="12060" y="2188"/>
                                        </a:lnTo>
                                        <a:lnTo>
                                          <a:pt x="12068" y="2199"/>
                                        </a:lnTo>
                                        <a:lnTo>
                                          <a:pt x="12077" y="2209"/>
                                        </a:lnTo>
                                        <a:lnTo>
                                          <a:pt x="12086" y="2219"/>
                                        </a:lnTo>
                                        <a:lnTo>
                                          <a:pt x="12096" y="2229"/>
                                        </a:lnTo>
                                        <a:lnTo>
                                          <a:pt x="12108" y="2239"/>
                                        </a:lnTo>
                                        <a:lnTo>
                                          <a:pt x="12120" y="2248"/>
                                        </a:lnTo>
                                        <a:lnTo>
                                          <a:pt x="12131" y="2256"/>
                                        </a:lnTo>
                                        <a:lnTo>
                                          <a:pt x="12143" y="2264"/>
                                        </a:lnTo>
                                        <a:lnTo>
                                          <a:pt x="12155" y="2270"/>
                                        </a:lnTo>
                                        <a:lnTo>
                                          <a:pt x="12166" y="2277"/>
                                        </a:lnTo>
                                        <a:lnTo>
                                          <a:pt x="12178" y="2282"/>
                                        </a:lnTo>
                                        <a:lnTo>
                                          <a:pt x="12190" y="2287"/>
                                        </a:lnTo>
                                        <a:lnTo>
                                          <a:pt x="12203" y="2290"/>
                                        </a:lnTo>
                                        <a:lnTo>
                                          <a:pt x="12215" y="2293"/>
                                        </a:lnTo>
                                        <a:lnTo>
                                          <a:pt x="12227" y="2295"/>
                                        </a:lnTo>
                                        <a:lnTo>
                                          <a:pt x="12240" y="2296"/>
                                        </a:lnTo>
                                        <a:lnTo>
                                          <a:pt x="12252" y="2296"/>
                                        </a:lnTo>
                                        <a:lnTo>
                                          <a:pt x="12264" y="2296"/>
                                        </a:lnTo>
                                        <a:lnTo>
                                          <a:pt x="12278" y="2294"/>
                                        </a:lnTo>
                                        <a:lnTo>
                                          <a:pt x="12291" y="2292"/>
                                        </a:lnTo>
                                        <a:lnTo>
                                          <a:pt x="12303" y="2289"/>
                                        </a:lnTo>
                                        <a:lnTo>
                                          <a:pt x="12314" y="2286"/>
                                        </a:lnTo>
                                        <a:lnTo>
                                          <a:pt x="12324" y="2283"/>
                                        </a:lnTo>
                                        <a:lnTo>
                                          <a:pt x="12334" y="2279"/>
                                        </a:lnTo>
                                        <a:lnTo>
                                          <a:pt x="12345" y="2273"/>
                                        </a:lnTo>
                                        <a:lnTo>
                                          <a:pt x="12366" y="2263"/>
                                        </a:lnTo>
                                        <a:lnTo>
                                          <a:pt x="12386" y="2251"/>
                                        </a:lnTo>
                                        <a:lnTo>
                                          <a:pt x="12405" y="2236"/>
                                        </a:lnTo>
                                        <a:lnTo>
                                          <a:pt x="12424" y="2220"/>
                                        </a:lnTo>
                                        <a:lnTo>
                                          <a:pt x="12443" y="2202"/>
                                        </a:lnTo>
                                        <a:lnTo>
                                          <a:pt x="12461" y="2180"/>
                                        </a:lnTo>
                                        <a:lnTo>
                                          <a:pt x="12479" y="2158"/>
                                        </a:lnTo>
                                        <a:lnTo>
                                          <a:pt x="12494" y="2136"/>
                                        </a:lnTo>
                                        <a:lnTo>
                                          <a:pt x="12507" y="2114"/>
                                        </a:lnTo>
                                        <a:lnTo>
                                          <a:pt x="12520" y="2091"/>
                                        </a:lnTo>
                                        <a:lnTo>
                                          <a:pt x="12528" y="2070"/>
                                        </a:lnTo>
                                        <a:lnTo>
                                          <a:pt x="12535" y="2048"/>
                                        </a:lnTo>
                                        <a:lnTo>
                                          <a:pt x="12540" y="2026"/>
                                        </a:lnTo>
                                        <a:lnTo>
                                          <a:pt x="12543" y="2003"/>
                                        </a:lnTo>
                                        <a:lnTo>
                                          <a:pt x="12543" y="1991"/>
                                        </a:lnTo>
                                        <a:lnTo>
                                          <a:pt x="12543" y="1978"/>
                                        </a:lnTo>
                                        <a:lnTo>
                                          <a:pt x="12542" y="1966"/>
                                        </a:lnTo>
                                        <a:lnTo>
                                          <a:pt x="12540" y="1954"/>
                                        </a:lnTo>
                                        <a:lnTo>
                                          <a:pt x="12538" y="1942"/>
                                        </a:lnTo>
                                        <a:lnTo>
                                          <a:pt x="12534" y="1931"/>
                                        </a:lnTo>
                                        <a:lnTo>
                                          <a:pt x="12530" y="1918"/>
                                        </a:lnTo>
                                        <a:lnTo>
                                          <a:pt x="12525" y="1907"/>
                                        </a:lnTo>
                                        <a:lnTo>
                                          <a:pt x="12520" y="1896"/>
                                        </a:lnTo>
                                        <a:lnTo>
                                          <a:pt x="12512" y="1885"/>
                                        </a:lnTo>
                                        <a:lnTo>
                                          <a:pt x="12505" y="1874"/>
                                        </a:lnTo>
                                        <a:lnTo>
                                          <a:pt x="12497" y="1864"/>
                                        </a:lnTo>
                                        <a:lnTo>
                                          <a:pt x="12488" y="1853"/>
                                        </a:lnTo>
                                        <a:lnTo>
                                          <a:pt x="12479" y="1843"/>
                                        </a:lnTo>
                                        <a:lnTo>
                                          <a:pt x="12468" y="1832"/>
                                        </a:lnTo>
                                        <a:lnTo>
                                          <a:pt x="12457" y="1823"/>
                                        </a:lnTo>
                                        <a:lnTo>
                                          <a:pt x="12446" y="1813"/>
                                        </a:lnTo>
                                        <a:lnTo>
                                          <a:pt x="12433" y="1805"/>
                                        </a:lnTo>
                                        <a:lnTo>
                                          <a:pt x="12421" y="1797"/>
                                        </a:lnTo>
                                        <a:lnTo>
                                          <a:pt x="12410" y="1790"/>
                                        </a:lnTo>
                                        <a:lnTo>
                                          <a:pt x="12398" y="1784"/>
                                        </a:lnTo>
                                        <a:lnTo>
                                          <a:pt x="12386" y="1779"/>
                                        </a:lnTo>
                                        <a:lnTo>
                                          <a:pt x="12374" y="1775"/>
                                        </a:lnTo>
                                        <a:lnTo>
                                          <a:pt x="12362" y="1771"/>
                                        </a:lnTo>
                                        <a:lnTo>
                                          <a:pt x="12349" y="1768"/>
                                        </a:lnTo>
                                        <a:lnTo>
                                          <a:pt x="12337" y="1766"/>
                                        </a:lnTo>
                                        <a:lnTo>
                                          <a:pt x="12325" y="1765"/>
                                        </a:lnTo>
                                        <a:lnTo>
                                          <a:pt x="12313" y="1764"/>
                                        </a:lnTo>
                                        <a:lnTo>
                                          <a:pt x="12301" y="1765"/>
                                        </a:lnTo>
                                        <a:lnTo>
                                          <a:pt x="12289" y="1766"/>
                                        </a:lnTo>
                                        <a:lnTo>
                                          <a:pt x="12276" y="1768"/>
                                        </a:lnTo>
                                        <a:lnTo>
                                          <a:pt x="12263" y="1770"/>
                                        </a:lnTo>
                                        <a:lnTo>
                                          <a:pt x="12253" y="1773"/>
                                        </a:lnTo>
                                        <a:lnTo>
                                          <a:pt x="12242" y="1777"/>
                                        </a:lnTo>
                                        <a:lnTo>
                                          <a:pt x="12232" y="1781"/>
                                        </a:lnTo>
                                        <a:lnTo>
                                          <a:pt x="12222" y="1785"/>
                                        </a:lnTo>
                                        <a:lnTo>
                                          <a:pt x="12202" y="1796"/>
                                        </a:lnTo>
                                        <a:lnTo>
                                          <a:pt x="12181" y="1808"/>
                                        </a:lnTo>
                                        <a:lnTo>
                                          <a:pt x="12161" y="1823"/>
                                        </a:lnTo>
                                        <a:lnTo>
                                          <a:pt x="12142" y="1841"/>
                                        </a:lnTo>
                                        <a:lnTo>
                                          <a:pt x="12123" y="1860"/>
                                        </a:lnTo>
                                        <a:lnTo>
                                          <a:pt x="12103" y="1881"/>
                                        </a:lnTo>
                                        <a:close/>
                                        <a:moveTo>
                                          <a:pt x="12849" y="2091"/>
                                        </a:moveTo>
                                        <a:lnTo>
                                          <a:pt x="13165" y="2387"/>
                                        </a:lnTo>
                                        <a:lnTo>
                                          <a:pt x="13112" y="2443"/>
                                        </a:lnTo>
                                        <a:lnTo>
                                          <a:pt x="12861" y="2210"/>
                                        </a:lnTo>
                                        <a:lnTo>
                                          <a:pt x="12460" y="2640"/>
                                        </a:lnTo>
                                        <a:lnTo>
                                          <a:pt x="12395" y="2579"/>
                                        </a:lnTo>
                                        <a:lnTo>
                                          <a:pt x="12849" y="2091"/>
                                        </a:lnTo>
                                        <a:close/>
                                        <a:moveTo>
                                          <a:pt x="13386" y="3164"/>
                                        </a:moveTo>
                                        <a:lnTo>
                                          <a:pt x="13372" y="3177"/>
                                        </a:lnTo>
                                        <a:lnTo>
                                          <a:pt x="13357" y="3188"/>
                                        </a:lnTo>
                                        <a:lnTo>
                                          <a:pt x="13342" y="3199"/>
                                        </a:lnTo>
                                        <a:lnTo>
                                          <a:pt x="13326" y="3209"/>
                                        </a:lnTo>
                                        <a:lnTo>
                                          <a:pt x="13311" y="3218"/>
                                        </a:lnTo>
                                        <a:lnTo>
                                          <a:pt x="13296" y="3226"/>
                                        </a:lnTo>
                                        <a:lnTo>
                                          <a:pt x="13281" y="3234"/>
                                        </a:lnTo>
                                        <a:lnTo>
                                          <a:pt x="13266" y="3241"/>
                                        </a:lnTo>
                                        <a:lnTo>
                                          <a:pt x="13251" y="3247"/>
                                        </a:lnTo>
                                        <a:lnTo>
                                          <a:pt x="13234" y="3252"/>
                                        </a:lnTo>
                                        <a:lnTo>
                                          <a:pt x="13219" y="3257"/>
                                        </a:lnTo>
                                        <a:lnTo>
                                          <a:pt x="13204" y="3260"/>
                                        </a:lnTo>
                                        <a:lnTo>
                                          <a:pt x="13188" y="3263"/>
                                        </a:lnTo>
                                        <a:lnTo>
                                          <a:pt x="13173" y="3264"/>
                                        </a:lnTo>
                                        <a:lnTo>
                                          <a:pt x="13156" y="3265"/>
                                        </a:lnTo>
                                        <a:lnTo>
                                          <a:pt x="13141" y="3265"/>
                                        </a:lnTo>
                                        <a:lnTo>
                                          <a:pt x="13124" y="3265"/>
                                        </a:lnTo>
                                        <a:lnTo>
                                          <a:pt x="13109" y="3263"/>
                                        </a:lnTo>
                                        <a:lnTo>
                                          <a:pt x="13093" y="3261"/>
                                        </a:lnTo>
                                        <a:lnTo>
                                          <a:pt x="13077" y="3258"/>
                                        </a:lnTo>
                                        <a:lnTo>
                                          <a:pt x="13061" y="3253"/>
                                        </a:lnTo>
                                        <a:lnTo>
                                          <a:pt x="13047" y="3248"/>
                                        </a:lnTo>
                                        <a:lnTo>
                                          <a:pt x="13032" y="3243"/>
                                        </a:lnTo>
                                        <a:lnTo>
                                          <a:pt x="13018" y="3235"/>
                                        </a:lnTo>
                                        <a:lnTo>
                                          <a:pt x="13002" y="3227"/>
                                        </a:lnTo>
                                        <a:lnTo>
                                          <a:pt x="12988" y="3219"/>
                                        </a:lnTo>
                                        <a:lnTo>
                                          <a:pt x="12975" y="3209"/>
                                        </a:lnTo>
                                        <a:lnTo>
                                          <a:pt x="12961" y="3199"/>
                                        </a:lnTo>
                                        <a:lnTo>
                                          <a:pt x="12948" y="3188"/>
                                        </a:lnTo>
                                        <a:lnTo>
                                          <a:pt x="12935" y="3176"/>
                                        </a:lnTo>
                                        <a:lnTo>
                                          <a:pt x="12922" y="3163"/>
                                        </a:lnTo>
                                        <a:lnTo>
                                          <a:pt x="12909" y="3148"/>
                                        </a:lnTo>
                                        <a:lnTo>
                                          <a:pt x="12897" y="3134"/>
                                        </a:lnTo>
                                        <a:lnTo>
                                          <a:pt x="12886" y="3120"/>
                                        </a:lnTo>
                                        <a:lnTo>
                                          <a:pt x="12876" y="3106"/>
                                        </a:lnTo>
                                        <a:lnTo>
                                          <a:pt x="12867" y="3091"/>
                                        </a:lnTo>
                                        <a:lnTo>
                                          <a:pt x="12859" y="3076"/>
                                        </a:lnTo>
                                        <a:lnTo>
                                          <a:pt x="12852" y="3061"/>
                                        </a:lnTo>
                                        <a:lnTo>
                                          <a:pt x="12845" y="3046"/>
                                        </a:lnTo>
                                        <a:lnTo>
                                          <a:pt x="12839" y="3031"/>
                                        </a:lnTo>
                                        <a:lnTo>
                                          <a:pt x="12834" y="3016"/>
                                        </a:lnTo>
                                        <a:lnTo>
                                          <a:pt x="12830" y="3000"/>
                                        </a:lnTo>
                                        <a:lnTo>
                                          <a:pt x="12827" y="2985"/>
                                        </a:lnTo>
                                        <a:lnTo>
                                          <a:pt x="12825" y="2969"/>
                                        </a:lnTo>
                                        <a:lnTo>
                                          <a:pt x="12824" y="2953"/>
                                        </a:lnTo>
                                        <a:lnTo>
                                          <a:pt x="12824" y="2937"/>
                                        </a:lnTo>
                                        <a:lnTo>
                                          <a:pt x="12825" y="2922"/>
                                        </a:lnTo>
                                        <a:lnTo>
                                          <a:pt x="12826" y="2906"/>
                                        </a:lnTo>
                                        <a:lnTo>
                                          <a:pt x="12828" y="2890"/>
                                        </a:lnTo>
                                        <a:lnTo>
                                          <a:pt x="12832" y="2873"/>
                                        </a:lnTo>
                                        <a:lnTo>
                                          <a:pt x="12835" y="2858"/>
                                        </a:lnTo>
                                        <a:lnTo>
                                          <a:pt x="12840" y="2843"/>
                                        </a:lnTo>
                                        <a:lnTo>
                                          <a:pt x="12847" y="2828"/>
                                        </a:lnTo>
                                        <a:lnTo>
                                          <a:pt x="12853" y="2813"/>
                                        </a:lnTo>
                                        <a:lnTo>
                                          <a:pt x="12860" y="2798"/>
                                        </a:lnTo>
                                        <a:lnTo>
                                          <a:pt x="12868" y="2783"/>
                                        </a:lnTo>
                                        <a:lnTo>
                                          <a:pt x="12877" y="2769"/>
                                        </a:lnTo>
                                        <a:lnTo>
                                          <a:pt x="12886" y="2755"/>
                                        </a:lnTo>
                                        <a:lnTo>
                                          <a:pt x="12896" y="2741"/>
                                        </a:lnTo>
                                        <a:lnTo>
                                          <a:pt x="12907" y="2728"/>
                                        </a:lnTo>
                                        <a:lnTo>
                                          <a:pt x="12919" y="2714"/>
                                        </a:lnTo>
                                        <a:lnTo>
                                          <a:pt x="12933" y="2700"/>
                                        </a:lnTo>
                                        <a:lnTo>
                                          <a:pt x="12946" y="2687"/>
                                        </a:lnTo>
                                        <a:lnTo>
                                          <a:pt x="12961" y="2674"/>
                                        </a:lnTo>
                                        <a:lnTo>
                                          <a:pt x="12975" y="2662"/>
                                        </a:lnTo>
                                        <a:lnTo>
                                          <a:pt x="12990" y="2650"/>
                                        </a:lnTo>
                                        <a:lnTo>
                                          <a:pt x="13006" y="2640"/>
                                        </a:lnTo>
                                        <a:lnTo>
                                          <a:pt x="13021" y="2630"/>
                                        </a:lnTo>
                                        <a:lnTo>
                                          <a:pt x="13036" y="2620"/>
                                        </a:lnTo>
                                        <a:lnTo>
                                          <a:pt x="13051" y="2611"/>
                                        </a:lnTo>
                                        <a:lnTo>
                                          <a:pt x="13066" y="2604"/>
                                        </a:lnTo>
                                        <a:lnTo>
                                          <a:pt x="13082" y="2597"/>
                                        </a:lnTo>
                                        <a:lnTo>
                                          <a:pt x="13098" y="2591"/>
                                        </a:lnTo>
                                        <a:lnTo>
                                          <a:pt x="13113" y="2586"/>
                                        </a:lnTo>
                                        <a:lnTo>
                                          <a:pt x="13129" y="2582"/>
                                        </a:lnTo>
                                        <a:lnTo>
                                          <a:pt x="13145" y="2579"/>
                                        </a:lnTo>
                                        <a:lnTo>
                                          <a:pt x="13160" y="2576"/>
                                        </a:lnTo>
                                        <a:lnTo>
                                          <a:pt x="13177" y="2574"/>
                                        </a:lnTo>
                                        <a:lnTo>
                                          <a:pt x="13193" y="2573"/>
                                        </a:lnTo>
                                        <a:lnTo>
                                          <a:pt x="13209" y="2573"/>
                                        </a:lnTo>
                                        <a:lnTo>
                                          <a:pt x="13224" y="2574"/>
                                        </a:lnTo>
                                        <a:lnTo>
                                          <a:pt x="13240" y="2575"/>
                                        </a:lnTo>
                                        <a:lnTo>
                                          <a:pt x="13256" y="2578"/>
                                        </a:lnTo>
                                        <a:lnTo>
                                          <a:pt x="13272" y="2581"/>
                                        </a:lnTo>
                                        <a:lnTo>
                                          <a:pt x="13287" y="2585"/>
                                        </a:lnTo>
                                        <a:lnTo>
                                          <a:pt x="13301" y="2590"/>
                                        </a:lnTo>
                                        <a:lnTo>
                                          <a:pt x="13316" y="2596"/>
                                        </a:lnTo>
                                        <a:lnTo>
                                          <a:pt x="13331" y="2603"/>
                                        </a:lnTo>
                                        <a:lnTo>
                                          <a:pt x="13345" y="2611"/>
                                        </a:lnTo>
                                        <a:lnTo>
                                          <a:pt x="13359" y="2619"/>
                                        </a:lnTo>
                                        <a:lnTo>
                                          <a:pt x="13372" y="2630"/>
                                        </a:lnTo>
                                        <a:lnTo>
                                          <a:pt x="13386" y="2640"/>
                                        </a:lnTo>
                                        <a:lnTo>
                                          <a:pt x="13399" y="2651"/>
                                        </a:lnTo>
                                        <a:lnTo>
                                          <a:pt x="13413" y="2663"/>
                                        </a:lnTo>
                                        <a:lnTo>
                                          <a:pt x="13425" y="2676"/>
                                        </a:lnTo>
                                        <a:lnTo>
                                          <a:pt x="13438" y="2690"/>
                                        </a:lnTo>
                                        <a:lnTo>
                                          <a:pt x="13450" y="2704"/>
                                        </a:lnTo>
                                        <a:lnTo>
                                          <a:pt x="13461" y="2719"/>
                                        </a:lnTo>
                                        <a:lnTo>
                                          <a:pt x="13471" y="2733"/>
                                        </a:lnTo>
                                        <a:lnTo>
                                          <a:pt x="13480" y="2748"/>
                                        </a:lnTo>
                                        <a:lnTo>
                                          <a:pt x="13488" y="2762"/>
                                        </a:lnTo>
                                        <a:lnTo>
                                          <a:pt x="13496" y="2777"/>
                                        </a:lnTo>
                                        <a:lnTo>
                                          <a:pt x="13503" y="2792"/>
                                        </a:lnTo>
                                        <a:lnTo>
                                          <a:pt x="13508" y="2808"/>
                                        </a:lnTo>
                                        <a:lnTo>
                                          <a:pt x="13513" y="2823"/>
                                        </a:lnTo>
                                        <a:lnTo>
                                          <a:pt x="13517" y="2838"/>
                                        </a:lnTo>
                                        <a:lnTo>
                                          <a:pt x="13520" y="2853"/>
                                        </a:lnTo>
                                        <a:lnTo>
                                          <a:pt x="13522" y="2869"/>
                                        </a:lnTo>
                                        <a:lnTo>
                                          <a:pt x="13523" y="2884"/>
                                        </a:lnTo>
                                        <a:lnTo>
                                          <a:pt x="13523" y="2901"/>
                                        </a:lnTo>
                                        <a:lnTo>
                                          <a:pt x="13523" y="2916"/>
                                        </a:lnTo>
                                        <a:lnTo>
                                          <a:pt x="13521" y="2932"/>
                                        </a:lnTo>
                                        <a:lnTo>
                                          <a:pt x="13519" y="2948"/>
                                        </a:lnTo>
                                        <a:lnTo>
                                          <a:pt x="13516" y="2964"/>
                                        </a:lnTo>
                                        <a:lnTo>
                                          <a:pt x="13512" y="2980"/>
                                        </a:lnTo>
                                        <a:lnTo>
                                          <a:pt x="13507" y="2995"/>
                                        </a:lnTo>
                                        <a:lnTo>
                                          <a:pt x="13501" y="3010"/>
                                        </a:lnTo>
                                        <a:lnTo>
                                          <a:pt x="13495" y="3025"/>
                                        </a:lnTo>
                                        <a:lnTo>
                                          <a:pt x="13487" y="3040"/>
                                        </a:lnTo>
                                        <a:lnTo>
                                          <a:pt x="13479" y="3054"/>
                                        </a:lnTo>
                                        <a:lnTo>
                                          <a:pt x="13470" y="3070"/>
                                        </a:lnTo>
                                        <a:lnTo>
                                          <a:pt x="13461" y="3084"/>
                                        </a:lnTo>
                                        <a:lnTo>
                                          <a:pt x="13450" y="3097"/>
                                        </a:lnTo>
                                        <a:lnTo>
                                          <a:pt x="13439" y="3111"/>
                                        </a:lnTo>
                                        <a:lnTo>
                                          <a:pt x="13428" y="3124"/>
                                        </a:lnTo>
                                        <a:lnTo>
                                          <a:pt x="13415" y="3138"/>
                                        </a:lnTo>
                                        <a:lnTo>
                                          <a:pt x="13400" y="3152"/>
                                        </a:lnTo>
                                        <a:lnTo>
                                          <a:pt x="13386" y="3164"/>
                                        </a:lnTo>
                                        <a:close/>
                                        <a:moveTo>
                                          <a:pt x="13021" y="2744"/>
                                        </a:moveTo>
                                        <a:lnTo>
                                          <a:pt x="13000" y="2762"/>
                                        </a:lnTo>
                                        <a:lnTo>
                                          <a:pt x="12981" y="2781"/>
                                        </a:lnTo>
                                        <a:lnTo>
                                          <a:pt x="12965" y="2801"/>
                                        </a:lnTo>
                                        <a:lnTo>
                                          <a:pt x="12951" y="2821"/>
                                        </a:lnTo>
                                        <a:lnTo>
                                          <a:pt x="12939" y="2841"/>
                                        </a:lnTo>
                                        <a:lnTo>
                                          <a:pt x="12929" y="2861"/>
                                        </a:lnTo>
                                        <a:lnTo>
                                          <a:pt x="12924" y="2872"/>
                                        </a:lnTo>
                                        <a:lnTo>
                                          <a:pt x="12920" y="2882"/>
                                        </a:lnTo>
                                        <a:lnTo>
                                          <a:pt x="12917" y="2893"/>
                                        </a:lnTo>
                                        <a:lnTo>
                                          <a:pt x="12914" y="2904"/>
                                        </a:lnTo>
                                        <a:lnTo>
                                          <a:pt x="12911" y="2916"/>
                                        </a:lnTo>
                                        <a:lnTo>
                                          <a:pt x="12909" y="2929"/>
                                        </a:lnTo>
                                        <a:lnTo>
                                          <a:pt x="12908" y="2942"/>
                                        </a:lnTo>
                                        <a:lnTo>
                                          <a:pt x="12908" y="2954"/>
                                        </a:lnTo>
                                        <a:lnTo>
                                          <a:pt x="12909" y="2966"/>
                                        </a:lnTo>
                                        <a:lnTo>
                                          <a:pt x="12910" y="2980"/>
                                        </a:lnTo>
                                        <a:lnTo>
                                          <a:pt x="12912" y="2992"/>
                                        </a:lnTo>
                                        <a:lnTo>
                                          <a:pt x="12915" y="3004"/>
                                        </a:lnTo>
                                        <a:lnTo>
                                          <a:pt x="12919" y="3016"/>
                                        </a:lnTo>
                                        <a:lnTo>
                                          <a:pt x="12925" y="3028"/>
                                        </a:lnTo>
                                        <a:lnTo>
                                          <a:pt x="12930" y="3039"/>
                                        </a:lnTo>
                                        <a:lnTo>
                                          <a:pt x="12936" y="3051"/>
                                        </a:lnTo>
                                        <a:lnTo>
                                          <a:pt x="12943" y="3062"/>
                                        </a:lnTo>
                                        <a:lnTo>
                                          <a:pt x="12951" y="3075"/>
                                        </a:lnTo>
                                        <a:lnTo>
                                          <a:pt x="12959" y="3086"/>
                                        </a:lnTo>
                                        <a:lnTo>
                                          <a:pt x="12969" y="3097"/>
                                        </a:lnTo>
                                        <a:lnTo>
                                          <a:pt x="12979" y="3108"/>
                                        </a:lnTo>
                                        <a:lnTo>
                                          <a:pt x="12989" y="3118"/>
                                        </a:lnTo>
                                        <a:lnTo>
                                          <a:pt x="12999" y="3128"/>
                                        </a:lnTo>
                                        <a:lnTo>
                                          <a:pt x="13010" y="3136"/>
                                        </a:lnTo>
                                        <a:lnTo>
                                          <a:pt x="13021" y="3144"/>
                                        </a:lnTo>
                                        <a:lnTo>
                                          <a:pt x="13032" y="3152"/>
                                        </a:lnTo>
                                        <a:lnTo>
                                          <a:pt x="13043" y="3158"/>
                                        </a:lnTo>
                                        <a:lnTo>
                                          <a:pt x="13054" y="3163"/>
                                        </a:lnTo>
                                        <a:lnTo>
                                          <a:pt x="13066" y="3168"/>
                                        </a:lnTo>
                                        <a:lnTo>
                                          <a:pt x="13078" y="3171"/>
                                        </a:lnTo>
                                        <a:lnTo>
                                          <a:pt x="13090" y="3174"/>
                                        </a:lnTo>
                                        <a:lnTo>
                                          <a:pt x="13103" y="3177"/>
                                        </a:lnTo>
                                        <a:lnTo>
                                          <a:pt x="13115" y="3178"/>
                                        </a:lnTo>
                                        <a:lnTo>
                                          <a:pt x="13128" y="3179"/>
                                        </a:lnTo>
                                        <a:lnTo>
                                          <a:pt x="13140" y="3178"/>
                                        </a:lnTo>
                                        <a:lnTo>
                                          <a:pt x="13153" y="3178"/>
                                        </a:lnTo>
                                        <a:lnTo>
                                          <a:pt x="13164" y="3176"/>
                                        </a:lnTo>
                                        <a:lnTo>
                                          <a:pt x="13176" y="3175"/>
                                        </a:lnTo>
                                        <a:lnTo>
                                          <a:pt x="13187" y="3172"/>
                                        </a:lnTo>
                                        <a:lnTo>
                                          <a:pt x="13198" y="3170"/>
                                        </a:lnTo>
                                        <a:lnTo>
                                          <a:pt x="13219" y="3162"/>
                                        </a:lnTo>
                                        <a:lnTo>
                                          <a:pt x="13240" y="3153"/>
                                        </a:lnTo>
                                        <a:lnTo>
                                          <a:pt x="13263" y="3141"/>
                                        </a:lnTo>
                                        <a:lnTo>
                                          <a:pt x="13284" y="3128"/>
                                        </a:lnTo>
                                        <a:lnTo>
                                          <a:pt x="13305" y="3113"/>
                                        </a:lnTo>
                                        <a:lnTo>
                                          <a:pt x="13326" y="3095"/>
                                        </a:lnTo>
                                        <a:lnTo>
                                          <a:pt x="13348" y="3076"/>
                                        </a:lnTo>
                                        <a:lnTo>
                                          <a:pt x="13366" y="3056"/>
                                        </a:lnTo>
                                        <a:lnTo>
                                          <a:pt x="13383" y="3037"/>
                                        </a:lnTo>
                                        <a:lnTo>
                                          <a:pt x="13397" y="3017"/>
                                        </a:lnTo>
                                        <a:lnTo>
                                          <a:pt x="13411" y="2997"/>
                                        </a:lnTo>
                                        <a:lnTo>
                                          <a:pt x="13421" y="2976"/>
                                        </a:lnTo>
                                        <a:lnTo>
                                          <a:pt x="13429" y="2954"/>
                                        </a:lnTo>
                                        <a:lnTo>
                                          <a:pt x="13435" y="2933"/>
                                        </a:lnTo>
                                        <a:lnTo>
                                          <a:pt x="13437" y="2921"/>
                                        </a:lnTo>
                                        <a:lnTo>
                                          <a:pt x="13439" y="2909"/>
                                        </a:lnTo>
                                        <a:lnTo>
                                          <a:pt x="13440" y="2897"/>
                                        </a:lnTo>
                                        <a:lnTo>
                                          <a:pt x="13440" y="2883"/>
                                        </a:lnTo>
                                        <a:lnTo>
                                          <a:pt x="13439" y="2871"/>
                                        </a:lnTo>
                                        <a:lnTo>
                                          <a:pt x="13438" y="2859"/>
                                        </a:lnTo>
                                        <a:lnTo>
                                          <a:pt x="13436" y="2847"/>
                                        </a:lnTo>
                                        <a:lnTo>
                                          <a:pt x="13433" y="2835"/>
                                        </a:lnTo>
                                        <a:lnTo>
                                          <a:pt x="13429" y="2823"/>
                                        </a:lnTo>
                                        <a:lnTo>
                                          <a:pt x="13424" y="2812"/>
                                        </a:lnTo>
                                        <a:lnTo>
                                          <a:pt x="13419" y="2799"/>
                                        </a:lnTo>
                                        <a:lnTo>
                                          <a:pt x="13412" y="2787"/>
                                        </a:lnTo>
                                        <a:lnTo>
                                          <a:pt x="13404" y="2776"/>
                                        </a:lnTo>
                                        <a:lnTo>
                                          <a:pt x="13396" y="2764"/>
                                        </a:lnTo>
                                        <a:lnTo>
                                          <a:pt x="13388" y="2753"/>
                                        </a:lnTo>
                                        <a:lnTo>
                                          <a:pt x="13379" y="2741"/>
                                        </a:lnTo>
                                        <a:lnTo>
                                          <a:pt x="13369" y="2731"/>
                                        </a:lnTo>
                                        <a:lnTo>
                                          <a:pt x="13358" y="2720"/>
                                        </a:lnTo>
                                        <a:lnTo>
                                          <a:pt x="13348" y="2710"/>
                                        </a:lnTo>
                                        <a:lnTo>
                                          <a:pt x="13338" y="2701"/>
                                        </a:lnTo>
                                        <a:lnTo>
                                          <a:pt x="13326" y="2694"/>
                                        </a:lnTo>
                                        <a:lnTo>
                                          <a:pt x="13315" y="2687"/>
                                        </a:lnTo>
                                        <a:lnTo>
                                          <a:pt x="13304" y="2680"/>
                                        </a:lnTo>
                                        <a:lnTo>
                                          <a:pt x="13293" y="2675"/>
                                        </a:lnTo>
                                        <a:lnTo>
                                          <a:pt x="13282" y="2670"/>
                                        </a:lnTo>
                                        <a:lnTo>
                                          <a:pt x="13270" y="2666"/>
                                        </a:lnTo>
                                        <a:lnTo>
                                          <a:pt x="13258" y="2663"/>
                                        </a:lnTo>
                                        <a:lnTo>
                                          <a:pt x="13245" y="2661"/>
                                        </a:lnTo>
                                        <a:lnTo>
                                          <a:pt x="13233" y="2659"/>
                                        </a:lnTo>
                                        <a:lnTo>
                                          <a:pt x="13221" y="2658"/>
                                        </a:lnTo>
                                        <a:lnTo>
                                          <a:pt x="13209" y="2658"/>
                                        </a:lnTo>
                                        <a:lnTo>
                                          <a:pt x="13196" y="2659"/>
                                        </a:lnTo>
                                        <a:lnTo>
                                          <a:pt x="13174" y="2662"/>
                                        </a:lnTo>
                                        <a:lnTo>
                                          <a:pt x="13152" y="2667"/>
                                        </a:lnTo>
                                        <a:lnTo>
                                          <a:pt x="13130" y="2675"/>
                                        </a:lnTo>
                                        <a:lnTo>
                                          <a:pt x="13109" y="2684"/>
                                        </a:lnTo>
                                        <a:lnTo>
                                          <a:pt x="13087" y="2695"/>
                                        </a:lnTo>
                                        <a:lnTo>
                                          <a:pt x="13064" y="2709"/>
                                        </a:lnTo>
                                        <a:lnTo>
                                          <a:pt x="13043" y="2726"/>
                                        </a:lnTo>
                                        <a:lnTo>
                                          <a:pt x="13021" y="2744"/>
                                        </a:lnTo>
                                        <a:close/>
                                        <a:moveTo>
                                          <a:pt x="14162" y="3722"/>
                                        </a:moveTo>
                                        <a:lnTo>
                                          <a:pt x="13499" y="3797"/>
                                        </a:lnTo>
                                        <a:lnTo>
                                          <a:pt x="13487" y="3798"/>
                                        </a:lnTo>
                                        <a:lnTo>
                                          <a:pt x="13475" y="3798"/>
                                        </a:lnTo>
                                        <a:lnTo>
                                          <a:pt x="13464" y="3798"/>
                                        </a:lnTo>
                                        <a:lnTo>
                                          <a:pt x="13454" y="3797"/>
                                        </a:lnTo>
                                        <a:lnTo>
                                          <a:pt x="13444" y="3795"/>
                                        </a:lnTo>
                                        <a:lnTo>
                                          <a:pt x="13434" y="3793"/>
                                        </a:lnTo>
                                        <a:lnTo>
                                          <a:pt x="13424" y="3790"/>
                                        </a:lnTo>
                                        <a:lnTo>
                                          <a:pt x="13415" y="3786"/>
                                        </a:lnTo>
                                        <a:lnTo>
                                          <a:pt x="13405" y="3782"/>
                                        </a:lnTo>
                                        <a:lnTo>
                                          <a:pt x="13397" y="3777"/>
                                        </a:lnTo>
                                        <a:lnTo>
                                          <a:pt x="13389" y="3771"/>
                                        </a:lnTo>
                                        <a:lnTo>
                                          <a:pt x="13381" y="3765"/>
                                        </a:lnTo>
                                        <a:lnTo>
                                          <a:pt x="13374" y="3757"/>
                                        </a:lnTo>
                                        <a:lnTo>
                                          <a:pt x="13367" y="3749"/>
                                        </a:lnTo>
                                        <a:lnTo>
                                          <a:pt x="13361" y="3741"/>
                                        </a:lnTo>
                                        <a:lnTo>
                                          <a:pt x="13355" y="3732"/>
                                        </a:lnTo>
                                        <a:lnTo>
                                          <a:pt x="13350" y="3725"/>
                                        </a:lnTo>
                                        <a:lnTo>
                                          <a:pt x="13347" y="3718"/>
                                        </a:lnTo>
                                        <a:lnTo>
                                          <a:pt x="13344" y="3711"/>
                                        </a:lnTo>
                                        <a:lnTo>
                                          <a:pt x="13343" y="3703"/>
                                        </a:lnTo>
                                        <a:lnTo>
                                          <a:pt x="13342" y="3698"/>
                                        </a:lnTo>
                                        <a:lnTo>
                                          <a:pt x="13342" y="3690"/>
                                        </a:lnTo>
                                        <a:lnTo>
                                          <a:pt x="13407" y="3647"/>
                                        </a:lnTo>
                                        <a:lnTo>
                                          <a:pt x="13408" y="3654"/>
                                        </a:lnTo>
                                        <a:lnTo>
                                          <a:pt x="13408" y="3660"/>
                                        </a:lnTo>
                                        <a:lnTo>
                                          <a:pt x="13411" y="3668"/>
                                        </a:lnTo>
                                        <a:lnTo>
                                          <a:pt x="13414" y="3677"/>
                                        </a:lnTo>
                                        <a:lnTo>
                                          <a:pt x="13417" y="3684"/>
                                        </a:lnTo>
                                        <a:lnTo>
                                          <a:pt x="13421" y="3690"/>
                                        </a:lnTo>
                                        <a:lnTo>
                                          <a:pt x="13424" y="3694"/>
                                        </a:lnTo>
                                        <a:lnTo>
                                          <a:pt x="13427" y="3698"/>
                                        </a:lnTo>
                                        <a:lnTo>
                                          <a:pt x="13430" y="3702"/>
                                        </a:lnTo>
                                        <a:lnTo>
                                          <a:pt x="13435" y="3704"/>
                                        </a:lnTo>
                                        <a:lnTo>
                                          <a:pt x="13439" y="3707"/>
                                        </a:lnTo>
                                        <a:lnTo>
                                          <a:pt x="13444" y="3709"/>
                                        </a:lnTo>
                                        <a:lnTo>
                                          <a:pt x="13448" y="3711"/>
                                        </a:lnTo>
                                        <a:lnTo>
                                          <a:pt x="13454" y="3712"/>
                                        </a:lnTo>
                                        <a:lnTo>
                                          <a:pt x="13463" y="3714"/>
                                        </a:lnTo>
                                        <a:lnTo>
                                          <a:pt x="13474" y="3714"/>
                                        </a:lnTo>
                                        <a:lnTo>
                                          <a:pt x="13488" y="3714"/>
                                        </a:lnTo>
                                        <a:lnTo>
                                          <a:pt x="13504" y="3712"/>
                                        </a:lnTo>
                                        <a:lnTo>
                                          <a:pt x="13610" y="3701"/>
                                        </a:lnTo>
                                        <a:lnTo>
                                          <a:pt x="13865" y="3265"/>
                                        </a:lnTo>
                                        <a:lnTo>
                                          <a:pt x="13916" y="3344"/>
                                        </a:lnTo>
                                        <a:lnTo>
                                          <a:pt x="13713" y="3689"/>
                                        </a:lnTo>
                                        <a:lnTo>
                                          <a:pt x="14111" y="3643"/>
                                        </a:lnTo>
                                        <a:lnTo>
                                          <a:pt x="14162" y="3722"/>
                                        </a:lnTo>
                                        <a:close/>
                                        <a:moveTo>
                                          <a:pt x="14366" y="4257"/>
                                        </a:moveTo>
                                        <a:lnTo>
                                          <a:pt x="14205" y="3954"/>
                                        </a:lnTo>
                                        <a:lnTo>
                                          <a:pt x="13686" y="4230"/>
                                        </a:lnTo>
                                        <a:lnTo>
                                          <a:pt x="13644" y="4151"/>
                                        </a:lnTo>
                                        <a:lnTo>
                                          <a:pt x="14233" y="3838"/>
                                        </a:lnTo>
                                        <a:lnTo>
                                          <a:pt x="14478" y="4300"/>
                                        </a:lnTo>
                                        <a:lnTo>
                                          <a:pt x="13889" y="4611"/>
                                        </a:lnTo>
                                        <a:lnTo>
                                          <a:pt x="13847" y="4532"/>
                                        </a:lnTo>
                                        <a:lnTo>
                                          <a:pt x="14366" y="4257"/>
                                        </a:lnTo>
                                        <a:close/>
                                        <a:moveTo>
                                          <a:pt x="14572" y="4501"/>
                                        </a:moveTo>
                                        <a:lnTo>
                                          <a:pt x="14678" y="4765"/>
                                        </a:lnTo>
                                        <a:lnTo>
                                          <a:pt x="14686" y="4786"/>
                                        </a:lnTo>
                                        <a:lnTo>
                                          <a:pt x="14692" y="4807"/>
                                        </a:lnTo>
                                        <a:lnTo>
                                          <a:pt x="14696" y="4828"/>
                                        </a:lnTo>
                                        <a:lnTo>
                                          <a:pt x="14699" y="4848"/>
                                        </a:lnTo>
                                        <a:lnTo>
                                          <a:pt x="14699" y="4867"/>
                                        </a:lnTo>
                                        <a:lnTo>
                                          <a:pt x="14698" y="4885"/>
                                        </a:lnTo>
                                        <a:lnTo>
                                          <a:pt x="14695" y="4904"/>
                                        </a:lnTo>
                                        <a:lnTo>
                                          <a:pt x="14690" y="4921"/>
                                        </a:lnTo>
                                        <a:lnTo>
                                          <a:pt x="14687" y="4930"/>
                                        </a:lnTo>
                                        <a:lnTo>
                                          <a:pt x="14683" y="4939"/>
                                        </a:lnTo>
                                        <a:lnTo>
                                          <a:pt x="14679" y="4947"/>
                                        </a:lnTo>
                                        <a:lnTo>
                                          <a:pt x="14674" y="4956"/>
                                        </a:lnTo>
                                        <a:lnTo>
                                          <a:pt x="14669" y="4964"/>
                                        </a:lnTo>
                                        <a:lnTo>
                                          <a:pt x="14663" y="4971"/>
                                        </a:lnTo>
                                        <a:lnTo>
                                          <a:pt x="14656" y="4978"/>
                                        </a:lnTo>
                                        <a:lnTo>
                                          <a:pt x="14650" y="4985"/>
                                        </a:lnTo>
                                        <a:lnTo>
                                          <a:pt x="14643" y="4993"/>
                                        </a:lnTo>
                                        <a:lnTo>
                                          <a:pt x="14635" y="4999"/>
                                        </a:lnTo>
                                        <a:lnTo>
                                          <a:pt x="14627" y="5005"/>
                                        </a:lnTo>
                                        <a:lnTo>
                                          <a:pt x="14617" y="5011"/>
                                        </a:lnTo>
                                        <a:lnTo>
                                          <a:pt x="14608" y="5016"/>
                                        </a:lnTo>
                                        <a:lnTo>
                                          <a:pt x="14599" y="5021"/>
                                        </a:lnTo>
                                        <a:lnTo>
                                          <a:pt x="14588" y="5026"/>
                                        </a:lnTo>
                                        <a:lnTo>
                                          <a:pt x="14578" y="5031"/>
                                        </a:lnTo>
                                        <a:lnTo>
                                          <a:pt x="14557" y="5038"/>
                                        </a:lnTo>
                                        <a:lnTo>
                                          <a:pt x="14535" y="5044"/>
                                        </a:lnTo>
                                        <a:lnTo>
                                          <a:pt x="14525" y="5046"/>
                                        </a:lnTo>
                                        <a:lnTo>
                                          <a:pt x="14516" y="5047"/>
                                        </a:lnTo>
                                        <a:lnTo>
                                          <a:pt x="14506" y="5048"/>
                                        </a:lnTo>
                                        <a:lnTo>
                                          <a:pt x="14496" y="5048"/>
                                        </a:lnTo>
                                        <a:lnTo>
                                          <a:pt x="14487" y="5048"/>
                                        </a:lnTo>
                                        <a:lnTo>
                                          <a:pt x="14478" y="5047"/>
                                        </a:lnTo>
                                        <a:lnTo>
                                          <a:pt x="14468" y="5046"/>
                                        </a:lnTo>
                                        <a:lnTo>
                                          <a:pt x="14459" y="5044"/>
                                        </a:lnTo>
                                        <a:lnTo>
                                          <a:pt x="14450" y="5042"/>
                                        </a:lnTo>
                                        <a:lnTo>
                                          <a:pt x="14441" y="5039"/>
                                        </a:lnTo>
                                        <a:lnTo>
                                          <a:pt x="14432" y="5035"/>
                                        </a:lnTo>
                                        <a:lnTo>
                                          <a:pt x="14424" y="5031"/>
                                        </a:lnTo>
                                        <a:lnTo>
                                          <a:pt x="14416" y="5027"/>
                                        </a:lnTo>
                                        <a:lnTo>
                                          <a:pt x="14408" y="5022"/>
                                        </a:lnTo>
                                        <a:lnTo>
                                          <a:pt x="14400" y="5017"/>
                                        </a:lnTo>
                                        <a:lnTo>
                                          <a:pt x="14392" y="5011"/>
                                        </a:lnTo>
                                        <a:lnTo>
                                          <a:pt x="14377" y="4999"/>
                                        </a:lnTo>
                                        <a:lnTo>
                                          <a:pt x="14364" y="4984"/>
                                        </a:lnTo>
                                        <a:lnTo>
                                          <a:pt x="14352" y="4968"/>
                                        </a:lnTo>
                                        <a:lnTo>
                                          <a:pt x="14340" y="4951"/>
                                        </a:lnTo>
                                        <a:lnTo>
                                          <a:pt x="14330" y="4932"/>
                                        </a:lnTo>
                                        <a:lnTo>
                                          <a:pt x="14321" y="4912"/>
                                        </a:lnTo>
                                        <a:lnTo>
                                          <a:pt x="14247" y="4729"/>
                                        </a:lnTo>
                                        <a:lnTo>
                                          <a:pt x="13988" y="4834"/>
                                        </a:lnTo>
                                        <a:lnTo>
                                          <a:pt x="13954" y="4751"/>
                                        </a:lnTo>
                                        <a:lnTo>
                                          <a:pt x="14572" y="4501"/>
                                        </a:lnTo>
                                        <a:close/>
                                        <a:moveTo>
                                          <a:pt x="14320" y="4699"/>
                                        </a:moveTo>
                                        <a:lnTo>
                                          <a:pt x="14396" y="4887"/>
                                        </a:lnTo>
                                        <a:lnTo>
                                          <a:pt x="14401" y="4898"/>
                                        </a:lnTo>
                                        <a:lnTo>
                                          <a:pt x="14407" y="4909"/>
                                        </a:lnTo>
                                        <a:lnTo>
                                          <a:pt x="14413" y="4919"/>
                                        </a:lnTo>
                                        <a:lnTo>
                                          <a:pt x="14420" y="4927"/>
                                        </a:lnTo>
                                        <a:lnTo>
                                          <a:pt x="14428" y="4935"/>
                                        </a:lnTo>
                                        <a:lnTo>
                                          <a:pt x="14436" y="4941"/>
                                        </a:lnTo>
                                        <a:lnTo>
                                          <a:pt x="14445" y="4946"/>
                                        </a:lnTo>
                                        <a:lnTo>
                                          <a:pt x="14455" y="4951"/>
                                        </a:lnTo>
                                        <a:lnTo>
                                          <a:pt x="14465" y="4954"/>
                                        </a:lnTo>
                                        <a:lnTo>
                                          <a:pt x="14475" y="4956"/>
                                        </a:lnTo>
                                        <a:lnTo>
                                          <a:pt x="14486" y="4957"/>
                                        </a:lnTo>
                                        <a:lnTo>
                                          <a:pt x="14497" y="4957"/>
                                        </a:lnTo>
                                        <a:lnTo>
                                          <a:pt x="14508" y="4956"/>
                                        </a:lnTo>
                                        <a:lnTo>
                                          <a:pt x="14519" y="4954"/>
                                        </a:lnTo>
                                        <a:lnTo>
                                          <a:pt x="14531" y="4951"/>
                                        </a:lnTo>
                                        <a:lnTo>
                                          <a:pt x="14544" y="4946"/>
                                        </a:lnTo>
                                        <a:lnTo>
                                          <a:pt x="14556" y="4941"/>
                                        </a:lnTo>
                                        <a:lnTo>
                                          <a:pt x="14566" y="4935"/>
                                        </a:lnTo>
                                        <a:lnTo>
                                          <a:pt x="14576" y="4929"/>
                                        </a:lnTo>
                                        <a:lnTo>
                                          <a:pt x="14585" y="4921"/>
                                        </a:lnTo>
                                        <a:lnTo>
                                          <a:pt x="14592" y="4914"/>
                                        </a:lnTo>
                                        <a:lnTo>
                                          <a:pt x="14599" y="4905"/>
                                        </a:lnTo>
                                        <a:lnTo>
                                          <a:pt x="14605" y="4895"/>
                                        </a:lnTo>
                                        <a:lnTo>
                                          <a:pt x="14609" y="4885"/>
                                        </a:lnTo>
                                        <a:lnTo>
                                          <a:pt x="14613" y="4875"/>
                                        </a:lnTo>
                                        <a:lnTo>
                                          <a:pt x="14615" y="4865"/>
                                        </a:lnTo>
                                        <a:lnTo>
                                          <a:pt x="14617" y="4854"/>
                                        </a:lnTo>
                                        <a:lnTo>
                                          <a:pt x="14617" y="4844"/>
                                        </a:lnTo>
                                        <a:lnTo>
                                          <a:pt x="14617" y="4834"/>
                                        </a:lnTo>
                                        <a:lnTo>
                                          <a:pt x="14615" y="4823"/>
                                        </a:lnTo>
                                        <a:lnTo>
                                          <a:pt x="14612" y="4811"/>
                                        </a:lnTo>
                                        <a:lnTo>
                                          <a:pt x="14608" y="4801"/>
                                        </a:lnTo>
                                        <a:lnTo>
                                          <a:pt x="14533" y="4613"/>
                                        </a:lnTo>
                                        <a:lnTo>
                                          <a:pt x="14320" y="4699"/>
                                        </a:lnTo>
                                        <a:close/>
                                        <a:moveTo>
                                          <a:pt x="14145" y="5236"/>
                                        </a:moveTo>
                                        <a:lnTo>
                                          <a:pt x="14114" y="5147"/>
                                        </a:lnTo>
                                        <a:lnTo>
                                          <a:pt x="14827" y="5174"/>
                                        </a:lnTo>
                                        <a:lnTo>
                                          <a:pt x="14858" y="5264"/>
                                        </a:lnTo>
                                        <a:lnTo>
                                          <a:pt x="14309" y="5712"/>
                                        </a:lnTo>
                                        <a:lnTo>
                                          <a:pt x="14276" y="5617"/>
                                        </a:lnTo>
                                        <a:lnTo>
                                          <a:pt x="14438" y="5489"/>
                                        </a:lnTo>
                                        <a:lnTo>
                                          <a:pt x="14352" y="5239"/>
                                        </a:lnTo>
                                        <a:lnTo>
                                          <a:pt x="14145" y="5236"/>
                                        </a:lnTo>
                                        <a:close/>
                                        <a:moveTo>
                                          <a:pt x="14435" y="5239"/>
                                        </a:moveTo>
                                        <a:lnTo>
                                          <a:pt x="14504" y="5440"/>
                                        </a:lnTo>
                                        <a:lnTo>
                                          <a:pt x="14752" y="5245"/>
                                        </a:lnTo>
                                        <a:lnTo>
                                          <a:pt x="14435" y="5239"/>
                                        </a:lnTo>
                                        <a:close/>
                                        <a:moveTo>
                                          <a:pt x="14966" y="5628"/>
                                        </a:moveTo>
                                        <a:lnTo>
                                          <a:pt x="15033" y="5896"/>
                                        </a:lnTo>
                                        <a:lnTo>
                                          <a:pt x="15038" y="5918"/>
                                        </a:lnTo>
                                        <a:lnTo>
                                          <a:pt x="15041" y="5940"/>
                                        </a:lnTo>
                                        <a:lnTo>
                                          <a:pt x="15043" y="5961"/>
                                        </a:lnTo>
                                        <a:lnTo>
                                          <a:pt x="15044" y="5981"/>
                                        </a:lnTo>
                                        <a:lnTo>
                                          <a:pt x="15043" y="5999"/>
                                        </a:lnTo>
                                        <a:lnTo>
                                          <a:pt x="15041" y="6016"/>
                                        </a:lnTo>
                                        <a:lnTo>
                                          <a:pt x="15037" y="6033"/>
                                        </a:lnTo>
                                        <a:lnTo>
                                          <a:pt x="15032" y="6049"/>
                                        </a:lnTo>
                                        <a:lnTo>
                                          <a:pt x="15028" y="6057"/>
                                        </a:lnTo>
                                        <a:lnTo>
                                          <a:pt x="15024" y="6065"/>
                                        </a:lnTo>
                                        <a:lnTo>
                                          <a:pt x="15019" y="6072"/>
                                        </a:lnTo>
                                        <a:lnTo>
                                          <a:pt x="15015" y="6079"/>
                                        </a:lnTo>
                                        <a:lnTo>
                                          <a:pt x="15009" y="6086"/>
                                        </a:lnTo>
                                        <a:lnTo>
                                          <a:pt x="15004" y="6092"/>
                                        </a:lnTo>
                                        <a:lnTo>
                                          <a:pt x="14998" y="6098"/>
                                        </a:lnTo>
                                        <a:lnTo>
                                          <a:pt x="14991" y="6103"/>
                                        </a:lnTo>
                                        <a:lnTo>
                                          <a:pt x="14984" y="6108"/>
                                        </a:lnTo>
                                        <a:lnTo>
                                          <a:pt x="14977" y="6113"/>
                                        </a:lnTo>
                                        <a:lnTo>
                                          <a:pt x="14969" y="6118"/>
                                        </a:lnTo>
                                        <a:lnTo>
                                          <a:pt x="14961" y="6122"/>
                                        </a:lnTo>
                                        <a:lnTo>
                                          <a:pt x="14942" y="6130"/>
                                        </a:lnTo>
                                        <a:lnTo>
                                          <a:pt x="14923" y="6136"/>
                                        </a:lnTo>
                                        <a:lnTo>
                                          <a:pt x="14911" y="6138"/>
                                        </a:lnTo>
                                        <a:lnTo>
                                          <a:pt x="14900" y="6140"/>
                                        </a:lnTo>
                                        <a:lnTo>
                                          <a:pt x="14888" y="6141"/>
                                        </a:lnTo>
                                        <a:lnTo>
                                          <a:pt x="14877" y="6140"/>
                                        </a:lnTo>
                                        <a:lnTo>
                                          <a:pt x="14864" y="6139"/>
                                        </a:lnTo>
                                        <a:lnTo>
                                          <a:pt x="14853" y="6138"/>
                                        </a:lnTo>
                                        <a:lnTo>
                                          <a:pt x="14842" y="6135"/>
                                        </a:lnTo>
                                        <a:lnTo>
                                          <a:pt x="14831" y="6131"/>
                                        </a:lnTo>
                                        <a:lnTo>
                                          <a:pt x="14820" y="6126"/>
                                        </a:lnTo>
                                        <a:lnTo>
                                          <a:pt x="14810" y="6121"/>
                                        </a:lnTo>
                                        <a:lnTo>
                                          <a:pt x="14801" y="6116"/>
                                        </a:lnTo>
                                        <a:lnTo>
                                          <a:pt x="14793" y="6109"/>
                                        </a:lnTo>
                                        <a:lnTo>
                                          <a:pt x="14783" y="6103"/>
                                        </a:lnTo>
                                        <a:lnTo>
                                          <a:pt x="14776" y="6095"/>
                                        </a:lnTo>
                                        <a:lnTo>
                                          <a:pt x="14769" y="6087"/>
                                        </a:lnTo>
                                        <a:lnTo>
                                          <a:pt x="14763" y="6078"/>
                                        </a:lnTo>
                                        <a:lnTo>
                                          <a:pt x="14763" y="6090"/>
                                        </a:lnTo>
                                        <a:lnTo>
                                          <a:pt x="14762" y="6101"/>
                                        </a:lnTo>
                                        <a:lnTo>
                                          <a:pt x="14760" y="6113"/>
                                        </a:lnTo>
                                        <a:lnTo>
                                          <a:pt x="14757" y="6124"/>
                                        </a:lnTo>
                                        <a:lnTo>
                                          <a:pt x="14754" y="6135"/>
                                        </a:lnTo>
                                        <a:lnTo>
                                          <a:pt x="14750" y="6145"/>
                                        </a:lnTo>
                                        <a:lnTo>
                                          <a:pt x="14746" y="6155"/>
                                        </a:lnTo>
                                        <a:lnTo>
                                          <a:pt x="14740" y="6164"/>
                                        </a:lnTo>
                                        <a:lnTo>
                                          <a:pt x="14732" y="6177"/>
                                        </a:lnTo>
                                        <a:lnTo>
                                          <a:pt x="14721" y="6189"/>
                                        </a:lnTo>
                                        <a:lnTo>
                                          <a:pt x="14710" y="6200"/>
                                        </a:lnTo>
                                        <a:lnTo>
                                          <a:pt x="14697" y="6210"/>
                                        </a:lnTo>
                                        <a:lnTo>
                                          <a:pt x="14683" y="6219"/>
                                        </a:lnTo>
                                        <a:lnTo>
                                          <a:pt x="14667" y="6227"/>
                                        </a:lnTo>
                                        <a:lnTo>
                                          <a:pt x="14651" y="6233"/>
                                        </a:lnTo>
                                        <a:lnTo>
                                          <a:pt x="14633" y="6238"/>
                                        </a:lnTo>
                                        <a:lnTo>
                                          <a:pt x="14621" y="6241"/>
                                        </a:lnTo>
                                        <a:lnTo>
                                          <a:pt x="14611" y="6243"/>
                                        </a:lnTo>
                                        <a:lnTo>
                                          <a:pt x="14600" y="6244"/>
                                        </a:lnTo>
                                        <a:lnTo>
                                          <a:pt x="14590" y="6245"/>
                                        </a:lnTo>
                                        <a:lnTo>
                                          <a:pt x="14580" y="6245"/>
                                        </a:lnTo>
                                        <a:lnTo>
                                          <a:pt x="14570" y="6245"/>
                                        </a:lnTo>
                                        <a:lnTo>
                                          <a:pt x="14560" y="6244"/>
                                        </a:lnTo>
                                        <a:lnTo>
                                          <a:pt x="14550" y="6242"/>
                                        </a:lnTo>
                                        <a:lnTo>
                                          <a:pt x="14539" y="6240"/>
                                        </a:lnTo>
                                        <a:lnTo>
                                          <a:pt x="14530" y="6238"/>
                                        </a:lnTo>
                                        <a:lnTo>
                                          <a:pt x="14521" y="6235"/>
                                        </a:lnTo>
                                        <a:lnTo>
                                          <a:pt x="14512" y="6231"/>
                                        </a:lnTo>
                                        <a:lnTo>
                                          <a:pt x="14503" y="6227"/>
                                        </a:lnTo>
                                        <a:lnTo>
                                          <a:pt x="14495" y="6222"/>
                                        </a:lnTo>
                                        <a:lnTo>
                                          <a:pt x="14486" y="6217"/>
                                        </a:lnTo>
                                        <a:lnTo>
                                          <a:pt x="14478" y="6210"/>
                                        </a:lnTo>
                                        <a:lnTo>
                                          <a:pt x="14470" y="6204"/>
                                        </a:lnTo>
                                        <a:lnTo>
                                          <a:pt x="14461" y="6197"/>
                                        </a:lnTo>
                                        <a:lnTo>
                                          <a:pt x="14454" y="6190"/>
                                        </a:lnTo>
                                        <a:lnTo>
                                          <a:pt x="14447" y="6182"/>
                                        </a:lnTo>
                                        <a:lnTo>
                                          <a:pt x="14440" y="6174"/>
                                        </a:lnTo>
                                        <a:lnTo>
                                          <a:pt x="14434" y="6165"/>
                                        </a:lnTo>
                                        <a:lnTo>
                                          <a:pt x="14427" y="6156"/>
                                        </a:lnTo>
                                        <a:lnTo>
                                          <a:pt x="14421" y="6147"/>
                                        </a:lnTo>
                                        <a:lnTo>
                                          <a:pt x="14411" y="6125"/>
                                        </a:lnTo>
                                        <a:lnTo>
                                          <a:pt x="14401" y="6103"/>
                                        </a:lnTo>
                                        <a:lnTo>
                                          <a:pt x="14392" y="6079"/>
                                        </a:lnTo>
                                        <a:lnTo>
                                          <a:pt x="14385" y="6053"/>
                                        </a:lnTo>
                                        <a:lnTo>
                                          <a:pt x="14319" y="5789"/>
                                        </a:lnTo>
                                        <a:lnTo>
                                          <a:pt x="14966" y="5628"/>
                                        </a:lnTo>
                                        <a:close/>
                                        <a:moveTo>
                                          <a:pt x="14721" y="5781"/>
                                        </a:moveTo>
                                        <a:lnTo>
                                          <a:pt x="14766" y="5962"/>
                                        </a:lnTo>
                                        <a:lnTo>
                                          <a:pt x="14770" y="5976"/>
                                        </a:lnTo>
                                        <a:lnTo>
                                          <a:pt x="14774" y="5989"/>
                                        </a:lnTo>
                                        <a:lnTo>
                                          <a:pt x="14779" y="6001"/>
                                        </a:lnTo>
                                        <a:lnTo>
                                          <a:pt x="14785" y="6011"/>
                                        </a:lnTo>
                                        <a:lnTo>
                                          <a:pt x="14792" y="6020"/>
                                        </a:lnTo>
                                        <a:lnTo>
                                          <a:pt x="14799" y="6028"/>
                                        </a:lnTo>
                                        <a:lnTo>
                                          <a:pt x="14806" y="6035"/>
                                        </a:lnTo>
                                        <a:lnTo>
                                          <a:pt x="14814" y="6042"/>
                                        </a:lnTo>
                                        <a:lnTo>
                                          <a:pt x="14822" y="6046"/>
                                        </a:lnTo>
                                        <a:lnTo>
                                          <a:pt x="14831" y="6050"/>
                                        </a:lnTo>
                                        <a:lnTo>
                                          <a:pt x="14839" y="6053"/>
                                        </a:lnTo>
                                        <a:lnTo>
                                          <a:pt x="14849" y="6054"/>
                                        </a:lnTo>
                                        <a:lnTo>
                                          <a:pt x="14858" y="6055"/>
                                        </a:lnTo>
                                        <a:lnTo>
                                          <a:pt x="14869" y="6055"/>
                                        </a:lnTo>
                                        <a:lnTo>
                                          <a:pt x="14879" y="6054"/>
                                        </a:lnTo>
                                        <a:lnTo>
                                          <a:pt x="14890" y="6052"/>
                                        </a:lnTo>
                                        <a:lnTo>
                                          <a:pt x="14900" y="6049"/>
                                        </a:lnTo>
                                        <a:lnTo>
                                          <a:pt x="14910" y="6045"/>
                                        </a:lnTo>
                                        <a:lnTo>
                                          <a:pt x="14919" y="6041"/>
                                        </a:lnTo>
                                        <a:lnTo>
                                          <a:pt x="14927" y="6035"/>
                                        </a:lnTo>
                                        <a:lnTo>
                                          <a:pt x="14934" y="6030"/>
                                        </a:lnTo>
                                        <a:lnTo>
                                          <a:pt x="14940" y="6024"/>
                                        </a:lnTo>
                                        <a:lnTo>
                                          <a:pt x="14946" y="6017"/>
                                        </a:lnTo>
                                        <a:lnTo>
                                          <a:pt x="14952" y="6010"/>
                                        </a:lnTo>
                                        <a:lnTo>
                                          <a:pt x="14956" y="6001"/>
                                        </a:lnTo>
                                        <a:lnTo>
                                          <a:pt x="14959" y="5991"/>
                                        </a:lnTo>
                                        <a:lnTo>
                                          <a:pt x="14961" y="5981"/>
                                        </a:lnTo>
                                        <a:lnTo>
                                          <a:pt x="14963" y="5969"/>
                                        </a:lnTo>
                                        <a:lnTo>
                                          <a:pt x="14963" y="5957"/>
                                        </a:lnTo>
                                        <a:lnTo>
                                          <a:pt x="14962" y="5943"/>
                                        </a:lnTo>
                                        <a:lnTo>
                                          <a:pt x="14960" y="5929"/>
                                        </a:lnTo>
                                        <a:lnTo>
                                          <a:pt x="14956" y="5914"/>
                                        </a:lnTo>
                                        <a:lnTo>
                                          <a:pt x="14911" y="5733"/>
                                        </a:lnTo>
                                        <a:lnTo>
                                          <a:pt x="14721" y="5781"/>
                                        </a:lnTo>
                                        <a:close/>
                                        <a:moveTo>
                                          <a:pt x="14417" y="5856"/>
                                        </a:moveTo>
                                        <a:lnTo>
                                          <a:pt x="14460" y="6031"/>
                                        </a:lnTo>
                                        <a:lnTo>
                                          <a:pt x="14465" y="6047"/>
                                        </a:lnTo>
                                        <a:lnTo>
                                          <a:pt x="14470" y="6062"/>
                                        </a:lnTo>
                                        <a:lnTo>
                                          <a:pt x="14475" y="6075"/>
                                        </a:lnTo>
                                        <a:lnTo>
                                          <a:pt x="14482" y="6088"/>
                                        </a:lnTo>
                                        <a:lnTo>
                                          <a:pt x="14488" y="6099"/>
                                        </a:lnTo>
                                        <a:lnTo>
                                          <a:pt x="14496" y="6110"/>
                                        </a:lnTo>
                                        <a:lnTo>
                                          <a:pt x="14504" y="6119"/>
                                        </a:lnTo>
                                        <a:lnTo>
                                          <a:pt x="14513" y="6129"/>
                                        </a:lnTo>
                                        <a:lnTo>
                                          <a:pt x="14523" y="6137"/>
                                        </a:lnTo>
                                        <a:lnTo>
                                          <a:pt x="14534" y="6144"/>
                                        </a:lnTo>
                                        <a:lnTo>
                                          <a:pt x="14547" y="6149"/>
                                        </a:lnTo>
                                        <a:lnTo>
                                          <a:pt x="14559" y="6153"/>
                                        </a:lnTo>
                                        <a:lnTo>
                                          <a:pt x="14571" y="6155"/>
                                        </a:lnTo>
                                        <a:lnTo>
                                          <a:pt x="14584" y="6155"/>
                                        </a:lnTo>
                                        <a:lnTo>
                                          <a:pt x="14597" y="6154"/>
                                        </a:lnTo>
                                        <a:lnTo>
                                          <a:pt x="14611" y="6152"/>
                                        </a:lnTo>
                                        <a:lnTo>
                                          <a:pt x="14626" y="6147"/>
                                        </a:lnTo>
                                        <a:lnTo>
                                          <a:pt x="14640" y="6142"/>
                                        </a:lnTo>
                                        <a:lnTo>
                                          <a:pt x="14651" y="6136"/>
                                        </a:lnTo>
                                        <a:lnTo>
                                          <a:pt x="14662" y="6129"/>
                                        </a:lnTo>
                                        <a:lnTo>
                                          <a:pt x="14671" y="6119"/>
                                        </a:lnTo>
                                        <a:lnTo>
                                          <a:pt x="14679" y="6110"/>
                                        </a:lnTo>
                                        <a:lnTo>
                                          <a:pt x="14685" y="6100"/>
                                        </a:lnTo>
                                        <a:lnTo>
                                          <a:pt x="14691" y="6089"/>
                                        </a:lnTo>
                                        <a:lnTo>
                                          <a:pt x="14694" y="6078"/>
                                        </a:lnTo>
                                        <a:lnTo>
                                          <a:pt x="14696" y="6067"/>
                                        </a:lnTo>
                                        <a:lnTo>
                                          <a:pt x="14698" y="6055"/>
                                        </a:lnTo>
                                        <a:lnTo>
                                          <a:pt x="14698" y="6042"/>
                                        </a:lnTo>
                                        <a:lnTo>
                                          <a:pt x="14697" y="6027"/>
                                        </a:lnTo>
                                        <a:lnTo>
                                          <a:pt x="14696" y="6013"/>
                                        </a:lnTo>
                                        <a:lnTo>
                                          <a:pt x="14693" y="5997"/>
                                        </a:lnTo>
                                        <a:lnTo>
                                          <a:pt x="14690" y="5981"/>
                                        </a:lnTo>
                                        <a:lnTo>
                                          <a:pt x="14645" y="5800"/>
                                        </a:lnTo>
                                        <a:lnTo>
                                          <a:pt x="14417" y="5856"/>
                                        </a:lnTo>
                                        <a:close/>
                                        <a:moveTo>
                                          <a:pt x="15096" y="6716"/>
                                        </a:moveTo>
                                        <a:lnTo>
                                          <a:pt x="15058" y="6439"/>
                                        </a:lnTo>
                                        <a:lnTo>
                                          <a:pt x="14612" y="6502"/>
                                        </a:lnTo>
                                        <a:lnTo>
                                          <a:pt x="14595" y="6504"/>
                                        </a:lnTo>
                                        <a:lnTo>
                                          <a:pt x="14579" y="6504"/>
                                        </a:lnTo>
                                        <a:lnTo>
                                          <a:pt x="14563" y="6502"/>
                                        </a:lnTo>
                                        <a:lnTo>
                                          <a:pt x="14548" y="6499"/>
                                        </a:lnTo>
                                        <a:lnTo>
                                          <a:pt x="14533" y="6494"/>
                                        </a:lnTo>
                                        <a:lnTo>
                                          <a:pt x="14520" y="6488"/>
                                        </a:lnTo>
                                        <a:lnTo>
                                          <a:pt x="14507" y="6480"/>
                                        </a:lnTo>
                                        <a:lnTo>
                                          <a:pt x="14494" y="6470"/>
                                        </a:lnTo>
                                        <a:lnTo>
                                          <a:pt x="14483" y="6459"/>
                                        </a:lnTo>
                                        <a:lnTo>
                                          <a:pt x="14472" y="6447"/>
                                        </a:lnTo>
                                        <a:lnTo>
                                          <a:pt x="14463" y="6433"/>
                                        </a:lnTo>
                                        <a:lnTo>
                                          <a:pt x="14454" y="6419"/>
                                        </a:lnTo>
                                        <a:lnTo>
                                          <a:pt x="14447" y="6403"/>
                                        </a:lnTo>
                                        <a:lnTo>
                                          <a:pt x="14442" y="6385"/>
                                        </a:lnTo>
                                        <a:lnTo>
                                          <a:pt x="14437" y="6367"/>
                                        </a:lnTo>
                                        <a:lnTo>
                                          <a:pt x="14434" y="6348"/>
                                        </a:lnTo>
                                        <a:lnTo>
                                          <a:pt x="14511" y="6337"/>
                                        </a:lnTo>
                                        <a:lnTo>
                                          <a:pt x="14513" y="6346"/>
                                        </a:lnTo>
                                        <a:lnTo>
                                          <a:pt x="14515" y="6355"/>
                                        </a:lnTo>
                                        <a:lnTo>
                                          <a:pt x="14518" y="6363"/>
                                        </a:lnTo>
                                        <a:lnTo>
                                          <a:pt x="14522" y="6371"/>
                                        </a:lnTo>
                                        <a:lnTo>
                                          <a:pt x="14526" y="6378"/>
                                        </a:lnTo>
                                        <a:lnTo>
                                          <a:pt x="14531" y="6385"/>
                                        </a:lnTo>
                                        <a:lnTo>
                                          <a:pt x="14536" y="6392"/>
                                        </a:lnTo>
                                        <a:lnTo>
                                          <a:pt x="14542" y="6397"/>
                                        </a:lnTo>
                                        <a:lnTo>
                                          <a:pt x="14549" y="6402"/>
                                        </a:lnTo>
                                        <a:lnTo>
                                          <a:pt x="14556" y="6406"/>
                                        </a:lnTo>
                                        <a:lnTo>
                                          <a:pt x="14563" y="6409"/>
                                        </a:lnTo>
                                        <a:lnTo>
                                          <a:pt x="14571" y="6411"/>
                                        </a:lnTo>
                                        <a:lnTo>
                                          <a:pt x="14578" y="6413"/>
                                        </a:lnTo>
                                        <a:lnTo>
                                          <a:pt x="14587" y="6414"/>
                                        </a:lnTo>
                                        <a:lnTo>
                                          <a:pt x="14595" y="6414"/>
                                        </a:lnTo>
                                        <a:lnTo>
                                          <a:pt x="14604" y="6413"/>
                                        </a:lnTo>
                                        <a:lnTo>
                                          <a:pt x="15123" y="6340"/>
                                        </a:lnTo>
                                        <a:lnTo>
                                          <a:pt x="15186" y="6794"/>
                                        </a:lnTo>
                                        <a:lnTo>
                                          <a:pt x="14526" y="6886"/>
                                        </a:lnTo>
                                        <a:lnTo>
                                          <a:pt x="14514" y="6798"/>
                                        </a:lnTo>
                                        <a:lnTo>
                                          <a:pt x="15096" y="6716"/>
                                        </a:lnTo>
                                        <a:close/>
                                        <a:moveTo>
                                          <a:pt x="15197" y="6982"/>
                                        </a:moveTo>
                                        <a:lnTo>
                                          <a:pt x="15205" y="7071"/>
                                        </a:lnTo>
                                        <a:lnTo>
                                          <a:pt x="14540" y="7129"/>
                                        </a:lnTo>
                                        <a:lnTo>
                                          <a:pt x="14533" y="7040"/>
                                        </a:lnTo>
                                        <a:lnTo>
                                          <a:pt x="15197" y="6982"/>
                                        </a:lnTo>
                                        <a:close/>
                                        <a:moveTo>
                                          <a:pt x="14881" y="7723"/>
                                        </a:moveTo>
                                        <a:lnTo>
                                          <a:pt x="14869" y="7380"/>
                                        </a:lnTo>
                                        <a:lnTo>
                                          <a:pt x="14555" y="7391"/>
                                        </a:lnTo>
                                        <a:lnTo>
                                          <a:pt x="14552" y="7302"/>
                                        </a:lnTo>
                                        <a:lnTo>
                                          <a:pt x="15218" y="7279"/>
                                        </a:lnTo>
                                        <a:lnTo>
                                          <a:pt x="15221" y="7368"/>
                                        </a:lnTo>
                                        <a:lnTo>
                                          <a:pt x="14946" y="7377"/>
                                        </a:lnTo>
                                        <a:lnTo>
                                          <a:pt x="14959" y="7720"/>
                                        </a:lnTo>
                                        <a:lnTo>
                                          <a:pt x="15233" y="7711"/>
                                        </a:lnTo>
                                        <a:lnTo>
                                          <a:pt x="15236" y="7801"/>
                                        </a:lnTo>
                                        <a:lnTo>
                                          <a:pt x="14570" y="7824"/>
                                        </a:lnTo>
                                        <a:lnTo>
                                          <a:pt x="14567" y="7734"/>
                                        </a:lnTo>
                                        <a:lnTo>
                                          <a:pt x="14881" y="7723"/>
                                        </a:lnTo>
                                        <a:close/>
                                        <a:moveTo>
                                          <a:pt x="14827" y="8426"/>
                                        </a:moveTo>
                                        <a:lnTo>
                                          <a:pt x="14850" y="8084"/>
                                        </a:lnTo>
                                        <a:lnTo>
                                          <a:pt x="14537" y="8062"/>
                                        </a:lnTo>
                                        <a:lnTo>
                                          <a:pt x="14545" y="7973"/>
                                        </a:lnTo>
                                        <a:lnTo>
                                          <a:pt x="15209" y="8019"/>
                                        </a:lnTo>
                                        <a:lnTo>
                                          <a:pt x="15203" y="8108"/>
                                        </a:lnTo>
                                        <a:lnTo>
                                          <a:pt x="14929" y="8089"/>
                                        </a:lnTo>
                                        <a:lnTo>
                                          <a:pt x="14905" y="8432"/>
                                        </a:lnTo>
                                        <a:lnTo>
                                          <a:pt x="15178" y="8451"/>
                                        </a:lnTo>
                                        <a:lnTo>
                                          <a:pt x="15172" y="8540"/>
                                        </a:lnTo>
                                        <a:lnTo>
                                          <a:pt x="14508" y="8494"/>
                                        </a:lnTo>
                                        <a:lnTo>
                                          <a:pt x="14514" y="8405"/>
                                        </a:lnTo>
                                        <a:lnTo>
                                          <a:pt x="14827" y="8426"/>
                                        </a:lnTo>
                                        <a:close/>
                                        <a:moveTo>
                                          <a:pt x="14408" y="9055"/>
                                        </a:moveTo>
                                        <a:lnTo>
                                          <a:pt x="14683" y="9103"/>
                                        </a:lnTo>
                                        <a:lnTo>
                                          <a:pt x="14722" y="8886"/>
                                        </a:lnTo>
                                        <a:lnTo>
                                          <a:pt x="14724" y="8871"/>
                                        </a:lnTo>
                                        <a:lnTo>
                                          <a:pt x="14725" y="8858"/>
                                        </a:lnTo>
                                        <a:lnTo>
                                          <a:pt x="14725" y="8846"/>
                                        </a:lnTo>
                                        <a:lnTo>
                                          <a:pt x="14725" y="8834"/>
                                        </a:lnTo>
                                        <a:lnTo>
                                          <a:pt x="14723" y="8824"/>
                                        </a:lnTo>
                                        <a:lnTo>
                                          <a:pt x="14720" y="8815"/>
                                        </a:lnTo>
                                        <a:lnTo>
                                          <a:pt x="14717" y="8807"/>
                                        </a:lnTo>
                                        <a:lnTo>
                                          <a:pt x="14712" y="8800"/>
                                        </a:lnTo>
                                        <a:lnTo>
                                          <a:pt x="14706" y="8793"/>
                                        </a:lnTo>
                                        <a:lnTo>
                                          <a:pt x="14698" y="8787"/>
                                        </a:lnTo>
                                        <a:lnTo>
                                          <a:pt x="14689" y="8782"/>
                                        </a:lnTo>
                                        <a:lnTo>
                                          <a:pt x="14679" y="8777"/>
                                        </a:lnTo>
                                        <a:lnTo>
                                          <a:pt x="14668" y="8773"/>
                                        </a:lnTo>
                                        <a:lnTo>
                                          <a:pt x="14655" y="8769"/>
                                        </a:lnTo>
                                        <a:lnTo>
                                          <a:pt x="14641" y="8765"/>
                                        </a:lnTo>
                                        <a:lnTo>
                                          <a:pt x="14626" y="8762"/>
                                        </a:lnTo>
                                        <a:lnTo>
                                          <a:pt x="14595" y="8757"/>
                                        </a:lnTo>
                                        <a:lnTo>
                                          <a:pt x="14567" y="8750"/>
                                        </a:lnTo>
                                        <a:lnTo>
                                          <a:pt x="14539" y="8744"/>
                                        </a:lnTo>
                                        <a:lnTo>
                                          <a:pt x="14515" y="8738"/>
                                        </a:lnTo>
                                        <a:lnTo>
                                          <a:pt x="14503" y="8735"/>
                                        </a:lnTo>
                                        <a:lnTo>
                                          <a:pt x="14494" y="8732"/>
                                        </a:lnTo>
                                        <a:lnTo>
                                          <a:pt x="14485" y="8729"/>
                                        </a:lnTo>
                                        <a:lnTo>
                                          <a:pt x="14479" y="8726"/>
                                        </a:lnTo>
                                        <a:lnTo>
                                          <a:pt x="14474" y="8723"/>
                                        </a:lnTo>
                                        <a:lnTo>
                                          <a:pt x="14470" y="8720"/>
                                        </a:lnTo>
                                        <a:lnTo>
                                          <a:pt x="14469" y="8717"/>
                                        </a:lnTo>
                                        <a:lnTo>
                                          <a:pt x="14468" y="8714"/>
                                        </a:lnTo>
                                        <a:lnTo>
                                          <a:pt x="14487" y="8608"/>
                                        </a:lnTo>
                                        <a:lnTo>
                                          <a:pt x="14506" y="8612"/>
                                        </a:lnTo>
                                        <a:lnTo>
                                          <a:pt x="14508" y="8617"/>
                                        </a:lnTo>
                                        <a:lnTo>
                                          <a:pt x="14510" y="8621"/>
                                        </a:lnTo>
                                        <a:lnTo>
                                          <a:pt x="14514" y="8626"/>
                                        </a:lnTo>
                                        <a:lnTo>
                                          <a:pt x="14518" y="8630"/>
                                        </a:lnTo>
                                        <a:lnTo>
                                          <a:pt x="14523" y="8635"/>
                                        </a:lnTo>
                                        <a:lnTo>
                                          <a:pt x="14530" y="8639"/>
                                        </a:lnTo>
                                        <a:lnTo>
                                          <a:pt x="14537" y="8643"/>
                                        </a:lnTo>
                                        <a:lnTo>
                                          <a:pt x="14546" y="8647"/>
                                        </a:lnTo>
                                        <a:lnTo>
                                          <a:pt x="14564" y="8654"/>
                                        </a:lnTo>
                                        <a:lnTo>
                                          <a:pt x="14586" y="8661"/>
                                        </a:lnTo>
                                        <a:lnTo>
                                          <a:pt x="14611" y="8668"/>
                                        </a:lnTo>
                                        <a:lnTo>
                                          <a:pt x="14641" y="8674"/>
                                        </a:lnTo>
                                        <a:lnTo>
                                          <a:pt x="14661" y="8678"/>
                                        </a:lnTo>
                                        <a:lnTo>
                                          <a:pt x="14680" y="8682"/>
                                        </a:lnTo>
                                        <a:lnTo>
                                          <a:pt x="14696" y="8687"/>
                                        </a:lnTo>
                                        <a:lnTo>
                                          <a:pt x="14713" y="8693"/>
                                        </a:lnTo>
                                        <a:lnTo>
                                          <a:pt x="14726" y="8699"/>
                                        </a:lnTo>
                                        <a:lnTo>
                                          <a:pt x="14738" y="8705"/>
                                        </a:lnTo>
                                        <a:lnTo>
                                          <a:pt x="14748" y="8712"/>
                                        </a:lnTo>
                                        <a:lnTo>
                                          <a:pt x="14757" y="8720"/>
                                        </a:lnTo>
                                        <a:lnTo>
                                          <a:pt x="14761" y="8725"/>
                                        </a:lnTo>
                                        <a:lnTo>
                                          <a:pt x="14765" y="8730"/>
                                        </a:lnTo>
                                        <a:lnTo>
                                          <a:pt x="14768" y="8737"/>
                                        </a:lnTo>
                                        <a:lnTo>
                                          <a:pt x="14772" y="8744"/>
                                        </a:lnTo>
                                        <a:lnTo>
                                          <a:pt x="14779" y="8763"/>
                                        </a:lnTo>
                                        <a:lnTo>
                                          <a:pt x="14785" y="8784"/>
                                        </a:lnTo>
                                        <a:lnTo>
                                          <a:pt x="14793" y="8775"/>
                                        </a:lnTo>
                                        <a:lnTo>
                                          <a:pt x="14801" y="8767"/>
                                        </a:lnTo>
                                        <a:lnTo>
                                          <a:pt x="14809" y="8759"/>
                                        </a:lnTo>
                                        <a:lnTo>
                                          <a:pt x="14817" y="8751"/>
                                        </a:lnTo>
                                        <a:lnTo>
                                          <a:pt x="14826" y="8745"/>
                                        </a:lnTo>
                                        <a:lnTo>
                                          <a:pt x="14835" y="8739"/>
                                        </a:lnTo>
                                        <a:lnTo>
                                          <a:pt x="14844" y="8734"/>
                                        </a:lnTo>
                                        <a:lnTo>
                                          <a:pt x="14855" y="8729"/>
                                        </a:lnTo>
                                        <a:lnTo>
                                          <a:pt x="14866" y="8724"/>
                                        </a:lnTo>
                                        <a:lnTo>
                                          <a:pt x="14880" y="8720"/>
                                        </a:lnTo>
                                        <a:lnTo>
                                          <a:pt x="14893" y="8718"/>
                                        </a:lnTo>
                                        <a:lnTo>
                                          <a:pt x="14906" y="8716"/>
                                        </a:lnTo>
                                        <a:lnTo>
                                          <a:pt x="14919" y="8715"/>
                                        </a:lnTo>
                                        <a:lnTo>
                                          <a:pt x="14933" y="8715"/>
                                        </a:lnTo>
                                        <a:lnTo>
                                          <a:pt x="14947" y="8716"/>
                                        </a:lnTo>
                                        <a:lnTo>
                                          <a:pt x="14963" y="8718"/>
                                        </a:lnTo>
                                        <a:lnTo>
                                          <a:pt x="14983" y="8723"/>
                                        </a:lnTo>
                                        <a:lnTo>
                                          <a:pt x="15002" y="8729"/>
                                        </a:lnTo>
                                        <a:lnTo>
                                          <a:pt x="15019" y="8736"/>
                                        </a:lnTo>
                                        <a:lnTo>
                                          <a:pt x="15036" y="8745"/>
                                        </a:lnTo>
                                        <a:lnTo>
                                          <a:pt x="15050" y="8756"/>
                                        </a:lnTo>
                                        <a:lnTo>
                                          <a:pt x="15063" y="8767"/>
                                        </a:lnTo>
                                        <a:lnTo>
                                          <a:pt x="15068" y="8774"/>
                                        </a:lnTo>
                                        <a:lnTo>
                                          <a:pt x="15074" y="8780"/>
                                        </a:lnTo>
                                        <a:lnTo>
                                          <a:pt x="15079" y="8787"/>
                                        </a:lnTo>
                                        <a:lnTo>
                                          <a:pt x="15084" y="8795"/>
                                        </a:lnTo>
                                        <a:lnTo>
                                          <a:pt x="15092" y="8810"/>
                                        </a:lnTo>
                                        <a:lnTo>
                                          <a:pt x="15098" y="8827"/>
                                        </a:lnTo>
                                        <a:lnTo>
                                          <a:pt x="15103" y="8846"/>
                                        </a:lnTo>
                                        <a:lnTo>
                                          <a:pt x="15106" y="8865"/>
                                        </a:lnTo>
                                        <a:lnTo>
                                          <a:pt x="15107" y="8885"/>
                                        </a:lnTo>
                                        <a:lnTo>
                                          <a:pt x="15107" y="8906"/>
                                        </a:lnTo>
                                        <a:lnTo>
                                          <a:pt x="15105" y="8930"/>
                                        </a:lnTo>
                                        <a:lnTo>
                                          <a:pt x="15102" y="8954"/>
                                        </a:lnTo>
                                        <a:lnTo>
                                          <a:pt x="15049" y="9259"/>
                                        </a:lnTo>
                                        <a:lnTo>
                                          <a:pt x="14392" y="9144"/>
                                        </a:lnTo>
                                        <a:lnTo>
                                          <a:pt x="14408" y="9055"/>
                                        </a:lnTo>
                                        <a:close/>
                                        <a:moveTo>
                                          <a:pt x="14936" y="8805"/>
                                        </a:moveTo>
                                        <a:lnTo>
                                          <a:pt x="14923" y="8803"/>
                                        </a:lnTo>
                                        <a:lnTo>
                                          <a:pt x="14911" y="8803"/>
                                        </a:lnTo>
                                        <a:lnTo>
                                          <a:pt x="14899" y="8803"/>
                                        </a:lnTo>
                                        <a:lnTo>
                                          <a:pt x="14888" y="8805"/>
                                        </a:lnTo>
                                        <a:lnTo>
                                          <a:pt x="14877" y="8807"/>
                                        </a:lnTo>
                                        <a:lnTo>
                                          <a:pt x="14865" y="8811"/>
                                        </a:lnTo>
                                        <a:lnTo>
                                          <a:pt x="14855" y="8816"/>
                                        </a:lnTo>
                                        <a:lnTo>
                                          <a:pt x="14846" y="8822"/>
                                        </a:lnTo>
                                        <a:lnTo>
                                          <a:pt x="14837" y="8829"/>
                                        </a:lnTo>
                                        <a:lnTo>
                                          <a:pt x="14829" y="8836"/>
                                        </a:lnTo>
                                        <a:lnTo>
                                          <a:pt x="14821" y="8846"/>
                                        </a:lnTo>
                                        <a:lnTo>
                                          <a:pt x="14815" y="8855"/>
                                        </a:lnTo>
                                        <a:lnTo>
                                          <a:pt x="14810" y="8865"/>
                                        </a:lnTo>
                                        <a:lnTo>
                                          <a:pt x="14805" y="8875"/>
                                        </a:lnTo>
                                        <a:lnTo>
                                          <a:pt x="14802" y="8887"/>
                                        </a:lnTo>
                                        <a:lnTo>
                                          <a:pt x="14799" y="8899"/>
                                        </a:lnTo>
                                        <a:lnTo>
                                          <a:pt x="14760" y="9118"/>
                                        </a:lnTo>
                                        <a:lnTo>
                                          <a:pt x="14987" y="9157"/>
                                        </a:lnTo>
                                        <a:lnTo>
                                          <a:pt x="15025" y="8938"/>
                                        </a:lnTo>
                                        <a:lnTo>
                                          <a:pt x="15027" y="8924"/>
                                        </a:lnTo>
                                        <a:lnTo>
                                          <a:pt x="15028" y="8911"/>
                                        </a:lnTo>
                                        <a:lnTo>
                                          <a:pt x="15028" y="8899"/>
                                        </a:lnTo>
                                        <a:lnTo>
                                          <a:pt x="15027" y="8887"/>
                                        </a:lnTo>
                                        <a:lnTo>
                                          <a:pt x="15025" y="8876"/>
                                        </a:lnTo>
                                        <a:lnTo>
                                          <a:pt x="15022" y="8866"/>
                                        </a:lnTo>
                                        <a:lnTo>
                                          <a:pt x="15018" y="8857"/>
                                        </a:lnTo>
                                        <a:lnTo>
                                          <a:pt x="15013" y="8848"/>
                                        </a:lnTo>
                                        <a:lnTo>
                                          <a:pt x="15007" y="8840"/>
                                        </a:lnTo>
                                        <a:lnTo>
                                          <a:pt x="15000" y="8832"/>
                                        </a:lnTo>
                                        <a:lnTo>
                                          <a:pt x="14992" y="8826"/>
                                        </a:lnTo>
                                        <a:lnTo>
                                          <a:pt x="14983" y="8820"/>
                                        </a:lnTo>
                                        <a:lnTo>
                                          <a:pt x="14973" y="8815"/>
                                        </a:lnTo>
                                        <a:lnTo>
                                          <a:pt x="14962" y="8811"/>
                                        </a:lnTo>
                                        <a:lnTo>
                                          <a:pt x="14950" y="8808"/>
                                        </a:lnTo>
                                        <a:lnTo>
                                          <a:pt x="14936" y="88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5440" y="1203840"/>
                                  <a:ext cx="112788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22" h="3251">
                                      <a:moveTo>
                                        <a:pt x="709" y="372"/>
                                      </a:moveTo>
                                      <a:lnTo>
                                        <a:pt x="490" y="120"/>
                                      </a:lnTo>
                                      <a:lnTo>
                                        <a:pt x="57" y="495"/>
                                      </a:lnTo>
                                      <a:lnTo>
                                        <a:pt x="0" y="429"/>
                                      </a:lnTo>
                                      <a:lnTo>
                                        <a:pt x="490" y="3"/>
                                      </a:lnTo>
                                      <a:lnTo>
                                        <a:pt x="824" y="388"/>
                                      </a:lnTo>
                                      <a:lnTo>
                                        <a:pt x="334" y="814"/>
                                      </a:lnTo>
                                      <a:lnTo>
                                        <a:pt x="277" y="748"/>
                                      </a:lnTo>
                                      <a:lnTo>
                                        <a:pt x="709" y="372"/>
                                      </a:lnTo>
                                      <a:close/>
                                      <a:moveTo>
                                        <a:pt x="866" y="449"/>
                                      </a:moveTo>
                                      <a:lnTo>
                                        <a:pt x="1069" y="639"/>
                                      </a:lnTo>
                                      <a:lnTo>
                                        <a:pt x="1085" y="654"/>
                                      </a:lnTo>
                                      <a:lnTo>
                                        <a:pt x="1099" y="670"/>
                                      </a:lnTo>
                                      <a:lnTo>
                                        <a:pt x="1111" y="686"/>
                                      </a:lnTo>
                                      <a:lnTo>
                                        <a:pt x="1121" y="703"/>
                                      </a:lnTo>
                                      <a:lnTo>
                                        <a:pt x="1129" y="719"/>
                                      </a:lnTo>
                                      <a:lnTo>
                                        <a:pt x="1137" y="737"/>
                                      </a:lnTo>
                                      <a:lnTo>
                                        <a:pt x="1141" y="754"/>
                                      </a:lnTo>
                                      <a:lnTo>
                                        <a:pt x="1144" y="771"/>
                                      </a:lnTo>
                                      <a:lnTo>
                                        <a:pt x="1145" y="781"/>
                                      </a:lnTo>
                                      <a:lnTo>
                                        <a:pt x="1145" y="790"/>
                                      </a:lnTo>
                                      <a:lnTo>
                                        <a:pt x="1145" y="799"/>
                                      </a:lnTo>
                                      <a:lnTo>
                                        <a:pt x="1144" y="809"/>
                                      </a:lnTo>
                                      <a:lnTo>
                                        <a:pt x="1142" y="819"/>
                                      </a:lnTo>
                                      <a:lnTo>
                                        <a:pt x="1141" y="828"/>
                                      </a:lnTo>
                                      <a:lnTo>
                                        <a:pt x="1138" y="837"/>
                                      </a:lnTo>
                                      <a:lnTo>
                                        <a:pt x="1135" y="845"/>
                                      </a:lnTo>
                                      <a:lnTo>
                                        <a:pt x="1130" y="854"/>
                                      </a:lnTo>
                                      <a:lnTo>
                                        <a:pt x="1126" y="863"/>
                                      </a:lnTo>
                                      <a:lnTo>
                                        <a:pt x="1121" y="872"/>
                                      </a:lnTo>
                                      <a:lnTo>
                                        <a:pt x="1116" y="880"/>
                                      </a:lnTo>
                                      <a:lnTo>
                                        <a:pt x="1104" y="898"/>
                                      </a:lnTo>
                                      <a:lnTo>
                                        <a:pt x="1090" y="915"/>
                                      </a:lnTo>
                                      <a:lnTo>
                                        <a:pt x="1074" y="930"/>
                                      </a:lnTo>
                                      <a:lnTo>
                                        <a:pt x="1058" y="944"/>
                                      </a:lnTo>
                                      <a:lnTo>
                                        <a:pt x="1049" y="949"/>
                                      </a:lnTo>
                                      <a:lnTo>
                                        <a:pt x="1041" y="955"/>
                                      </a:lnTo>
                                      <a:lnTo>
                                        <a:pt x="1033" y="959"/>
                                      </a:lnTo>
                                      <a:lnTo>
                                        <a:pt x="1025" y="964"/>
                                      </a:lnTo>
                                      <a:lnTo>
                                        <a:pt x="1016" y="967"/>
                                      </a:lnTo>
                                      <a:lnTo>
                                        <a:pt x="1008" y="970"/>
                                      </a:lnTo>
                                      <a:lnTo>
                                        <a:pt x="999" y="973"/>
                                      </a:lnTo>
                                      <a:lnTo>
                                        <a:pt x="990" y="975"/>
                                      </a:lnTo>
                                      <a:lnTo>
                                        <a:pt x="982" y="977"/>
                                      </a:lnTo>
                                      <a:lnTo>
                                        <a:pt x="973" y="978"/>
                                      </a:lnTo>
                                      <a:lnTo>
                                        <a:pt x="963" y="978"/>
                                      </a:lnTo>
                                      <a:lnTo>
                                        <a:pt x="954" y="978"/>
                                      </a:lnTo>
                                      <a:lnTo>
                                        <a:pt x="935" y="977"/>
                                      </a:lnTo>
                                      <a:lnTo>
                                        <a:pt x="917" y="973"/>
                                      </a:lnTo>
                                      <a:lnTo>
                                        <a:pt x="900" y="968"/>
                                      </a:lnTo>
                                      <a:lnTo>
                                        <a:pt x="881" y="961"/>
                                      </a:lnTo>
                                      <a:lnTo>
                                        <a:pt x="864" y="953"/>
                                      </a:lnTo>
                                      <a:lnTo>
                                        <a:pt x="847" y="942"/>
                                      </a:lnTo>
                                      <a:lnTo>
                                        <a:pt x="830" y="929"/>
                                      </a:lnTo>
                                      <a:lnTo>
                                        <a:pt x="814" y="915"/>
                                      </a:lnTo>
                                      <a:lnTo>
                                        <a:pt x="673" y="784"/>
                                      </a:lnTo>
                                      <a:lnTo>
                                        <a:pt x="488" y="984"/>
                                      </a:lnTo>
                                      <a:lnTo>
                                        <a:pt x="424" y="924"/>
                                      </a:lnTo>
                                      <a:lnTo>
                                        <a:pt x="866" y="449"/>
                                      </a:lnTo>
                                      <a:close/>
                                      <a:moveTo>
                                        <a:pt x="725" y="728"/>
                                      </a:moveTo>
                                      <a:lnTo>
                                        <a:pt x="869" y="863"/>
                                      </a:lnTo>
                                      <a:lnTo>
                                        <a:pt x="879" y="871"/>
                                      </a:lnTo>
                                      <a:lnTo>
                                        <a:pt x="888" y="877"/>
                                      </a:lnTo>
                                      <a:lnTo>
                                        <a:pt x="898" y="883"/>
                                      </a:lnTo>
                                      <a:lnTo>
                                        <a:pt x="908" y="887"/>
                                      </a:lnTo>
                                      <a:lnTo>
                                        <a:pt x="918" y="891"/>
                                      </a:lnTo>
                                      <a:lnTo>
                                        <a:pt x="928" y="893"/>
                                      </a:lnTo>
                                      <a:lnTo>
                                        <a:pt x="938" y="894"/>
                                      </a:lnTo>
                                      <a:lnTo>
                                        <a:pt x="948" y="894"/>
                                      </a:lnTo>
                                      <a:lnTo>
                                        <a:pt x="958" y="893"/>
                                      </a:lnTo>
                                      <a:lnTo>
                                        <a:pt x="968" y="891"/>
                                      </a:lnTo>
                                      <a:lnTo>
                                        <a:pt x="978" y="888"/>
                                      </a:lnTo>
                                      <a:lnTo>
                                        <a:pt x="988" y="883"/>
                                      </a:lnTo>
                                      <a:lnTo>
                                        <a:pt x="997" y="878"/>
                                      </a:lnTo>
                                      <a:lnTo>
                                        <a:pt x="1006" y="871"/>
                                      </a:lnTo>
                                      <a:lnTo>
                                        <a:pt x="1015" y="863"/>
                                      </a:lnTo>
                                      <a:lnTo>
                                        <a:pt x="1024" y="854"/>
                                      </a:lnTo>
                                      <a:lnTo>
                                        <a:pt x="1033" y="845"/>
                                      </a:lnTo>
                                      <a:lnTo>
                                        <a:pt x="1040" y="835"/>
                                      </a:lnTo>
                                      <a:lnTo>
                                        <a:pt x="1045" y="825"/>
                                      </a:lnTo>
                                      <a:lnTo>
                                        <a:pt x="1050" y="815"/>
                                      </a:lnTo>
                                      <a:lnTo>
                                        <a:pt x="1055" y="804"/>
                                      </a:lnTo>
                                      <a:lnTo>
                                        <a:pt x="1057" y="794"/>
                                      </a:lnTo>
                                      <a:lnTo>
                                        <a:pt x="1058" y="784"/>
                                      </a:lnTo>
                                      <a:lnTo>
                                        <a:pt x="1058" y="773"/>
                                      </a:lnTo>
                                      <a:lnTo>
                                        <a:pt x="1057" y="763"/>
                                      </a:lnTo>
                                      <a:lnTo>
                                        <a:pt x="1055" y="753"/>
                                      </a:lnTo>
                                      <a:lnTo>
                                        <a:pt x="1052" y="743"/>
                                      </a:lnTo>
                                      <a:lnTo>
                                        <a:pt x="1047" y="733"/>
                                      </a:lnTo>
                                      <a:lnTo>
                                        <a:pt x="1042" y="725"/>
                                      </a:lnTo>
                                      <a:lnTo>
                                        <a:pt x="1037" y="715"/>
                                      </a:lnTo>
                                      <a:lnTo>
                                        <a:pt x="1030" y="707"/>
                                      </a:lnTo>
                                      <a:lnTo>
                                        <a:pt x="1022" y="699"/>
                                      </a:lnTo>
                                      <a:lnTo>
                                        <a:pt x="878" y="565"/>
                                      </a:lnTo>
                                      <a:lnTo>
                                        <a:pt x="725" y="728"/>
                                      </a:lnTo>
                                      <a:close/>
                                      <a:moveTo>
                                        <a:pt x="1254" y="826"/>
                                      </a:moveTo>
                                      <a:lnTo>
                                        <a:pt x="1323" y="879"/>
                                      </a:lnTo>
                                      <a:lnTo>
                                        <a:pt x="1005" y="1286"/>
                                      </a:lnTo>
                                      <a:lnTo>
                                        <a:pt x="1577" y="1078"/>
                                      </a:lnTo>
                                      <a:lnTo>
                                        <a:pt x="1656" y="1139"/>
                                      </a:lnTo>
                                      <a:lnTo>
                                        <a:pt x="1256" y="1650"/>
                                      </a:lnTo>
                                      <a:lnTo>
                                        <a:pt x="1187" y="1597"/>
                                      </a:lnTo>
                                      <a:lnTo>
                                        <a:pt x="1505" y="1190"/>
                                      </a:lnTo>
                                      <a:lnTo>
                                        <a:pt x="932" y="1398"/>
                                      </a:lnTo>
                                      <a:lnTo>
                                        <a:pt x="854" y="1338"/>
                                      </a:lnTo>
                                      <a:lnTo>
                                        <a:pt x="1254" y="826"/>
                                      </a:lnTo>
                                      <a:close/>
                                      <a:moveTo>
                                        <a:pt x="2232" y="1623"/>
                                      </a:moveTo>
                                      <a:lnTo>
                                        <a:pt x="1948" y="1446"/>
                                      </a:lnTo>
                                      <a:lnTo>
                                        <a:pt x="1644" y="1931"/>
                                      </a:lnTo>
                                      <a:lnTo>
                                        <a:pt x="1570" y="1886"/>
                                      </a:lnTo>
                                      <a:lnTo>
                                        <a:pt x="1914" y="1336"/>
                                      </a:lnTo>
                                      <a:lnTo>
                                        <a:pt x="2346" y="1605"/>
                                      </a:lnTo>
                                      <a:lnTo>
                                        <a:pt x="2002" y="2155"/>
                                      </a:lnTo>
                                      <a:lnTo>
                                        <a:pt x="1928" y="2108"/>
                                      </a:lnTo>
                                      <a:lnTo>
                                        <a:pt x="2232" y="1623"/>
                                      </a:lnTo>
                                      <a:close/>
                                      <a:moveTo>
                                        <a:pt x="2413" y="1659"/>
                                      </a:moveTo>
                                      <a:lnTo>
                                        <a:pt x="2662" y="1781"/>
                                      </a:lnTo>
                                      <a:lnTo>
                                        <a:pt x="2682" y="1791"/>
                                      </a:lnTo>
                                      <a:lnTo>
                                        <a:pt x="2700" y="1802"/>
                                      </a:lnTo>
                                      <a:lnTo>
                                        <a:pt x="2717" y="1814"/>
                                      </a:lnTo>
                                      <a:lnTo>
                                        <a:pt x="2731" y="1827"/>
                                      </a:lnTo>
                                      <a:lnTo>
                                        <a:pt x="2744" y="1840"/>
                                      </a:lnTo>
                                      <a:lnTo>
                                        <a:pt x="2756" y="1854"/>
                                      </a:lnTo>
                                      <a:lnTo>
                                        <a:pt x="2765" y="1870"/>
                                      </a:lnTo>
                                      <a:lnTo>
                                        <a:pt x="2773" y="1886"/>
                                      </a:lnTo>
                                      <a:lnTo>
                                        <a:pt x="2777" y="1895"/>
                                      </a:lnTo>
                                      <a:lnTo>
                                        <a:pt x="2780" y="1904"/>
                                      </a:lnTo>
                                      <a:lnTo>
                                        <a:pt x="2782" y="1913"/>
                                      </a:lnTo>
                                      <a:lnTo>
                                        <a:pt x="2784" y="1922"/>
                                      </a:lnTo>
                                      <a:lnTo>
                                        <a:pt x="2785" y="1931"/>
                                      </a:lnTo>
                                      <a:lnTo>
                                        <a:pt x="2786" y="1940"/>
                                      </a:lnTo>
                                      <a:lnTo>
                                        <a:pt x="2786" y="1950"/>
                                      </a:lnTo>
                                      <a:lnTo>
                                        <a:pt x="2786" y="1960"/>
                                      </a:lnTo>
                                      <a:lnTo>
                                        <a:pt x="2783" y="1979"/>
                                      </a:lnTo>
                                      <a:lnTo>
                                        <a:pt x="2779" y="1998"/>
                                      </a:lnTo>
                                      <a:lnTo>
                                        <a:pt x="2772" y="2018"/>
                                      </a:lnTo>
                                      <a:lnTo>
                                        <a:pt x="2763" y="2039"/>
                                      </a:lnTo>
                                      <a:lnTo>
                                        <a:pt x="2753" y="2059"/>
                                      </a:lnTo>
                                      <a:lnTo>
                                        <a:pt x="2741" y="2076"/>
                                      </a:lnTo>
                                      <a:lnTo>
                                        <a:pt x="2735" y="2084"/>
                                      </a:lnTo>
                                      <a:lnTo>
                                        <a:pt x="2729" y="2091"/>
                                      </a:lnTo>
                                      <a:lnTo>
                                        <a:pt x="2722" y="2098"/>
                                      </a:lnTo>
                                      <a:lnTo>
                                        <a:pt x="2715" y="2104"/>
                                      </a:lnTo>
                                      <a:lnTo>
                                        <a:pt x="2708" y="2110"/>
                                      </a:lnTo>
                                      <a:lnTo>
                                        <a:pt x="2701" y="2116"/>
                                      </a:lnTo>
                                      <a:lnTo>
                                        <a:pt x="2694" y="2122"/>
                                      </a:lnTo>
                                      <a:lnTo>
                                        <a:pt x="2686" y="2126"/>
                                      </a:lnTo>
                                      <a:lnTo>
                                        <a:pt x="2678" y="2131"/>
                                      </a:lnTo>
                                      <a:lnTo>
                                        <a:pt x="2669" y="2134"/>
                                      </a:lnTo>
                                      <a:lnTo>
                                        <a:pt x="2661" y="2137"/>
                                      </a:lnTo>
                                      <a:lnTo>
                                        <a:pt x="2652" y="2140"/>
                                      </a:lnTo>
                                      <a:lnTo>
                                        <a:pt x="2634" y="2144"/>
                                      </a:lnTo>
                                      <a:lnTo>
                                        <a:pt x="2616" y="2146"/>
                                      </a:lnTo>
                                      <a:lnTo>
                                        <a:pt x="2597" y="2146"/>
                                      </a:lnTo>
                                      <a:lnTo>
                                        <a:pt x="2577" y="2145"/>
                                      </a:lnTo>
                                      <a:lnTo>
                                        <a:pt x="2558" y="2141"/>
                                      </a:lnTo>
                                      <a:lnTo>
                                        <a:pt x="2539" y="2136"/>
                                      </a:lnTo>
                                      <a:lnTo>
                                        <a:pt x="2520" y="2129"/>
                                      </a:lnTo>
                                      <a:lnTo>
                                        <a:pt x="2499" y="2119"/>
                                      </a:lnTo>
                                      <a:lnTo>
                                        <a:pt x="2326" y="2036"/>
                                      </a:lnTo>
                                      <a:lnTo>
                                        <a:pt x="2207" y="2280"/>
                                      </a:lnTo>
                                      <a:lnTo>
                                        <a:pt x="2129" y="2242"/>
                                      </a:lnTo>
                                      <a:lnTo>
                                        <a:pt x="2413" y="1659"/>
                                      </a:lnTo>
                                      <a:close/>
                                      <a:moveTo>
                                        <a:pt x="2360" y="1967"/>
                                      </a:moveTo>
                                      <a:lnTo>
                                        <a:pt x="2538" y="2054"/>
                                      </a:lnTo>
                                      <a:lnTo>
                                        <a:pt x="2549" y="2059"/>
                                      </a:lnTo>
                                      <a:lnTo>
                                        <a:pt x="2559" y="2062"/>
                                      </a:lnTo>
                                      <a:lnTo>
                                        <a:pt x="2570" y="2065"/>
                                      </a:lnTo>
                                      <a:lnTo>
                                        <a:pt x="2581" y="2066"/>
                                      </a:lnTo>
                                      <a:lnTo>
                                        <a:pt x="2592" y="2067"/>
                                      </a:lnTo>
                                      <a:lnTo>
                                        <a:pt x="2602" y="2066"/>
                                      </a:lnTo>
                                      <a:lnTo>
                                        <a:pt x="2612" y="2064"/>
                                      </a:lnTo>
                                      <a:lnTo>
                                        <a:pt x="2622" y="2061"/>
                                      </a:lnTo>
                                      <a:lnTo>
                                        <a:pt x="2631" y="2057"/>
                                      </a:lnTo>
                                      <a:lnTo>
                                        <a:pt x="2640" y="2052"/>
                                      </a:lnTo>
                                      <a:lnTo>
                                        <a:pt x="2648" y="2046"/>
                                      </a:lnTo>
                                      <a:lnTo>
                                        <a:pt x="2656" y="2039"/>
                                      </a:lnTo>
                                      <a:lnTo>
                                        <a:pt x="2663" y="2030"/>
                                      </a:lnTo>
                                      <a:lnTo>
                                        <a:pt x="2670" y="2021"/>
                                      </a:lnTo>
                                      <a:lnTo>
                                        <a:pt x="2678" y="2011"/>
                                      </a:lnTo>
                                      <a:lnTo>
                                        <a:pt x="2684" y="2000"/>
                                      </a:lnTo>
                                      <a:lnTo>
                                        <a:pt x="2689" y="1988"/>
                                      </a:lnTo>
                                      <a:lnTo>
                                        <a:pt x="2692" y="1977"/>
                                      </a:lnTo>
                                      <a:lnTo>
                                        <a:pt x="2695" y="1966"/>
                                      </a:lnTo>
                                      <a:lnTo>
                                        <a:pt x="2697" y="1955"/>
                                      </a:lnTo>
                                      <a:lnTo>
                                        <a:pt x="2697" y="1944"/>
                                      </a:lnTo>
                                      <a:lnTo>
                                        <a:pt x="2696" y="1933"/>
                                      </a:lnTo>
                                      <a:lnTo>
                                        <a:pt x="2694" y="1923"/>
                                      </a:lnTo>
                                      <a:lnTo>
                                        <a:pt x="2691" y="1913"/>
                                      </a:lnTo>
                                      <a:lnTo>
                                        <a:pt x="2687" y="1903"/>
                                      </a:lnTo>
                                      <a:lnTo>
                                        <a:pt x="2682" y="1894"/>
                                      </a:lnTo>
                                      <a:lnTo>
                                        <a:pt x="2677" y="1886"/>
                                      </a:lnTo>
                                      <a:lnTo>
                                        <a:pt x="2669" y="1878"/>
                                      </a:lnTo>
                                      <a:lnTo>
                                        <a:pt x="2662" y="1871"/>
                                      </a:lnTo>
                                      <a:lnTo>
                                        <a:pt x="2654" y="1864"/>
                                      </a:lnTo>
                                      <a:lnTo>
                                        <a:pt x="2645" y="1857"/>
                                      </a:lnTo>
                                      <a:lnTo>
                                        <a:pt x="2636" y="1852"/>
                                      </a:lnTo>
                                      <a:lnTo>
                                        <a:pt x="2458" y="1765"/>
                                      </a:lnTo>
                                      <a:lnTo>
                                        <a:pt x="2360" y="1967"/>
                                      </a:lnTo>
                                      <a:close/>
                                      <a:moveTo>
                                        <a:pt x="2882" y="1903"/>
                                      </a:moveTo>
                                      <a:lnTo>
                                        <a:pt x="3327" y="2074"/>
                                      </a:lnTo>
                                      <a:lnTo>
                                        <a:pt x="3299" y="2145"/>
                                      </a:lnTo>
                                      <a:lnTo>
                                        <a:pt x="2936" y="2006"/>
                                      </a:lnTo>
                                      <a:lnTo>
                                        <a:pt x="2867" y="2184"/>
                                      </a:lnTo>
                                      <a:lnTo>
                                        <a:pt x="3203" y="2313"/>
                                      </a:lnTo>
                                      <a:lnTo>
                                        <a:pt x="3176" y="2385"/>
                                      </a:lnTo>
                                      <a:lnTo>
                                        <a:pt x="2840" y="2255"/>
                                      </a:lnTo>
                                      <a:lnTo>
                                        <a:pt x="2758" y="2469"/>
                                      </a:lnTo>
                                      <a:lnTo>
                                        <a:pt x="3128" y="2611"/>
                                      </a:lnTo>
                                      <a:lnTo>
                                        <a:pt x="3101" y="2682"/>
                                      </a:lnTo>
                                      <a:lnTo>
                                        <a:pt x="2649" y="2509"/>
                                      </a:lnTo>
                                      <a:lnTo>
                                        <a:pt x="2882" y="1903"/>
                                      </a:lnTo>
                                      <a:close/>
                                      <a:moveTo>
                                        <a:pt x="3312" y="2558"/>
                                      </a:moveTo>
                                      <a:lnTo>
                                        <a:pt x="3309" y="2572"/>
                                      </a:lnTo>
                                      <a:lnTo>
                                        <a:pt x="3306" y="2585"/>
                                      </a:lnTo>
                                      <a:lnTo>
                                        <a:pt x="3304" y="2598"/>
                                      </a:lnTo>
                                      <a:lnTo>
                                        <a:pt x="3304" y="2610"/>
                                      </a:lnTo>
                                      <a:lnTo>
                                        <a:pt x="3305" y="2623"/>
                                      </a:lnTo>
                                      <a:lnTo>
                                        <a:pt x="3307" y="2634"/>
                                      </a:lnTo>
                                      <a:lnTo>
                                        <a:pt x="3310" y="2646"/>
                                      </a:lnTo>
                                      <a:lnTo>
                                        <a:pt x="3315" y="2658"/>
                                      </a:lnTo>
                                      <a:lnTo>
                                        <a:pt x="3322" y="2670"/>
                                      </a:lnTo>
                                      <a:lnTo>
                                        <a:pt x="3330" y="2682"/>
                                      </a:lnTo>
                                      <a:lnTo>
                                        <a:pt x="3339" y="2692"/>
                                      </a:lnTo>
                                      <a:lnTo>
                                        <a:pt x="3349" y="2701"/>
                                      </a:lnTo>
                                      <a:lnTo>
                                        <a:pt x="3361" y="2710"/>
                                      </a:lnTo>
                                      <a:lnTo>
                                        <a:pt x="3374" y="2718"/>
                                      </a:lnTo>
                                      <a:lnTo>
                                        <a:pt x="3388" y="2724"/>
                                      </a:lnTo>
                                      <a:lnTo>
                                        <a:pt x="3405" y="2730"/>
                                      </a:lnTo>
                                      <a:lnTo>
                                        <a:pt x="3421" y="2736"/>
                                      </a:lnTo>
                                      <a:lnTo>
                                        <a:pt x="3437" y="2739"/>
                                      </a:lnTo>
                                      <a:lnTo>
                                        <a:pt x="3452" y="2741"/>
                                      </a:lnTo>
                                      <a:lnTo>
                                        <a:pt x="3467" y="2741"/>
                                      </a:lnTo>
                                      <a:lnTo>
                                        <a:pt x="3482" y="2740"/>
                                      </a:lnTo>
                                      <a:lnTo>
                                        <a:pt x="3496" y="2737"/>
                                      </a:lnTo>
                                      <a:lnTo>
                                        <a:pt x="3509" y="2732"/>
                                      </a:lnTo>
                                      <a:lnTo>
                                        <a:pt x="3521" y="2726"/>
                                      </a:lnTo>
                                      <a:lnTo>
                                        <a:pt x="3531" y="2720"/>
                                      </a:lnTo>
                                      <a:lnTo>
                                        <a:pt x="3541" y="2714"/>
                                      </a:lnTo>
                                      <a:lnTo>
                                        <a:pt x="3549" y="2706"/>
                                      </a:lnTo>
                                      <a:lnTo>
                                        <a:pt x="3557" y="2698"/>
                                      </a:lnTo>
                                      <a:lnTo>
                                        <a:pt x="3564" y="2690"/>
                                      </a:lnTo>
                                      <a:lnTo>
                                        <a:pt x="3570" y="2680"/>
                                      </a:lnTo>
                                      <a:lnTo>
                                        <a:pt x="3575" y="2670"/>
                                      </a:lnTo>
                                      <a:lnTo>
                                        <a:pt x="3579" y="2659"/>
                                      </a:lnTo>
                                      <a:lnTo>
                                        <a:pt x="3583" y="2645"/>
                                      </a:lnTo>
                                      <a:lnTo>
                                        <a:pt x="3585" y="2632"/>
                                      </a:lnTo>
                                      <a:lnTo>
                                        <a:pt x="3587" y="2620"/>
                                      </a:lnTo>
                                      <a:lnTo>
                                        <a:pt x="3587" y="2608"/>
                                      </a:lnTo>
                                      <a:lnTo>
                                        <a:pt x="3587" y="2596"/>
                                      </a:lnTo>
                                      <a:lnTo>
                                        <a:pt x="3585" y="2585"/>
                                      </a:lnTo>
                                      <a:lnTo>
                                        <a:pt x="3582" y="2574"/>
                                      </a:lnTo>
                                      <a:lnTo>
                                        <a:pt x="3578" y="2564"/>
                                      </a:lnTo>
                                      <a:lnTo>
                                        <a:pt x="3571" y="2551"/>
                                      </a:lnTo>
                                      <a:lnTo>
                                        <a:pt x="3564" y="2541"/>
                                      </a:lnTo>
                                      <a:lnTo>
                                        <a:pt x="3555" y="2531"/>
                                      </a:lnTo>
                                      <a:lnTo>
                                        <a:pt x="3545" y="2523"/>
                                      </a:lnTo>
                                      <a:lnTo>
                                        <a:pt x="3534" y="2515"/>
                                      </a:lnTo>
                                      <a:lnTo>
                                        <a:pt x="3521" y="2508"/>
                                      </a:lnTo>
                                      <a:lnTo>
                                        <a:pt x="3508" y="2501"/>
                                      </a:lnTo>
                                      <a:lnTo>
                                        <a:pt x="3493" y="2496"/>
                                      </a:lnTo>
                                      <a:lnTo>
                                        <a:pt x="3444" y="2480"/>
                                      </a:lnTo>
                                      <a:lnTo>
                                        <a:pt x="3465" y="2412"/>
                                      </a:lnTo>
                                      <a:lnTo>
                                        <a:pt x="3485" y="2418"/>
                                      </a:lnTo>
                                      <a:lnTo>
                                        <a:pt x="3502" y="2423"/>
                                      </a:lnTo>
                                      <a:lnTo>
                                        <a:pt x="3518" y="2427"/>
                                      </a:lnTo>
                                      <a:lnTo>
                                        <a:pt x="3533" y="2429"/>
                                      </a:lnTo>
                                      <a:lnTo>
                                        <a:pt x="3547" y="2431"/>
                                      </a:lnTo>
                                      <a:lnTo>
                                        <a:pt x="3560" y="2432"/>
                                      </a:lnTo>
                                      <a:lnTo>
                                        <a:pt x="3573" y="2432"/>
                                      </a:lnTo>
                                      <a:lnTo>
                                        <a:pt x="3583" y="2431"/>
                                      </a:lnTo>
                                      <a:lnTo>
                                        <a:pt x="3595" y="2428"/>
                                      </a:lnTo>
                                      <a:lnTo>
                                        <a:pt x="3606" y="2424"/>
                                      </a:lnTo>
                                      <a:lnTo>
                                        <a:pt x="3615" y="2418"/>
                                      </a:lnTo>
                                      <a:lnTo>
                                        <a:pt x="3625" y="2410"/>
                                      </a:lnTo>
                                      <a:lnTo>
                                        <a:pt x="3633" y="2401"/>
                                      </a:lnTo>
                                      <a:lnTo>
                                        <a:pt x="3640" y="2390"/>
                                      </a:lnTo>
                                      <a:lnTo>
                                        <a:pt x="3647" y="2377"/>
                                      </a:lnTo>
                                      <a:lnTo>
                                        <a:pt x="3653" y="2362"/>
                                      </a:lnTo>
                                      <a:lnTo>
                                        <a:pt x="3656" y="2351"/>
                                      </a:lnTo>
                                      <a:lnTo>
                                        <a:pt x="3658" y="2340"/>
                                      </a:lnTo>
                                      <a:lnTo>
                                        <a:pt x="3658" y="2330"/>
                                      </a:lnTo>
                                      <a:lnTo>
                                        <a:pt x="3658" y="2320"/>
                                      </a:lnTo>
                                      <a:lnTo>
                                        <a:pt x="3657" y="2310"/>
                                      </a:lnTo>
                                      <a:lnTo>
                                        <a:pt x="3654" y="2300"/>
                                      </a:lnTo>
                                      <a:lnTo>
                                        <a:pt x="3651" y="2290"/>
                                      </a:lnTo>
                                      <a:lnTo>
                                        <a:pt x="3646" y="2281"/>
                                      </a:lnTo>
                                      <a:lnTo>
                                        <a:pt x="3640" y="2273"/>
                                      </a:lnTo>
                                      <a:lnTo>
                                        <a:pt x="3633" y="2265"/>
                                      </a:lnTo>
                                      <a:lnTo>
                                        <a:pt x="3625" y="2257"/>
                                      </a:lnTo>
                                      <a:lnTo>
                                        <a:pt x="3617" y="2251"/>
                                      </a:lnTo>
                                      <a:lnTo>
                                        <a:pt x="3608" y="2245"/>
                                      </a:lnTo>
                                      <a:lnTo>
                                        <a:pt x="3597" y="2239"/>
                                      </a:lnTo>
                                      <a:lnTo>
                                        <a:pt x="3586" y="2234"/>
                                      </a:lnTo>
                                      <a:lnTo>
                                        <a:pt x="3574" y="2230"/>
                                      </a:lnTo>
                                      <a:lnTo>
                                        <a:pt x="3559" y="2225"/>
                                      </a:lnTo>
                                      <a:lnTo>
                                        <a:pt x="3545" y="2222"/>
                                      </a:lnTo>
                                      <a:lnTo>
                                        <a:pt x="3531" y="2220"/>
                                      </a:lnTo>
                                      <a:lnTo>
                                        <a:pt x="3518" y="2220"/>
                                      </a:lnTo>
                                      <a:lnTo>
                                        <a:pt x="3506" y="2220"/>
                                      </a:lnTo>
                                      <a:lnTo>
                                        <a:pt x="3495" y="2221"/>
                                      </a:lnTo>
                                      <a:lnTo>
                                        <a:pt x="3484" y="2224"/>
                                      </a:lnTo>
                                      <a:lnTo>
                                        <a:pt x="3473" y="2228"/>
                                      </a:lnTo>
                                      <a:lnTo>
                                        <a:pt x="3463" y="2234"/>
                                      </a:lnTo>
                                      <a:lnTo>
                                        <a:pt x="3453" y="2242"/>
                                      </a:lnTo>
                                      <a:lnTo>
                                        <a:pt x="3444" y="2251"/>
                                      </a:lnTo>
                                      <a:lnTo>
                                        <a:pt x="3435" y="2261"/>
                                      </a:lnTo>
                                      <a:lnTo>
                                        <a:pt x="3427" y="2273"/>
                                      </a:lnTo>
                                      <a:lnTo>
                                        <a:pt x="3420" y="2286"/>
                                      </a:lnTo>
                                      <a:lnTo>
                                        <a:pt x="3413" y="2302"/>
                                      </a:lnTo>
                                      <a:lnTo>
                                        <a:pt x="3408" y="2319"/>
                                      </a:lnTo>
                                      <a:lnTo>
                                        <a:pt x="3331" y="2293"/>
                                      </a:lnTo>
                                      <a:lnTo>
                                        <a:pt x="3339" y="2270"/>
                                      </a:lnTo>
                                      <a:lnTo>
                                        <a:pt x="3349" y="2250"/>
                                      </a:lnTo>
                                      <a:lnTo>
                                        <a:pt x="3360" y="2230"/>
                                      </a:lnTo>
                                      <a:lnTo>
                                        <a:pt x="3372" y="2213"/>
                                      </a:lnTo>
                                      <a:lnTo>
                                        <a:pt x="3378" y="2204"/>
                                      </a:lnTo>
                                      <a:lnTo>
                                        <a:pt x="3385" y="2197"/>
                                      </a:lnTo>
                                      <a:lnTo>
                                        <a:pt x="3392" y="2190"/>
                                      </a:lnTo>
                                      <a:lnTo>
                                        <a:pt x="3399" y="2183"/>
                                      </a:lnTo>
                                      <a:lnTo>
                                        <a:pt x="3407" y="2177"/>
                                      </a:lnTo>
                                      <a:lnTo>
                                        <a:pt x="3415" y="2171"/>
                                      </a:lnTo>
                                      <a:lnTo>
                                        <a:pt x="3424" y="2166"/>
                                      </a:lnTo>
                                      <a:lnTo>
                                        <a:pt x="3432" y="2161"/>
                                      </a:lnTo>
                                      <a:lnTo>
                                        <a:pt x="3441" y="2157"/>
                                      </a:lnTo>
                                      <a:lnTo>
                                        <a:pt x="3450" y="2154"/>
                                      </a:lnTo>
                                      <a:lnTo>
                                        <a:pt x="3459" y="2151"/>
                                      </a:lnTo>
                                      <a:lnTo>
                                        <a:pt x="3468" y="2148"/>
                                      </a:lnTo>
                                      <a:lnTo>
                                        <a:pt x="3478" y="2146"/>
                                      </a:lnTo>
                                      <a:lnTo>
                                        <a:pt x="3488" y="2144"/>
                                      </a:lnTo>
                                      <a:lnTo>
                                        <a:pt x="3498" y="2143"/>
                                      </a:lnTo>
                                      <a:lnTo>
                                        <a:pt x="3509" y="2143"/>
                                      </a:lnTo>
                                      <a:lnTo>
                                        <a:pt x="3530" y="2143"/>
                                      </a:lnTo>
                                      <a:lnTo>
                                        <a:pt x="3552" y="2146"/>
                                      </a:lnTo>
                                      <a:lnTo>
                                        <a:pt x="3576" y="2151"/>
                                      </a:lnTo>
                                      <a:lnTo>
                                        <a:pt x="3599" y="2157"/>
                                      </a:lnTo>
                                      <a:lnTo>
                                        <a:pt x="3619" y="2165"/>
                                      </a:lnTo>
                                      <a:lnTo>
                                        <a:pt x="3637" y="2173"/>
                                      </a:lnTo>
                                      <a:lnTo>
                                        <a:pt x="3655" y="2182"/>
                                      </a:lnTo>
                                      <a:lnTo>
                                        <a:pt x="3670" y="2192"/>
                                      </a:lnTo>
                                      <a:lnTo>
                                        <a:pt x="3685" y="2203"/>
                                      </a:lnTo>
                                      <a:lnTo>
                                        <a:pt x="3697" y="2216"/>
                                      </a:lnTo>
                                      <a:lnTo>
                                        <a:pt x="3709" y="2229"/>
                                      </a:lnTo>
                                      <a:lnTo>
                                        <a:pt x="3719" y="2243"/>
                                      </a:lnTo>
                                      <a:lnTo>
                                        <a:pt x="3725" y="2252"/>
                                      </a:lnTo>
                                      <a:lnTo>
                                        <a:pt x="3730" y="2260"/>
                                      </a:lnTo>
                                      <a:lnTo>
                                        <a:pt x="3733" y="2269"/>
                                      </a:lnTo>
                                      <a:lnTo>
                                        <a:pt x="3737" y="2277"/>
                                      </a:lnTo>
                                      <a:lnTo>
                                        <a:pt x="3740" y="2286"/>
                                      </a:lnTo>
                                      <a:lnTo>
                                        <a:pt x="3742" y="2297"/>
                                      </a:lnTo>
                                      <a:lnTo>
                                        <a:pt x="3744" y="2306"/>
                                      </a:lnTo>
                                      <a:lnTo>
                                        <a:pt x="3745" y="2315"/>
                                      </a:lnTo>
                                      <a:lnTo>
                                        <a:pt x="3746" y="2325"/>
                                      </a:lnTo>
                                      <a:lnTo>
                                        <a:pt x="3746" y="2335"/>
                                      </a:lnTo>
                                      <a:lnTo>
                                        <a:pt x="3745" y="2345"/>
                                      </a:lnTo>
                                      <a:lnTo>
                                        <a:pt x="3744" y="2355"/>
                                      </a:lnTo>
                                      <a:lnTo>
                                        <a:pt x="3741" y="2375"/>
                                      </a:lnTo>
                                      <a:lnTo>
                                        <a:pt x="3735" y="2397"/>
                                      </a:lnTo>
                                      <a:lnTo>
                                        <a:pt x="3730" y="2409"/>
                                      </a:lnTo>
                                      <a:lnTo>
                                        <a:pt x="3726" y="2420"/>
                                      </a:lnTo>
                                      <a:lnTo>
                                        <a:pt x="3719" y="2430"/>
                                      </a:lnTo>
                                      <a:lnTo>
                                        <a:pt x="3713" y="2439"/>
                                      </a:lnTo>
                                      <a:lnTo>
                                        <a:pt x="3707" y="2448"/>
                                      </a:lnTo>
                                      <a:lnTo>
                                        <a:pt x="3699" y="2455"/>
                                      </a:lnTo>
                                      <a:lnTo>
                                        <a:pt x="3692" y="2463"/>
                                      </a:lnTo>
                                      <a:lnTo>
                                        <a:pt x="3683" y="2469"/>
                                      </a:lnTo>
                                      <a:lnTo>
                                        <a:pt x="3677" y="2474"/>
                                      </a:lnTo>
                                      <a:lnTo>
                                        <a:pt x="3670" y="2478"/>
                                      </a:lnTo>
                                      <a:lnTo>
                                        <a:pt x="3662" y="2481"/>
                                      </a:lnTo>
                                      <a:lnTo>
                                        <a:pt x="3654" y="2484"/>
                                      </a:lnTo>
                                      <a:lnTo>
                                        <a:pt x="3636" y="2489"/>
                                      </a:lnTo>
                                      <a:lnTo>
                                        <a:pt x="3616" y="2492"/>
                                      </a:lnTo>
                                      <a:lnTo>
                                        <a:pt x="3625" y="2501"/>
                                      </a:lnTo>
                                      <a:lnTo>
                                        <a:pt x="3633" y="2509"/>
                                      </a:lnTo>
                                      <a:lnTo>
                                        <a:pt x="3640" y="2518"/>
                                      </a:lnTo>
                                      <a:lnTo>
                                        <a:pt x="3648" y="2527"/>
                                      </a:lnTo>
                                      <a:lnTo>
                                        <a:pt x="3653" y="2537"/>
                                      </a:lnTo>
                                      <a:lnTo>
                                        <a:pt x="3659" y="2548"/>
                                      </a:lnTo>
                                      <a:lnTo>
                                        <a:pt x="3663" y="2560"/>
                                      </a:lnTo>
                                      <a:lnTo>
                                        <a:pt x="3667" y="2571"/>
                                      </a:lnTo>
                                      <a:lnTo>
                                        <a:pt x="3670" y="2585"/>
                                      </a:lnTo>
                                      <a:lnTo>
                                        <a:pt x="3672" y="2598"/>
                                      </a:lnTo>
                                      <a:lnTo>
                                        <a:pt x="3673" y="2612"/>
                                      </a:lnTo>
                                      <a:lnTo>
                                        <a:pt x="3673" y="2626"/>
                                      </a:lnTo>
                                      <a:lnTo>
                                        <a:pt x="3672" y="2640"/>
                                      </a:lnTo>
                                      <a:lnTo>
                                        <a:pt x="3670" y="2656"/>
                                      </a:lnTo>
                                      <a:lnTo>
                                        <a:pt x="3666" y="2670"/>
                                      </a:lnTo>
                                      <a:lnTo>
                                        <a:pt x="3662" y="2685"/>
                                      </a:lnTo>
                                      <a:lnTo>
                                        <a:pt x="3654" y="2705"/>
                                      </a:lnTo>
                                      <a:lnTo>
                                        <a:pt x="3645" y="2724"/>
                                      </a:lnTo>
                                      <a:lnTo>
                                        <a:pt x="3639" y="2733"/>
                                      </a:lnTo>
                                      <a:lnTo>
                                        <a:pt x="3634" y="2742"/>
                                      </a:lnTo>
                                      <a:lnTo>
                                        <a:pt x="3628" y="2750"/>
                                      </a:lnTo>
                                      <a:lnTo>
                                        <a:pt x="3622" y="2758"/>
                                      </a:lnTo>
                                      <a:lnTo>
                                        <a:pt x="3616" y="2765"/>
                                      </a:lnTo>
                                      <a:lnTo>
                                        <a:pt x="3609" y="2772"/>
                                      </a:lnTo>
                                      <a:lnTo>
                                        <a:pt x="3602" y="2778"/>
                                      </a:lnTo>
                                      <a:lnTo>
                                        <a:pt x="3594" y="2784"/>
                                      </a:lnTo>
                                      <a:lnTo>
                                        <a:pt x="3586" y="2789"/>
                                      </a:lnTo>
                                      <a:lnTo>
                                        <a:pt x="3578" y="2795"/>
                                      </a:lnTo>
                                      <a:lnTo>
                                        <a:pt x="3569" y="2799"/>
                                      </a:lnTo>
                                      <a:lnTo>
                                        <a:pt x="3559" y="2804"/>
                                      </a:lnTo>
                                      <a:lnTo>
                                        <a:pt x="3550" y="2808"/>
                                      </a:lnTo>
                                      <a:lnTo>
                                        <a:pt x="3541" y="2811"/>
                                      </a:lnTo>
                                      <a:lnTo>
                                        <a:pt x="3531" y="2814"/>
                                      </a:lnTo>
                                      <a:lnTo>
                                        <a:pt x="3521" y="2816"/>
                                      </a:lnTo>
                                      <a:lnTo>
                                        <a:pt x="3511" y="2818"/>
                                      </a:lnTo>
                                      <a:lnTo>
                                        <a:pt x="3500" y="2819"/>
                                      </a:lnTo>
                                      <a:lnTo>
                                        <a:pt x="3490" y="2820"/>
                                      </a:lnTo>
                                      <a:lnTo>
                                        <a:pt x="3478" y="2820"/>
                                      </a:lnTo>
                                      <a:lnTo>
                                        <a:pt x="3467" y="2820"/>
                                      </a:lnTo>
                                      <a:lnTo>
                                        <a:pt x="3455" y="2819"/>
                                      </a:lnTo>
                                      <a:lnTo>
                                        <a:pt x="3444" y="2818"/>
                                      </a:lnTo>
                                      <a:lnTo>
                                        <a:pt x="3432" y="2816"/>
                                      </a:lnTo>
                                      <a:lnTo>
                                        <a:pt x="3407" y="2810"/>
                                      </a:lnTo>
                                      <a:lnTo>
                                        <a:pt x="3381" y="2803"/>
                                      </a:lnTo>
                                      <a:lnTo>
                                        <a:pt x="3368" y="2799"/>
                                      </a:lnTo>
                                      <a:lnTo>
                                        <a:pt x="3356" y="2794"/>
                                      </a:lnTo>
                                      <a:lnTo>
                                        <a:pt x="3345" y="2789"/>
                                      </a:lnTo>
                                      <a:lnTo>
                                        <a:pt x="3334" y="2784"/>
                                      </a:lnTo>
                                      <a:lnTo>
                                        <a:pt x="3323" y="2779"/>
                                      </a:lnTo>
                                      <a:lnTo>
                                        <a:pt x="3313" y="2773"/>
                                      </a:lnTo>
                                      <a:lnTo>
                                        <a:pt x="3303" y="2767"/>
                                      </a:lnTo>
                                      <a:lnTo>
                                        <a:pt x="3294" y="2761"/>
                                      </a:lnTo>
                                      <a:lnTo>
                                        <a:pt x="3286" y="2754"/>
                                      </a:lnTo>
                                      <a:lnTo>
                                        <a:pt x="3278" y="2747"/>
                                      </a:lnTo>
                                      <a:lnTo>
                                        <a:pt x="3271" y="2740"/>
                                      </a:lnTo>
                                      <a:lnTo>
                                        <a:pt x="3264" y="2732"/>
                                      </a:lnTo>
                                      <a:lnTo>
                                        <a:pt x="3258" y="2724"/>
                                      </a:lnTo>
                                      <a:lnTo>
                                        <a:pt x="3252" y="2716"/>
                                      </a:lnTo>
                                      <a:lnTo>
                                        <a:pt x="3247" y="2707"/>
                                      </a:lnTo>
                                      <a:lnTo>
                                        <a:pt x="3243" y="2699"/>
                                      </a:lnTo>
                                      <a:lnTo>
                                        <a:pt x="3239" y="2690"/>
                                      </a:lnTo>
                                      <a:lnTo>
                                        <a:pt x="3234" y="2681"/>
                                      </a:lnTo>
                                      <a:lnTo>
                                        <a:pt x="3231" y="2672"/>
                                      </a:lnTo>
                                      <a:lnTo>
                                        <a:pt x="3228" y="2663"/>
                                      </a:lnTo>
                                      <a:lnTo>
                                        <a:pt x="3226" y="2653"/>
                                      </a:lnTo>
                                      <a:lnTo>
                                        <a:pt x="3224" y="2642"/>
                                      </a:lnTo>
                                      <a:lnTo>
                                        <a:pt x="3223" y="2633"/>
                                      </a:lnTo>
                                      <a:lnTo>
                                        <a:pt x="3222" y="2622"/>
                                      </a:lnTo>
                                      <a:lnTo>
                                        <a:pt x="3222" y="2612"/>
                                      </a:lnTo>
                                      <a:lnTo>
                                        <a:pt x="3223" y="2602"/>
                                      </a:lnTo>
                                      <a:lnTo>
                                        <a:pt x="3224" y="2591"/>
                                      </a:lnTo>
                                      <a:lnTo>
                                        <a:pt x="3225" y="2580"/>
                                      </a:lnTo>
                                      <a:lnTo>
                                        <a:pt x="3230" y="2557"/>
                                      </a:lnTo>
                                      <a:lnTo>
                                        <a:pt x="3236" y="2534"/>
                                      </a:lnTo>
                                      <a:lnTo>
                                        <a:pt x="3312" y="2558"/>
                                      </a:lnTo>
                                      <a:close/>
                                      <a:moveTo>
                                        <a:pt x="3841" y="2258"/>
                                      </a:moveTo>
                                      <a:lnTo>
                                        <a:pt x="3926" y="2277"/>
                                      </a:lnTo>
                                      <a:lnTo>
                                        <a:pt x="3810" y="2780"/>
                                      </a:lnTo>
                                      <a:lnTo>
                                        <a:pt x="4241" y="2350"/>
                                      </a:lnTo>
                                      <a:lnTo>
                                        <a:pt x="4338" y="2372"/>
                                      </a:lnTo>
                                      <a:lnTo>
                                        <a:pt x="4191" y="3005"/>
                                      </a:lnTo>
                                      <a:lnTo>
                                        <a:pt x="4106" y="2985"/>
                                      </a:lnTo>
                                      <a:lnTo>
                                        <a:pt x="4223" y="2483"/>
                                      </a:lnTo>
                                      <a:lnTo>
                                        <a:pt x="3791" y="2913"/>
                                      </a:lnTo>
                                      <a:lnTo>
                                        <a:pt x="3695" y="2890"/>
                                      </a:lnTo>
                                      <a:lnTo>
                                        <a:pt x="3841" y="2258"/>
                                      </a:lnTo>
                                      <a:close/>
                                      <a:moveTo>
                                        <a:pt x="4485" y="2411"/>
                                      </a:moveTo>
                                      <a:lnTo>
                                        <a:pt x="4919" y="2464"/>
                                      </a:lnTo>
                                      <a:lnTo>
                                        <a:pt x="4850" y="3033"/>
                                      </a:lnTo>
                                      <a:lnTo>
                                        <a:pt x="4925" y="3042"/>
                                      </a:lnTo>
                                      <a:lnTo>
                                        <a:pt x="4900" y="3251"/>
                                      </a:lnTo>
                                      <a:lnTo>
                                        <a:pt x="4824" y="3242"/>
                                      </a:lnTo>
                                      <a:lnTo>
                                        <a:pt x="4840" y="3109"/>
                                      </a:lnTo>
                                      <a:lnTo>
                                        <a:pt x="4365" y="3050"/>
                                      </a:lnTo>
                                      <a:lnTo>
                                        <a:pt x="4349" y="3184"/>
                                      </a:lnTo>
                                      <a:lnTo>
                                        <a:pt x="4273" y="3175"/>
                                      </a:lnTo>
                                      <a:lnTo>
                                        <a:pt x="4300" y="2965"/>
                                      </a:lnTo>
                                      <a:lnTo>
                                        <a:pt x="4304" y="2965"/>
                                      </a:lnTo>
                                      <a:lnTo>
                                        <a:pt x="4308" y="2965"/>
                                      </a:lnTo>
                                      <a:lnTo>
                                        <a:pt x="4312" y="2964"/>
                                      </a:lnTo>
                                      <a:lnTo>
                                        <a:pt x="4317" y="2962"/>
                                      </a:lnTo>
                                      <a:lnTo>
                                        <a:pt x="4327" y="2957"/>
                                      </a:lnTo>
                                      <a:lnTo>
                                        <a:pt x="4337" y="2949"/>
                                      </a:lnTo>
                                      <a:lnTo>
                                        <a:pt x="4348" y="2938"/>
                                      </a:lnTo>
                                      <a:lnTo>
                                        <a:pt x="4359" y="2925"/>
                                      </a:lnTo>
                                      <a:lnTo>
                                        <a:pt x="4371" y="2910"/>
                                      </a:lnTo>
                                      <a:lnTo>
                                        <a:pt x="4385" y="2890"/>
                                      </a:lnTo>
                                      <a:lnTo>
                                        <a:pt x="4397" y="2871"/>
                                      </a:lnTo>
                                      <a:lnTo>
                                        <a:pt x="4407" y="2852"/>
                                      </a:lnTo>
                                      <a:lnTo>
                                        <a:pt x="4417" y="2832"/>
                                      </a:lnTo>
                                      <a:lnTo>
                                        <a:pt x="4425" y="2812"/>
                                      </a:lnTo>
                                      <a:lnTo>
                                        <a:pt x="4432" y="2792"/>
                                      </a:lnTo>
                                      <a:lnTo>
                                        <a:pt x="4437" y="2773"/>
                                      </a:lnTo>
                                      <a:lnTo>
                                        <a:pt x="4441" y="2753"/>
                                      </a:lnTo>
                                      <a:lnTo>
                                        <a:pt x="4445" y="2733"/>
                                      </a:lnTo>
                                      <a:lnTo>
                                        <a:pt x="4485" y="2411"/>
                                      </a:lnTo>
                                      <a:close/>
                                      <a:moveTo>
                                        <a:pt x="4763" y="3022"/>
                                      </a:moveTo>
                                      <a:lnTo>
                                        <a:pt x="4824" y="2529"/>
                                      </a:lnTo>
                                      <a:lnTo>
                                        <a:pt x="4562" y="2498"/>
                                      </a:lnTo>
                                      <a:lnTo>
                                        <a:pt x="4531" y="2744"/>
                                      </a:lnTo>
                                      <a:lnTo>
                                        <a:pt x="4528" y="2766"/>
                                      </a:lnTo>
                                      <a:lnTo>
                                        <a:pt x="4523" y="2788"/>
                                      </a:lnTo>
                                      <a:lnTo>
                                        <a:pt x="4518" y="2809"/>
                                      </a:lnTo>
                                      <a:lnTo>
                                        <a:pt x="4511" y="2831"/>
                                      </a:lnTo>
                                      <a:lnTo>
                                        <a:pt x="4504" y="2852"/>
                                      </a:lnTo>
                                      <a:lnTo>
                                        <a:pt x="4495" y="2873"/>
                                      </a:lnTo>
                                      <a:lnTo>
                                        <a:pt x="4485" y="2894"/>
                                      </a:lnTo>
                                      <a:lnTo>
                                        <a:pt x="4474" y="2915"/>
                                      </a:lnTo>
                                      <a:lnTo>
                                        <a:pt x="4466" y="2930"/>
                                      </a:lnTo>
                                      <a:lnTo>
                                        <a:pt x="4455" y="2945"/>
                                      </a:lnTo>
                                      <a:lnTo>
                                        <a:pt x="4442" y="2962"/>
                                      </a:lnTo>
                                      <a:lnTo>
                                        <a:pt x="4428" y="2981"/>
                                      </a:lnTo>
                                      <a:lnTo>
                                        <a:pt x="4763" y="3022"/>
                                      </a:lnTo>
                                      <a:close/>
                                      <a:moveTo>
                                        <a:pt x="5063" y="2486"/>
                                      </a:moveTo>
                                      <a:lnTo>
                                        <a:pt x="5539" y="2519"/>
                                      </a:lnTo>
                                      <a:lnTo>
                                        <a:pt x="5533" y="2596"/>
                                      </a:lnTo>
                                      <a:lnTo>
                                        <a:pt x="5145" y="2569"/>
                                      </a:lnTo>
                                      <a:lnTo>
                                        <a:pt x="5132" y="2759"/>
                                      </a:lnTo>
                                      <a:lnTo>
                                        <a:pt x="5490" y="2784"/>
                                      </a:lnTo>
                                      <a:lnTo>
                                        <a:pt x="5485" y="2860"/>
                                      </a:lnTo>
                                      <a:lnTo>
                                        <a:pt x="5126" y="2835"/>
                                      </a:lnTo>
                                      <a:lnTo>
                                        <a:pt x="5110" y="3063"/>
                                      </a:lnTo>
                                      <a:lnTo>
                                        <a:pt x="5505" y="3091"/>
                                      </a:lnTo>
                                      <a:lnTo>
                                        <a:pt x="5500" y="3167"/>
                                      </a:lnTo>
                                      <a:lnTo>
                                        <a:pt x="5017" y="3133"/>
                                      </a:lnTo>
                                      <a:lnTo>
                                        <a:pt x="5063" y="2486"/>
                                      </a:lnTo>
                                      <a:close/>
                                      <a:moveTo>
                                        <a:pt x="6038" y="2851"/>
                                      </a:moveTo>
                                      <a:lnTo>
                                        <a:pt x="5703" y="2857"/>
                                      </a:lnTo>
                                      <a:lnTo>
                                        <a:pt x="5708" y="3161"/>
                                      </a:lnTo>
                                      <a:lnTo>
                                        <a:pt x="5621" y="3163"/>
                                      </a:lnTo>
                                      <a:lnTo>
                                        <a:pt x="5610" y="2515"/>
                                      </a:lnTo>
                                      <a:lnTo>
                                        <a:pt x="5697" y="2513"/>
                                      </a:lnTo>
                                      <a:lnTo>
                                        <a:pt x="5702" y="2780"/>
                                      </a:lnTo>
                                      <a:lnTo>
                                        <a:pt x="6036" y="2774"/>
                                      </a:lnTo>
                                      <a:lnTo>
                                        <a:pt x="6032" y="2507"/>
                                      </a:lnTo>
                                      <a:lnTo>
                                        <a:pt x="6119" y="2506"/>
                                      </a:lnTo>
                                      <a:lnTo>
                                        <a:pt x="6130" y="3154"/>
                                      </a:lnTo>
                                      <a:lnTo>
                                        <a:pt x="6043" y="3156"/>
                                      </a:lnTo>
                                      <a:lnTo>
                                        <a:pt x="6038" y="2851"/>
                                      </a:lnTo>
                                      <a:close/>
                                      <a:moveTo>
                                        <a:pt x="6389" y="2560"/>
                                      </a:moveTo>
                                      <a:lnTo>
                                        <a:pt x="6178" y="2575"/>
                                      </a:lnTo>
                                      <a:lnTo>
                                        <a:pt x="6173" y="2498"/>
                                      </a:lnTo>
                                      <a:lnTo>
                                        <a:pt x="6681" y="2462"/>
                                      </a:lnTo>
                                      <a:lnTo>
                                        <a:pt x="6686" y="2539"/>
                                      </a:lnTo>
                                      <a:lnTo>
                                        <a:pt x="6476" y="2553"/>
                                      </a:lnTo>
                                      <a:lnTo>
                                        <a:pt x="6516" y="3125"/>
                                      </a:lnTo>
                                      <a:lnTo>
                                        <a:pt x="6429" y="3131"/>
                                      </a:lnTo>
                                      <a:lnTo>
                                        <a:pt x="6389" y="2560"/>
                                      </a:lnTo>
                                      <a:close/>
                                      <a:moveTo>
                                        <a:pt x="7307" y="2665"/>
                                      </a:moveTo>
                                      <a:lnTo>
                                        <a:pt x="7310" y="2684"/>
                                      </a:lnTo>
                                      <a:lnTo>
                                        <a:pt x="7312" y="2702"/>
                                      </a:lnTo>
                                      <a:lnTo>
                                        <a:pt x="7313" y="2720"/>
                                      </a:lnTo>
                                      <a:lnTo>
                                        <a:pt x="7314" y="2738"/>
                                      </a:lnTo>
                                      <a:lnTo>
                                        <a:pt x="7314" y="2755"/>
                                      </a:lnTo>
                                      <a:lnTo>
                                        <a:pt x="7314" y="2772"/>
                                      </a:lnTo>
                                      <a:lnTo>
                                        <a:pt x="7312" y="2789"/>
                                      </a:lnTo>
                                      <a:lnTo>
                                        <a:pt x="7310" y="2804"/>
                                      </a:lnTo>
                                      <a:lnTo>
                                        <a:pt x="7307" y="2820"/>
                                      </a:lnTo>
                                      <a:lnTo>
                                        <a:pt x="7304" y="2836"/>
                                      </a:lnTo>
                                      <a:lnTo>
                                        <a:pt x="7300" y="2851"/>
                                      </a:lnTo>
                                      <a:lnTo>
                                        <a:pt x="7295" y="2866"/>
                                      </a:lnTo>
                                      <a:lnTo>
                                        <a:pt x="7289" y="2880"/>
                                      </a:lnTo>
                                      <a:lnTo>
                                        <a:pt x="7282" y="2894"/>
                                      </a:lnTo>
                                      <a:lnTo>
                                        <a:pt x="7275" y="2907"/>
                                      </a:lnTo>
                                      <a:lnTo>
                                        <a:pt x="7267" y="2921"/>
                                      </a:lnTo>
                                      <a:lnTo>
                                        <a:pt x="7259" y="2935"/>
                                      </a:lnTo>
                                      <a:lnTo>
                                        <a:pt x="7249" y="2947"/>
                                      </a:lnTo>
                                      <a:lnTo>
                                        <a:pt x="7240" y="2959"/>
                                      </a:lnTo>
                                      <a:lnTo>
                                        <a:pt x="7229" y="2970"/>
                                      </a:lnTo>
                                      <a:lnTo>
                                        <a:pt x="7218" y="2981"/>
                                      </a:lnTo>
                                      <a:lnTo>
                                        <a:pt x="7205" y="2991"/>
                                      </a:lnTo>
                                      <a:lnTo>
                                        <a:pt x="7193" y="3001"/>
                                      </a:lnTo>
                                      <a:lnTo>
                                        <a:pt x="7180" y="3009"/>
                                      </a:lnTo>
                                      <a:lnTo>
                                        <a:pt x="7167" y="3018"/>
                                      </a:lnTo>
                                      <a:lnTo>
                                        <a:pt x="7153" y="3025"/>
                                      </a:lnTo>
                                      <a:lnTo>
                                        <a:pt x="7138" y="3032"/>
                                      </a:lnTo>
                                      <a:lnTo>
                                        <a:pt x="7122" y="3038"/>
                                      </a:lnTo>
                                      <a:lnTo>
                                        <a:pt x="7106" y="3043"/>
                                      </a:lnTo>
                                      <a:lnTo>
                                        <a:pt x="7089" y="3048"/>
                                      </a:lnTo>
                                      <a:lnTo>
                                        <a:pt x="7072" y="3052"/>
                                      </a:lnTo>
                                      <a:lnTo>
                                        <a:pt x="7054" y="3055"/>
                                      </a:lnTo>
                                      <a:lnTo>
                                        <a:pt x="7036" y="3058"/>
                                      </a:lnTo>
                                      <a:lnTo>
                                        <a:pt x="7018" y="3060"/>
                                      </a:lnTo>
                                      <a:lnTo>
                                        <a:pt x="7001" y="3061"/>
                                      </a:lnTo>
                                      <a:lnTo>
                                        <a:pt x="6985" y="3062"/>
                                      </a:lnTo>
                                      <a:lnTo>
                                        <a:pt x="6968" y="3061"/>
                                      </a:lnTo>
                                      <a:lnTo>
                                        <a:pt x="6951" y="3060"/>
                                      </a:lnTo>
                                      <a:lnTo>
                                        <a:pt x="6935" y="3058"/>
                                      </a:lnTo>
                                      <a:lnTo>
                                        <a:pt x="6920" y="3055"/>
                                      </a:lnTo>
                                      <a:lnTo>
                                        <a:pt x="6905" y="3052"/>
                                      </a:lnTo>
                                      <a:lnTo>
                                        <a:pt x="6891" y="3047"/>
                                      </a:lnTo>
                                      <a:lnTo>
                                        <a:pt x="6875" y="3042"/>
                                      </a:lnTo>
                                      <a:lnTo>
                                        <a:pt x="6861" y="3036"/>
                                      </a:lnTo>
                                      <a:lnTo>
                                        <a:pt x="6848" y="3029"/>
                                      </a:lnTo>
                                      <a:lnTo>
                                        <a:pt x="6835" y="3021"/>
                                      </a:lnTo>
                                      <a:lnTo>
                                        <a:pt x="6822" y="3013"/>
                                      </a:lnTo>
                                      <a:lnTo>
                                        <a:pt x="6809" y="3003"/>
                                      </a:lnTo>
                                      <a:lnTo>
                                        <a:pt x="6796" y="2992"/>
                                      </a:lnTo>
                                      <a:lnTo>
                                        <a:pt x="6785" y="2982"/>
                                      </a:lnTo>
                                      <a:lnTo>
                                        <a:pt x="6774" y="2971"/>
                                      </a:lnTo>
                                      <a:lnTo>
                                        <a:pt x="6764" y="2959"/>
                                      </a:lnTo>
                                      <a:lnTo>
                                        <a:pt x="6754" y="2947"/>
                                      </a:lnTo>
                                      <a:lnTo>
                                        <a:pt x="6745" y="2935"/>
                                      </a:lnTo>
                                      <a:lnTo>
                                        <a:pt x="6736" y="2922"/>
                                      </a:lnTo>
                                      <a:lnTo>
                                        <a:pt x="6728" y="2907"/>
                                      </a:lnTo>
                                      <a:lnTo>
                                        <a:pt x="6719" y="2892"/>
                                      </a:lnTo>
                                      <a:lnTo>
                                        <a:pt x="6713" y="2877"/>
                                      </a:lnTo>
                                      <a:lnTo>
                                        <a:pt x="6706" y="2862"/>
                                      </a:lnTo>
                                      <a:lnTo>
                                        <a:pt x="6700" y="2846"/>
                                      </a:lnTo>
                                      <a:lnTo>
                                        <a:pt x="6695" y="2829"/>
                                      </a:lnTo>
                                      <a:lnTo>
                                        <a:pt x="6691" y="2811"/>
                                      </a:lnTo>
                                      <a:lnTo>
                                        <a:pt x="6686" y="2793"/>
                                      </a:lnTo>
                                      <a:lnTo>
                                        <a:pt x="6683" y="2775"/>
                                      </a:lnTo>
                                      <a:lnTo>
                                        <a:pt x="6680" y="2756"/>
                                      </a:lnTo>
                                      <a:lnTo>
                                        <a:pt x="6678" y="2738"/>
                                      </a:lnTo>
                                      <a:lnTo>
                                        <a:pt x="6676" y="2719"/>
                                      </a:lnTo>
                                      <a:lnTo>
                                        <a:pt x="6675" y="2702"/>
                                      </a:lnTo>
                                      <a:lnTo>
                                        <a:pt x="6675" y="2685"/>
                                      </a:lnTo>
                                      <a:lnTo>
                                        <a:pt x="6676" y="2668"/>
                                      </a:lnTo>
                                      <a:lnTo>
                                        <a:pt x="6677" y="2652"/>
                                      </a:lnTo>
                                      <a:lnTo>
                                        <a:pt x="6680" y="2634"/>
                                      </a:lnTo>
                                      <a:lnTo>
                                        <a:pt x="6682" y="2619"/>
                                      </a:lnTo>
                                      <a:lnTo>
                                        <a:pt x="6686" y="2603"/>
                                      </a:lnTo>
                                      <a:lnTo>
                                        <a:pt x="6690" y="2588"/>
                                      </a:lnTo>
                                      <a:lnTo>
                                        <a:pt x="6695" y="2573"/>
                                      </a:lnTo>
                                      <a:lnTo>
                                        <a:pt x="6701" y="2558"/>
                                      </a:lnTo>
                                      <a:lnTo>
                                        <a:pt x="6707" y="2544"/>
                                      </a:lnTo>
                                      <a:lnTo>
                                        <a:pt x="6714" y="2530"/>
                                      </a:lnTo>
                                      <a:lnTo>
                                        <a:pt x="6723" y="2517"/>
                                      </a:lnTo>
                                      <a:lnTo>
                                        <a:pt x="6732" y="2504"/>
                                      </a:lnTo>
                                      <a:lnTo>
                                        <a:pt x="6741" y="2492"/>
                                      </a:lnTo>
                                      <a:lnTo>
                                        <a:pt x="6751" y="2480"/>
                                      </a:lnTo>
                                      <a:lnTo>
                                        <a:pt x="6761" y="2468"/>
                                      </a:lnTo>
                                      <a:lnTo>
                                        <a:pt x="6772" y="2458"/>
                                      </a:lnTo>
                                      <a:lnTo>
                                        <a:pt x="6784" y="2448"/>
                                      </a:lnTo>
                                      <a:lnTo>
                                        <a:pt x="6796" y="2439"/>
                                      </a:lnTo>
                                      <a:lnTo>
                                        <a:pt x="6810" y="2430"/>
                                      </a:lnTo>
                                      <a:lnTo>
                                        <a:pt x="6823" y="2422"/>
                                      </a:lnTo>
                                      <a:lnTo>
                                        <a:pt x="6837" y="2415"/>
                                      </a:lnTo>
                                      <a:lnTo>
                                        <a:pt x="6852" y="2409"/>
                                      </a:lnTo>
                                      <a:lnTo>
                                        <a:pt x="6867" y="2403"/>
                                      </a:lnTo>
                                      <a:lnTo>
                                        <a:pt x="6884" y="2397"/>
                                      </a:lnTo>
                                      <a:lnTo>
                                        <a:pt x="6901" y="2392"/>
                                      </a:lnTo>
                                      <a:lnTo>
                                        <a:pt x="6918" y="2388"/>
                                      </a:lnTo>
                                      <a:lnTo>
                                        <a:pt x="6935" y="2385"/>
                                      </a:lnTo>
                                      <a:lnTo>
                                        <a:pt x="6953" y="2381"/>
                                      </a:lnTo>
                                      <a:lnTo>
                                        <a:pt x="6971" y="2379"/>
                                      </a:lnTo>
                                      <a:lnTo>
                                        <a:pt x="6988" y="2378"/>
                                      </a:lnTo>
                                      <a:lnTo>
                                        <a:pt x="7005" y="2378"/>
                                      </a:lnTo>
                                      <a:lnTo>
                                        <a:pt x="7021" y="2378"/>
                                      </a:lnTo>
                                      <a:lnTo>
                                        <a:pt x="7037" y="2379"/>
                                      </a:lnTo>
                                      <a:lnTo>
                                        <a:pt x="7054" y="2381"/>
                                      </a:lnTo>
                                      <a:lnTo>
                                        <a:pt x="7069" y="2385"/>
                                      </a:lnTo>
                                      <a:lnTo>
                                        <a:pt x="7084" y="2389"/>
                                      </a:lnTo>
                                      <a:lnTo>
                                        <a:pt x="7099" y="2393"/>
                                      </a:lnTo>
                                      <a:lnTo>
                                        <a:pt x="7113" y="2398"/>
                                      </a:lnTo>
                                      <a:lnTo>
                                        <a:pt x="7128" y="2404"/>
                                      </a:lnTo>
                                      <a:lnTo>
                                        <a:pt x="7141" y="2411"/>
                                      </a:lnTo>
                                      <a:lnTo>
                                        <a:pt x="7155" y="2419"/>
                                      </a:lnTo>
                                      <a:lnTo>
                                        <a:pt x="7167" y="2427"/>
                                      </a:lnTo>
                                      <a:lnTo>
                                        <a:pt x="7180" y="2436"/>
                                      </a:lnTo>
                                      <a:lnTo>
                                        <a:pt x="7192" y="2446"/>
                                      </a:lnTo>
                                      <a:lnTo>
                                        <a:pt x="7203" y="2457"/>
                                      </a:lnTo>
                                      <a:lnTo>
                                        <a:pt x="7215" y="2468"/>
                                      </a:lnTo>
                                      <a:lnTo>
                                        <a:pt x="7226" y="2480"/>
                                      </a:lnTo>
                                      <a:lnTo>
                                        <a:pt x="7235" y="2493"/>
                                      </a:lnTo>
                                      <a:lnTo>
                                        <a:pt x="7245" y="2505"/>
                                      </a:lnTo>
                                      <a:lnTo>
                                        <a:pt x="7253" y="2519"/>
                                      </a:lnTo>
                                      <a:lnTo>
                                        <a:pt x="7261" y="2532"/>
                                      </a:lnTo>
                                      <a:lnTo>
                                        <a:pt x="7269" y="2547"/>
                                      </a:lnTo>
                                      <a:lnTo>
                                        <a:pt x="7276" y="2563"/>
                                      </a:lnTo>
                                      <a:lnTo>
                                        <a:pt x="7282" y="2578"/>
                                      </a:lnTo>
                                      <a:lnTo>
                                        <a:pt x="7289" y="2594"/>
                                      </a:lnTo>
                                      <a:lnTo>
                                        <a:pt x="7294" y="2611"/>
                                      </a:lnTo>
                                      <a:lnTo>
                                        <a:pt x="7299" y="2628"/>
                                      </a:lnTo>
                                      <a:lnTo>
                                        <a:pt x="7303" y="2646"/>
                                      </a:lnTo>
                                      <a:lnTo>
                                        <a:pt x="7307" y="2665"/>
                                      </a:lnTo>
                                      <a:close/>
                                      <a:moveTo>
                                        <a:pt x="6771" y="2760"/>
                                      </a:moveTo>
                                      <a:lnTo>
                                        <a:pt x="6776" y="2786"/>
                                      </a:lnTo>
                                      <a:lnTo>
                                        <a:pt x="6783" y="2811"/>
                                      </a:lnTo>
                                      <a:lnTo>
                                        <a:pt x="6791" y="2835"/>
                                      </a:lnTo>
                                      <a:lnTo>
                                        <a:pt x="6800" y="2856"/>
                                      </a:lnTo>
                                      <a:lnTo>
                                        <a:pt x="6806" y="2867"/>
                                      </a:lnTo>
                                      <a:lnTo>
                                        <a:pt x="6812" y="2877"/>
                                      </a:lnTo>
                                      <a:lnTo>
                                        <a:pt x="6817" y="2886"/>
                                      </a:lnTo>
                                      <a:lnTo>
                                        <a:pt x="6824" y="2895"/>
                                      </a:lnTo>
                                      <a:lnTo>
                                        <a:pt x="6830" y="2904"/>
                                      </a:lnTo>
                                      <a:lnTo>
                                        <a:pt x="6837" y="2913"/>
                                      </a:lnTo>
                                      <a:lnTo>
                                        <a:pt x="6844" y="2921"/>
                                      </a:lnTo>
                                      <a:lnTo>
                                        <a:pt x="6851" y="2929"/>
                                      </a:lnTo>
                                      <a:lnTo>
                                        <a:pt x="6860" y="2938"/>
                                      </a:lnTo>
                                      <a:lnTo>
                                        <a:pt x="6870" y="2945"/>
                                      </a:lnTo>
                                      <a:lnTo>
                                        <a:pt x="6880" y="2953"/>
                                      </a:lnTo>
                                      <a:lnTo>
                                        <a:pt x="6891" y="2959"/>
                                      </a:lnTo>
                                      <a:lnTo>
                                        <a:pt x="6902" y="2965"/>
                                      </a:lnTo>
                                      <a:lnTo>
                                        <a:pt x="6913" y="2970"/>
                                      </a:lnTo>
                                      <a:lnTo>
                                        <a:pt x="6924" y="2974"/>
                                      </a:lnTo>
                                      <a:lnTo>
                                        <a:pt x="6935" y="2977"/>
                                      </a:lnTo>
                                      <a:lnTo>
                                        <a:pt x="6947" y="2980"/>
                                      </a:lnTo>
                                      <a:lnTo>
                                        <a:pt x="6959" y="2982"/>
                                      </a:lnTo>
                                      <a:lnTo>
                                        <a:pt x="6973" y="2984"/>
                                      </a:lnTo>
                                      <a:lnTo>
                                        <a:pt x="6986" y="2985"/>
                                      </a:lnTo>
                                      <a:lnTo>
                                        <a:pt x="6999" y="2985"/>
                                      </a:lnTo>
                                      <a:lnTo>
                                        <a:pt x="7012" y="2984"/>
                                      </a:lnTo>
                                      <a:lnTo>
                                        <a:pt x="7026" y="2982"/>
                                      </a:lnTo>
                                      <a:lnTo>
                                        <a:pt x="7040" y="2980"/>
                                      </a:lnTo>
                                      <a:lnTo>
                                        <a:pt x="7055" y="2977"/>
                                      </a:lnTo>
                                      <a:lnTo>
                                        <a:pt x="7069" y="2974"/>
                                      </a:lnTo>
                                      <a:lnTo>
                                        <a:pt x="7082" y="2970"/>
                                      </a:lnTo>
                                      <a:lnTo>
                                        <a:pt x="7094" y="2966"/>
                                      </a:lnTo>
                                      <a:lnTo>
                                        <a:pt x="7106" y="2961"/>
                                      </a:lnTo>
                                      <a:lnTo>
                                        <a:pt x="7117" y="2955"/>
                                      </a:lnTo>
                                      <a:lnTo>
                                        <a:pt x="7129" y="2949"/>
                                      </a:lnTo>
                                      <a:lnTo>
                                        <a:pt x="7139" y="2942"/>
                                      </a:lnTo>
                                      <a:lnTo>
                                        <a:pt x="7148" y="2934"/>
                                      </a:lnTo>
                                      <a:lnTo>
                                        <a:pt x="7157" y="2927"/>
                                      </a:lnTo>
                                      <a:lnTo>
                                        <a:pt x="7166" y="2918"/>
                                      </a:lnTo>
                                      <a:lnTo>
                                        <a:pt x="7174" y="2908"/>
                                      </a:lnTo>
                                      <a:lnTo>
                                        <a:pt x="7181" y="2898"/>
                                      </a:lnTo>
                                      <a:lnTo>
                                        <a:pt x="7188" y="2888"/>
                                      </a:lnTo>
                                      <a:lnTo>
                                        <a:pt x="7194" y="2877"/>
                                      </a:lnTo>
                                      <a:lnTo>
                                        <a:pt x="7200" y="2866"/>
                                      </a:lnTo>
                                      <a:lnTo>
                                        <a:pt x="7210" y="2847"/>
                                      </a:lnTo>
                                      <a:lnTo>
                                        <a:pt x="7216" y="2826"/>
                                      </a:lnTo>
                                      <a:lnTo>
                                        <a:pt x="7221" y="2804"/>
                                      </a:lnTo>
                                      <a:lnTo>
                                        <a:pt x="7224" y="2781"/>
                                      </a:lnTo>
                                      <a:lnTo>
                                        <a:pt x="7225" y="2758"/>
                                      </a:lnTo>
                                      <a:lnTo>
                                        <a:pt x="7225" y="2732"/>
                                      </a:lnTo>
                                      <a:lnTo>
                                        <a:pt x="7223" y="2707"/>
                                      </a:lnTo>
                                      <a:lnTo>
                                        <a:pt x="7219" y="2681"/>
                                      </a:lnTo>
                                      <a:lnTo>
                                        <a:pt x="7214" y="2654"/>
                                      </a:lnTo>
                                      <a:lnTo>
                                        <a:pt x="7206" y="2628"/>
                                      </a:lnTo>
                                      <a:lnTo>
                                        <a:pt x="7198" y="2604"/>
                                      </a:lnTo>
                                      <a:lnTo>
                                        <a:pt x="7188" y="2582"/>
                                      </a:lnTo>
                                      <a:lnTo>
                                        <a:pt x="7178" y="2562"/>
                                      </a:lnTo>
                                      <a:lnTo>
                                        <a:pt x="7166" y="2542"/>
                                      </a:lnTo>
                                      <a:lnTo>
                                        <a:pt x="7152" y="2525"/>
                                      </a:lnTo>
                                      <a:lnTo>
                                        <a:pt x="7138" y="2509"/>
                                      </a:lnTo>
                                      <a:lnTo>
                                        <a:pt x="7129" y="2501"/>
                                      </a:lnTo>
                                      <a:lnTo>
                                        <a:pt x="7118" y="2493"/>
                                      </a:lnTo>
                                      <a:lnTo>
                                        <a:pt x="7109" y="2486"/>
                                      </a:lnTo>
                                      <a:lnTo>
                                        <a:pt x="7098" y="2480"/>
                                      </a:lnTo>
                                      <a:lnTo>
                                        <a:pt x="7088" y="2475"/>
                                      </a:lnTo>
                                      <a:lnTo>
                                        <a:pt x="7077" y="2469"/>
                                      </a:lnTo>
                                      <a:lnTo>
                                        <a:pt x="7066" y="2465"/>
                                      </a:lnTo>
                                      <a:lnTo>
                                        <a:pt x="7055" y="2461"/>
                                      </a:lnTo>
                                      <a:lnTo>
                                        <a:pt x="7042" y="2459"/>
                                      </a:lnTo>
                                      <a:lnTo>
                                        <a:pt x="7030" y="2457"/>
                                      </a:lnTo>
                                      <a:lnTo>
                                        <a:pt x="7017" y="2455"/>
                                      </a:lnTo>
                                      <a:lnTo>
                                        <a:pt x="7004" y="2455"/>
                                      </a:lnTo>
                                      <a:lnTo>
                                        <a:pt x="6991" y="2455"/>
                                      </a:lnTo>
                                      <a:lnTo>
                                        <a:pt x="6978" y="2455"/>
                                      </a:lnTo>
                                      <a:lnTo>
                                        <a:pt x="6963" y="2457"/>
                                      </a:lnTo>
                                      <a:lnTo>
                                        <a:pt x="6949" y="2459"/>
                                      </a:lnTo>
                                      <a:lnTo>
                                        <a:pt x="6934" y="2462"/>
                                      </a:lnTo>
                                      <a:lnTo>
                                        <a:pt x="6921" y="2465"/>
                                      </a:lnTo>
                                      <a:lnTo>
                                        <a:pt x="6908" y="2469"/>
                                      </a:lnTo>
                                      <a:lnTo>
                                        <a:pt x="6895" y="2475"/>
                                      </a:lnTo>
                                      <a:lnTo>
                                        <a:pt x="6882" y="2480"/>
                                      </a:lnTo>
                                      <a:lnTo>
                                        <a:pt x="6871" y="2485"/>
                                      </a:lnTo>
                                      <a:lnTo>
                                        <a:pt x="6860" y="2491"/>
                                      </a:lnTo>
                                      <a:lnTo>
                                        <a:pt x="6850" y="2498"/>
                                      </a:lnTo>
                                      <a:lnTo>
                                        <a:pt x="6840" y="2505"/>
                                      </a:lnTo>
                                      <a:lnTo>
                                        <a:pt x="6831" y="2513"/>
                                      </a:lnTo>
                                      <a:lnTo>
                                        <a:pt x="6823" y="2521"/>
                                      </a:lnTo>
                                      <a:lnTo>
                                        <a:pt x="6815" y="2530"/>
                                      </a:lnTo>
                                      <a:lnTo>
                                        <a:pt x="6807" y="2539"/>
                                      </a:lnTo>
                                      <a:lnTo>
                                        <a:pt x="6800" y="2549"/>
                                      </a:lnTo>
                                      <a:lnTo>
                                        <a:pt x="6793" y="2560"/>
                                      </a:lnTo>
                                      <a:lnTo>
                                        <a:pt x="6788" y="2571"/>
                                      </a:lnTo>
                                      <a:lnTo>
                                        <a:pt x="6783" y="2581"/>
                                      </a:lnTo>
                                      <a:lnTo>
                                        <a:pt x="6779" y="2591"/>
                                      </a:lnTo>
                                      <a:lnTo>
                                        <a:pt x="6776" y="2601"/>
                                      </a:lnTo>
                                      <a:lnTo>
                                        <a:pt x="6773" y="2611"/>
                                      </a:lnTo>
                                      <a:lnTo>
                                        <a:pt x="6770" y="2622"/>
                                      </a:lnTo>
                                      <a:lnTo>
                                        <a:pt x="6768" y="2633"/>
                                      </a:lnTo>
                                      <a:lnTo>
                                        <a:pt x="6766" y="2644"/>
                                      </a:lnTo>
                                      <a:lnTo>
                                        <a:pt x="6765" y="2657"/>
                                      </a:lnTo>
                                      <a:lnTo>
                                        <a:pt x="6764" y="2681"/>
                                      </a:lnTo>
                                      <a:lnTo>
                                        <a:pt x="6764" y="2706"/>
                                      </a:lnTo>
                                      <a:lnTo>
                                        <a:pt x="6767" y="2732"/>
                                      </a:lnTo>
                                      <a:lnTo>
                                        <a:pt x="6771" y="2760"/>
                                      </a:lnTo>
                                      <a:close/>
                                      <a:moveTo>
                                        <a:pt x="7296" y="2328"/>
                                      </a:moveTo>
                                      <a:lnTo>
                                        <a:pt x="7556" y="2259"/>
                                      </a:lnTo>
                                      <a:lnTo>
                                        <a:pt x="7578" y="2253"/>
                                      </a:lnTo>
                                      <a:lnTo>
                                        <a:pt x="7598" y="2250"/>
                                      </a:lnTo>
                                      <a:lnTo>
                                        <a:pt x="7619" y="2247"/>
                                      </a:lnTo>
                                      <a:lnTo>
                                        <a:pt x="7638" y="2246"/>
                                      </a:lnTo>
                                      <a:lnTo>
                                        <a:pt x="7656" y="2247"/>
                                      </a:lnTo>
                                      <a:lnTo>
                                        <a:pt x="7673" y="2248"/>
                                      </a:lnTo>
                                      <a:lnTo>
                                        <a:pt x="7689" y="2252"/>
                                      </a:lnTo>
                                      <a:lnTo>
                                        <a:pt x="7705" y="2256"/>
                                      </a:lnTo>
                                      <a:lnTo>
                                        <a:pt x="7721" y="2263"/>
                                      </a:lnTo>
                                      <a:lnTo>
                                        <a:pt x="7735" y="2272"/>
                                      </a:lnTo>
                                      <a:lnTo>
                                        <a:pt x="7747" y="2282"/>
                                      </a:lnTo>
                                      <a:lnTo>
                                        <a:pt x="7759" y="2294"/>
                                      </a:lnTo>
                                      <a:lnTo>
                                        <a:pt x="7769" y="2309"/>
                                      </a:lnTo>
                                      <a:lnTo>
                                        <a:pt x="7778" y="2325"/>
                                      </a:lnTo>
                                      <a:lnTo>
                                        <a:pt x="7786" y="2342"/>
                                      </a:lnTo>
                                      <a:lnTo>
                                        <a:pt x="7792" y="2361"/>
                                      </a:lnTo>
                                      <a:lnTo>
                                        <a:pt x="7794" y="2372"/>
                                      </a:lnTo>
                                      <a:lnTo>
                                        <a:pt x="7796" y="2383"/>
                                      </a:lnTo>
                                      <a:lnTo>
                                        <a:pt x="7797" y="2395"/>
                                      </a:lnTo>
                                      <a:lnTo>
                                        <a:pt x="7797" y="2406"/>
                                      </a:lnTo>
                                      <a:lnTo>
                                        <a:pt x="7796" y="2418"/>
                                      </a:lnTo>
                                      <a:lnTo>
                                        <a:pt x="7795" y="2428"/>
                                      </a:lnTo>
                                      <a:lnTo>
                                        <a:pt x="7792" y="2439"/>
                                      </a:lnTo>
                                      <a:lnTo>
                                        <a:pt x="7789" y="2450"/>
                                      </a:lnTo>
                                      <a:lnTo>
                                        <a:pt x="7785" y="2461"/>
                                      </a:lnTo>
                                      <a:lnTo>
                                        <a:pt x="7780" y="2470"/>
                                      </a:lnTo>
                                      <a:lnTo>
                                        <a:pt x="7775" y="2481"/>
                                      </a:lnTo>
                                      <a:lnTo>
                                        <a:pt x="7768" y="2489"/>
                                      </a:lnTo>
                                      <a:lnTo>
                                        <a:pt x="7762" y="2497"/>
                                      </a:lnTo>
                                      <a:lnTo>
                                        <a:pt x="7754" y="2504"/>
                                      </a:lnTo>
                                      <a:lnTo>
                                        <a:pt x="7746" y="2511"/>
                                      </a:lnTo>
                                      <a:lnTo>
                                        <a:pt x="7738" y="2517"/>
                                      </a:lnTo>
                                      <a:lnTo>
                                        <a:pt x="7750" y="2517"/>
                                      </a:lnTo>
                                      <a:lnTo>
                                        <a:pt x="7761" y="2518"/>
                                      </a:lnTo>
                                      <a:lnTo>
                                        <a:pt x="7772" y="2520"/>
                                      </a:lnTo>
                                      <a:lnTo>
                                        <a:pt x="7783" y="2522"/>
                                      </a:lnTo>
                                      <a:lnTo>
                                        <a:pt x="7794" y="2525"/>
                                      </a:lnTo>
                                      <a:lnTo>
                                        <a:pt x="7804" y="2529"/>
                                      </a:lnTo>
                                      <a:lnTo>
                                        <a:pt x="7813" y="2533"/>
                                      </a:lnTo>
                                      <a:lnTo>
                                        <a:pt x="7823" y="2538"/>
                                      </a:lnTo>
                                      <a:lnTo>
                                        <a:pt x="7835" y="2546"/>
                                      </a:lnTo>
                                      <a:lnTo>
                                        <a:pt x="7847" y="2556"/>
                                      </a:lnTo>
                                      <a:lnTo>
                                        <a:pt x="7859" y="2568"/>
                                      </a:lnTo>
                                      <a:lnTo>
                                        <a:pt x="7869" y="2580"/>
                                      </a:lnTo>
                                      <a:lnTo>
                                        <a:pt x="7877" y="2593"/>
                                      </a:lnTo>
                                      <a:lnTo>
                                        <a:pt x="7885" y="2608"/>
                                      </a:lnTo>
                                      <a:lnTo>
                                        <a:pt x="7891" y="2624"/>
                                      </a:lnTo>
                                      <a:lnTo>
                                        <a:pt x="7896" y="2641"/>
                                      </a:lnTo>
                                      <a:lnTo>
                                        <a:pt x="7901" y="2663"/>
                                      </a:lnTo>
                                      <a:lnTo>
                                        <a:pt x="7903" y="2683"/>
                                      </a:lnTo>
                                      <a:lnTo>
                                        <a:pt x="7904" y="2693"/>
                                      </a:lnTo>
                                      <a:lnTo>
                                        <a:pt x="7904" y="2703"/>
                                      </a:lnTo>
                                      <a:lnTo>
                                        <a:pt x="7903" y="2713"/>
                                      </a:lnTo>
                                      <a:lnTo>
                                        <a:pt x="7902" y="2722"/>
                                      </a:lnTo>
                                      <a:lnTo>
                                        <a:pt x="7900" y="2732"/>
                                      </a:lnTo>
                                      <a:lnTo>
                                        <a:pt x="7898" y="2742"/>
                                      </a:lnTo>
                                      <a:lnTo>
                                        <a:pt x="7895" y="2751"/>
                                      </a:lnTo>
                                      <a:lnTo>
                                        <a:pt x="7891" y="2759"/>
                                      </a:lnTo>
                                      <a:lnTo>
                                        <a:pt x="7887" y="2768"/>
                                      </a:lnTo>
                                      <a:lnTo>
                                        <a:pt x="7883" y="2776"/>
                                      </a:lnTo>
                                      <a:lnTo>
                                        <a:pt x="7878" y="2785"/>
                                      </a:lnTo>
                                      <a:lnTo>
                                        <a:pt x="7872" y="2793"/>
                                      </a:lnTo>
                                      <a:lnTo>
                                        <a:pt x="7866" y="2801"/>
                                      </a:lnTo>
                                      <a:lnTo>
                                        <a:pt x="7860" y="2808"/>
                                      </a:lnTo>
                                      <a:lnTo>
                                        <a:pt x="7852" y="2816"/>
                                      </a:lnTo>
                                      <a:lnTo>
                                        <a:pt x="7845" y="2824"/>
                                      </a:lnTo>
                                      <a:lnTo>
                                        <a:pt x="7837" y="2831"/>
                                      </a:lnTo>
                                      <a:lnTo>
                                        <a:pt x="7828" y="2837"/>
                                      </a:lnTo>
                                      <a:lnTo>
                                        <a:pt x="7820" y="2843"/>
                                      </a:lnTo>
                                      <a:lnTo>
                                        <a:pt x="7811" y="2849"/>
                                      </a:lnTo>
                                      <a:lnTo>
                                        <a:pt x="7791" y="2860"/>
                                      </a:lnTo>
                                      <a:lnTo>
                                        <a:pt x="7768" y="2870"/>
                                      </a:lnTo>
                                      <a:lnTo>
                                        <a:pt x="7745" y="2879"/>
                                      </a:lnTo>
                                      <a:lnTo>
                                        <a:pt x="7720" y="2886"/>
                                      </a:lnTo>
                                      <a:lnTo>
                                        <a:pt x="7464" y="2955"/>
                                      </a:lnTo>
                                      <a:lnTo>
                                        <a:pt x="7296" y="2328"/>
                                      </a:lnTo>
                                      <a:close/>
                                      <a:moveTo>
                                        <a:pt x="7448" y="2564"/>
                                      </a:moveTo>
                                      <a:lnTo>
                                        <a:pt x="7625" y="2517"/>
                                      </a:lnTo>
                                      <a:lnTo>
                                        <a:pt x="7639" y="2513"/>
                                      </a:lnTo>
                                      <a:lnTo>
                                        <a:pt x="7651" y="2508"/>
                                      </a:lnTo>
                                      <a:lnTo>
                                        <a:pt x="7662" y="2503"/>
                                      </a:lnTo>
                                      <a:lnTo>
                                        <a:pt x="7672" y="2497"/>
                                      </a:lnTo>
                                      <a:lnTo>
                                        <a:pt x="7681" y="2491"/>
                                      </a:lnTo>
                                      <a:lnTo>
                                        <a:pt x="7689" y="2484"/>
                                      </a:lnTo>
                                      <a:lnTo>
                                        <a:pt x="7696" y="2477"/>
                                      </a:lnTo>
                                      <a:lnTo>
                                        <a:pt x="7702" y="2468"/>
                                      </a:lnTo>
                                      <a:lnTo>
                                        <a:pt x="7706" y="2460"/>
                                      </a:lnTo>
                                      <a:lnTo>
                                        <a:pt x="7710" y="2452"/>
                                      </a:lnTo>
                                      <a:lnTo>
                                        <a:pt x="7712" y="2443"/>
                                      </a:lnTo>
                                      <a:lnTo>
                                        <a:pt x="7714" y="2434"/>
                                      </a:lnTo>
                                      <a:lnTo>
                                        <a:pt x="7714" y="2425"/>
                                      </a:lnTo>
                                      <a:lnTo>
                                        <a:pt x="7714" y="2416"/>
                                      </a:lnTo>
                                      <a:lnTo>
                                        <a:pt x="7712" y="2406"/>
                                      </a:lnTo>
                                      <a:lnTo>
                                        <a:pt x="7710" y="2395"/>
                                      </a:lnTo>
                                      <a:lnTo>
                                        <a:pt x="7707" y="2385"/>
                                      </a:lnTo>
                                      <a:lnTo>
                                        <a:pt x="7703" y="2375"/>
                                      </a:lnTo>
                                      <a:lnTo>
                                        <a:pt x="7699" y="2366"/>
                                      </a:lnTo>
                                      <a:lnTo>
                                        <a:pt x="7694" y="2358"/>
                                      </a:lnTo>
                                      <a:lnTo>
                                        <a:pt x="7688" y="2351"/>
                                      </a:lnTo>
                                      <a:lnTo>
                                        <a:pt x="7682" y="2345"/>
                                      </a:lnTo>
                                      <a:lnTo>
                                        <a:pt x="7675" y="2340"/>
                                      </a:lnTo>
                                      <a:lnTo>
                                        <a:pt x="7668" y="2336"/>
                                      </a:lnTo>
                                      <a:lnTo>
                                        <a:pt x="7660" y="2332"/>
                                      </a:lnTo>
                                      <a:lnTo>
                                        <a:pt x="7650" y="2328"/>
                                      </a:lnTo>
                                      <a:lnTo>
                                        <a:pt x="7639" y="2327"/>
                                      </a:lnTo>
                                      <a:lnTo>
                                        <a:pt x="7628" y="2326"/>
                                      </a:lnTo>
                                      <a:lnTo>
                                        <a:pt x="7616" y="2326"/>
                                      </a:lnTo>
                                      <a:lnTo>
                                        <a:pt x="7603" y="2327"/>
                                      </a:lnTo>
                                      <a:lnTo>
                                        <a:pt x="7589" y="2329"/>
                                      </a:lnTo>
                                      <a:lnTo>
                                        <a:pt x="7575" y="2332"/>
                                      </a:lnTo>
                                      <a:lnTo>
                                        <a:pt x="7400" y="2379"/>
                                      </a:lnTo>
                                      <a:lnTo>
                                        <a:pt x="7448" y="2564"/>
                                      </a:lnTo>
                                      <a:close/>
                                      <a:moveTo>
                                        <a:pt x="7528" y="2859"/>
                                      </a:moveTo>
                                      <a:lnTo>
                                        <a:pt x="7698" y="2813"/>
                                      </a:lnTo>
                                      <a:lnTo>
                                        <a:pt x="7713" y="2809"/>
                                      </a:lnTo>
                                      <a:lnTo>
                                        <a:pt x="7727" y="2803"/>
                                      </a:lnTo>
                                      <a:lnTo>
                                        <a:pt x="7740" y="2798"/>
                                      </a:lnTo>
                                      <a:lnTo>
                                        <a:pt x="7752" y="2791"/>
                                      </a:lnTo>
                                      <a:lnTo>
                                        <a:pt x="7763" y="2785"/>
                                      </a:lnTo>
                                      <a:lnTo>
                                        <a:pt x="7773" y="2777"/>
                                      </a:lnTo>
                                      <a:lnTo>
                                        <a:pt x="7784" y="2769"/>
                                      </a:lnTo>
                                      <a:lnTo>
                                        <a:pt x="7792" y="2760"/>
                                      </a:lnTo>
                                      <a:lnTo>
                                        <a:pt x="7800" y="2750"/>
                                      </a:lnTo>
                                      <a:lnTo>
                                        <a:pt x="7806" y="2739"/>
                                      </a:lnTo>
                                      <a:lnTo>
                                        <a:pt x="7811" y="2727"/>
                                      </a:lnTo>
                                      <a:lnTo>
                                        <a:pt x="7814" y="2715"/>
                                      </a:lnTo>
                                      <a:lnTo>
                                        <a:pt x="7816" y="2703"/>
                                      </a:lnTo>
                                      <a:lnTo>
                                        <a:pt x="7816" y="2691"/>
                                      </a:lnTo>
                                      <a:lnTo>
                                        <a:pt x="7815" y="2678"/>
                                      </a:lnTo>
                                      <a:lnTo>
                                        <a:pt x="7812" y="2664"/>
                                      </a:lnTo>
                                      <a:lnTo>
                                        <a:pt x="7808" y="2650"/>
                                      </a:lnTo>
                                      <a:lnTo>
                                        <a:pt x="7802" y="2637"/>
                                      </a:lnTo>
                                      <a:lnTo>
                                        <a:pt x="7796" y="2625"/>
                                      </a:lnTo>
                                      <a:lnTo>
                                        <a:pt x="7789" y="2615"/>
                                      </a:lnTo>
                                      <a:lnTo>
                                        <a:pt x="7781" y="2606"/>
                                      </a:lnTo>
                                      <a:lnTo>
                                        <a:pt x="7771" y="2599"/>
                                      </a:lnTo>
                                      <a:lnTo>
                                        <a:pt x="7761" y="2593"/>
                                      </a:lnTo>
                                      <a:lnTo>
                                        <a:pt x="7750" y="2588"/>
                                      </a:lnTo>
                                      <a:lnTo>
                                        <a:pt x="7739" y="2585"/>
                                      </a:lnTo>
                                      <a:lnTo>
                                        <a:pt x="7728" y="2582"/>
                                      </a:lnTo>
                                      <a:lnTo>
                                        <a:pt x="7716" y="2581"/>
                                      </a:lnTo>
                                      <a:lnTo>
                                        <a:pt x="7704" y="2581"/>
                                      </a:lnTo>
                                      <a:lnTo>
                                        <a:pt x="7689" y="2582"/>
                                      </a:lnTo>
                                      <a:lnTo>
                                        <a:pt x="7675" y="2584"/>
                                      </a:lnTo>
                                      <a:lnTo>
                                        <a:pt x="7660" y="2587"/>
                                      </a:lnTo>
                                      <a:lnTo>
                                        <a:pt x="7645" y="2590"/>
                                      </a:lnTo>
                                      <a:lnTo>
                                        <a:pt x="7469" y="2637"/>
                                      </a:lnTo>
                                      <a:lnTo>
                                        <a:pt x="7528" y="2859"/>
                                      </a:lnTo>
                                      <a:close/>
                                      <a:moveTo>
                                        <a:pt x="7852" y="2158"/>
                                      </a:moveTo>
                                      <a:lnTo>
                                        <a:pt x="7935" y="2130"/>
                                      </a:lnTo>
                                      <a:lnTo>
                                        <a:pt x="8147" y="2744"/>
                                      </a:lnTo>
                                      <a:lnTo>
                                        <a:pt x="8064" y="2772"/>
                                      </a:lnTo>
                                      <a:lnTo>
                                        <a:pt x="7852" y="2158"/>
                                      </a:lnTo>
                                      <a:close/>
                                      <a:moveTo>
                                        <a:pt x="8688" y="1820"/>
                                      </a:moveTo>
                                      <a:lnTo>
                                        <a:pt x="8658" y="2469"/>
                                      </a:lnTo>
                                      <a:lnTo>
                                        <a:pt x="8657" y="2481"/>
                                      </a:lnTo>
                                      <a:lnTo>
                                        <a:pt x="8655" y="2492"/>
                                      </a:lnTo>
                                      <a:lnTo>
                                        <a:pt x="8653" y="2502"/>
                                      </a:lnTo>
                                      <a:lnTo>
                                        <a:pt x="8651" y="2512"/>
                                      </a:lnTo>
                                      <a:lnTo>
                                        <a:pt x="8648" y="2522"/>
                                      </a:lnTo>
                                      <a:lnTo>
                                        <a:pt x="8644" y="2531"/>
                                      </a:lnTo>
                                      <a:lnTo>
                                        <a:pt x="8640" y="2540"/>
                                      </a:lnTo>
                                      <a:lnTo>
                                        <a:pt x="8635" y="2548"/>
                                      </a:lnTo>
                                      <a:lnTo>
                                        <a:pt x="8629" y="2556"/>
                                      </a:lnTo>
                                      <a:lnTo>
                                        <a:pt x="8623" y="2564"/>
                                      </a:lnTo>
                                      <a:lnTo>
                                        <a:pt x="8617" y="2571"/>
                                      </a:lnTo>
                                      <a:lnTo>
                                        <a:pt x="8609" y="2577"/>
                                      </a:lnTo>
                                      <a:lnTo>
                                        <a:pt x="8602" y="2583"/>
                                      </a:lnTo>
                                      <a:lnTo>
                                        <a:pt x="8593" y="2589"/>
                                      </a:lnTo>
                                      <a:lnTo>
                                        <a:pt x="8583" y="2594"/>
                                      </a:lnTo>
                                      <a:lnTo>
                                        <a:pt x="8574" y="2598"/>
                                      </a:lnTo>
                                      <a:lnTo>
                                        <a:pt x="8566" y="2601"/>
                                      </a:lnTo>
                                      <a:lnTo>
                                        <a:pt x="8559" y="2603"/>
                                      </a:lnTo>
                                      <a:lnTo>
                                        <a:pt x="8552" y="2605"/>
                                      </a:lnTo>
                                      <a:lnTo>
                                        <a:pt x="8544" y="2606"/>
                                      </a:lnTo>
                                      <a:lnTo>
                                        <a:pt x="8539" y="2605"/>
                                      </a:lnTo>
                                      <a:lnTo>
                                        <a:pt x="8531" y="2604"/>
                                      </a:lnTo>
                                      <a:lnTo>
                                        <a:pt x="8500" y="2534"/>
                                      </a:lnTo>
                                      <a:lnTo>
                                        <a:pt x="8508" y="2535"/>
                                      </a:lnTo>
                                      <a:lnTo>
                                        <a:pt x="8513" y="2535"/>
                                      </a:lnTo>
                                      <a:lnTo>
                                        <a:pt x="8522" y="2534"/>
                                      </a:lnTo>
                                      <a:lnTo>
                                        <a:pt x="8529" y="2533"/>
                                      </a:lnTo>
                                      <a:lnTo>
                                        <a:pt x="8537" y="2531"/>
                                      </a:lnTo>
                                      <a:lnTo>
                                        <a:pt x="8543" y="2528"/>
                                      </a:lnTo>
                                      <a:lnTo>
                                        <a:pt x="8548" y="2526"/>
                                      </a:lnTo>
                                      <a:lnTo>
                                        <a:pt x="8552" y="2524"/>
                                      </a:lnTo>
                                      <a:lnTo>
                                        <a:pt x="8556" y="2521"/>
                                      </a:lnTo>
                                      <a:lnTo>
                                        <a:pt x="8559" y="2517"/>
                                      </a:lnTo>
                                      <a:lnTo>
                                        <a:pt x="8565" y="2509"/>
                                      </a:lnTo>
                                      <a:lnTo>
                                        <a:pt x="8570" y="2500"/>
                                      </a:lnTo>
                                      <a:lnTo>
                                        <a:pt x="8572" y="2491"/>
                                      </a:lnTo>
                                      <a:lnTo>
                                        <a:pt x="8574" y="2480"/>
                                      </a:lnTo>
                                      <a:lnTo>
                                        <a:pt x="8576" y="2466"/>
                                      </a:lnTo>
                                      <a:lnTo>
                                        <a:pt x="8577" y="2451"/>
                                      </a:lnTo>
                                      <a:lnTo>
                                        <a:pt x="8582" y="2348"/>
                                      </a:lnTo>
                                      <a:lnTo>
                                        <a:pt x="8202" y="2036"/>
                                      </a:lnTo>
                                      <a:lnTo>
                                        <a:pt x="8285" y="1999"/>
                                      </a:lnTo>
                                      <a:lnTo>
                                        <a:pt x="8587" y="2247"/>
                                      </a:lnTo>
                                      <a:lnTo>
                                        <a:pt x="8604" y="1856"/>
                                      </a:lnTo>
                                      <a:lnTo>
                                        <a:pt x="8688" y="1820"/>
                                      </a:lnTo>
                                      <a:close/>
                                      <a:moveTo>
                                        <a:pt x="8777" y="1778"/>
                                      </a:moveTo>
                                      <a:lnTo>
                                        <a:pt x="8934" y="2050"/>
                                      </a:lnTo>
                                      <a:lnTo>
                                        <a:pt x="9049" y="1620"/>
                                      </a:lnTo>
                                      <a:lnTo>
                                        <a:pt x="9146" y="1564"/>
                                      </a:lnTo>
                                      <a:lnTo>
                                        <a:pt x="9050" y="1916"/>
                                      </a:lnTo>
                                      <a:lnTo>
                                        <a:pt x="9489" y="2115"/>
                                      </a:lnTo>
                                      <a:lnTo>
                                        <a:pt x="9396" y="2170"/>
                                      </a:lnTo>
                                      <a:lnTo>
                                        <a:pt x="9029" y="1996"/>
                                      </a:lnTo>
                                      <a:lnTo>
                                        <a:pt x="8988" y="2144"/>
                                      </a:lnTo>
                                      <a:lnTo>
                                        <a:pt x="9102" y="2339"/>
                                      </a:lnTo>
                                      <a:lnTo>
                                        <a:pt x="9026" y="2382"/>
                                      </a:lnTo>
                                      <a:lnTo>
                                        <a:pt x="8701" y="1821"/>
                                      </a:lnTo>
                                      <a:lnTo>
                                        <a:pt x="8777" y="1778"/>
                                      </a:lnTo>
                                      <a:close/>
                                      <a:moveTo>
                                        <a:pt x="9208" y="1522"/>
                                      </a:moveTo>
                                      <a:lnTo>
                                        <a:pt x="9443" y="1375"/>
                                      </a:lnTo>
                                      <a:lnTo>
                                        <a:pt x="9462" y="1364"/>
                                      </a:lnTo>
                                      <a:lnTo>
                                        <a:pt x="9482" y="1354"/>
                                      </a:lnTo>
                                      <a:lnTo>
                                        <a:pt x="9501" y="1347"/>
                                      </a:lnTo>
                                      <a:lnTo>
                                        <a:pt x="9519" y="1341"/>
                                      </a:lnTo>
                                      <a:lnTo>
                                        <a:pt x="9537" y="1338"/>
                                      </a:lnTo>
                                      <a:lnTo>
                                        <a:pt x="9555" y="1336"/>
                                      </a:lnTo>
                                      <a:lnTo>
                                        <a:pt x="9574" y="1336"/>
                                      </a:lnTo>
                                      <a:lnTo>
                                        <a:pt x="9591" y="1337"/>
                                      </a:lnTo>
                                      <a:lnTo>
                                        <a:pt x="9600" y="1339"/>
                                      </a:lnTo>
                                      <a:lnTo>
                                        <a:pt x="9610" y="1341"/>
                                      </a:lnTo>
                                      <a:lnTo>
                                        <a:pt x="9618" y="1344"/>
                                      </a:lnTo>
                                      <a:lnTo>
                                        <a:pt x="9627" y="1347"/>
                                      </a:lnTo>
                                      <a:lnTo>
                                        <a:pt x="9635" y="1351"/>
                                      </a:lnTo>
                                      <a:lnTo>
                                        <a:pt x="9645" y="1355"/>
                                      </a:lnTo>
                                      <a:lnTo>
                                        <a:pt x="9653" y="1360"/>
                                      </a:lnTo>
                                      <a:lnTo>
                                        <a:pt x="9661" y="1365"/>
                                      </a:lnTo>
                                      <a:lnTo>
                                        <a:pt x="9675" y="1377"/>
                                      </a:lnTo>
                                      <a:lnTo>
                                        <a:pt x="9690" y="1392"/>
                                      </a:lnTo>
                                      <a:lnTo>
                                        <a:pt x="9703" y="1408"/>
                                      </a:lnTo>
                                      <a:lnTo>
                                        <a:pt x="9715" y="1427"/>
                                      </a:lnTo>
                                      <a:lnTo>
                                        <a:pt x="9727" y="1446"/>
                                      </a:lnTo>
                                      <a:lnTo>
                                        <a:pt x="9736" y="1464"/>
                                      </a:lnTo>
                                      <a:lnTo>
                                        <a:pt x="9742" y="1483"/>
                                      </a:lnTo>
                                      <a:lnTo>
                                        <a:pt x="9747" y="1501"/>
                                      </a:lnTo>
                                      <a:lnTo>
                                        <a:pt x="9749" y="1520"/>
                                      </a:lnTo>
                                      <a:lnTo>
                                        <a:pt x="9749" y="1538"/>
                                      </a:lnTo>
                                      <a:lnTo>
                                        <a:pt x="9748" y="1547"/>
                                      </a:lnTo>
                                      <a:lnTo>
                                        <a:pt x="9747" y="1556"/>
                                      </a:lnTo>
                                      <a:lnTo>
                                        <a:pt x="9745" y="1565"/>
                                      </a:lnTo>
                                      <a:lnTo>
                                        <a:pt x="9743" y="1573"/>
                                      </a:lnTo>
                                      <a:lnTo>
                                        <a:pt x="9736" y="1591"/>
                                      </a:lnTo>
                                      <a:lnTo>
                                        <a:pt x="9729" y="1608"/>
                                      </a:lnTo>
                                      <a:lnTo>
                                        <a:pt x="9719" y="1624"/>
                                      </a:lnTo>
                                      <a:lnTo>
                                        <a:pt x="9707" y="1639"/>
                                      </a:lnTo>
                                      <a:lnTo>
                                        <a:pt x="9694" y="1654"/>
                                      </a:lnTo>
                                      <a:lnTo>
                                        <a:pt x="9679" y="1667"/>
                                      </a:lnTo>
                                      <a:lnTo>
                                        <a:pt x="9663" y="1680"/>
                                      </a:lnTo>
                                      <a:lnTo>
                                        <a:pt x="9645" y="1693"/>
                                      </a:lnTo>
                                      <a:lnTo>
                                        <a:pt x="9482" y="1795"/>
                                      </a:lnTo>
                                      <a:lnTo>
                                        <a:pt x="9626" y="2025"/>
                                      </a:lnTo>
                                      <a:lnTo>
                                        <a:pt x="9552" y="2072"/>
                                      </a:lnTo>
                                      <a:lnTo>
                                        <a:pt x="9208" y="1522"/>
                                      </a:lnTo>
                                      <a:close/>
                                      <a:moveTo>
                                        <a:pt x="9441" y="1730"/>
                                      </a:moveTo>
                                      <a:lnTo>
                                        <a:pt x="9609" y="1625"/>
                                      </a:lnTo>
                                      <a:lnTo>
                                        <a:pt x="9618" y="1619"/>
                                      </a:lnTo>
                                      <a:lnTo>
                                        <a:pt x="9627" y="1611"/>
                                      </a:lnTo>
                                      <a:lnTo>
                                        <a:pt x="9635" y="1604"/>
                                      </a:lnTo>
                                      <a:lnTo>
                                        <a:pt x="9643" y="1595"/>
                                      </a:lnTo>
                                      <a:lnTo>
                                        <a:pt x="9649" y="1586"/>
                                      </a:lnTo>
                                      <a:lnTo>
                                        <a:pt x="9654" y="1577"/>
                                      </a:lnTo>
                                      <a:lnTo>
                                        <a:pt x="9657" y="1568"/>
                                      </a:lnTo>
                                      <a:lnTo>
                                        <a:pt x="9660" y="1558"/>
                                      </a:lnTo>
                                      <a:lnTo>
                                        <a:pt x="9661" y="1548"/>
                                      </a:lnTo>
                                      <a:lnTo>
                                        <a:pt x="9662" y="1538"/>
                                      </a:lnTo>
                                      <a:lnTo>
                                        <a:pt x="9661" y="1528"/>
                                      </a:lnTo>
                                      <a:lnTo>
                                        <a:pt x="9659" y="1517"/>
                                      </a:lnTo>
                                      <a:lnTo>
                                        <a:pt x="9656" y="1506"/>
                                      </a:lnTo>
                                      <a:lnTo>
                                        <a:pt x="9652" y="1495"/>
                                      </a:lnTo>
                                      <a:lnTo>
                                        <a:pt x="9647" y="1484"/>
                                      </a:lnTo>
                                      <a:lnTo>
                                        <a:pt x="9641" y="1473"/>
                                      </a:lnTo>
                                      <a:lnTo>
                                        <a:pt x="9633" y="1463"/>
                                      </a:lnTo>
                                      <a:lnTo>
                                        <a:pt x="9625" y="1454"/>
                                      </a:lnTo>
                                      <a:lnTo>
                                        <a:pt x="9618" y="1446"/>
                                      </a:lnTo>
                                      <a:lnTo>
                                        <a:pt x="9609" y="1439"/>
                                      </a:lnTo>
                                      <a:lnTo>
                                        <a:pt x="9600" y="1433"/>
                                      </a:lnTo>
                                      <a:lnTo>
                                        <a:pt x="9591" y="1428"/>
                                      </a:lnTo>
                                      <a:lnTo>
                                        <a:pt x="9581" y="1424"/>
                                      </a:lnTo>
                                      <a:lnTo>
                                        <a:pt x="9571" y="1420"/>
                                      </a:lnTo>
                                      <a:lnTo>
                                        <a:pt x="9561" y="1418"/>
                                      </a:lnTo>
                                      <a:lnTo>
                                        <a:pt x="9549" y="1418"/>
                                      </a:lnTo>
                                      <a:lnTo>
                                        <a:pt x="9539" y="1418"/>
                                      </a:lnTo>
                                      <a:lnTo>
                                        <a:pt x="9529" y="1419"/>
                                      </a:lnTo>
                                      <a:lnTo>
                                        <a:pt x="9519" y="1423"/>
                                      </a:lnTo>
                                      <a:lnTo>
                                        <a:pt x="9510" y="1426"/>
                                      </a:lnTo>
                                      <a:lnTo>
                                        <a:pt x="9500" y="1431"/>
                                      </a:lnTo>
                                      <a:lnTo>
                                        <a:pt x="9490" y="1436"/>
                                      </a:lnTo>
                                      <a:lnTo>
                                        <a:pt x="9323" y="1540"/>
                                      </a:lnTo>
                                      <a:lnTo>
                                        <a:pt x="9441" y="1730"/>
                                      </a:lnTo>
                                      <a:close/>
                                      <a:moveTo>
                                        <a:pt x="9980" y="1800"/>
                                      </a:moveTo>
                                      <a:lnTo>
                                        <a:pt x="9908" y="1855"/>
                                      </a:lnTo>
                                      <a:lnTo>
                                        <a:pt x="9705" y="1191"/>
                                      </a:lnTo>
                                      <a:lnTo>
                                        <a:pt x="9779" y="1133"/>
                                      </a:lnTo>
                                      <a:lnTo>
                                        <a:pt x="10368" y="1497"/>
                                      </a:lnTo>
                                      <a:lnTo>
                                        <a:pt x="10290" y="1558"/>
                                      </a:lnTo>
                                      <a:lnTo>
                                        <a:pt x="10120" y="1449"/>
                                      </a:lnTo>
                                      <a:lnTo>
                                        <a:pt x="9917" y="1608"/>
                                      </a:lnTo>
                                      <a:lnTo>
                                        <a:pt x="9980" y="1800"/>
                                      </a:lnTo>
                                      <a:close/>
                                      <a:moveTo>
                                        <a:pt x="9891" y="1531"/>
                                      </a:moveTo>
                                      <a:lnTo>
                                        <a:pt x="10054" y="1404"/>
                                      </a:lnTo>
                                      <a:lnTo>
                                        <a:pt x="9795" y="1236"/>
                                      </a:lnTo>
                                      <a:lnTo>
                                        <a:pt x="9891" y="1531"/>
                                      </a:lnTo>
                                      <a:close/>
                                      <a:moveTo>
                                        <a:pt x="10015" y="937"/>
                                      </a:moveTo>
                                      <a:lnTo>
                                        <a:pt x="10082" y="880"/>
                                      </a:lnTo>
                                      <a:lnTo>
                                        <a:pt x="10499" y="1378"/>
                                      </a:lnTo>
                                      <a:lnTo>
                                        <a:pt x="10432" y="1434"/>
                                      </a:lnTo>
                                      <a:lnTo>
                                        <a:pt x="10015" y="937"/>
                                      </a:lnTo>
                                      <a:close/>
                                      <a:moveTo>
                                        <a:pt x="9920" y="824"/>
                                      </a:moveTo>
                                      <a:lnTo>
                                        <a:pt x="9977" y="890"/>
                                      </a:lnTo>
                                      <a:lnTo>
                                        <a:pt x="9915" y="942"/>
                                      </a:lnTo>
                                      <a:lnTo>
                                        <a:pt x="9859" y="875"/>
                                      </a:lnTo>
                                      <a:lnTo>
                                        <a:pt x="9920" y="824"/>
                                      </a:lnTo>
                                      <a:close/>
                                      <a:moveTo>
                                        <a:pt x="10049" y="716"/>
                                      </a:moveTo>
                                      <a:lnTo>
                                        <a:pt x="10105" y="783"/>
                                      </a:lnTo>
                                      <a:lnTo>
                                        <a:pt x="10044" y="835"/>
                                      </a:lnTo>
                                      <a:lnTo>
                                        <a:pt x="9987" y="768"/>
                                      </a:lnTo>
                                      <a:lnTo>
                                        <a:pt x="10049" y="716"/>
                                      </a:lnTo>
                                      <a:close/>
                                      <a:moveTo>
                                        <a:pt x="10720" y="759"/>
                                      </a:moveTo>
                                      <a:lnTo>
                                        <a:pt x="10475" y="988"/>
                                      </a:lnTo>
                                      <a:lnTo>
                                        <a:pt x="10683" y="1210"/>
                                      </a:lnTo>
                                      <a:lnTo>
                                        <a:pt x="10620" y="1270"/>
                                      </a:lnTo>
                                      <a:lnTo>
                                        <a:pt x="10177" y="795"/>
                                      </a:lnTo>
                                      <a:lnTo>
                                        <a:pt x="10241" y="736"/>
                                      </a:lnTo>
                                      <a:lnTo>
                                        <a:pt x="10423" y="931"/>
                                      </a:lnTo>
                                      <a:lnTo>
                                        <a:pt x="10668" y="703"/>
                                      </a:lnTo>
                                      <a:lnTo>
                                        <a:pt x="10486" y="508"/>
                                      </a:lnTo>
                                      <a:lnTo>
                                        <a:pt x="10550" y="448"/>
                                      </a:lnTo>
                                      <a:lnTo>
                                        <a:pt x="10992" y="923"/>
                                      </a:lnTo>
                                      <a:lnTo>
                                        <a:pt x="10928" y="982"/>
                                      </a:lnTo>
                                      <a:lnTo>
                                        <a:pt x="10720" y="759"/>
                                      </a:lnTo>
                                      <a:close/>
                                      <a:moveTo>
                                        <a:pt x="10597" y="385"/>
                                      </a:moveTo>
                                      <a:lnTo>
                                        <a:pt x="10654" y="319"/>
                                      </a:lnTo>
                                      <a:lnTo>
                                        <a:pt x="11044" y="658"/>
                                      </a:lnTo>
                                      <a:lnTo>
                                        <a:pt x="10867" y="75"/>
                                      </a:lnTo>
                                      <a:lnTo>
                                        <a:pt x="10931" y="0"/>
                                      </a:lnTo>
                                      <a:lnTo>
                                        <a:pt x="11422" y="426"/>
                                      </a:lnTo>
                                      <a:lnTo>
                                        <a:pt x="11365" y="492"/>
                                      </a:lnTo>
                                      <a:lnTo>
                                        <a:pt x="10974" y="153"/>
                                      </a:lnTo>
                                      <a:lnTo>
                                        <a:pt x="11152" y="736"/>
                                      </a:lnTo>
                                      <a:lnTo>
                                        <a:pt x="11087" y="811"/>
                                      </a:lnTo>
                                      <a:lnTo>
                                        <a:pt x="10597" y="3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5pt;margin-top:11.4pt;width:125.9pt;height:123.45pt" coordorigin="1545,228" coordsize="2518,2469">
                      <v:group id="shape_0" style="position:absolute;left:1545;top:228;width:2518;height:2469">
                        <v:group id="shape_0" style="position:absolute;left:1545;top:228;width:2518;height:2469">
                          <v:group id="shape_0" style="position:absolute;left:1561;top:244;width:2485;height:2436">
                            <v:group id="shape_0" style="position:absolute;left:1561;top:244;width:2485;height:2436">
                              <v:shape id="shape_0" coordsize="15988,15898" path="m7994,0l8404,10l8809,42l9208,92l9602,162l9988,251l10366,358l10738,484l11100,626l11454,786l11799,962l12133,1153l12458,1361l12772,1583l13074,1819l13364,2070l13642,2333l13907,2609l14158,2898l14396,3199l14619,3510l14827,3833l15021,4166l15197,4509l15358,4860l15502,5221l15627,5590l15736,5966l15825,6351l15896,6741l15946,7139l15978,7541l15988,7949l15978,8357l15946,8760l15896,9157l15825,9547l15736,9932l15627,10309l15502,10677l15358,11038l15197,11390l15021,11733l14827,12066l14619,12388l14396,12700l14158,13001l13907,13289l13642,13565l13364,13829l13074,14079l12772,14316l12458,14537l12133,14745l11799,14936l11454,15112l11100,15272l10738,15414l10366,15540l9988,15647l9602,15736l9208,15806l8809,15856l8404,15888l7994,15898l7584,15888l7179,15856l6779,15806l6386,15736l6000,15647l5622,15540l5250,15414l4888,15272l4533,15112l4189,14936l3854,14745l3530,14537l3216,14316l2914,14079l2624,13829l2346,13565l2081,13289l1829,13001l1592,12700l1368,12388l1161,12066l967,11733l790,11390l630,11038l486,10677l361,10309l252,9932l163,9547l92,9157l42,8760l10,8357l0,7949l10,7541l42,7139l92,6741l163,6351l252,5966l361,5590l486,5221l630,4860l790,4509l967,4166l1161,3833l1368,3510l1592,3199l1829,2898l2081,2609l2346,2333l2624,2070l2914,1819l3216,1583l3530,1361l3854,1153l4189,962l4533,786l4888,626l5250,484l5622,358l6000,251l6386,162l6779,92l7179,42l7584,10l7994,0xe" fillcolor="white" stroked="f" o:allowincell="t" style="position:absolute;left:1561;top:244;width:2484;height:243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coordsize="954,230" path="m954,139l868,49l10,0l0,181l858,230l954,139l954,139l954,54l868,49l954,139xe" fillcolor="#1f1a17" stroked="f" o:allowincell="t" style="position:absolute;left:1822;top:1344;width:147;height:33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182,891" path="m95,888l182,798l182,0l0,0l0,798l95,888l0,798l1,891l95,888xe" fillcolor="#1f1a17" stroked="f" o:allowincell="t" style="position:absolute;left:1942;top:1365;width:26;height:136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781,213" path="m781,94l686,4l0,32l7,213l693,185l781,94l781,94l780,0l686,4l781,94xe" fillcolor="#1f1a17" stroked="f" o:allowincell="t" style="position:absolute;left:1955;top:1469;width:121;height:31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526,210" path="m526,117l442,29l11,0l0,182l429,210l526,117l526,117l523,35l442,29l526,117xe" fillcolor="#1f1a17" stroked="f" o:allowincell="t" style="position:absolute;left:2062;top:1536;width:80;height:30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859,452" path="m60,452l859,172l799,0l0,281l60,452xe" fillcolor="#1f1a17" stroked="f" o:allowincell="t" style="position:absolute;left:2014;top:1885;width:132;height:67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182,3989" path="m91,0l0,91l0,3989l182,3989l182,91l91,0l91,0l0,0l0,91l91,0xe" fillcolor="#1f1a17" stroked="f" o:allowincell="t" style="position:absolute;left:3487;top:1391;width:26;height:610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rect id="shape_0" fillcolor="#1f1a17" stroked="f" o:allowincell="t" style="position:absolute;left:3501;top:1391;width:321;height:26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rect>
                              <v:shape id="shape_0" coordsize="1244,1264" path="m1244,1197l1219,1139l131,0l0,125l1088,1264l1244,1197l1244,1197l1243,1164l1219,1139l1244,1197xe" fillcolor="#1f1a17" stroked="f" o:allowincell="t" style="position:absolute;left:3486;top:837;width:192;height:193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296,2601" path="m202,2601l293,2506l182,0l0,8l112,2514l202,2601l202,2601l296,2601l293,2506l202,2601xe" fillcolor="#1f1a17" stroked="f" o:allowincell="t" style="position:absolute;left:3651;top:1021;width:44;height:397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182,2652" path="m0,2652l182,2652l182,0l0,0l0,2652l0,2652l182,2652l182,2652l182,2652l0,2652xe" fillcolor="#1f1a17" stroked="f" o:allowincell="t" style="position:absolute;left:3487;top:1414;width:26;height:404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8793,182" path="m0,95l90,182l8793,182l8793,0l90,0l0,95l0,95l3,182l90,182l0,95xe" fillcolor="#1f1a17" stroked="f" o:allowincell="t" style="position:absolute;left:2133;top:1893;width:1366;height:26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471,6220" path="m86,0l4,95l291,6220l471,6212l186,87l86,0l86,0l0,8l4,95l86,0xe" fillcolor="#1f1a17" stroked="f" o:allowincell="t" style="position:absolute;left:2088;top:954;width:71;height:952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10501,6734" path="m2189,673l2252,672l2279,1268l2292,1267l2292,1276l2301,1491l2289,1491l2310,1948l2320,1947l2341,2440l2333,2440l2352,2844l2358,2844l2379,3343l2374,3343l2395,3803l2397,3803l2419,4305l2420,4319l2427,5424l2047,5428l2022,4804l2129,4802l2395,4795l2371,4306l2001,4315l1981,3817l2048,3816l2346,3805l2322,3345l1962,3359l1942,2865l2298,2847l2278,2443l1925,2463l1906,1975l2253,1952l2230,1496l1885,1522l1906,1297l2219,1273l2189,673xm1042,4972l1042,5398l1023,5396l1019,5007l921,5015l918,4893l1070,4876l1042,4972xm609,5045l609,5452l586,5449l581,5061l475,5068l472,4947l649,4930l609,5045xm154,5041l154,5510l130,5508l125,5094l4,5112l0,4990l178,4974l154,5041xm1087,6462l1038,6451l1033,6043l939,6061l942,5952l1115,5922l1075,6023l1087,6462xm663,6555l603,6544l597,6122l507,6140l501,6040l674,6009l647,6088l663,6555xm1762,5859l10501,5794l10480,5958l10223,5959l10223,6574l9817,6574l9817,5960l9340,5961l9340,6573l8934,6572l8934,5961l8517,5962l8517,6570l8101,6570l8101,5964l7705,5965l7705,6570l7323,6570l7323,5965l6902,5966l6902,6719l6520,6724l6515,5967l6114,5968l6114,6727l5732,6732l5727,5968l5337,5969l5337,6729l4985,6734l4980,5970l4588,5971l4588,6578l4250,6589l4250,5971l3845,5972l3845,6558l3522,6569l3522,5972l3117,5973l3117,6568l2794,6579l2794,5974l2410,5975l2410,6567l2087,6579l2087,5975l1762,5976l1762,5859xm2633,1241l2920,1219l2892,673l2954,672l2979,1214l2990,1441l3011,1901l3034,2403l3052,2808l3076,3315l3120,4286l3144,4777l3158,5414l2790,5421l2767,4786l3097,4778l3073,4288l2749,4296l2729,3790l3047,3778l3024,3317l2712,3329l2693,2827l2999,2810l2978,2406l2678,2422l2659,1924l2953,1905l2931,1445l2641,1466l2633,1241xm3309,1189l3624,1165l3595,569l3658,568l3684,1161l3694,1389l3716,1855l3739,2365l3757,2772l3780,3289l3801,3749l3824,4269l3846,4760l3876,5411l3832,5412l3503,5414l3473,4769l3800,4761l3776,4270l3450,4278l3427,3763l3751,3751l3728,3291l3406,3303l3382,2791l3702,2775l3683,2368l3363,2386l3340,1879l3658,1858l3636,1393l3320,1417l3309,1189xm4006,1135l4415,1104l4386,488l4449,487l4472,1013l4472,1155l4623,5404l4237,5408l4202,4752l4570,4746l4550,4247l4175,4261l4147,3736l4542,3722l4520,3260l4122,3275l4093,2755l4494,2734l4474,2326l4072,2348l4044,1832l4450,1805l4426,1336l4018,1365l4006,1135xm4716,1081l5119,1050l5089,427l5151,426l5179,1045l5189,1280l5210,1755l5232,2285l5251,2695l5274,3231l5294,3693l5318,4233l5340,4723l5381,5397l4931,5402l4898,4734l5293,4724l5270,4234l4873,4243l4847,3710l5244,3695l5222,3232l4824,3248l4798,2718l5197,2698l5178,2289l4778,2310l4751,1786l5152,1758l5130,1284l4728,1313l4716,1081xm5468,1023l5908,990l5879,407l5942,406l5967,985l5978,1222l5999,1703l6022,2243l6040,2655l6088,3200l6064,3200l6084,3663l6108,4213l6129,4704l6160,5390l5685,5395l5651,4716l6083,4705l6060,4214l5627,4225l5600,3681l6034,3665l6012,3202l5578,3219l5550,2680l5987,2658l5966,2246l5530,2269l5504,1735l5941,1707l5919,1226l5479,1259l5468,1023xm6240,963l6701,928l6670,265l6733,263l6761,924l6771,1165l6792,1650l6841,2200l6815,2202l6833,2614l6856,3170l6876,3633l6900,4193l6920,4685l6943,5383l6459,5388l6425,4697l6875,4686l6851,4194l6401,4205l6373,3652l6826,3635l6805,3172l6350,3189l6323,2640l6779,2616l6760,2204l6303,2229l6276,1684l6735,1653l6713,1169l6252,1202l6240,963xm7034,903l7491,867l7462,225l7524,223l7551,863l7561,1107l7581,1598l7606,2159l7623,2573l7647,3139l7666,3604l7691,4173l7711,4666l7748,5376l7256,5381l7221,4678l7664,4667l7642,4174l7197,4185l7168,3622l7616,3606l7594,3141l7146,3158l7118,2599l7569,2576l7550,2162l7097,2186l7070,1631l7525,1601l7502,1111l7046,1144l7034,903xm7827,842l8281,807l8253,164l8314,162l8342,803l8352,1048l8372,1545l8396,2117l8414,2532l8437,3109l8457,3573l8480,4154l8502,4646l8575,4644l8531,5369l8487,5370l8053,5374l8018,4659l8455,4647l8433,4155l7993,4166l7964,3592l8406,3575l8385,3111l7942,3128l7913,2559l8360,2535l8341,2120l7892,2144l7865,1578l8315,1549l8292,1053l7839,1086l7827,842xm8697,775l9160,740l9131,104l9193,102l9220,735l9230,985l9251,1486l9274,2070l9291,2488l9316,3075l9335,3540l9359,4132l9380,4625l9432,4623l9410,5361l9366,5362l8885,5366l8856,4637l9333,4626l9311,4133l8836,4145l8811,3560l9284,3542l9264,3077l8792,3095l8768,2514l9238,2490l9219,2073l8751,2097l8727,1521l9193,1490l9171,989l8707,1023l8697,775xm9572,707l10040,672l10009,2l10072,0l10105,809l10113,982l10131,1428l10135,1428l10161,2015l10155,2016l10197,3041l10241,4110l10261,4603l10277,4603l10292,5354l10248,5354l9783,5358l9750,4616l10215,4604l10193,4111l9728,4122l9700,3527l10166,3508l10145,3043l9679,3060l9652,2469l10119,2445l10099,2025l10093,2026l9634,2051l9606,1463l10073,1432l10051,925l9583,958l9572,707xe" fillcolor="#1f1a17" stroked="f" o:allowincell="t" style="position:absolute;left:1867;top:876;width:1631;height:1031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542,4756" path="m304,1l367,0l394,596l407,595l407,604l416,819l404,819l425,1276l435,1275l456,1768l448,1768l467,2172l473,2172l494,2671l489,2671l510,3131l512,3131l534,3633l534,3633l535,3647l542,4752l162,4756l137,4132l244,4130l510,4123l486,3634l116,3643l96,3145l163,3144l461,3133l437,2673l77,2687l57,2193l413,2175l393,1771l40,1791l21,1303l368,1280l345,824l0,850l21,625l334,601l304,1xe" stroked="t" o:allowincell="t" style="position:absolute;left:2160;top:979;width:82;height:728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152,522" path="m124,96l124,522l105,520l101,131l3,139l0,17l152,0l124,96xe" stroked="t" o:allowincell="t" style="position:absolute;left:2010;top:1624;width:22;height:79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177,522" path="m137,115l137,522l114,519l109,131l3,138l0,17l177,0l137,115xe" stroked="t" o:allowincell="t" style="position:absolute;left:1941;top:1632;width:26;height:79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178,536" path="m154,67l154,536l130,534l125,120l4,138l0,16l178,0l154,67xe" stroked="t" o:allowincell="t" style="position:absolute;left:1867;top:1639;width:26;height:81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176,540" path="m148,540l99,529l94,121l0,139l3,30l176,0l136,101l148,540xe" stroked="t" o:allowincell="t" style="position:absolute;left:2014;top:1784;width:26;height:81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173,546" path="m162,546l102,535l96,113l6,131l0,31l173,0l146,79l162,546xe" stroked="t" o:allowincell="t" style="position:absolute;left:1945;top:1798;width:26;height:82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525,4749" path="m0,569l287,547l259,1l321,0l346,542l357,769l378,1229l401,1731l419,2136l443,2643l487,3614l511,4105l525,4742l157,4749l134,4114l464,4106l440,3616l116,3624l96,3118l414,3106l391,2645l79,2657l60,2155l366,2138l345,1734l45,1750l26,1252l320,1233l298,773l8,794l0,569xe" stroked="t" o:allowincell="t" style="position:absolute;left:2277;top:979;width:80;height:727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567,4846" path="m0,621l315,597l286,1l349,0l375,593l385,821l407,1287l430,1797l448,2204l471,2721l492,3181l515,3701l537,4192l567,4843l523,4844l194,4846l164,4201l491,4193l467,3702l141,3710l118,3195l442,3183l419,2723l97,2735l73,2223l393,2207l374,1800l54,1818l31,1311l349,1290l327,825l11,849l0,621xe" stroked="t" o:allowincell="t" style="position:absolute;left:2381;top:964;width:87;height:742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617,4921" path="m0,648l409,617l380,1l443,0l466,526l466,668l617,4917l231,4921l196,4265l564,4259l544,3760l169,3774l141,3249l536,3235l514,2773l116,2788l87,2268l488,2247l468,1839l66,1861l38,1345l444,1318l420,849l12,878l0,648xe" stroked="t" o:allowincell="t" style="position:absolute;left:2491;top:951;width:94;height:754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665,4976" path="m0,655l403,624l373,1l435,0l463,619l473,854l494,1329l516,1859l535,2269l558,2805l578,3267l602,3807l624,4297l665,4971l215,4976l182,4308l577,4298l554,3808l157,3817l131,3284l528,3269l506,2806l108,2822l82,2292l481,2272l462,1863l62,1884l35,1360l436,1332l414,858l12,887l0,655xe" stroked="t" o:allowincell="t" style="position:absolute;left:2601;top:941;width:102;height:762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692,4989" path="m0,617l440,584l411,1l474,0l499,579l510,816l531,1297l554,1837l572,2249l620,2794l596,2794l616,3257l640,3807l661,4298l692,4984l217,4989l183,4310l615,4299l592,3808l159,3819l132,3275l566,3259l544,2796l110,2813l82,2274l519,2252l498,1840l62,1863l36,1329l473,1301l451,820l11,853l0,617xe" stroked="t" o:allowincell="t" style="position:absolute;left:2717;top:939;width:107;height:763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03,5125" path="m0,700l461,665l430,2l493,0l521,661l531,902l552,1387l601,1937l575,1939l593,2351l616,2907l636,3370l660,3930l680,4422l703,5120l219,5125l185,4434l635,4423l611,3931l161,3942l133,3389l586,3372l565,2909l110,2926l83,2377l539,2353l520,1941l63,1966l36,1421l495,1390l473,906l12,939l0,700xe" stroked="t" o:allowincell="t" style="position:absolute;left:2838;top:917;width:108;height:784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14,5158" path="m0,680l457,644l428,2l490,0l517,640l527,884l547,1375l572,1936l589,2350l613,2916l632,3381l657,3950l677,4443l714,5153l222,5158l187,4455l630,4444l608,3951l163,3962l134,3399l582,3383l560,2918l112,2935l84,2376l535,2353l516,1939l63,1963l36,1408l491,1378l468,888l12,921l0,680xe" stroked="t" o:allowincell="t" style="position:absolute;left:2961;top:910;width:110;height:789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48,5212" path="m0,680l454,645l426,2l487,0l515,641l525,886l545,1383l569,1955l587,2370l610,2947l630,3411l653,3992l675,4484l748,4482l704,5207l660,5208l226,5212l191,4497l628,4485l606,3993l166,4004l137,3430l579,3413l558,2949l115,2966l86,2397l533,2373l514,1958l65,1982l38,1416l488,1387l465,891l12,924l0,680xe" stroked="t" o:allowincell="t" style="position:absolute;left:3085;top:901;width:114;height:798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35,5264" path="m0,673l463,638l434,2l496,0l523,633l533,883l554,1384l577,1968l594,2386l619,2973l638,3438l662,4030l683,4523l735,4521l713,5259l669,5260l188,5264l159,4535l636,4524l614,4031l139,4043l114,3458l587,3440l567,2975l95,2993l71,2412l541,2388l522,1971l54,1995l30,1419l496,1388l474,887l10,921l0,673xe" stroked="t" o:allowincell="t" style="position:absolute;left:3220;top:892;width:112;height:805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20,5358" path="m0,707l468,672l437,2l500,0l533,809l541,982l559,1428l563,1428l589,2015l583,2016l625,3041l669,4110l689,4603l705,4603l720,5354l676,5354l211,5358l178,4616l643,4604l621,4111l156,4122l128,3527l594,3508l573,3043l107,3060l80,2469l547,2445l527,2025l521,2026l62,2051l34,1463l501,1432l479,925l11,958l0,707xe" stroked="t" o:allowincell="t" style="position:absolute;left:3355;top:876;width:110;height:820;mso-wrap-style:none;v-text-anchor:middle">
                                <v:fill o:detectmouseclick="t" on="false"/>
                                <v:stroke color="#1f1a17" weight="5040" joinstyle="round" endcap="flat"/>
                                <w10:wrap type="none"/>
                              </v:shape>
                              <v:shape id="shape_0" coordsize="7504,2843" path="m466,818l272,818l503,477l292,161l476,161l602,377l728,161l913,161l701,477l933,818l738,818l602,593l466,818xm1328,161l1575,818l1411,818l1368,695l1130,695l1088,818l925,818l1171,161l1328,161xm1335,584l1250,333l1164,584l1335,584xm1942,161l1960,162l1976,162l1992,164l2007,165l2021,168l2034,170l2048,174l2060,177l2072,182l2082,186l2093,192l2102,197l2111,204l2120,211l2127,218l2134,226l2145,242l2156,259l2164,276l2171,294l2177,314l2181,333l2183,353l2184,374l2183,398l2181,420l2178,441l2173,459l2167,477l2159,493l2155,500l2151,507l2146,513l2141,519l2130,529l2118,539l2106,548l2094,556l2082,564l2070,570l2057,575l2045,580l2029,583l2015,587l2001,589l1987,591l1974,592l1961,592l1949,593l1939,593l1790,593l1790,818l1636,818l1636,161l1942,161xm1790,465l1912,465l1924,464l1935,464l1946,462l1957,460l1966,458l1976,455l1984,451l1992,447l1999,442l2005,436l2011,428l2015,420l2018,411l2021,400l2022,388l2023,374l2022,363l2021,352l2018,342l2015,333l2011,325l2006,318l2000,312l1994,307l1986,304l1978,300l1969,297l1959,294l1948,292l1937,291l1925,290l1912,289l1790,289l1790,465xm2662,161l2844,161l2580,461l2860,818l2669,818l2436,497l2434,497l2434,818l2280,818l2280,161l2434,161l2434,438l2436,438l2662,161xm3074,161l3074,818l2919,818l2919,161l3074,161xm2910,0l3084,0l3084,102l2910,102l2910,0xm3545,161l3566,162l3586,163l3605,166l3621,169l3637,173l3651,177l3664,183l3675,189l3685,197l3694,204l3703,212l3710,220l3717,228l3723,236l3728,244l3733,252l3738,263l3742,274l3745,285l3746,295l3747,306l3748,315l3748,322l3748,329l3748,340l3747,350l3746,360l3744,369l3741,378l3738,387l3733,395l3729,402l3719,415l3709,426l3698,436l3687,444l3674,451l3662,457l3649,462l3640,465l3640,466l3643,467l3647,468l3650,468l3654,469l3666,474l3677,478l3688,483l3699,489l3710,496l3720,503l3730,512l3741,521l3750,531l3758,542l3765,555l3770,569l3774,584l3777,599l3779,616l3780,634l3779,655l3777,674l3774,692l3769,708l3763,723l3755,737l3751,743l3746,748l3741,754l3735,758l3723,767l3712,776l3700,783l3688,790l3676,796l3663,801l3649,805l3636,808l3621,811l3607,814l3592,816l3578,816l3563,817l3551,818l3539,818l3528,818l3215,818l3215,161l3545,161xm3370,698l3531,698l3538,698l3547,696l3557,695l3567,691l3576,687l3585,681l3593,675l3601,667l3604,662l3607,657l3610,652l3612,645l3614,639l3615,632l3616,624l3616,616l3615,605l3614,594l3611,585l3608,577l3603,570l3598,564l3592,558l3584,554l3567,548l3550,544l3532,542l3513,541l3513,541l3512,541l3512,541l3511,541l3370,541l3370,698xm3370,421l3513,421l3518,421l3522,420l3527,420l3531,419l3542,417l3552,413l3562,407l3571,400l3576,396l3580,391l3583,386l3585,379l3587,374l3589,367l3589,360l3590,353l3589,344l3588,336l3587,328l3584,321l3581,315l3577,309l3572,305l3567,300l3556,293l3544,288l3532,284l3519,282l3516,282l3513,282l3510,282l3507,282l3370,282l3370,421xm4485,587l4484,597l4483,607l4481,619l4478,630l4475,642l4472,654l4468,666l4463,678l4456,692l4448,707l4439,721l4429,736l4418,749l4405,763l4392,776l4376,788l4368,794l4359,800l4350,805l4341,810l4331,815l4320,819l4309,823l4297,826l4285,829l4272,832l4259,834l4246,836l4217,838l4187,839l4169,839l4153,838l4136,837l4120,835l4105,833l4091,831l4077,828l4064,824l4050,819l4038,815l4027,810l4016,805l4006,799l3996,793l3987,786l3978,779l3962,765l3947,749l3934,733l3922,717l3911,700l3902,684l3893,666l3887,649l3880,628l3875,608l3871,588l3869,569l3867,550l3866,532l3865,517l3865,502l3866,466l3868,433l3872,403l3877,373l3881,360l3884,347l3889,335l3893,323l3899,312l3904,302l3910,291l3916,281l3929,264l3942,247l3955,233l3969,219l3984,206l3998,195l4013,185l4028,177l4052,167l4076,158l4087,155l4098,152l4109,150l4120,149l4140,147l4157,145l4171,144l4181,144l4212,145l4242,147l4268,151l4293,156l4316,163l4337,171l4347,176l4356,181l4364,186l4372,192l4388,204l4402,217l4414,230l4426,243l4436,256l4445,270l4453,284l4459,299l4463,310l4468,321l4471,332l4473,343l4475,354l4477,364l4478,374l4478,385l4326,385l4325,374l4322,363l4318,351l4313,339l4306,327l4296,315l4285,304l4272,292l4264,287l4256,283l4247,279l4237,276l4226,274l4214,272l4201,271l4188,271l4172,272l4158,273l4144,276l4130,280l4119,285l4108,292l4099,300l4090,309l4082,318l4075,328l4069,337l4063,347l4057,358l4052,368l4048,379l4045,390l4041,406l4037,421l4035,436l4034,451l4033,465l4033,478l4032,488l4032,496l4033,517l4034,537l4036,555l4039,573l4042,588l4047,602l4052,615l4058,627l4065,637l4072,648l4078,657l4085,665l4092,673l4100,679l4107,685l4115,690l4127,697l4139,702l4152,706l4163,708l4174,709l4182,710l4189,711l4194,711l4206,711l4217,710l4229,708l4239,706l4249,703l4257,699l4265,695l4272,690l4285,680l4296,669l4306,657l4314,643l4318,635l4321,627l4324,619l4326,611l4330,597l4331,587l4485,587xm4735,400l4899,400l4915,400l4930,401l4945,402l4960,404l4973,406l4986,409l4998,412l5009,415l5020,419l5030,424l5041,429l5050,434l5058,441l5066,447l5073,454l5080,461l5091,478l5101,494l5110,510l5118,526l5124,544l5129,562l5132,580l5134,598l5134,602l5134,606l5134,610l5134,615l5133,639l5130,664l5128,674l5126,685l5123,695l5119,705l5115,714l5110,723l5105,732l5100,740l5094,748l5088,755l5081,762l5074,768l5067,775l5059,780l5050,785l5041,790l5031,795l5021,799l5011,802l5000,806l4989,808l4978,811l4966,813l4953,815l4926,817l4898,818l4580,818l4580,161l4735,161l4735,400xm4735,691l4867,691l4878,691l4887,690l4897,689l4906,687l4915,685l4923,682l4931,678l4938,675l4945,670l4952,665l4957,658l4962,650l4965,641l4967,631l4969,621l4969,609l4969,598l4967,587l4965,578l4962,569l4957,562l4952,554l4945,548l4938,544l4930,540l4921,536l4913,534l4904,531l4894,529l4884,528l4874,527l4862,527l4735,527l4735,691xm5619,161l5802,161l5538,461l5817,818l5627,818l5394,497l5392,497l5392,818l5236,818l5236,161l5392,161l5392,438l5394,438l5619,161xm6295,161l6450,161l6450,818l6295,818l6295,390l6033,818l5878,818l5878,161l6033,161l6033,586l6295,161xm7008,161l7163,161l7163,818l7008,818l7008,390l6746,818l6591,818l6591,161l6746,161l6746,586l7008,161xm6795,0l6795,7l6796,13l6797,19l6798,24l6800,29l6803,33l6806,38l6810,41l6818,48l6826,52l6835,56l6844,59l6852,61l6861,63l6869,63l6876,63l6883,63l6891,63l6901,61l6910,59l6918,56l6926,52l6934,48l6942,41l6945,38l6948,33l6951,29l6953,24l6956,13l6958,0l7063,0l7061,11l7059,24l7053,38l7047,51l7043,59l7038,66l7032,73l7026,80l7019,86l7011,93l7002,99l6993,105l6983,111l6971,116l6958,120l6944,124l6929,127l6913,129l6896,130l6876,130l6854,130l6833,128l6812,125l6794,120l6778,115l6764,108l6757,105l6751,101l6745,97l6740,92l6729,83l6720,73l6712,64l6706,54l6700,43l6696,32l6693,21l6691,10l6691,7l6691,5l6691,3l6690,0l6795,0xm307,1163l324,1163l341,1164l356,1165l371,1167l385,1169l399,1173l412,1176l425,1180l436,1184l447,1189l457,1194l467,1200l475,1206l483,1213l491,1220l498,1228l510,1244l520,1262l529,1279l536,1297l541,1316l545,1335l548,1356l549,1376l548,1400l546,1422l542,1443l538,1462l532,1479l524,1494l520,1502l515,1508l510,1514l505,1520l493,1532l482,1542l471,1551l459,1559l447,1566l435,1572l422,1577l408,1581l394,1585l380,1588l366,1591l352,1592l338,1593l325,1594l314,1594l303,1594l155,1594l155,1820l0,1820l0,1163l307,1163xm155,1467l277,1467l289,1467l300,1466l310,1465l321,1463l330,1460l340,1457l349,1454l357,1449l364,1444l370,1438l375,1430l380,1422l383,1412l385,1401l387,1390l387,1377l387,1365l385,1354l383,1343l380,1334l376,1327l371,1320l365,1314l358,1309l351,1305l343,1302l333,1299l323,1296l312,1294l301,1293l289,1292l277,1292l155,1292l155,1467xm1120,1424l1120,1545l798,1545l798,1692l1173,1692l1173,1820l643,1820l643,1163l1164,1163l1164,1291l798,1291l798,1424l1120,1424xm1419,1820l1264,1820l1264,1163l1704,1163l1704,1291l1419,1291l1419,1820xm1940,1163l1940,1820l1785,1820l1785,1163l1940,1163xm1776,1003l1950,1003l1950,1104l1776,1104l1776,1003xm2383,1839l2361,1838l2339,1837l2319,1835l2299,1832l2280,1828l2262,1824l2245,1818l2228,1812l2213,1805l2198,1797l2183,1789l2170,1778l2158,1768l2147,1757l2136,1745l2127,1732l2117,1719l2108,1705l2100,1691l2093,1677l2086,1663l2080,1648l2074,1634l2069,1619l2065,1603l2061,1588l2058,1573l2055,1557l2053,1541l2052,1525l2051,1508l2051,1492l2051,1483l2051,1474l2052,1465l2053,1456l2054,1442l2056,1426l2058,1412l2061,1398l2064,1385l2068,1371l2072,1358l2077,1343l2082,1330l2088,1317l2094,1304l2101,1292l2109,1279l2118,1267l2126,1254l2135,1242l2144,1230l2155,1219l2166,1209l2178,1200l2190,1191l2205,1183l2219,1176l2234,1169l2249,1163l2266,1158l2284,1154l2302,1151l2321,1148l2341,1146l2362,1145l2383,1145l2404,1145l2425,1146l2446,1148l2465,1151l2483,1154l2500,1158l2517,1163l2534,1169l2549,1177l2563,1184l2576,1192l2589,1200l2601,1210l2613,1220l2623,1231l2633,1243l2650,1269l2665,1294l2672,1307l2678,1320l2685,1333l2690,1346l2699,1374l2706,1401l2711,1430l2714,1459l2714,1467l2715,1476l2715,1484l2715,1492l2715,1500l2715,1508l2714,1516l2714,1525l2711,1554l2706,1582l2703,1596l2699,1611l2695,1624l2690,1638l2685,1651l2678,1664l2672,1677l2665,1690l2658,1703l2650,1716l2641,1728l2633,1740l2623,1752l2613,1763l2601,1773l2589,1783l2576,1792l2563,1800l2549,1807l2534,1814l2517,1820l2500,1824l2483,1829l2465,1832l2446,1835l2425,1836l2404,1838l2383,1838l2383,1839xm2383,1712l2400,1711l2417,1709l2432,1706l2447,1702l2459,1696l2471,1689l2481,1681l2490,1672l2498,1662l2506,1652l2512,1642l2519,1631l2525,1620l2530,1608l2534,1597l2537,1585l2540,1573l2543,1560l2545,1548l2546,1535l2547,1523l2547,1511l2548,1501l2548,1492l2548,1482l2547,1472l2547,1461l2546,1450l2545,1438l2543,1425l2541,1412l2538,1400l2535,1388l2531,1377l2526,1365l2520,1354l2514,1343l2507,1332l2500,1322l2492,1312l2482,1303l2472,1295l2460,1288l2448,1283l2433,1278l2417,1275l2401,1273l2383,1273l2362,1274l2341,1276l2332,1278l2323,1281l2315,1284l2307,1287l2300,1291l2293,1295l2286,1300l2280,1305l2273,1310l2268,1316l2263,1322l2259,1329l2251,1343l2244,1359l2238,1374l2232,1389l2228,1405l2224,1421l2222,1438l2220,1455l2219,1465l2219,1474l2218,1483l2218,1492l2218,1503l2219,1514l2219,1526l2221,1537l2223,1553l2226,1569l2229,1585l2234,1599l2239,1615l2246,1629l2253,1643l2261,1657l2265,1663l2270,1670l2276,1675l2282,1681l2288,1685l2295,1690l2302,1694l2309,1698l2317,1702l2325,1704l2333,1707l2342,1708l2362,1711l2383,1712xm2980,1820l2825,1820l2825,1163l2980,1163l2980,1410l3219,1410l3219,1163l3374,1163l3374,1820l3219,1820l3219,1538l2980,1538l2980,1820xm3839,1163l4086,1820l3922,1820l3879,1698l3641,1698l3599,1820l3435,1820l3682,1163l3839,1163xm3846,1585l3761,1335l3675,1585l3846,1585xm4089,1692l4097,1693l4105,1694l4112,1694l4118,1694l4128,1694l4137,1693l4147,1692l4155,1690l4163,1688l4170,1686l4177,1683l4184,1679l4189,1675l4195,1671l4200,1666l4205,1660l4209,1655l4213,1648l4216,1642l4219,1634l4225,1619l4230,1601l4233,1583l4237,1564l4239,1545l4241,1523l4242,1500l4243,1477l4247,1163l4733,1163l4733,1820l4578,1820l4578,1291l4393,1291l4389,1520l4388,1534l4388,1548l4387,1564l4386,1580l4385,1598l4382,1617l4378,1635l4374,1654l4369,1670l4364,1685l4357,1701l4349,1715l4341,1730l4331,1743l4320,1757l4308,1770l4301,1777l4294,1783l4287,1789l4279,1794l4271,1799l4262,1803l4253,1807l4243,1811l4233,1814l4221,1817l4210,1819l4199,1821l4174,1823l4148,1824l4134,1824l4119,1823l4112,1822l4105,1821l4097,1821l4089,1820l4089,1692xm5028,1401l5192,1401l5209,1402l5224,1402l5238,1404l5252,1405l5266,1408l5279,1410l5291,1413l5303,1417l5314,1421l5324,1426l5334,1431l5343,1437l5351,1443l5360,1449l5367,1456l5373,1464l5385,1479l5395,1495l5404,1511l5411,1529l5417,1546l5421,1564l5425,1581l5427,1599l5427,1604l5427,1608l5427,1613l5427,1617l5426,1642l5423,1665l5421,1676l5418,1687l5415,1698l5412,1707l5408,1717l5404,1725l5399,1734l5393,1742l5388,1750l5382,1757l5375,1764l5368,1770l5360,1776l5351,1782l5343,1788l5334,1793l5325,1797l5315,1801l5305,1805l5294,1808l5283,1811l5270,1814l5258,1816l5246,1817l5220,1820l5191,1820l4874,1820l4874,1163l5028,1163l5028,1401xm5028,1692l5160,1692l5170,1692l5180,1691l5189,1690l5199,1688l5208,1686l5216,1683l5224,1680l5232,1676l5239,1672l5245,1666l5250,1660l5254,1652l5258,1644l5260,1634l5261,1623l5262,1612l5261,1599l5260,1589l5257,1579l5254,1571l5250,1563l5245,1556l5238,1551l5231,1546l5223,1542l5215,1539l5206,1536l5197,1534l5187,1532l5177,1531l5167,1530l5156,1529l5028,1529l5028,1692xm5685,1820l5530,1820l5530,1163l5685,1163l5685,1410l5924,1410l5924,1163l6079,1163l6079,1820l5924,1820l5924,1538l5685,1538l5685,1820xm6636,1163l6791,1163l6791,1820l6636,1820l6636,1392l6374,1820l6219,1820l6219,1163l6374,1163l6374,1587l6636,1163xm7349,1163l7504,1163l7504,1820l7349,1820l7349,1392l7087,1820l6931,1820l6931,1163l7087,1163l7087,1587l7349,1163xm7136,1003l7136,1009l7136,1016l7139,1021l7140,1027l7142,1031l7145,1036l7148,1040l7151,1043l7159,1049l7167,1054l7176,1058l7185,1061l7193,1063l7202,1064l7210,1065l7217,1065l7225,1065l7233,1064l7242,1063l7250,1061l7259,1058l7267,1054l7275,1049l7283,1043l7286,1040l7289,1036l7292,1031l7294,1027l7297,1016l7299,1003l7404,1003l7402,1014l7399,1026l7395,1040l7389,1053l7385,1060l7379,1067l7373,1074l7367,1081l7359,1089l7352,1095l7343,1102l7334,1108l7324,1113l7313,1118l7299,1122l7285,1126l7270,1128l7254,1130l7237,1131l7217,1132l7194,1131l7173,1129l7154,1127l7135,1122l7119,1117l7105,1111l7098,1107l7092,1104l7086,1099l7080,1095l7070,1086l7062,1075l7053,1065l7047,1055l7041,1045l7037,1034l7034,1024l7032,1012l7032,1010l7032,1008l7031,1005l7031,1003l7136,1003xm1618,2166l1618,2822l1463,2822l1463,2166l1618,2166xm1454,2004l1627,2004l1627,2106l1454,2106l1454,2004xm1913,2822l1758,2822l1758,2166l1913,2166l1913,2413l2152,2413l2152,2166l2308,2166l2308,2822l2152,2822l2152,2540l1913,2540l1913,2822xm3038,2591l3036,2601l3035,2612l3033,2623l3031,2634l3028,2646l3024,2657l3020,2670l3016,2682l3009,2697l3000,2711l2992,2725l2981,2739l2970,2754l2958,2767l2944,2780l2929,2792l2920,2798l2911,2804l2902,2809l2893,2814l2883,2819l2872,2823l2861,2827l2850,2830l2837,2833l2825,2836l2812,2838l2798,2840l2770,2842l2739,2843l2721,2843l2705,2842l2689,2841l2672,2839l2657,2838l2643,2834l2629,2831l2616,2828l2604,2824l2591,2819l2579,2815l2568,2809l2558,2803l2548,2797l2539,2791l2531,2783l2514,2769l2499,2753l2486,2737l2474,2721l2464,2705l2454,2688l2446,2671l2439,2652l2433,2632l2427,2612l2424,2593l2421,2572l2419,2554l2418,2537l2417,2521l2417,2507l2418,2470l2420,2437l2424,2407l2430,2377l2433,2364l2437,2351l2442,2339l2446,2327l2451,2316l2456,2305l2462,2295l2468,2285l2481,2268l2494,2251l2507,2237l2522,2222l2536,2210l2550,2199l2565,2190l2580,2181l2605,2171l2628,2163l2639,2159l2650,2157l2661,2155l2672,2153l2693,2151l2710,2149l2723,2148l2733,2148l2765,2149l2794,2151l2820,2155l2846,2160l2869,2167l2889,2175l2899,2180l2908,2185l2916,2190l2924,2196l2940,2208l2954,2220l2967,2234l2978,2247l2988,2260l2997,2274l3005,2288l3012,2302l3016,2314l3020,2325l3023,2336l3025,2347l3027,2358l3029,2368l3030,2378l3031,2388l2878,2388l2877,2378l2874,2367l2870,2355l2865,2343l2858,2331l2849,2319l2837,2307l2824,2296l2817,2291l2808,2287l2799,2284l2789,2280l2778,2278l2767,2277l2754,2276l2741,2275l2724,2276l2710,2278l2696,2280l2682,2284l2671,2290l2660,2296l2651,2303l2642,2313l2635,2322l2628,2332l2621,2342l2615,2351l2610,2362l2605,2372l2600,2383l2597,2393l2593,2410l2590,2425l2587,2441l2586,2455l2585,2469l2585,2481l2585,2492l2584,2500l2585,2521l2586,2541l2588,2559l2591,2577l2594,2592l2599,2606l2605,2619l2611,2631l2617,2642l2624,2651l2630,2661l2638,2669l2645,2677l2652,2683l2659,2689l2667,2694l2679,2701l2692,2706l2704,2710l2716,2712l2726,2713l2734,2714l2741,2715l2746,2715l2758,2715l2771,2714l2781,2712l2792,2710l2801,2707l2809,2704l2817,2699l2825,2694l2837,2684l2849,2673l2858,2661l2866,2648l2870,2639l2873,2631l2876,2623l2879,2615l2882,2601l2883,2591l3038,2591xm3074,2293l3074,2166l3626,2166l3626,2293l3428,2293l3428,2822l3273,2822l3273,2293l3074,2293xm4126,2166l4281,2166l4281,2822l4126,2822l4126,2393l3864,2822l3709,2822l3709,2166l3864,2166l3864,2590l4126,2166xm4364,2293l4364,2166l4916,2166l4916,2293l4718,2293l4718,2822l4563,2822l4563,2293l4364,2293xm5374,2166l5542,2166l5328,2688l5318,2711l5308,2732l5297,2752l5285,2768l5279,2776l5273,2782l5266,2788l5260,2794l5254,2799l5248,2803l5242,2807l5235,2810l5222,2816l5209,2820l5195,2824l5181,2828l5167,2830l5153,2832l5139,2833l5125,2833l5112,2833l5101,2833l5090,2832l5080,2831l5070,2830l5060,2828l5050,2827l5040,2825l5037,2824l5033,2823l5029,2822l5025,2822l5025,2695l5033,2697l5040,2698l5048,2700l5056,2701l5065,2702l5073,2703l5083,2704l5093,2704l5107,2703l5120,2701l5131,2697l5140,2692l5148,2687l5155,2680l5160,2674l5165,2667l5168,2659l5172,2652l5174,2646l5175,2641l4932,2166l5117,2166l5260,2487l5374,2166xm5546,2293l5546,2166l6098,2166l6098,2293l5899,2293l5899,2822l5744,2822l5744,2293l5546,2293xe" fillcolor="#1f1a17" stroked="f" o:allowincell="t" style="position:absolute;left:2216;top:1947;width:1165;height:433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coordsize="182,518" path="m85,518l182,427l182,0l0,0l0,427l85,518l0,427l0,512l85,518xe" fillcolor="#1f1a17" stroked="f" o:allowincell="t" style="position:absolute;left:2048;top:1483;width:27;height:79;mso-wrap-style:none;v-text-anchor:middl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coordsize="9035,977" path="m9035,31l8962,3l0,796l17,977l8977,184l9035,31l9035,31l9004,0l8962,3l9035,31xe" fillcolor="#1f1a17" stroked="f" o:allowincell="t" style="position:absolute;left:2102;top:832;width:1403;height:148;mso-wrap-style:none;v-text-anchor:middl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coordsize="8739,940" path="m0,65l8739,0l8718,164l8461,165l8461,780l8055,780l8055,166l7578,167l7578,779l7172,778l7172,167l6755,168l6755,776l6339,776l6339,170l5943,171l5943,776l5561,776l5561,171l5140,172l5140,925l4758,930l4753,173l4352,174l4352,933l3970,938l3965,174l3575,175l3575,935l3223,940l3218,176l2826,177l2826,784l2488,795l2488,177l2083,178l2083,764l1760,775l1760,178l1355,179l1355,774l1032,785l1032,180l648,181l648,773l325,785l325,181l0,182l0,65xe" stroked="t" o:allowincell="t" style="position:absolute;left:2142;top:1765;width:1357;height:143;mso-wrap-style:none;v-text-anchor:middle">
                              <v:fill o:detectmouseclick="t" on="false"/>
                              <v:stroke color="#1f1a17" weight="5040" joinstyle="round" endcap="flat"/>
                              <w10:wrap type="none"/>
                            </v:shape>
                          </v:group>
                          <v:group id="shape_0" style="position:absolute;left:1545;top:228;width:2518;height:2469">
                            <v:group id="shape_0" style="position:absolute;left:1545;top:228;width:2518;height:2469">
                              <v:shape id="shape_0" coordsize="8100,8055" path="m8100,8055l8100,8055l8099,7952l8097,7848l8094,7745l8089,7642l8083,7539l8076,7437l8068,7336l8057,7234l8046,7132l8034,7032l8021,6932l8006,6832l7990,6732l7972,6633l7954,6534l7935,6436l7914,6337l7891,6239l7868,6143l7844,6046l7818,5950l7791,5855l7764,5759l7734,5665l7704,5571l7673,5477l7640,5383l7607,5290l7572,5198l7536,5106l7500,5015l7461,4924l7423,4834l7382,4745l7341,4656l7299,4568l7256,4480l7211,4393l7165,4307l7120,4221l7072,4135l7024,4051l6974,3967l6923,3883l6873,3800l6820,3719l6767,3638l6713,3557l6657,3477l6602,3398l6545,3319l6487,3241l6427,3163l6368,3087l6308,3011l6246,2937l6183,2863l6121,2789l6056,2716l5991,2644l5925,2572l5858,2503l5790,2433l5723,2364l5654,2296l5584,2228l5513,2163l5441,2097l5368,2032l5295,1968l5221,1906l5147,1844l5072,1782l4995,1722l4919,1663l4841,1604l4763,1547l4684,1490l4604,1434l4523,1379l4442,1325l4360,1273l4278,1220l4195,1169l4111,1120l4026,1070l3941,1023l3855,975l3769,929l3681,884l3594,840l3506,797l3417,755l3328,714l3238,674l3148,635l3057,597l2965,560l2872,525l2779,491l2686,457l2593,425l2499,393l2404,363l2309,335l2212,307l2116,280l2020,255l1923,231l1825,207l1727,185l1629,165l1530,145l1430,126l1330,109l1230,93l1130,79l1029,65l927,53l825,42l724,32l622,24l518,17l415,11l312,6l209,3l104,1l0,0l0,212l101,213l204,214l305,217l405,223l505,229l605,235l706,244l805,253l903,264l1002,275l1101,288l1199,303l1296,319l1393,335l1489,353l1587,372l1682,392l1778,414l1873,436l1967,459l2061,485l2156,511l2249,538l2341,565l2433,595l2525,625l2616,656l2707,690l2798,723l2888,758l2977,794l3066,829l3153,868l3241,907l3328,947l3414,987l3500,1030l3585,1072l3670,1117l3754,1161l3838,1207l3920,1254l4003,1302l4084,1350l4165,1400l4246,1451l4325,1502l4404,1555l4483,1608l4560,1662l4638,1718l4714,1774l4790,1831l4865,1889l4939,1947l5013,2007l5085,2068l5157,2128l5229,2191l5299,2254l5368,2317l5437,2382l5506,2448l5573,2514l5640,2580l5705,2649l5770,2717l5834,2787l5898,2857l5961,2927l6021,2999l6083,3071l6143,3145l6202,3218l6260,3293l6317,3367l6374,3444l6429,3520l6484,3598l6538,3675l6590,3754l6642,3834l6694,3914l6743,3994l6792,4075l6840,4157l6887,4239l6934,4322l6978,4405l7023,4490l7066,4575l7108,4660l7149,4746l7190,4833l7228,4920l7267,5007l7303,5096l7340,5184l7374,5274l7407,5363l7440,5453l7472,5544l7503,5635l7532,5727l7560,5819l7588,5913l7614,6006l7638,6099l7663,6194l7685,6288l7706,6383l7727,6478l7746,6574l7764,6670l7781,6766l7796,6863l7810,6960l7825,7059l7836,7157l7847,7255l7856,7354l7864,7453l7871,7552l7877,7652l7882,7753l7885,7853l7886,7954l7887,8055l7887,8055l8100,8055xe" fillcolor="#1f1a17" stroked="f" o:allowincell="t" style="position:absolute;left:2804;top:228;width:1258;height:1234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8100,8055" path="m0,8055l0,8055l104,8054l209,8052l312,8049l415,8044l518,8039l622,8032l724,8023l825,8013l927,8002l1029,7990l1130,7976l1230,7962l1330,7946l1430,7929l1530,7910l1629,7891l1727,7870l1825,7848l1923,7825l2020,7800l2116,7776l2212,7748l2309,7721l2404,7692l2498,7662l2593,7630l2686,7599l2779,7564l2872,7530l2965,7495l3057,7458l3148,7420l3238,7381l3328,7342l3417,7300l3506,7259l3594,7215l3681,7171l3769,7126l3855,7081l3941,7033l4026,6986l4111,6936l4195,6886l4278,6835l4360,6782l4442,6730l4523,6676l4604,6622l4683,6565l4763,6509l4841,6452l4919,6393l4995,6333l5072,6273l5147,6212l5221,6149l5295,6087l5368,6023l5441,5958l5513,5893l5584,5827l5654,5760l5723,5691l5790,5623l5858,5553l5925,5483l5991,5412l6056,5340l6121,5267l6183,5193l6246,5119l6308,5045l6368,4968l6427,4892l6487,4814l6545,4737l6602,4658l6657,4578l6713,4498l6767,4418l6820,4337l6873,4255l6923,4172l6974,4089l7024,4005l7072,3920l7120,3835l7165,3749l7211,3662l7256,3575l7299,3487l7341,3399l7382,3310l7423,3221l7461,3131l7500,3040l7536,2949l7572,2858l7607,2765l7640,2673l7673,2579l7704,2485l7734,2391l7764,2296l7791,2201l7818,2105l7844,2009l7868,1913l7891,1816l7914,1719l7935,1619l7954,1521l7972,1423l7990,1324l8006,1224l8021,1124l8034,1024l8046,923l8057,821l8068,720l8076,618l8083,516l8089,414l8094,311l8097,207l8099,104l8100,0l7887,0l7886,101l7885,202l7882,302l7877,403l7871,503l7864,602l7856,702l7847,800l7836,898l7825,997l7810,1095l7796,1193l7781,1289l7764,1386l7746,1482l7727,1578l7706,1673l7685,1767l7663,1862l7638,1956l7614,2050l7588,2143l7560,2236l7532,2328l7503,2420l7472,2511l7440,2602l7407,2692l7374,2782l7340,2871l7303,2960l7267,3048l7228,3136l7190,3223l7149,3309l7108,3395l7066,3481l7023,3566l6978,3650l6934,3734l6887,3817l6840,3899l6792,3980l6743,4061l6694,4142l6642,4222l6590,4301l6538,4380l6484,4458l6429,4535l6374,4612l6317,4688l6260,4762l6202,4837l6143,4911l6083,4984l6021,5057l5961,5128l5898,5198l5835,5269l5770,5338l5705,5407l5640,5475l5573,5541l5506,5608l5437,5673l5368,5738l5299,5801l5229,5865l5157,5927l5086,5988l5013,6048l4939,6108l4865,6166l4790,6224l4714,6282l4638,6337l4561,6393l4483,6448l4404,6500l4325,6553l4246,6604l4165,6655l4084,6706l4002,6754l3920,6802l3838,6848l3754,6894l3670,6939l3585,6983l3500,7026l3414,7068l3328,7108l3241,7149l3153,7187l3066,7226l2977,7262l2888,7297l2798,7333l2707,7366l2616,7399l2525,7430l2434,7460l2342,7490l2248,7518l2156,7545l2061,7570l1967,7596l1873,7619l1778,7641l1682,7663l1587,7684l1489,7702l1393,7720l1296,7737l1199,7753l1101,7767l1002,7780l903,7792l805,7802l706,7812l605,7820l505,7827l405,7832l305,7838l204,7841l101,7843l0,7843l0,7843l0,8055xe" fillcolor="#1f1a17" stroked="f" o:allowincell="t" style="position:absolute;left:2804;top:1463;width:1258;height:1233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8100,8055" path="m0,0l0,0l1,104l3,207l6,311l11,414l16,516l23,618l32,720l43,821l53,923l66,1024l79,1124l93,1224l109,1324l128,1423l146,1521l165,1619l186,1718l209,1816l232,1913l256,2009l281,2105l308,2201l336,2296l366,2391l396,2485l427,2579l460,2673l493,2765l528,2858l564,2949l600,3040l639,3131l677,3221l718,3310l758,3399l801,3487l844,3575l889,3662l934,3749l980,3835l1028,3920l1076,4005l1126,4089l1176,4172l1227,4255l1279,4337l1332,4418l1387,4498l1442,4578l1497,4658l1555,4737l1613,4814l1672,4892l1731,4968l1792,5045l1854,5119l1916,5193l1979,5267l2043,5340l2109,5412l2175,5483l2242,5553l2309,5623l2377,5691l2446,5760l2516,5827l2587,5893l2659,5958l2731,6023l2805,6087l2879,6149l2952,6212l3028,6273l3104,6333l3181,6393l3259,6452l3337,6509l3416,6565l3496,6622l3577,6676l3658,6730l3740,6782l3822,6835l3905,6886l3989,6936l4073,6986l4158,7033l4244,7081l4330,7126l4418,7171l4506,7215l4594,7259l4682,7300l4772,7342l4862,7381l4952,7420l5043,7458l5135,7495l5228,7530l5320,7564l5413,7599l5507,7630l5601,7662l5696,7692l5790,7721l5887,7748l5983,7776l6080,7800l6177,7825l6274,7848l6373,7870l6471,7891l6570,7910l6669,7929l6770,7946l6870,7962l6970,7976l7071,7990l7172,8002l7274,8013l7376,8023l7478,8032l7581,8039l7685,8044l7788,8049l7891,8052l7996,8054l8100,8055l8100,7843l7998,7843l7896,7841l7795,7838l7695,7832l7595,7827l7495,7820l7394,7812l7295,7802l7196,7792l7098,7780l6999,7767l6901,7753l6803,7737l6706,7720l6610,7702l6513,7684l6417,7663l6322,7641l6227,7619l6133,7596l6038,7570l5944,7545l5851,7518l5758,7490l5666,7460l5574,7430l5483,7399l5393,7366l5301,7333l5212,7297l5123,7262l5034,7226l4946,7187l4859,7149l4772,7108l4686,7068l4599,7026l4514,6983l4430,6939l4345,6894l4262,6848l4179,6802l4097,6754l4015,6706l3934,6655l3854,6604l3774,6553l3695,6500l3617,6448l3539,6393l3462,6337l3385,6282l3310,6224l3235,6166l3161,6108l3087,6048l3014,5988l2942,5927l2871,5865l2801,5801l2731,5738l2662,5673l2594,5608l2526,5541l2460,5475l2395,5407l2329,5338l2265,5269l2202,5198l2139,5128l2078,5057l2017,4984l1957,4911l1897,4837l1840,4762l1782,4688l1726,4612l1671,4535l1616,4458l1562,4380l1510,4301l1458,4222l1406,4142l1357,4061l1307,3980l1260,3899l1213,3817l1166,3734l1121,3650l1077,3566l1034,3481l992,3395l951,3309l911,3223l872,3136l833,3048l797,2960l760,2871l726,2782l693,2692l659,2602l628,2511l597,2420l568,2328l540,2236l512,2143l486,2050l461,1956l437,1862l415,1767l393,1673l373,1578l353,1482l335,1386l319,1289l304,1193l289,1095l275,997l264,898l253,800l243,702l235,602l228,503l223,403l218,302l215,202l213,101l213,0l213,0l0,0xe" fillcolor="#1f1a17" stroked="f" o:allowincell="t" style="position:absolute;left:1545;top:1463;width:1258;height:1233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  <v:shape id="shape_0" coordsize="8100,8055" path="m8100,0l8100,0l7996,1l7891,3l7788,6l7685,11l7581,17l7478,24l7376,32l7274,42l7172,53l7071,65l6970,79l6870,93l6770,109l6669,126l6570,145l6471,165l6373,185l6274,207l6177,231l6080,255l5983,280l5887,307l5792,335l5695,363l5601,393l5507,425l5413,457l5320,491l5228,525l5135,560l5043,597l4952,635l4862,674l4772,714l4682,755l4594,797l4506,840l4418,884l4330,929l4244,975l4158,1023l4073,1070l3989,1120l3905,1169l3822,1220l3740,1273l3658,1325l3577,1379l3496,1434l3416,1490l3337,1547l3259,1604l3181,1663l3104,1722l3028,1782l2952,1844l2879,1906l2805,1968l2731,2032l2659,2097l2587,2163l2516,2228l2446,2296l2377,2364l2309,2433l2242,2503l2175,2572l2109,2644l2043,2716l1979,2789l1916,2863l1854,2937l1792,3011l1731,3087l1672,3163l1613,3241l1555,3319l1497,3398l1442,3477l1387,3557l1332,3638l1279,3719l1227,3800l1176,3883l1125,3967l1076,4051l1028,4135l980,4221l934,4306l889,4393l844,4480l801,4568l758,4656l718,4745l677,4834l639,4924l600,5015l564,5106l528,5198l493,5290l460,5383l427,5477l396,5571l366,5665l336,5759l308,5855l281,5950l256,6046l232,6143l209,6239l186,6337l165,6436l146,6534l128,6633l109,6732l93,6832l79,6932l66,7032l53,7132l43,7234l32,7336l23,7437l16,7539l11,7642l6,7745l3,7848l1,7952l0,8055l213,8055l213,7954l215,7853l218,7753l223,7652l228,7552l235,7453l243,7354l253,7255l264,7157l275,7059l289,6960l304,6863l319,6766l335,6670l353,6574l373,6478l393,6382l415,6288l437,6194l461,6099l486,6006l512,5913l540,5819l568,5727l597,5635l628,5544l659,5453l693,5363l726,5274l760,5184l797,5096l833,5007l872,4920l911,4833l951,4746l992,4660l1034,4575l1077,4490l1121,4406l1166,4322l1213,4239l1260,4157l1308,4075l1357,3994l1406,3914l1458,3834l1510,3754l1562,3675l1616,3598l1671,3520l1726,3444l1782,3367l1840,3293l1897,3218l1957,3145l2017,3071l2078,2999l2139,2927l2202,2857l2265,2787l2329,2717l2395,2649l2460,2580l2526,2514l2594,2448l2662,2382l2731,2317l2801,2254l2871,2191l2942,2128l3014,2068l3087,2007l3161,1947l3235,1889l3310,1831l3385,1774l3462,1718l3539,1662l3617,1608l3695,1555l3774,1502l3854,1451l3934,1400l4015,1350l4097,1302l4179,1254l4262,1207l4345,1161l4430,1117l4514,1072l4599,1030l4685,987l4772,947l4859,907l4946,868l5034,829l5123,794l5212,758l5301,723l5393,690l5483,656l5574,625l5666,595l5759,565l5851,538l5944,511l6038,485l6133,459l6227,436l6322,414l6417,392l6513,372l6610,353l6706,335l6803,319l6901,303l6999,288l7098,275l7196,264l7295,253l7394,244l7495,235l7595,229l7695,223l7795,217l7896,214l7998,213l8100,212l8100,212l8100,0xe" fillcolor="#1f1a17" stroked="f" o:allowincell="t" style="position:absolute;left:1545;top:228;width:1258;height:1234;mso-wrap-style:none;v-text-anchor:middle">
                                <v:fill o:detectmouseclick="t" type="solid" color2="#e0e5e8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coordsize="271,2338" path="m207,2338l268,2248l182,0l0,6l86,2255l207,2338l207,2338l271,2315l268,2248l207,2338xe" fillcolor="#1f1a17" stroked="f" o:allowincell="t" style="position:absolute;left:2116;top:1554;width:40;height:357;mso-wrap-style:none;v-text-anchor:middl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coordsize="1261,182" path="m0,91l91,182l1261,182l1261,0l91,0l0,91l91,0l0,0l0,91xe" fillcolor="#1f1a17" stroked="f" o:allowincell="t" style="position:absolute;left:3488;top:1392;width:194;height:26;mso-wrap-style:none;v-text-anchor:middl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coordsize="182,657" path="m91,657l182,566l182,0l0,0l0,566l91,657l91,657l182,657l182,566l91,657xe" fillcolor="#1f1a17" stroked="f" o:allowincell="t" style="position:absolute;left:3488;top:1821;width:26;height:100;mso-wrap-style:none;v-text-anchor:middl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coordsize="15236,9259" path="m462,8768l521,9106l830,9052l846,9139l190,9255l174,9167l444,9120l385,8782l114,8829l99,8740l755,8625l770,8713l462,8768xm722,8458l729,8551l47,8342l39,8246l687,7955l694,8056l504,8136l522,8401l722,8458xm442,8379l427,8168l137,8291l442,8379xm18,7330l606,7350l608,7273l825,7280l822,7358l684,7354l666,7880l0,7856l3,7767l591,7787l603,7439l15,7419l18,7330xm30,7085l38,6996l702,7054l694,7143l30,7085xm467,6229l486,6232l504,6236l522,6240l540,6245l557,6250l573,6256l589,6263l604,6270l619,6277l633,6285l646,6294l659,6305l671,6315l682,6325l694,6336l705,6348l715,6361l724,6373l732,6387l740,6401l747,6416l753,6430l758,6445l762,6460l766,6476l768,6493l770,6510l771,6526l772,6544l771,6561l770,6580l768,6599l764,6617l761,6635l757,6653l752,6669l746,6685l740,6700l733,6715l725,6729l717,6743l708,6756l698,6768l687,6780l676,6791l664,6801l652,6811l639,6820l625,6830l612,6838l596,6845l582,6851l567,6857l552,6862l536,6866l519,6870l503,6873l486,6875l469,6876l451,6876l432,6876l414,6875l395,6874l377,6871l356,6868l338,6865l320,6861l303,6856l285,6851l269,6845l253,6838l238,6831l224,6822l210,6814l195,6805l183,6795l170,6785l159,6774l148,6763l137,6751l127,6738l117,6725l109,6712l101,6698l95,6684l89,6670l84,6655l80,6639l76,6623l74,6607l72,6591l71,6574l71,6556l71,6538l73,6520l75,6501l78,6483l81,6465l85,6448l90,6432l96,6416l102,6401l109,6385l117,6371l126,6358l135,6345l144,6333l155,6321l166,6310l177,6298l190,6288l203,6279l217,6271l231,6263l245,6256l260,6249l275,6244l291,6239l307,6235l323,6231l339,6228l356,6226l374,6225l392,6224l410,6225l428,6225l447,6227l467,6229xm389,6781l416,6784l443,6785l469,6785l493,6783l504,6781l516,6779l527,6776l539,6773l549,6770l560,6766l570,6761l579,6756l591,6750l601,6743l612,6735l622,6727l631,6718l639,6709l647,6700l654,6689l661,6679l667,6668l672,6656l677,6642l681,6630l684,6616l687,6602l690,6588l691,6573l693,6558l694,6544l693,6531l691,6518l689,6505l686,6493l683,6481l679,6468l674,6457l668,6446l662,6435l655,6425l647,6415l639,6405l630,6396l613,6381l594,6368l575,6356l554,6346l531,6337l506,6330l481,6324l454,6319l425,6316l398,6315l373,6315l347,6318l324,6322l302,6327l291,6331l280,6335l270,6339l261,6344l249,6350l239,6357l229,6364l220,6372l211,6381l202,6391l194,6400l188,6410l181,6421l175,6432l170,6444l165,6456l161,6469l158,6484l155,6498l153,6512l151,6527l150,6541l149,6555l150,6570l151,6583l153,6596l155,6608l158,6620l162,6632l167,6643l172,6655l178,6666l185,6676l192,6686l201,6695l210,6704l218,6711l227,6718l236,6725l245,6731l254,6737l265,6744l275,6749l286,6754l310,6763l334,6770l360,6776l389,6781xm622,5670l539,6004l842,6079l821,6166l175,6005l196,5918l463,5985l546,5652l279,5585l302,5498l948,5659l926,5746l622,5670xm1001,5497l971,5585l425,5127l457,5036l1165,5022l1133,5116l926,5117l840,5368l1001,5497xm776,5316l844,5116l528,5116l776,5316xm847,4315l729,4569l1136,4759l1151,4767l1165,4775l1177,4785l1189,4796l1198,4807l1206,4821l1212,4834l1218,4849l1221,4864l1223,4880l1224,4897l1223,4914l1220,4931l1216,4948l1209,4966l1202,4984l1131,4951l1134,4943l1137,4934l1139,4926l1140,4917l1141,4909l1140,4900l1139,4892l1137,4884l1134,4877l1131,4870l1127,4863l1122,4857l1116,4852l1110,4846l1103,4842l1094,4838l620,4616l814,4200l1417,4482l1380,4563l847,4315xm1478,4355l901,4022l946,3946l1184,4082l1282,3912l1294,3893l1306,3876l1319,3861l1333,3846l1349,3834l1365,3824l1381,3816l1398,3809l1407,3806l1417,3804l1427,3802l1437,3801l1446,3801l1456,3801l1466,3801l1475,3802l1485,3804l1495,3806l1506,3809l1515,3812l1535,3820l1555,3830l1574,3843l1592,3857l1607,3871l1620,3886l1626,3894l1631,3902l1636,3910l1640,3918l1644,3927l1647,3936l1650,3946l1652,3956l1655,3974l1655,3993l1654,4011l1651,4031l1646,4050l1640,4070l1631,4089l1621,4109l1478,4355xm1251,4122l1455,4239l1556,4064l1561,4054l1566,4044l1569,4033l1571,4022l1572,4012l1572,4001l1570,3990l1568,3979l1565,3969l1561,3959l1555,3949l1548,3940l1541,3930l1532,3922l1522,3915l1511,3908l1498,3902l1487,3897l1475,3893l1464,3890l1453,3888l1442,3888l1431,3889l1420,3890l1410,3894l1400,3898l1391,3904l1382,3910l1374,3917l1367,3926l1360,3935l1353,3947l1251,4122xm1785,3294l1584,3572l1837,3756l1784,3828l1245,3437l1298,3365l1520,3526l1721,3249l1499,3087l1552,3015l2092,3405l2039,3478l1785,3294xm2194,3278l2132,3348l1798,2718l1861,2646l2524,2898l2458,2973l2267,2897l2093,3096l2194,3278xm2051,3024l2191,2864l1898,2747l2051,3024xm2768,2641l2700,2704l2433,2043l2504,1977l3137,2298l3063,2367l2881,2269l2687,2451l2768,2641xm2654,2375l2809,2230l2529,2082l2654,2375xm2867,1679l3066,1933l3121,1479l3213,1409l3165,1780l3639,1920l3552,1988l3155,1864l3135,2021l3277,2203l3208,2257l2796,1733l2867,1679xm3713,1863l3634,1912l3498,1211l3579,1161l4140,1596l4055,1649l3894,1520l3669,1659l3713,1863xm3651,1579l3830,1466l3585,1268l3651,1579xm3968,934l4369,730l4636,1254l4706,1217l4804,1411l4734,1446l4672,1324l4234,1546l4297,1669l4227,1704l4129,1512l4132,1510l4136,1507l4139,1503l4142,1499l4147,1489l4151,1475l4154,1460l4157,1443l4158,1423l4158,1400l4157,1376l4155,1353l4152,1331l4148,1309l4142,1288l4136,1269l4128,1250l4120,1231l3968,934xm4556,1294l4324,841l4083,964l4199,1190l4209,1211l4218,1232l4225,1254l4232,1276l4237,1298l4242,1322l4245,1345l4248,1369l4249,1386l4249,1406l4248,1428l4247,1451l4556,1294xm4602,621l5057,446l5086,518l4713,662l4783,844l5128,712l5156,785l4811,917l4895,1137l5275,991l5303,1065l4840,1242l4602,621xm5682,945l5362,461l5505,993l5418,1016l5246,373l5370,340l5702,842l5738,241l5862,208l6034,851l5948,875l5806,342l5771,922l5682,945xm6082,158l6170,143l6286,799l6198,814l6082,158xm6872,706l6837,427l6618,455l6603,457l6590,460l6578,463l6568,467l6558,472l6551,477l6544,483l6539,489l6534,497l6531,505l6528,515l6526,527l6525,539l6525,553l6526,567l6528,583l6531,614l6534,643l6536,670l6537,695l6538,718l6536,734l6535,739l6533,744l6531,746l6528,747l6421,760l6418,741l6422,738l6426,734l6429,729l6432,724l6435,718l6437,710l6439,702l6440,693l6442,673l6442,650l6441,624l6438,594l6435,573l6434,554l6434,537l6435,520l6437,505l6440,492l6445,480l6450,469l6453,464l6457,459l6462,453l6468,448l6483,435l6502,423l6491,419l6481,414l6471,409l6462,403l6453,396l6445,389l6436,382l6429,373l6421,363l6413,353l6407,340l6401,328l6397,315l6393,302l6390,288l6387,274l6386,252l6386,232l6386,223l6388,214l6389,205l6391,196l6394,188l6397,180l6400,171l6404,163l6409,156l6414,149l6419,142l6425,135l6431,129l6437,123l6445,117l6452,112l6468,102l6485,94l6504,87l6525,79l6547,75l6571,71l6880,34l6961,694l6872,706xm6478,274l6480,286l6483,298l6487,310l6492,320l6497,330l6504,339l6511,347l6520,355l6530,362l6540,367l6550,371l6561,375l6572,377l6583,378l6595,378l6609,377l6828,350l6800,122l6579,149l6565,151l6553,154l6541,158l6530,162l6519,167l6511,174l6503,180l6496,188l6490,196l6486,204l6482,214l6479,224l6477,235l6477,247l6477,259l6478,274xm7451,0l7900,8l7890,594l7969,596l7965,813l7886,811l7889,673l7398,664l7396,803l7317,801l7321,585l7325,585l7330,584l7335,582l7340,580l7349,573l7358,564l7368,552l7379,538l7389,519l7400,499l7410,478l7420,457l7427,437l7434,415l7438,394l7442,374l7444,353l7445,332l7451,0xm7800,593l7809,84l7539,79l7535,334l7534,357l7531,380l7528,402l7524,425l7518,448l7511,470l7503,492l7494,514l7486,531l7478,548l7467,567l7454,587l7800,593xm8118,23l8606,56l8600,135l8202,107l8188,302l8557,328l8552,406l8183,380l8167,615l8573,643l8567,721l8072,686l8118,23xm8809,95l9089,144l9111,149l9133,154l9152,162l9170,170l9186,181l9202,191l9216,203l9228,217l9234,224l9239,232l9244,240l9249,249l9252,257l9256,267l9259,276l9261,286l9263,295l9264,305l9265,315l9265,326l9264,347l9261,371l9256,392l9250,413l9246,422l9242,431l9238,441l9233,449l9228,457l9222,464l9216,472l9210,478l9203,484l9195,490l9188,496l9180,501l9164,510l9146,517l9128,522l9108,527l9089,529l9068,530l9047,528l9024,525l8830,490l8781,765l8693,750l8809,95xm8843,413l9044,449l9056,450l9068,451l9079,451l9090,449l9100,447l9110,443l9120,438l9129,432l9137,425l9144,418l9150,409l9156,400l9161,390l9165,379l9169,368l9172,355l9173,341l9174,329l9173,318l9172,306l9169,296l9166,286l9161,276l9155,267l9148,257l9141,250l9133,243l9124,237l9114,232l9104,228l9094,225l9083,222l8884,188l8843,413xm9711,627l9795,315l9881,338l9798,650l10193,422l10304,452l9979,638l10152,1100l10045,1072l9905,680l9769,758l9709,982l9623,958l9682,735l9603,598l9287,868l9178,840l9561,526l9372,203l9483,232l9711,627xm10225,1176l10140,1139l10645,635l10733,673l10686,1381l10594,1340l10612,1134l10369,1027l10225,1176xm10426,967l10620,1053l10647,738l10426,967xm11079,825l11321,959l11341,971l11359,983l11375,996l11391,1008l11404,1022l11415,1035l11425,1050l11432,1064l11436,1072l11439,1080l11441,1088l11443,1097l11444,1105l11445,1113l11445,1122l11445,1130l11444,1140l11442,1149l11440,1157l11438,1166l11431,1184l11422,1202l11416,1212l11409,1222l11402,1232l11394,1240l11385,1248l11375,1255l11366,1261l11356,1266l11345,1271l11335,1275l11324,1278l11314,1280l11304,1282l11292,1282l11281,1281l11271,1279l11279,1288l11287,1297l11294,1306l11300,1316l11307,1325l11311,1335l11315,1345l11319,1355l11322,1371l11324,1386l11324,1403l11323,1419l11319,1435l11315,1451l11308,1467l11299,1484l11293,1494l11287,1504l11281,1512l11274,1520l11268,1528l11260,1535l11253,1542l11246,1548l11238,1553l11229,1558l11220,1563l11211,1567l11202,1571l11193,1575l11183,1577l11173,1579l11163,1581l11153,1582l11142,1582l11131,1582l11120,1582l11110,1580l11099,1579l11088,1577l11066,1570l11042,1562l11018,1552l10995,1539l10756,1408l11079,825xm11024,1108l11188,1198l11200,1205l11213,1211l11226,1215l11237,1218l11248,1220l11259,1220l11269,1219l11278,1217l11287,1215l11296,1211l11305,1206l11312,1201l11319,1195l11326,1187l11332,1179l11337,1170l11342,1160l11346,1150l11349,1141l11351,1131l11352,1122l11352,1113l11351,1105l11349,1096l11346,1087l11341,1078l11334,1069l11327,1060l11318,1052l11308,1043l11295,1035l11282,1027l11119,937l11024,1108xm10872,1382l11030,1469l11044,1477l11058,1483l11073,1489l11086,1493l11099,1496l11112,1497l11124,1498l11137,1497l11151,1496l11163,1492l11175,1488l11186,1480l11196,1473l11205,1464l11213,1453l11220,1441l11228,1428l11233,1414l11237,1401l11239,1388l11239,1375l11238,1363l11235,1352l11230,1340l11224,1331l11217,1321l11209,1312l11200,1302l11189,1293l11177,1284l11164,1276l11150,1267l10987,1177l10872,1382xm11834,1704l11553,1507l11373,1764l11299,1712l11682,1167l11755,1218l11598,1443l11880,1640l12037,1416l12110,1466l11728,2011l11655,1961l11834,1704xm12531,2239l12519,2254l12505,2267l12492,2281l12479,2293l12465,2305l12452,2315l12438,2325l12423,2334l12409,2342l12395,2349l12380,2356l12366,2363l12350,2368l12335,2372l12320,2375l12304,2378l12288,2380l12271,2381l12255,2381l12240,2380l12224,2378l12209,2376l12192,2372l12177,2368l12162,2361l12147,2355l12132,2348l12117,2340l12101,2331l12087,2321l12072,2311l12058,2299l12044,2287l12030,2273l12018,2261l12006,2248l11996,2235l11986,2221l11978,2208l11970,2194l11963,2179l11957,2164l11950,2149l11946,2134l11942,2119l11940,2104l11938,2087l11937,2071l11937,2055l11937,2039l11939,2024l11941,2007l11944,1991l11948,1976l11954,1960l11959,1945l11966,1929l11973,1913l11981,1898l11990,1883l11999,1868l12010,1853l12021,1838l12034,1822l12047,1807l12060,1794l12072,1781l12086,1768l12099,1757l12114,1746l12128,1736l12142,1727l12156,1719l12170,1711l12185,1705l12201,1699l12216,1694l12231,1690l12247,1686l12263,1683l12279,1682l12295,1681l12310,1681l12326,1682l12341,1684l12358,1686l12373,1690l12388,1694l12403,1700l12418,1706l12433,1713l12449,1721l12463,1730l12478,1740l12493,1752l12507,1763l12522,1775l12535,1788l12547,1800l12558,1813l12569,1826l12578,1841l12587,1854l12595,1868l12603,1882l12609,1897l12614,1911l12619,1927l12622,1942l12625,1958l12627,1973l12628,1989l12628,2005l12627,2022l12626,2038l12623,2054l12620,2069l12616,2085l12612,2102l12606,2117l12600,2132l12591,2148l12583,2163l12575,2178l12565,2194l12555,2209l12543,2224l12531,2239xm12103,1881l12086,1903l12071,1925l12058,1947l12047,1968l12038,1990l12031,2011l12028,2023l12026,2034l12024,2045l12023,2056l12023,2069l12023,2081l12024,2094l12025,2107l12028,2119l12031,2131l12036,2143l12041,2154l12047,2165l12053,2176l12060,2188l12068,2199l12077,2209l12086,2219l12096,2229l12108,2239l12120,2248l12131,2256l12143,2264l12155,2270l12166,2277l12178,2282l12190,2287l12203,2290l12215,2293l12227,2295l12240,2296l12252,2296l12264,2296l12278,2294l12291,2292l12303,2289l12314,2286l12324,2283l12334,2279l12345,2273l12366,2263l12386,2251l12405,2236l12424,2220l12443,2202l12461,2180l12479,2158l12494,2136l12507,2114l12520,2091l12528,2070l12535,2048l12540,2026l12543,2003l12543,1991l12543,1978l12542,1966l12540,1954l12538,1942l12534,1931l12530,1918l12525,1907l12520,1896l12512,1885l12505,1874l12497,1864l12488,1853l12479,1843l12468,1832l12457,1823l12446,1813l12433,1805l12421,1797l12410,1790l12398,1784l12386,1779l12374,1775l12362,1771l12349,1768l12337,1766l12325,1765l12313,1764l12301,1765l12289,1766l12276,1768l12263,1770l12253,1773l12242,1777l12232,1781l12222,1785l12202,1796l12181,1808l12161,1823l12142,1841l12123,1860l12103,1881xm12849,2091l13165,2387l13112,2443l12861,2210l12460,2640l12395,2579l12849,2091xm13386,3164l13372,3177l13357,3188l13342,3199l13326,3209l13311,3218l13296,3226l13281,3234l13266,3241l13251,3247l13234,3252l13219,3257l13204,3260l13188,3263l13173,3264l13156,3265l13141,3265l13124,3265l13109,3263l13093,3261l13077,3258l13061,3253l13047,3248l13032,3243l13018,3235l13002,3227l12988,3219l12975,3209l12961,3199l12948,3188l12935,3176l12922,3163l12909,3148l12897,3134l12886,3120l12876,3106l12867,3091l12859,3076l12852,3061l12845,3046l12839,3031l12834,3016l12830,3000l12827,2985l12825,2969l12824,2953l12824,2937l12825,2922l12826,2906l12828,2890l12832,2873l12835,2858l12840,2843l12847,2828l12853,2813l12860,2798l12868,2783l12877,2769l12886,2755l12896,2741l12907,2728l12919,2714l12933,2700l12946,2687l12961,2674l12975,2662l12990,2650l13006,2640l13021,2630l13036,2620l13051,2611l13066,2604l13082,2597l13098,2591l13113,2586l13129,2582l13145,2579l13160,2576l13177,2574l13193,2573l13209,2573l13224,2574l13240,2575l13256,2578l13272,2581l13287,2585l13301,2590l13316,2596l13331,2603l13345,2611l13359,2619l13372,2630l13386,2640l13399,2651l13413,2663l13425,2676l13438,2690l13450,2704l13461,2719l13471,2733l13480,2748l13488,2762l13496,2777l13503,2792l13508,2808l13513,2823l13517,2838l13520,2853l13522,2869l13523,2884l13523,2901l13523,2916l13521,2932l13519,2948l13516,2964l13512,2980l13507,2995l13501,3010l13495,3025l13487,3040l13479,3054l13470,3070l13461,3084l13450,3097l13439,3111l13428,3124l13415,3138l13400,3152l13386,3164xm13021,2744l13000,2762l12981,2781l12965,2801l12951,2821l12939,2841l12929,2861l12924,2872l12920,2882l12917,2893l12914,2904l12911,2916l12909,2929l12908,2942l12908,2954l12909,2966l12910,2980l12912,2992l12915,3004l12919,3016l12925,3028l12930,3039l12936,3051l12943,3062l12951,3075l12959,3086l12969,3097l12979,3108l12989,3118l12999,3128l13010,3136l13021,3144l13032,3152l13043,3158l13054,3163l13066,3168l13078,3171l13090,3174l13103,3177l13115,3178l13128,3179l13140,3178l13153,3178l13164,3176l13176,3175l13187,3172l13198,3170l13219,3162l13240,3153l13263,3141l13284,3128l13305,3113l13326,3095l13348,3076l13366,3056l13383,3037l13397,3017l13411,2997l13421,2976l13429,2954l13435,2933l13437,2921l13439,2909l13440,2897l13440,2883l13439,2871l13438,2859l13436,2847l13433,2835l13429,2823l13424,2812l13419,2799l13412,2787l13404,2776l13396,2764l13388,2753l13379,2741l13369,2731l13358,2720l13348,2710l13338,2701l13326,2694l13315,2687l13304,2680l13293,2675l13282,2670l13270,2666l13258,2663l13245,2661l13233,2659l13221,2658l13209,2658l13196,2659l13174,2662l13152,2667l13130,2675l13109,2684l13087,2695l13064,2709l13043,2726l13021,2744xm14162,3722l13499,3797l13487,3798l13475,3798l13464,3798l13454,3797l13444,3795l13434,3793l13424,3790l13415,3786l13405,3782l13397,3777l13389,3771l13381,3765l13374,3757l13367,3749l13361,3741l13355,3732l13350,3725l13347,3718l13344,3711l13343,3703l13342,3698l13342,3690l13407,3647l13408,3654l13408,3660l13411,3668l13414,3677l13417,3684l13421,3690l13424,3694l13427,3698l13430,3702l13435,3704l13439,3707l13444,3709l13448,3711l13454,3712l13463,3714l13474,3714l13488,3714l13504,3712l13610,3701l13865,3265l13916,3344l13713,3689l14111,3643l14162,3722xm14366,4257l14205,3954l13686,4230l13644,4151l14233,3838l14478,4300l13889,4611l13847,4532l14366,4257xm14572,4501l14678,4765l14686,4786l14692,4807l14696,4828l14699,4848l14699,4867l14698,4885l14695,4904l14690,4921l14687,4930l14683,4939l14679,4947l14674,4956l14669,4964l14663,4971l14656,4978l14650,4985l14643,4993l14635,4999l14627,5005l14617,5011l14608,5016l14599,5021l14588,5026l14578,5031l14557,5038l14535,5044l14525,5046l14516,5047l14506,5048l14496,5048l14487,5048l14478,5047l14468,5046l14459,5044l14450,5042l14441,5039l14432,5035l14424,5031l14416,5027l14408,5022l14400,5017l14392,5011l14377,4999l14364,4984l14352,4968l14340,4951l14330,4932l14321,4912l14247,4729l13988,4834l13954,4751l14572,4501xm14320,4699l14396,4887l14401,4898l14407,4909l14413,4919l14420,4927l14428,4935l14436,4941l14445,4946l14455,4951l14465,4954l14475,4956l14486,4957l14497,4957l14508,4956l14519,4954l14531,4951l14544,4946l14556,4941l14566,4935l14576,4929l14585,4921l14592,4914l14599,4905l14605,4895l14609,4885l14613,4875l14615,4865l14617,4854l14617,4844l14617,4834l14615,4823l14612,4811l14608,4801l14533,4613l14320,4699xm14145,5236l14114,5147l14827,5174l14858,5264l14309,5712l14276,5617l14438,5489l14352,5239l14145,5236xm14435,5239l14504,5440l14752,5245l14435,5239xm14966,5628l15033,5896l15038,5918l15041,5940l15043,5961l15044,5981l15043,5999l15041,6016l15037,6033l15032,6049l15028,6057l15024,6065l15019,6072l15015,6079l15009,6086l15004,6092l14998,6098l14991,6103l14984,6108l14977,6113l14969,6118l14961,6122l14942,6130l14923,6136l14911,6138l14900,6140l14888,6141l14877,6140l14864,6139l14853,6138l14842,6135l14831,6131l14820,6126l14810,6121l14801,6116l14793,6109l14783,6103l14776,6095l14769,6087l14763,6078l14763,6090l14762,6101l14760,6113l14757,6124l14754,6135l14750,6145l14746,6155l14740,6164l14732,6177l14721,6189l14710,6200l14697,6210l14683,6219l14667,6227l14651,6233l14633,6238l14621,6241l14611,6243l14600,6244l14590,6245l14580,6245l14570,6245l14560,6244l14550,6242l14539,6240l14530,6238l14521,6235l14512,6231l14503,6227l14495,6222l14486,6217l14478,6210l14470,6204l14461,6197l14454,6190l14447,6182l14440,6174l14434,6165l14427,6156l14421,6147l14411,6125l14401,6103l14392,6079l14385,6053l14319,5789l14966,5628xm14721,5781l14766,5962l14770,5976l14774,5989l14779,6001l14785,6011l14792,6020l14799,6028l14806,6035l14814,6042l14822,6046l14831,6050l14839,6053l14849,6054l14858,6055l14869,6055l14879,6054l14890,6052l14900,6049l14910,6045l14919,6041l14927,6035l14934,6030l14940,6024l14946,6017l14952,6010l14956,6001l14959,5991l14961,5981l14963,5969l14963,5957l14962,5943l14960,5929l14956,5914l14911,5733l14721,5781xm14417,5856l14460,6031l14465,6047l14470,6062l14475,6075l14482,6088l14488,6099l14496,6110l14504,6119l14513,6129l14523,6137l14534,6144l14547,6149l14559,6153l14571,6155l14584,6155l14597,6154l14611,6152l14626,6147l14640,6142l14651,6136l14662,6129l14671,6119l14679,6110l14685,6100l14691,6089l14694,6078l14696,6067l14698,6055l14698,6042l14697,6027l14696,6013l14693,5997l14690,5981l14645,5800l14417,5856xm15096,6716l15058,6439l14612,6502l14595,6504l14579,6504l14563,6502l14548,6499l14533,6494l14520,6488l14507,6480l14494,6470l14483,6459l14472,6447l14463,6433l14454,6419l14447,6403l14442,6385l14437,6367l14434,6348l14511,6337l14513,6346l14515,6355l14518,6363l14522,6371l14526,6378l14531,6385l14536,6392l14542,6397l14549,6402l14556,6406l14563,6409l14571,6411l14578,6413l14587,6414l14595,6414l14604,6413l15123,6340l15186,6794l14526,6886l14514,6798l15096,6716xm15197,6982l15205,7071l14540,7129l14533,7040l15197,6982xm14881,7723l14869,7380l14555,7391l14552,7302l15218,7279l15221,7368l14946,7377l14959,7720l15233,7711l15236,7801l14570,7824l14567,7734l14881,7723xm14827,8426l14850,8084l14537,8062l14545,7973l15209,8019l15203,8108l14929,8089l14905,8432l15178,8451l15172,8540l14508,8494l14514,8405l14827,8426xm14408,9055l14683,9103l14722,8886l14724,8871l14725,8858l14725,8846l14725,8834l14723,8824l14720,8815l14717,8807l14712,8800l14706,8793l14698,8787l14689,8782l14679,8777l14668,8773l14655,8769l14641,8765l14626,8762l14595,8757l14567,8750l14539,8744l14515,8738l14503,8735l14494,8732l14485,8729l14479,8726l14474,8723l14470,8720l14469,8717l14468,8714l14487,8608l14506,8612l14508,8617l14510,8621l14514,8626l14518,8630l14523,8635l14530,8639l14537,8643l14546,8647l14564,8654l14586,8661l14611,8668l14641,8674l14661,8678l14680,8682l14696,8687l14713,8693l14726,8699l14738,8705l14748,8712l14757,8720l14761,8725l14765,8730l14768,8737l14772,8744l14779,8763l14785,8784l14793,8775l14801,8767l14809,8759l14817,8751l14826,8745l14835,8739l14844,8734l14855,8729l14866,8724l14880,8720l14893,8718l14906,8716l14919,8715l14933,8715l14947,8716l14963,8718l14983,8723l15002,8729l15019,8736l15036,8745l15050,8756l15063,8767l15068,8774l15074,8780l15079,8787l15084,8795l15092,8810l15098,8827l15103,8846l15106,8865l15107,8885l15107,8906l15105,8930l15102,8954l15049,9259l14392,9144l14408,9055xm14936,8805l14923,8803l14911,8803l14899,8803l14888,8805l14877,8807l14865,8811l14855,8816l14846,8822l14837,8829l14829,8836l14821,8846l14815,8855l14810,8865l14805,8875l14802,8887l14799,8899l14760,9118l14987,9157l15025,8938l15027,8924l15028,8911l15028,8899l15027,8887l15025,8876l15022,8866l15018,8857l15013,8848l15007,8840l15000,8832l14992,8826l14983,8820l14973,8815l14962,8811l14950,8808l14936,8805xe" fillcolor="#1f1a17" stroked="f" o:allowincell="t" style="position:absolute;left:1619;top:315;width:2368;height:1418;mso-wrap-style:none;v-text-anchor:middle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</v:group>
                      <v:shape id="shape_0" coordsize="11422,3251" path="m709,372l490,120l57,495l0,429l490,3l824,388l334,814l277,748l709,372xm866,449l1069,639l1085,654l1099,670l1111,686l1121,703l1129,719l1137,737l1141,754l1144,771l1145,781l1145,790l1145,799l1144,809l1142,819l1141,828l1138,837l1135,845l1130,854l1126,863l1121,872l1116,880l1104,898l1090,915l1074,930l1058,944l1049,949l1041,955l1033,959l1025,964l1016,967l1008,970l999,973l990,975l982,977l973,978l963,978l954,978l935,977l917,973l900,968l881,961l864,953l847,942l830,929l814,915l673,784l488,984l424,924l866,449xm725,728l869,863l879,871l888,877l898,883l908,887l918,891l928,893l938,894l948,894l958,893l968,891l978,888l988,883l997,878l1006,871l1015,863l1024,854l1033,845l1040,835l1045,825l1050,815l1055,804l1057,794l1058,784l1058,773l1057,763l1055,753l1052,743l1047,733l1042,725l1037,715l1030,707l1022,699l878,565l725,728xm1254,826l1323,879l1005,1286l1577,1078l1656,1139l1256,1650l1187,1597l1505,1190l932,1398l854,1338l1254,826xm2232,1623l1948,1446l1644,1931l1570,1886l1914,1336l2346,1605l2002,2155l1928,2108l2232,1623xm2413,1659l2662,1781l2682,1791l2700,1802l2717,1814l2731,1827l2744,1840l2756,1854l2765,1870l2773,1886l2777,1895l2780,1904l2782,1913l2784,1922l2785,1931l2786,1940l2786,1950l2786,1960l2783,1979l2779,1998l2772,2018l2763,2039l2753,2059l2741,2076l2735,2084l2729,2091l2722,2098l2715,2104l2708,2110l2701,2116l2694,2122l2686,2126l2678,2131l2669,2134l2661,2137l2652,2140l2634,2144l2616,2146l2597,2146l2577,2145l2558,2141l2539,2136l2520,2129l2499,2119l2326,2036l2207,2280l2129,2242l2413,1659xm2360,1967l2538,2054l2549,2059l2559,2062l2570,2065l2581,2066l2592,2067l2602,2066l2612,2064l2622,2061l2631,2057l2640,2052l2648,2046l2656,2039l2663,2030l2670,2021l2678,2011l2684,2000l2689,1988l2692,1977l2695,1966l2697,1955l2697,1944l2696,1933l2694,1923l2691,1913l2687,1903l2682,1894l2677,1886l2669,1878l2662,1871l2654,1864l2645,1857l2636,1852l2458,1765l2360,1967xm2882,1903l3327,2074l3299,2145l2936,2006l2867,2184l3203,2313l3176,2385l2840,2255l2758,2469l3128,2611l3101,2682l2649,2509l2882,1903xm3312,2558l3309,2572l3306,2585l3304,2598l3304,2610l3305,2623l3307,2634l3310,2646l3315,2658l3322,2670l3330,2682l3339,2692l3349,2701l3361,2710l3374,2718l3388,2724l3405,2730l3421,2736l3437,2739l3452,2741l3467,2741l3482,2740l3496,2737l3509,2732l3521,2726l3531,2720l3541,2714l3549,2706l3557,2698l3564,2690l3570,2680l3575,2670l3579,2659l3583,2645l3585,2632l3587,2620l3587,2608l3587,2596l3585,2585l3582,2574l3578,2564l3571,2551l3564,2541l3555,2531l3545,2523l3534,2515l3521,2508l3508,2501l3493,2496l3444,2480l3465,2412l3485,2418l3502,2423l3518,2427l3533,2429l3547,2431l3560,2432l3573,2432l3583,2431l3595,2428l3606,2424l3615,2418l3625,2410l3633,2401l3640,2390l3647,2377l3653,2362l3656,2351l3658,2340l3658,2330l3658,2320l3657,2310l3654,2300l3651,2290l3646,2281l3640,2273l3633,2265l3625,2257l3617,2251l3608,2245l3597,2239l3586,2234l3574,2230l3559,2225l3545,2222l3531,2220l3518,2220l3506,2220l3495,2221l3484,2224l3473,2228l3463,2234l3453,2242l3444,2251l3435,2261l3427,2273l3420,2286l3413,2302l3408,2319l3331,2293l3339,2270l3349,2250l3360,2230l3372,2213l3378,2204l3385,2197l3392,2190l3399,2183l3407,2177l3415,2171l3424,2166l3432,2161l3441,2157l3450,2154l3459,2151l3468,2148l3478,2146l3488,2144l3498,2143l3509,2143l3530,2143l3552,2146l3576,2151l3599,2157l3619,2165l3637,2173l3655,2182l3670,2192l3685,2203l3697,2216l3709,2229l3719,2243l3725,2252l3730,2260l3733,2269l3737,2277l3740,2286l3742,2297l3744,2306l3745,2315l3746,2325l3746,2335l3745,2345l3744,2355l3741,2375l3735,2397l3730,2409l3726,2420l3719,2430l3713,2439l3707,2448l3699,2455l3692,2463l3683,2469l3677,2474l3670,2478l3662,2481l3654,2484l3636,2489l3616,2492l3625,2501l3633,2509l3640,2518l3648,2527l3653,2537l3659,2548l3663,2560l3667,2571l3670,2585l3672,2598l3673,2612l3673,2626l3672,2640l3670,2656l3666,2670l3662,2685l3654,2705l3645,2724l3639,2733l3634,2742l3628,2750l3622,2758l3616,2765l3609,2772l3602,2778l3594,2784l3586,2789l3578,2795l3569,2799l3559,2804l3550,2808l3541,2811l3531,2814l3521,2816l3511,2818l3500,2819l3490,2820l3478,2820l3467,2820l3455,2819l3444,2818l3432,2816l3407,2810l3381,2803l3368,2799l3356,2794l3345,2789l3334,2784l3323,2779l3313,2773l3303,2767l3294,2761l3286,2754l3278,2747l3271,2740l3264,2732l3258,2724l3252,2716l3247,2707l3243,2699l3239,2690l3234,2681l3231,2672l3228,2663l3226,2653l3224,2642l3223,2633l3222,2622l3222,2612l3223,2602l3224,2591l3225,2580l3230,2557l3236,2534l3312,2558xm3841,2258l3926,2277l3810,2780l4241,2350l4338,2372l4191,3005l4106,2985l4223,2483l3791,2913l3695,2890l3841,2258xm4485,2411l4919,2464l4850,3033l4925,3042l4900,3251l4824,3242l4840,3109l4365,3050l4349,3184l4273,3175l4300,2965l4304,2965l4308,2965l4312,2964l4317,2962l4327,2957l4337,2949l4348,2938l4359,2925l4371,2910l4385,2890l4397,2871l4407,2852l4417,2832l4425,2812l4432,2792l4437,2773l4441,2753l4445,2733l4485,2411xm4763,3022l4824,2529l4562,2498l4531,2744l4528,2766l4523,2788l4518,2809l4511,2831l4504,2852l4495,2873l4485,2894l4474,2915l4466,2930l4455,2945l4442,2962l4428,2981l4763,3022xm5063,2486l5539,2519l5533,2596l5145,2569l5132,2759l5490,2784l5485,2860l5126,2835l5110,3063l5505,3091l5500,3167l5017,3133l5063,2486xm6038,2851l5703,2857l5708,3161l5621,3163l5610,2515l5697,2513l5702,2780l6036,2774l6032,2507l6119,2506l6130,3154l6043,3156l6038,2851xm6389,2560l6178,2575l6173,2498l6681,2462l6686,2539l6476,2553l6516,3125l6429,3131l6389,2560xm7307,2665l7310,2684l7312,2702l7313,2720l7314,2738l7314,2755l7314,2772l7312,2789l7310,2804l7307,2820l7304,2836l7300,2851l7295,2866l7289,2880l7282,2894l7275,2907l7267,2921l7259,2935l7249,2947l7240,2959l7229,2970l7218,2981l7205,2991l7193,3001l7180,3009l7167,3018l7153,3025l7138,3032l7122,3038l7106,3043l7089,3048l7072,3052l7054,3055l7036,3058l7018,3060l7001,3061l6985,3062l6968,3061l6951,3060l6935,3058l6920,3055l6905,3052l6891,3047l6875,3042l6861,3036l6848,3029l6835,3021l6822,3013l6809,3003l6796,2992l6785,2982l6774,2971l6764,2959l6754,2947l6745,2935l6736,2922l6728,2907l6719,2892l6713,2877l6706,2862l6700,2846l6695,2829l6691,2811l6686,2793l6683,2775l6680,2756l6678,2738l6676,2719l6675,2702l6675,2685l6676,2668l6677,2652l6680,2634l6682,2619l6686,2603l6690,2588l6695,2573l6701,2558l6707,2544l6714,2530l6723,2517l6732,2504l6741,2492l6751,2480l6761,2468l6772,2458l6784,2448l6796,2439l6810,2430l6823,2422l6837,2415l6852,2409l6867,2403l6884,2397l6901,2392l6918,2388l6935,2385l6953,2381l6971,2379l6988,2378l7005,2378l7021,2378l7037,2379l7054,2381l7069,2385l7084,2389l7099,2393l7113,2398l7128,2404l7141,2411l7155,2419l7167,2427l7180,2436l7192,2446l7203,2457l7215,2468l7226,2480l7235,2493l7245,2505l7253,2519l7261,2532l7269,2547l7276,2563l7282,2578l7289,2594l7294,2611l7299,2628l7303,2646l7307,2665xm6771,2760l6776,2786l6783,2811l6791,2835l6800,2856l6806,2867l6812,2877l6817,2886l6824,2895l6830,2904l6837,2913l6844,2921l6851,2929l6860,2938l6870,2945l6880,2953l6891,2959l6902,2965l6913,2970l6924,2974l6935,2977l6947,2980l6959,2982l6973,2984l6986,2985l6999,2985l7012,2984l7026,2982l7040,2980l7055,2977l7069,2974l7082,2970l7094,2966l7106,2961l7117,2955l7129,2949l7139,2942l7148,2934l7157,2927l7166,2918l7174,2908l7181,2898l7188,2888l7194,2877l7200,2866l7210,2847l7216,2826l7221,2804l7224,2781l7225,2758l7225,2732l7223,2707l7219,2681l7214,2654l7206,2628l7198,2604l7188,2582l7178,2562l7166,2542l7152,2525l7138,2509l7129,2501l7118,2493l7109,2486l7098,2480l7088,2475l7077,2469l7066,2465l7055,2461l7042,2459l7030,2457l7017,2455l7004,2455l6991,2455l6978,2455l6963,2457l6949,2459l6934,2462l6921,2465l6908,2469l6895,2475l6882,2480l6871,2485l6860,2491l6850,2498l6840,2505l6831,2513l6823,2521l6815,2530l6807,2539l6800,2549l6793,2560l6788,2571l6783,2581l6779,2591l6776,2601l6773,2611l6770,2622l6768,2633l6766,2644l6765,2657l6764,2681l6764,2706l6767,2732l6771,2760xm7296,2328l7556,2259l7578,2253l7598,2250l7619,2247l7638,2246l7656,2247l7673,2248l7689,2252l7705,2256l7721,2263l7735,2272l7747,2282l7759,2294l7769,2309l7778,2325l7786,2342l7792,2361l7794,2372l7796,2383l7797,2395l7797,2406l7796,2418l7795,2428l7792,2439l7789,2450l7785,2461l7780,2470l7775,2481l7768,2489l7762,2497l7754,2504l7746,2511l7738,2517l7750,2517l7761,2518l7772,2520l7783,2522l7794,2525l7804,2529l7813,2533l7823,2538l7835,2546l7847,2556l7859,2568l7869,2580l7877,2593l7885,2608l7891,2624l7896,2641l7901,2663l7903,2683l7904,2693l7904,2703l7903,2713l7902,2722l7900,2732l7898,2742l7895,2751l7891,2759l7887,2768l7883,2776l7878,2785l7872,2793l7866,2801l7860,2808l7852,2816l7845,2824l7837,2831l7828,2837l7820,2843l7811,2849l7791,2860l7768,2870l7745,2879l7720,2886l7464,2955l7296,2328xm7448,2564l7625,2517l7639,2513l7651,2508l7662,2503l7672,2497l7681,2491l7689,2484l7696,2477l7702,2468l7706,2460l7710,2452l7712,2443l7714,2434l7714,2425l7714,2416l7712,2406l7710,2395l7707,2385l7703,2375l7699,2366l7694,2358l7688,2351l7682,2345l7675,2340l7668,2336l7660,2332l7650,2328l7639,2327l7628,2326l7616,2326l7603,2327l7589,2329l7575,2332l7400,2379l7448,2564xm7528,2859l7698,2813l7713,2809l7727,2803l7740,2798l7752,2791l7763,2785l7773,2777l7784,2769l7792,2760l7800,2750l7806,2739l7811,2727l7814,2715l7816,2703l7816,2691l7815,2678l7812,2664l7808,2650l7802,2637l7796,2625l7789,2615l7781,2606l7771,2599l7761,2593l7750,2588l7739,2585l7728,2582l7716,2581l7704,2581l7689,2582l7675,2584l7660,2587l7645,2590l7469,2637l7528,2859xm7852,2158l7935,2130l8147,2744l8064,2772l7852,2158xm8688,1820l8658,2469l8657,2481l8655,2492l8653,2502l8651,2512l8648,2522l8644,2531l8640,2540l8635,2548l8629,2556l8623,2564l8617,2571l8609,2577l8602,2583l8593,2589l8583,2594l8574,2598l8566,2601l8559,2603l8552,2605l8544,2606l8539,2605l8531,2604l8500,2534l8508,2535l8513,2535l8522,2534l8529,2533l8537,2531l8543,2528l8548,2526l8552,2524l8556,2521l8559,2517l8565,2509l8570,2500l8572,2491l8574,2480l8576,2466l8577,2451l8582,2348l8202,2036l8285,1999l8587,2247l8604,1856l8688,1820xm8777,1778l8934,2050l9049,1620l9146,1564l9050,1916l9489,2115l9396,2170l9029,1996l8988,2144l9102,2339l9026,2382l8701,1821l8777,1778xm9208,1522l9443,1375l9462,1364l9482,1354l9501,1347l9519,1341l9537,1338l9555,1336l9574,1336l9591,1337l9600,1339l9610,1341l9618,1344l9627,1347l9635,1351l9645,1355l9653,1360l9661,1365l9675,1377l9690,1392l9703,1408l9715,1427l9727,1446l9736,1464l9742,1483l9747,1501l9749,1520l9749,1538l9748,1547l9747,1556l9745,1565l9743,1573l9736,1591l9729,1608l9719,1624l9707,1639l9694,1654l9679,1667l9663,1680l9645,1693l9482,1795l9626,2025l9552,2072l9208,1522xm9441,1730l9609,1625l9618,1619l9627,1611l9635,1604l9643,1595l9649,1586l9654,1577l9657,1568l9660,1558l9661,1548l9662,1538l9661,1528l9659,1517l9656,1506l9652,1495l9647,1484l9641,1473l9633,1463l9625,1454l9618,1446l9609,1439l9600,1433l9591,1428l9581,1424l9571,1420l9561,1418l9549,1418l9539,1418l9529,1419l9519,1423l9510,1426l9500,1431l9490,1436l9323,1540l9441,1730xm9980,1800l9908,1855l9705,1191l9779,1133l10368,1497l10290,1558l10120,1449l9917,1608l9980,1800xm9891,1531l10054,1404l9795,1236l9891,1531xm10015,937l10082,880l10499,1378l10432,1434l10015,937xm9920,824l9977,890l9915,942l9859,875l9920,824xm10049,716l10105,783l10044,835l9987,768l10049,716xm10720,759l10475,988l10683,1210l10620,1270l10177,795l10241,736l10423,931l10668,703l10486,508l10550,448l10992,923l10928,982l10720,759xm10597,385l10654,319l11044,658l10867,75l10931,0l11422,426l11365,492l10974,153l11152,736l11087,811l10597,385xe" fillcolor="#1f1a17" stroked="f" o:allowincell="t" style="position:absolute;left:1916;top:2124;width:1775;height:496;mso-wrap-style:none;v-text-anchor:middle">
                        <v:fill o:detectmouseclick="t" type="solid" color2="#e0e5e8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Умови прийому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а навчанн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32"/>
                <w:szCs w:val="48"/>
              </w:rPr>
            </w:pPr>
            <w:r>
              <w:rPr>
                <w:b/>
                <w:sz w:val="32"/>
                <w:szCs w:val="4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32"/>
                <w:szCs w:val="48"/>
              </w:rPr>
            </w:pPr>
            <w:r>
              <w:rPr>
                <w:b/>
                <w:sz w:val="32"/>
                <w:szCs w:val="48"/>
              </w:rPr>
              <w:t>для отриманн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вітньо - кваліфікаційних рівні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Магістр державного управління”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„</w:t>
            </w:r>
            <w:r>
              <w:rPr>
                <w:b/>
                <w:sz w:val="40"/>
                <w:szCs w:val="40"/>
              </w:rPr>
              <w:t>Магістр державної служби”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>
          <w:trHeight w:val="11134" w:hRule="atLeast"/>
        </w:trPr>
        <w:tc>
          <w:tcPr>
            <w:tcW w:w="51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3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324" w:leader="none"/>
                <w:tab w:val="left" w:pos="16" w:leader="none"/>
              </w:tabs>
              <w:suppressAutoHyphens w:val="true"/>
              <w:snapToGrid w:val="false"/>
              <w:ind w:firstLine="1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0"/>
      <w:jc w:val="both"/>
    </w:pPr>
    <w:rPr>
      <w:spacing w:val="1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ind w:left="680" w:hanging="0"/>
    </w:pPr>
    <w:rPr>
      <w:rFonts w:ascii="Arial" w:hAnsi="Arial" w:eastAsia="Times New Roman" w:cs="Arial"/>
      <w:b/>
      <w:i/>
      <w:color w:val="auto"/>
      <w:sz w:val="18"/>
      <w:szCs w:val="20"/>
      <w:lang w:val="uk-UA" w:bidi="ar-SA" w:eastAsia="zh-CN"/>
    </w:rPr>
  </w:style>
  <w:style w:type="paragraph" w:styleId="5">
    <w:name w:val="Стиль5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54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buapa.khark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7:00Z</dcterms:created>
  <dc:creator>haker</dc:creator>
  <dc:description/>
  <cp:keywords/>
  <dc:language>en-US</dc:language>
  <cp:lastModifiedBy>User</cp:lastModifiedBy>
  <cp:lastPrinted>2014-02-25T08:56:00Z</cp:lastPrinted>
  <dcterms:modified xsi:type="dcterms:W3CDTF">2003-01-01T00:00:00Z</dcterms:modified>
  <cp:revision>4</cp:revision>
  <dc:subject/>
  <dc:title>Освітньо-професійна програма підготовки магістрів (далі – програма), яка реалізуються Національною академією державного управл</dc:title>
</cp:coreProperties>
</file>