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 приміщень для тимчасового розміщення осіб, внутрішньо переміщених в межах країни з тимчасово окупованої території та районів проведення антитерористичної операції та відповідність їх технічним  вимога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 область, смт Недригайлів, вул. Шмідта 26, гуртожиток Недригайлівського  ДПТНЗ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бр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алізоване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алізоване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алізоване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алізован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 поверс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0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йонна  лікарня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толова  ДПТНЗ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 Кулішівка, вул. Шевченка, 34,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окальне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нстянтинів, вул. Набережна 5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окальне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Дружби 46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Зарічна  3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Зарічна  5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Мельника  5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Мельника  15,  будинок садибного типу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Мельника  16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Мельника  22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Москаленка 1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Москаленка 7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Даценка  8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Маршали, вул Даценка  9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3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Зеленківка, вул Любимова  4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Зеленківка, вул Любимова  8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Зеленківка, вул Любимова  49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ев’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Зеленківка, вул Сульська 17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ев’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Зеленківка, вул Сульська 33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Зеленківка, вул Сульська 54,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Зеленківка, вул Садова  8,  будинок садибного типу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ев’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мишанка, вул. Сумська 21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ев’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мишанка, вул. Сумська 23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мишанка, вул. Сумська 37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мишанка, вул. Шевченка  15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ев’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мишанка, вул. Перемоги  3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Шевченка 32  будинок садибного типу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орького 55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орького 57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орького 69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орького 77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орького 85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орького 87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lang w:val="uk-UA"/>
        </w:rPr>
        <w:t>_____</w:t>
      </w:r>
      <w:r>
        <w:rPr>
          <w:u w:val="single"/>
          <w:lang w:val="uk-UA"/>
        </w:rPr>
        <w:t xml:space="preserve"> Сумська область, Недригайлівський  район, с.Козельне, вул. Горького 89  будинок садибного типу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орького 117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агаріна 4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агаріна  9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агаріна  12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вул. Гагаріна  13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Козельне, 2-пр. Гагаріна 19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Тимченки, вул Тімірязєва 13а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Тимченки, вул Тімірязєва 27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Тимченки, вул Мічуріна 8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Тимченки, вул Мічуріна 38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u w:val="single"/>
          <w:lang w:val="uk-UA"/>
        </w:rPr>
        <w:t>Сумська область, Недригайлівський  район, с.Саєво, вул. Комінтерну 1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lang w:val="uk-UA"/>
        </w:rPr>
        <w:t>Сум</w:t>
      </w:r>
      <w:r>
        <w:rPr>
          <w:u w:val="single"/>
          <w:lang w:val="uk-UA"/>
        </w:rPr>
        <w:t>ська область, Недригайлівський  район, с.Саєво, вул. Комінтерну 9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uk-UA"/>
        </w:rPr>
        <w:t>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тану приміщень та умов розміщення громадян, що переселяю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lang w:val="uk-UA"/>
        </w:rPr>
        <w:t>Сум</w:t>
      </w:r>
      <w:r>
        <w:rPr>
          <w:u w:val="single"/>
          <w:lang w:val="uk-UA"/>
        </w:rPr>
        <w:t>ська область, Недригайлівський  район, с.Саєво, вул. Л. Українки  б/н  будинок садибного тип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та адреса об’єкт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0"/>
      </w:tblGrid>
      <w:tr>
        <w:trPr>
          <w:tblHeader w:val="true"/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метри об’є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технічного паспор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й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для проживання</w:t>
            </w:r>
            <w:r>
              <w:rPr>
                <w:i/>
                <w:lang w:val="uk-UA"/>
              </w:rPr>
              <w:t xml:space="preserve"> (цегляні, з/б, дерев’яні, інш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гляні</w:t>
            </w:r>
          </w:p>
        </w:tc>
      </w:tr>
      <w:tr>
        <w:trPr>
          <w:trHeight w:val="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й стан будівлі</w:t>
            </w:r>
            <w:r>
              <w:rPr>
                <w:i/>
                <w:lang w:val="uk-UA"/>
              </w:rPr>
              <w:t xml:space="preserve"> (добрий, задовільний, незадовіль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довіль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лення</w:t>
            </w:r>
            <w:r>
              <w:rPr>
                <w:i/>
                <w:lang w:val="uk-UA"/>
              </w:rPr>
              <w:t xml:space="preserve"> (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холодн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хтний  колодязь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гаряче (</w:t>
            </w:r>
            <w:r>
              <w:rPr>
                <w:i/>
                <w:lang w:val="uk-UA"/>
              </w:rPr>
              <w:t>централізоване, локаль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налізація</w:t>
            </w:r>
            <w:r>
              <w:rPr>
                <w:i/>
                <w:lang w:val="uk-UA"/>
              </w:rPr>
              <w:t xml:space="preserve"> (централізована, вигрібна яма, відсут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грібна  яма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наявне, відсутнє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вузли</w:t>
            </w:r>
            <w:r>
              <w:rPr>
                <w:i/>
                <w:lang w:val="uk-UA"/>
              </w:rPr>
              <w:t xml:space="preserve"> (в номерах, на поверсі, на дворі, відсутні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явних місць для розташ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одна  сім</w:t>
            </w:r>
            <w:r>
              <w:rPr>
                <w:i/>
                <w:lang w:val="en-US"/>
              </w:rPr>
              <w:t>`</w:t>
            </w:r>
            <w:r>
              <w:rPr>
                <w:i/>
                <w:lang w:val="uk-UA"/>
              </w:rPr>
              <w:t>я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ступність громадського тран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е</w:t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охорони здоров’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П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громадського  харчування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дошкільн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закладів загальної середньої осві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є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явність продовольчих магазині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явність закладів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ий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рошніченко   5 24 06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45:00Z</dcterms:created>
  <dc:creator>Admin</dc:creator>
  <dc:description/>
  <cp:keywords/>
  <dc:language>en-US</dc:language>
  <cp:lastModifiedBy>User</cp:lastModifiedBy>
  <cp:lastPrinted>2014-07-15T11:44:00Z</cp:lastPrinted>
  <dcterms:modified xsi:type="dcterms:W3CDTF">2014-07-29T05:45:00Z</dcterms:modified>
  <cp:revision>2</cp:revision>
  <dc:subject/>
  <dc:title/>
</cp:coreProperties>
</file>