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 берез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360"/>
        <w:ind w:hanging="45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39"/>
        <w:gridCol w:w="6349"/>
      </w:tblGrid>
      <w:tr>
        <w:trPr>
          <w:trHeight w:val="697" w:hRule="atLeast"/>
        </w:trPr>
        <w:tc>
          <w:tcPr>
            <w:tcW w:w="2954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713" w:hRule="atLeast"/>
        </w:trPr>
        <w:tc>
          <w:tcPr>
            <w:tcW w:w="2954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rPr/>
      </w:pPr>
      <w:r>
        <w:rPr/>
        <w:t>Присутні члени колегії:</w:t>
      </w:r>
    </w:p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  <w:gridCol w:w="595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 В.М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чальник Недригайівського РВ УМВС України в Сумській області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шніренко О.М.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Недригайлівської районної ради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А.П.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ючий Недригайлівським дошкільним навчальним закладом, голова координацій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узев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спілок району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Пилипенко О.І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голови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Сиротенко А.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голови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енко П.І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>Від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18"/>
        <w:gridCol w:w="5952"/>
      </w:tblGrid>
      <w:tr>
        <w:trPr/>
        <w:tc>
          <w:tcPr>
            <w:tcW w:w="3201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Борисовський  І.П. 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а необхідність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няний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>члени колегії, прокурор району, заступник голови і начальники відділів виконавчого апарату Недригайлівської районної ради, апарат райдержадміністрації начальники управлінь і відділів райдержадміністрації, сільські, селищні голови,   керівники сільськогосподарських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 xml:space="preserve">Усього </w:t>
      </w:r>
      <w:r>
        <w:rPr>
          <w:bCs/>
          <w:color w:val="FF0000"/>
          <w:szCs w:val="28"/>
        </w:rPr>
        <w:t>69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6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360"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3 році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Доповідач: </w:t>
      </w:r>
      <w:r>
        <w:rPr>
          <w:sz w:val="28"/>
          <w:szCs w:val="28"/>
          <w:lang w:eastAsia="en-US" w:bidi="en-US"/>
        </w:rPr>
        <w:t>начальник  управління агропромислового розвитку Недригайлівської районної державної адміністрації</w:t>
      </w:r>
      <w:r>
        <w:rPr>
          <w:sz w:val="28"/>
          <w:szCs w:val="28"/>
        </w:rPr>
        <w:t xml:space="preserve"> Таранченко Г.В.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районної комплексної програми профілактики правопорушень та боротьби зі злочинністю на 2012-2015 роки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Cs/>
          <w:sz w:val="28"/>
          <w:szCs w:val="28"/>
        </w:rPr>
        <w:t xml:space="preserve"> начальник Недригайівського РВ УМВС України в Сумській області Гринь В.М.   </w:t>
      </w:r>
    </w:p>
    <w:p>
      <w:pPr>
        <w:pStyle w:val="TextBody"/>
        <w:spacing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Cs/>
          <w:caps/>
          <w:sz w:val="28"/>
          <w:szCs w:val="28"/>
          <w:lang w:val="ru-RU"/>
        </w:rPr>
        <w:t>1. СЛУХАЛИ</w:t>
      </w:r>
      <w:r>
        <w:rPr>
          <w:bCs/>
          <w:cap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ранченка Г.В.</w:t>
      </w:r>
      <w:r>
        <w:rPr>
          <w:rFonts w:cs="Times New Roman" w:ascii="Times New Roman" w:hAnsi="Times New Roman"/>
          <w:sz w:val="28"/>
          <w:szCs w:val="28"/>
        </w:rPr>
        <w:t xml:space="preserve">   - текст доповіді додається до протоко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иконавчий  директор Північно-Західного регіону ТОВ «Лотуре-Агро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ущ А.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иректор  філії Курмани ТОВ «Агро-Поліс» Чичик І. 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ий  агроном ТОВ «Агробізнес ТСК» Скляров В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інженер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ОВ АФ «Довіра 2008» Грищенко А.В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Управлінню агропромислового розвитку Недригайлівської районної державної адміністрації  :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до 01.04.2013 року  спільно із сільськогосподарськими товаровиробниками району вирішити питання фінансового забезпечення, шляхом залучення банківських і товарних кредитів для підтримки програм виробництва сільськогосподарської продукції;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довжити співпрацю з інвесторами по завершенню до 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1.04.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 повного забезпечення сільськогосподарських підприємств матеріально-технічними ресурса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спільно з головним спеціалістом відділу насіннєвого контролю та охорони прав на сорти рослин управління контролю якості насіння та садивного матеріалу Державної інспекції сільського господарства у Сумській області Максименко С.О. вжити дієвих заходів по забезпеченню господарств до 01.05.2013 року в достатній кількості   елітним і репродукційним насінням ярих культур через державний резервний насіннєвий фонд та  науково-дослідні установи;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спільно з головним спеціалістом відділу технічного нагляду управління технічного нагляду охорони праці та пожежної безпеки державної інспекції сільського господарства України в Сумській області Кушніренко І.М. сприяти вчасному  проведенню технічного огляду сільськогосподарської техніки згідно затвердженого  графіка;</w:t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спільно з керівниками сільськогосподарських підприємств забезпечити  до 18.04.2013 року проходження медичних оглядів та навчання осіб, робота яких пов’язана з транспортуванням, зберіганням та застосуванням  пестицидів і агрохімікатів. 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Керівникам сільськогосподарських підприємств: ПП «Засулля-5», ПП «Червонослобідське-2» Костенку М.В., ТОВ «Агробізнес –ТСК» Ткаленку М. І, Філії Курмани ТОВ «Агро-Поліс» Чичику І.М., ТОВ “Племптахорадгосп Посульський” Сергієнку В.Г., ТОВ “Слобожанщина – Агро” Паську С.М.  привести  площі посівів соняшнику в структурі посівних площ господарств до науково обґрунтованих норм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Керівникам: ТОВ «Лотуре-Агро» Кущу А.І., ТОВ АФ «Хоружівка» Осадчому Г.М.  вирішити питання  забезпечення  мінеральними добривами для ранньовесняного підживлення озимих зернових культ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 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rPr/>
      </w:pPr>
      <w:r>
        <w:rPr>
          <w:bCs/>
          <w:sz w:val="28"/>
          <w:szCs w:val="28"/>
        </w:rPr>
        <w:t xml:space="preserve">Гриня В.М.  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чальник відділу освіти, молоді та спорту   Недригайлівської районної державної адміністрації Токаренко О. І.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 w:bidi="en-US"/>
        </w:rPr>
        <w:t>Директор ДПТНЗ «Недригайлівське ВПУ» Осінній О.С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Заступник  начальника   управління праці та соціального  захисту населення Недригайлівської районної державної адміністрац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 w:bidi="en-US"/>
        </w:rPr>
        <w:t xml:space="preserve">  Науменко Г.М.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служби у справах дітей 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Звязка Ю.М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Normal"/>
        <w:tabs>
          <w:tab w:val="clear" w:pos="708"/>
          <w:tab w:val="left" w:pos="268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дригайлівському районному відділу УМВС України в Сумській області:</w:t>
      </w:r>
    </w:p>
    <w:p>
      <w:pPr>
        <w:pStyle w:val="31"/>
        <w:spacing w:before="0" w:after="0"/>
        <w:ind w:left="0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 вжити заходів щодо попередження виникнення    майнових злочинів та шахрайських дій по відношенню до населення району, особливо людей похилого віку;</w:t>
      </w:r>
    </w:p>
    <w:p>
      <w:pPr>
        <w:pStyle w:val="31"/>
        <w:spacing w:before="0" w:after="0"/>
        <w:ind w:left="0"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сти роботу  по виявленню та попередженню фактів корупційних діянь та хабарництва серед посадових осіб усіх рівнів;</w:t>
      </w:r>
    </w:p>
    <w:p>
      <w:pPr>
        <w:pStyle w:val="31"/>
        <w:spacing w:before="0" w:after="0"/>
        <w:ind w:left="0"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живати в межах компетенції заходів щодо припинення діяльності об’єктів торгівлі, розміщених поблизу навчальних закладів, що здійснюють продаж неповнолітнім алкогольних напоїв та тютюнових виробів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  спільно з службою у справах дітей, відділом освіти, молоді та спорту Недригайлівської районної державної адміністрації щомісяця здійснювати перевірки розважальних закладів (дискотек, кафе,  барів, інших місць масового скупчення молоді), з метою виявлення, попередження, профілактики правопорушень та злочинності серед неповнолітніх та молоді. </w:t>
      </w:r>
    </w:p>
    <w:p>
      <w:pPr>
        <w:pStyle w:val="Normal"/>
        <w:tabs>
          <w:tab w:val="clear" w:pos="708"/>
          <w:tab w:val="left" w:pos="2680" w:leader="none"/>
        </w:tabs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  Сільським, селищним головам:   </w:t>
      </w:r>
    </w:p>
    <w:p>
      <w:pPr>
        <w:pStyle w:val="Normal"/>
        <w:tabs>
          <w:tab w:val="clear" w:pos="708"/>
          <w:tab w:val="left" w:pos="268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    в</w:t>
      </w:r>
      <w:r>
        <w:rPr>
          <w:rFonts w:cs="Times New Roman" w:ascii="Times New Roman" w:hAnsi="Times New Roman"/>
          <w:color w:val="000000"/>
          <w:sz w:val="28"/>
          <w:szCs w:val="28"/>
        </w:rPr>
        <w:t>жити заходів  що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новлення  робо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ських формувань з охорони громадського поряд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  </w:t>
      </w:r>
      <w:r>
        <w:rPr>
          <w:rFonts w:cs="Times New Roman" w:ascii="Times New Roman" w:hAnsi="Times New Roman"/>
          <w:color w:val="000000"/>
          <w:sz w:val="28"/>
          <w:szCs w:val="28"/>
        </w:rPr>
        <w:t>заохо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їх член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ктив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ь в охороні громадського поряд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right="6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 сприяти в установленому чинним законодавством порядку особам, які звільнились з місць позбавлення волі, та бездомним громадянам в оформленні та видачі документів, необхідних для вирішення соціально-побутових питань, вживати заходів для надання допомоги зазначеній категорії осіб у соціальній адаптації та ресоціалізації.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.  Службі у справах дітей Недригайлівської районної державної адміністрації спільно з кримінальною міліцією у справах дітей Недригайлівського РВ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uk-UA"/>
        </w:rPr>
        <w:t>УМВС України в Сумс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організовувати та проводити  лекції в навчально-виховних закладах району по профілактиці злочинності у дитячому середовищі.</w:t>
      </w:r>
    </w:p>
    <w:p>
      <w:pPr>
        <w:pStyle w:val="Normal"/>
        <w:spacing w:before="0" w:after="0"/>
        <w:ind w:right="99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5. Службі у справах дітей Недригайлівської районної державної адміністрації  спільно з кримінальною міліцією у справах дітей Недригайлівського РВ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uk-UA"/>
        </w:rPr>
        <w:t>УМВС України в Сумській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 спеціалістами по роботі з молоддю сільських та селищних рад,  по кожному факту злочину скоєному неповнолітніми особами, вивчати причини та умови що сприяли його вчиненню і приймати відповідні рішенн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колегії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І.Корене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лег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6:31:00Z</dcterms:created>
  <dc:creator>Пользователь Компьютера</dc:creator>
  <dc:description/>
  <cp:keywords/>
  <dc:language>en-US</dc:language>
  <cp:lastModifiedBy>Пользователь Компьютера</cp:lastModifiedBy>
  <cp:lastPrinted>2013-03-12T15:42:00Z</cp:lastPrinted>
  <dcterms:modified xsi:type="dcterms:W3CDTF">2013-04-01T06:39:00Z</dcterms:modified>
  <cp:revision>8</cp:revision>
  <dc:subject/>
  <dc:title/>
</cp:coreProperties>
</file>