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ШКАЛА ОЦІНКИ</w:t>
      </w:r>
    </w:p>
    <w:p>
      <w:pPr>
        <w:pStyle w:val="Normal"/>
        <w:jc w:val="center"/>
        <w:rPr/>
      </w:pPr>
      <w:r>
        <w:rPr/>
        <w:t>ПРИРОДНОЇ ПОЖЕЖНОЇ НЕБЕЗПЕКИ</w:t>
      </w:r>
    </w:p>
    <w:p>
      <w:pPr>
        <w:pStyle w:val="Normal"/>
        <w:jc w:val="center"/>
        <w:rPr>
          <w:lang w:val="uk-UA"/>
        </w:rPr>
      </w:pPr>
      <w:r>
        <w:rPr/>
        <w:t>ЗЕМЕЛЬНИХ ДІЛЯНОК ЛІСОВОГО ФОНД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5138"/>
        <w:gridCol w:w="3178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 пожежної небезпеки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 загоряння (характерні типи насаджень і умов місцезростання, кеатегорії не вкритих лісовою рослинністю і нелісових земель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більш імовірні види пожеж, умови і тривалість періоду їх можливого виникнення і розповсюдження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садження хвойних порід віком 40 і менше років в усіх типах умов місцезростання (ТУМ). Насадження хвойних порід старші 40 років з індексами 0 (дуже сухі), 1 (сухі). Насадження сосни гірської, ялівцю, туї незалежно від віку та ТУМ. Незімкнуті лісові культури усіх порід. Зруби з під хвойних порід, згарища, загиблі насадження (вітровали, буреломи та інш.). Зруби з під листяних порід, інші не вкриті лісовою рослинністю землі (крім лісових шляхів, просік,   протипожежних розривів), які              розташовані серед насаджень хвойних порід. Лісові насадження з рівнем  радіаційного забруднення  15 кі/кв.км і вище, незалежно від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породного складу, віку і ТУМ                      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усього    пожежонебезпечного періоду можливі    лісові пожежі, а на ділянках з         наявністю деревостану -      верхові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Насадження хвойних порід старші 40 років в ТУМ з індексом 2 (свіжі).  Насадження листяних порід в ТУМ з  індексами 0,1                     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изові пожежі      можливі протягом   усього  </w:t>
            </w:r>
            <w:r>
              <w:rPr/>
              <w:t xml:space="preserve">пожежонебезпечного періоду, верхові - в періоди пожежних максимумів    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Насадження хвойних порід старші 40 років в ТУМ з індексами 3 (вологі), 4 (сирі). Насадження листяних порід в ТУМ з індексом 2                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изові і верхові   пожежі можливі в   період літнього    </w:t>
            </w:r>
            <w:r>
              <w:rPr/>
              <w:t>пожежного максимуму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садження хвойних порід старші 40 років в ТУМ з індексом 5 (мокрі).  </w:t>
            </w:r>
            <w:r>
              <w:rPr/>
              <w:t>Насадження листяних порід в ТУМ з  індексами 3, 4. Зруби з-під        листяних порід (серед насаджень    листяних порід), інші не вкриті    лісовою рослинністю землі (крім    згарищ, загиблих насаджень, лісових шляхів, просік, протипожежних      розривів), які розташовані серед   насаджень листяних порід. Угіддя - сіножаті, пасовища. Лісові         розсадники, плантації, сади,       ягідник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изові пожежі      </w:t>
            </w:r>
            <w:r>
              <w:rPr/>
              <w:t>можливі тільки в   періоди пожежних   максимумів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истяні насадження в ТУМ з індексом </w:t>
            </w:r>
            <w:r>
              <w:rPr/>
              <w:t xml:space="preserve">5. Не вкриті лісовою рослинністю   землі (лісові шляхи, просіки,      візири, протипожежні розриви).     Нелісові землі (крім сіножатей,    пасовищ, садів, ягідників)        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никнення пожежі  можливо тільки при</w:t>
            </w:r>
            <w:r>
              <w:rPr/>
              <w:t xml:space="preserve"> довгострокових   посухах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</w:t>
      </w:r>
      <w:r>
        <w:rPr/>
        <w:t>1 Пожежна небезпека встановлюється на один клас вище:</w:t>
      </w:r>
    </w:p>
    <w:p>
      <w:pPr>
        <w:pStyle w:val="TextBody"/>
        <w:rPr/>
      </w:pPr>
      <w:r>
        <w:rPr/>
        <w:t xml:space="preserve">     </w:t>
      </w:r>
      <w:r>
        <w:rPr/>
        <w:t>а) для  хвойних  насаджень,  будова або інші особливості яких сприяють переходу низової пожежі  у  верхову  (різновікові  хвойні деревостани  з  вертикальною  зімкненістю намету),  густий високий (більше 2 м)  підріст  хвойних,  підлісок  хвойних  порід  (ялівці чагарникові та інші чагарники), захаращеність більше 10 куб.м/г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) для ділянок лісового фонду,  крім вод,  що  прилягають  до доріг  загального  користування або розташовані на відстані 50 м і менше від залізниць  і  лісових  підприємств,  які  використовують відкритий вогонь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) для насаджень з рівнем радіаційного забруднення від  1  до 14 Кі/кв.км незалежно від породного складу, віку і ТУ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/>
        <w:t xml:space="preserve">     </w:t>
      </w:r>
      <w:r>
        <w:rPr/>
        <w:t>2 Шкала  застосовується  також  для оцінки природної пожежної небезпеки інших земель, вкритих лісовою рослинніст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СНОВНІ ОЗНА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ЗНАЧЕННЯ ВИДУ, ІНТЕНСИВНОСТІ ЛІСОВОЇ ПОЖЕЖ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980"/>
        <w:gridCol w:w="4839"/>
      </w:tblGrid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знаки пожеж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аси пожежної небезпеки за умовами погоди</w:t>
            </w:r>
          </w:p>
        </w:tc>
        <w:tc>
          <w:tcPr>
            <w:tcW w:w="4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арактеристика лісової пожежі, основні види займистих матеріалів   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тенсивність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изова рухл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аб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-2 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никають весною та восени на не       вкритих лісовою рослинністю землях, а  також в листяних і низькоповнотних     насадженнях; на ділянках з             лишайниковим покривом рухливі пожежі   можливі літом; переважно згоряє        засохла трава, листяний опад і         лишайник; висота нагару на стовбурах   до 0,5 метра, швидкість поширення до   1 м/хв, висота полум'я до  0,5 метра, згорілий запас опаду в      абсолютно сухому стані - до            0,3 кг на 1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ьої си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сота нагару на стовбурах до 1,5 метра, швидкість поширення 1-3 м/хв, висота полум'я 0,5-1,5 метра, згорілий запас опаду 0,3-0,5 к/г на 1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        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иль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-5 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сота нагару на стовбурах більше      1,5 метра, швидкість поширення більше  3 метрів за хвилину, висота полум'я    більше 1,5 метра, згорілий запас опаду більше 0,5 кг на 1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 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изова стій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аб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рім нерозкладеного опаду (гілочки, листя тощо) додатково згоряє живий     ,    надґрунтовий покрив, чагарники,        підріст і верхній слабкорозкладений    шар підстилки                      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ьої си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  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датково згоряє середньорозкладений   шар підстилки, яка навколо окоренка    стовбура та вітролому прогоряє до      мінеральної частини ґрунту         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иль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-5 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стилка згоряє суцільно до           мінерального горизонту ґрунту; на   малопотужних скелетних ґрунтах         спостерігається вивалювання дерев  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х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аб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-4 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ожежа виникає у хвойних насадженнях   із низькою зімкненістю лісового пологу або в насадженнях, до складу яких      входять листяні породи з часткою       участі до 3-х одиниць; пошкоджуються   ділянки з груповим розташуванням       хвойних порід; вогонь кронами          поширюється знизу вгору за рахунок     підтримки низової пожежі           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ьої си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ерховий вогонь кронами деревостану    поширюється також і горизонтально,     нерідко випереджаючи крайку низової    пожежі; до 60 відсотків деревостану    пошкоджується верховою пожежею     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иль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-5 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лог деревостану згоряє повністю або  залишається неспаленими плямами в      окремих місцях                     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зем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аб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  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фагнум згоряє на глибину до 7 сантиметрів між кореневими лапами торф прогоряє на 20-30 сантиметрів, залишаються окремі ділянки сфагнуму, що не згорів                       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ьої си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 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рім сфагнуму згоряє торф на глибину   до 50 сантиметрів; у більшості         стовбурів навколо окоренка торф        вигоряє до мінерального горизонту      ґрунту, окремі дерева вивалюються  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иль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жежа має багатоосередковий характер Торфовий шар вигоряє до мінерального   ґрунту, спостерігається масове         вивалювання дерев                     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42:00Z</dcterms:created>
  <dc:creator>condor</dc:creator>
  <dc:description/>
  <dc:language>en-US</dc:language>
  <cp:lastModifiedBy>condor</cp:lastModifiedBy>
  <cp:lastPrinted>2012-06-12T15:07:00Z</cp:lastPrinted>
  <dcterms:modified xsi:type="dcterms:W3CDTF">2012-06-12T11:37:00Z</dcterms:modified>
  <cp:revision>6</cp:revision>
  <dc:subject/>
  <dc:title>ШКАЛА ОЦІНКИ</dc:title>
</cp:coreProperties>
</file>