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чих зборів громад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 Недригайлівській районній  державній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31 липня  2015 року      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Провів установчі збори голова Недригайлівської районної  державної адміністрації Тимченко М.П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На установчих зборах присутні: представники інститутів громадянського суспільства – учасники установчих зборів (</w:t>
      </w:r>
      <w:r>
        <w:rPr>
          <w:sz w:val="28"/>
          <w:szCs w:val="28"/>
          <w:lang w:val="ru-RU"/>
        </w:rPr>
        <w:t xml:space="preserve"> 10 </w:t>
      </w:r>
      <w:r>
        <w:rPr>
          <w:sz w:val="28"/>
          <w:szCs w:val="28"/>
        </w:rPr>
        <w:t>осіб), представники Недригайлівської районної державної адміністрації.</w:t>
      </w:r>
    </w:p>
    <w:p>
      <w:pPr>
        <w:pStyle w:val="Normal"/>
        <w:ind w:firstLine="798"/>
        <w:jc w:val="center"/>
        <w:rPr/>
      </w:pPr>
      <w:r>
        <w:rPr>
          <w:b/>
          <w:sz w:val="28"/>
          <w:szCs w:val="28"/>
        </w:rPr>
        <w:t>Повістка денн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ступне слово. Ознайомлення з порядком денним засідання.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Інформація про роботу ініціативної групи з проведення установчих зборів для утворення нової громадської ради при Недригайлівській районній державній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Формування нового складу громадської ради при Недригайлівськаій районній  державній адміністрації. Голосування за кандидатури, які виявили  бажання брати участь у роботі громадської ради та внесені інститутами громадянського суспільства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мету проведення установчих зборів, функції та основні завдання громадської ради при Недригайлівській районній державній адміністрації, обрання головуючого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ВАВ: </w:t>
      </w:r>
      <w:r>
        <w:rPr>
          <w:sz w:val="28"/>
          <w:szCs w:val="28"/>
        </w:rPr>
        <w:t>Коліброда А.С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</w:rPr>
        <w:t>Обрати головуючим на установчих зборах  голову Недригайлівської районної  державної адміністрації Тимченка М.П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підготовку установчих зборів громадської ради при Недригайлівській районній державній адміністрації.</w:t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>ІНФОРМУВАВ:</w:t>
      </w:r>
      <w:r>
        <w:rPr>
          <w:sz w:val="28"/>
          <w:szCs w:val="28"/>
        </w:rPr>
        <w:t xml:space="preserve"> Коліброда А.С. – член ініціативної групи, секретар громадської рад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</w:rPr>
        <w:t>Інформацію взяти до відома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>3. СЛУХАЛИ:</w:t>
      </w:r>
      <w:r>
        <w:rPr>
          <w:sz w:val="28"/>
          <w:szCs w:val="28"/>
        </w:rPr>
        <w:t xml:space="preserve"> Про формування нового складу громадської ради при Недригайлівській районній державній адміністрації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Коліброда А.С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и кількість членів громадської ради при Недригайлівській районній державній адміністрації 10 осіб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Включити до складу громадської ради всіх представників інститутів громадянського суспільства, які вчасно та в повному обсязі подали документи до ініціативної робочої групи для участі в установчих зборах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уючий на засіданні, 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/>
      </w:pPr>
      <w:r>
        <w:rPr>
          <w:b/>
          <w:sz w:val="28"/>
          <w:szCs w:val="28"/>
        </w:rPr>
        <w:t xml:space="preserve">голова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>М.П. Тимченко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/>
      </w:pPr>
      <w:r>
        <w:rPr>
          <w:b/>
          <w:sz w:val="28"/>
          <w:szCs w:val="28"/>
        </w:rPr>
        <w:t>Протокол вів</w:t>
        <w:tab/>
        <w:t>А.С. Колібр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4955</wp:posOffset>
              </wp:positionH>
              <wp:positionV relativeFrom="paragraph">
                <wp:posOffset>380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9.95pt;mso-position-vertical-relative:text;margin-left:3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8:00Z</dcterms:created>
  <dc:creator>Admin</dc:creator>
  <dc:description/>
  <cp:keywords/>
  <dc:language>en-US</dc:language>
  <cp:lastModifiedBy>Vnpolituka</cp:lastModifiedBy>
  <cp:lastPrinted>2013-02-18T13:41:00Z</cp:lastPrinted>
  <dcterms:modified xsi:type="dcterms:W3CDTF">2016-05-30T11:29:00Z</dcterms:modified>
  <cp:revision>7</cp:revision>
  <dc:subject/>
  <dc:title/>
</cp:coreProperties>
</file>