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оботи громадської ради на 2016 рік.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2016 провести засідання громадської ради з порядком денним: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о підсумки </w:t>
      </w:r>
      <w:r>
        <w:rPr>
          <w:sz w:val="28"/>
          <w:szCs w:val="28"/>
        </w:rPr>
        <w:t>соціально-економічного розвитку району за 2015 рік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Про діяльність загонів самооборони на території району, 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ро допомогу учасникам антитерористичної операції, які несуть службу у Донецькій і Луганській областях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5.2016 провести засідання громадської ради з порядком денним: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3"/>
        <w:jc w:val="both"/>
        <w:rPr/>
      </w:pPr>
      <w:r>
        <w:rPr>
          <w:sz w:val="28"/>
          <w:szCs w:val="28"/>
        </w:rPr>
        <w:t>1. Про стан виконання Закону України  «Про статус ветеранів війни та гарантії їх соціального захисту»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2. Про вивезення твердих побутових відходів та санітарну очистку територій населених пунктів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07.09.2016 провести засідання громадської ради з порядком денним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1. Про стан благоустрою населених пунктів району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 Інше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29.11.2016 провести засідання громадської ради з порядком денним: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 гарантії соціального захисту учасників антитерористичної операції в Донецькій та Луганській областях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  план роботи громадської ради при Недригайлівській  районній державній адміністрації на 2017 рік. 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ше.</w:t>
      </w:r>
    </w:p>
    <w:p>
      <w:pPr>
        <w:pStyle w:val="Normal"/>
        <w:ind w:left="709" w:firstLine="8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громадської ради                                          В.В. Олійник</w:t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А.С.Коліб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1150</wp:posOffset>
              </wp:positionH>
              <wp:positionV relativeFrom="paragraph">
                <wp:posOffset>1314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0.3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17:00Z</dcterms:created>
  <dc:creator>Admin</dc:creator>
  <dc:description/>
  <cp:keywords/>
  <dc:language>en-US</dc:language>
  <cp:lastModifiedBy>User</cp:lastModifiedBy>
  <cp:lastPrinted>2016-02-03T18:44:00Z</cp:lastPrinted>
  <dcterms:modified xsi:type="dcterms:W3CDTF">2016-02-04T06:17:00Z</dcterms:modified>
  <cp:revision>2</cp:revision>
  <dc:subject/>
  <dc:title/>
</cp:coreProperties>
</file>