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23 травня 2019 року 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Провів засідання громадської ради голова громадської ради при Недригайлівській районній державній адміністрації Олійник Володимир Васильович. На засіданні громадської ради присутні: члени громадської ради при Недригайлівській районній державній адміністрації (6 осіб), представники Недригайлівської районної державної адміністрації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4395" w:leader="none"/>
        </w:tabs>
        <w:snapToGrid w:val="false"/>
        <w:ind w:left="-14" w:right="-14" w:firstLine="723"/>
        <w:jc w:val="both"/>
        <w:rPr/>
      </w:pPr>
      <w:r>
        <w:rPr>
          <w:sz w:val="28"/>
          <w:szCs w:val="28"/>
        </w:rPr>
        <w:t>1. Про стан підготовки до літньої відпочинково-оздоровчої кампанії</w:t>
        <w:br/>
        <w:t>2019 року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2. Про вивезення твердих побутових відходів та санітарну очистку територій населених пунктів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right="-14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Про стан підготовки до літньої відпочинково-оздоровчої кампанії 2019 року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А:</w:t>
      </w:r>
      <w:r>
        <w:rPr>
          <w:sz w:val="28"/>
          <w:szCs w:val="28"/>
        </w:rPr>
        <w:t xml:space="preserve"> Кучеренко Оксана Іванівна, заступник начальника відділу освіти, культури, молоді та спорту Недригайлівської районної державної адміністр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Інформацію взяти до відома. Рекомендувати додатково виділити кошти із бюджету Тернівської селищної ради на оздоровлення дітей Тернівської селищної рад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вивезення твердих побутових відходів та санітарну очистку територій населених пункт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Луценко Віктор Іванович, головний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. 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ВИРІШИ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взяти до відома. Рекомендувати сільським, селищним радам району приділяти значну увагу вивезенню побутових відгодів, попередженню утворення несанкціонованих сміттєзвалищ та інформуванню населення про відповідальність за вивезення твердих побутових не в спеціально відведені для цього місця. Залучати осіб, зареєстрованих у центрах зайнятості на ліквідацію стихійних сміттєзвалищ.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рийнято одноголосно.</w:t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лова громадської ради</w:t>
      </w:r>
      <w:r>
        <w:rPr>
          <w:b/>
          <w:sz w:val="28"/>
          <w:szCs w:val="28"/>
          <w:lang w:val="ru-RU"/>
        </w:rPr>
        <w:t xml:space="preserve">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 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44:00Z</dcterms:created>
  <dc:creator>Admin</dc:creator>
  <dc:description/>
  <cp:keywords/>
  <dc:language>en-US</dc:language>
  <cp:lastModifiedBy>Vn-polit</cp:lastModifiedBy>
  <cp:lastPrinted>2019-09-09T11:34:00Z</cp:lastPrinted>
  <dcterms:modified xsi:type="dcterms:W3CDTF">2019-09-09T08:52:00Z</dcterms:modified>
  <cp:revision>8</cp:revision>
  <dc:subject/>
  <dc:title/>
</cp:coreProperties>
</file>