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.2017 року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Провели засідання громадської ради голова громадської ради при Недригайлівській районній державній адміністрації Олійник Володимир Васильович. На засіданні громадської ради присутні: члени громадської ради при Недригайлівській районній державній адміністрації (9 осіб), представники Недригайлівської районної державної адміністрації.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</w:rPr>
        <w:t xml:space="preserve">1. </w:t>
      </w:r>
      <w:r>
        <w:rPr>
          <w:bCs/>
          <w:sz w:val="28"/>
          <w:szCs w:val="28"/>
        </w:rPr>
        <w:t>Децентралізація влади та переваги об’єднання громад. Про перспективний план об’єднання громад у Недригайлівському райо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надання пільг учасникам бойових дій відповідно до Закону України «Про статус ветеранів війни, гарантії їх соціального захисту»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</w:rPr>
        <w:t>Децентралізація влади та переваги об’єднання громад. Про перспективний план об’єднання громад у Недригайлівському районі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Веретільник Н.М., начальник управління розвитку сільських територій Недригайлівської районної державної адміністрації.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Борисовський І.П., секретар громадської ради при Недригайлівській районній державній адміністр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Інформацію взяти до відом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прийнято одноголосно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надання пільг учасникам бойових дій відповідно до Закону України «Про статус ветеранів війни, гарантії їх соціального захисту»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Бордун Віктор Іванович, начальник управління праці та соціального захисту населення Недригайлівської районної державної адміністрації.</w:t>
      </w:r>
    </w:p>
    <w:p>
      <w:pPr>
        <w:pStyle w:val="Style16"/>
        <w:spacing w:before="0" w:after="0"/>
        <w:ind w:left="360" w:firstLine="34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ИРІШИ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взяти до відома. Розглянути можливість виділення додаткових коштів із районного бюджету на фінансування заходів соціального захисту пільгових категорій населення (їх медичне забезпечення, пільгові рецепти, забезпечення путівками).</w:t>
      </w:r>
    </w:p>
    <w:p>
      <w:pPr>
        <w:pStyle w:val="Style16"/>
        <w:spacing w:before="0" w:after="0"/>
        <w:ind w:left="750" w:hanging="4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лова громадської ради</w:t>
      </w:r>
      <w:r>
        <w:rPr>
          <w:b/>
          <w:sz w:val="28"/>
          <w:szCs w:val="28"/>
          <w:lang w:val="ru-RU"/>
        </w:rPr>
        <w:t xml:space="preserve">                                          В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30:00Z</dcterms:created>
  <dc:creator>Admin</dc:creator>
  <dc:description/>
  <cp:keywords/>
  <dc:language>en-US</dc:language>
  <cp:lastModifiedBy>Vn-polituka</cp:lastModifiedBy>
  <dcterms:modified xsi:type="dcterms:W3CDTF">2017-04-12T13:49:00Z</dcterms:modified>
  <cp:revision>9</cp:revision>
  <dc:subject/>
  <dc:title/>
</cp:coreProperties>
</file>