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06 грудня 2017 року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ели засідання громадської ради заступник голови Недригайлівської районної державної адміністрації Борисовський І.П. На засіданні громадської ради присутні: члени громадської ради при Недригайлівській районній державній адміністрації (7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Про 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. </w:t>
      </w:r>
    </w:p>
    <w:p>
      <w:pPr>
        <w:pStyle w:val="Normal"/>
        <w:numPr>
          <w:ilvl w:val="0"/>
          <w:numId w:val="2"/>
        </w:numPr>
        <w:ind w:left="1518" w:hanging="951"/>
        <w:jc w:val="both"/>
        <w:rPr>
          <w:sz w:val="28"/>
          <w:szCs w:val="28"/>
        </w:rPr>
      </w:pPr>
      <w:r>
        <w:rPr>
          <w:sz w:val="28"/>
          <w:szCs w:val="28"/>
        </w:rPr>
        <w:t>Про стан благоустрою населених пунктів рай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  пропозиції до плану роботи громадської ради при Недригайлівській  районній державній адміністрації на 2018 рік. 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о 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Бордун В.І., начальник управління праці та соціального захисту населення Недригайлівської районної державної адміністрації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Рекомендувати органам влади, місцевого самоврядування більше уваги приділяти вирішенню соціально-побутових проблем учасників АТО, їх працевлаштуванню, психологічній та медичній реабілітації, проводити роз’яснювальну роботу серед осіб цієї категорії щодо законодавства у сфері соціального захисту та надання земельних ділянок учасникам АТО. </w:t>
      </w:r>
    </w:p>
    <w:p>
      <w:pPr>
        <w:pStyle w:val="Normal"/>
        <w:ind w:right="-8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ували: за – 7, проти – 0, утримались – 0.</w:t>
      </w:r>
    </w:p>
    <w:p>
      <w:pPr>
        <w:pStyle w:val="Normal"/>
        <w:ind w:right="-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518" w:hanging="1518"/>
        <w:jc w:val="both"/>
        <w:rPr>
          <w:sz w:val="28"/>
          <w:szCs w:val="28"/>
        </w:rPr>
      </w:pPr>
      <w:r>
        <w:rPr>
          <w:sz w:val="28"/>
          <w:szCs w:val="28"/>
        </w:rPr>
        <w:t>Про стан благоустрою населених пунктів району.</w:t>
      </w:r>
    </w:p>
    <w:p>
      <w:pPr>
        <w:pStyle w:val="Normal"/>
        <w:ind w:left="11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стан благоустрою населених пунктів району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Луценко В.І., головний спеціаліст відділ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left="115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1158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Рекомендувати органам влади, місцевого самоврядування звернути особливу увагу на стан благоустрою населених пунктів, вивезенню твердих побутових відходів та ліквідації стихійних сміттєзвалищ. 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позиції 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у роботи громадської ради при Недригайлівській районній державній адміністрації на 2018 рік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пропозиції до плану роботи громадської ради при Недригайлівській районній державній адміністрації на 2018 рік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ТУПИВ:</w:t>
      </w:r>
      <w:r>
        <w:rPr>
          <w:color w:val="000000"/>
          <w:sz w:val="28"/>
          <w:szCs w:val="28"/>
        </w:rPr>
        <w:t xml:space="preserve"> Коліброда А.С., головний спеціаліст відділу юридичного забезпечення та комунікацій з громадськістю апарату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едригайлівської районної державної 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Надати пропозиції до плану роботи громадської ради </w:t>
      </w:r>
      <w:r>
        <w:rPr>
          <w:color w:val="000000"/>
          <w:sz w:val="28"/>
          <w:szCs w:val="28"/>
        </w:rPr>
        <w:t>при Недригайлівській районній державній адміністрації на 2018 рік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/>
      </w:pPr>
      <w:r>
        <w:rPr>
          <w:bCs/>
          <w:sz w:val="28"/>
          <w:szCs w:val="28"/>
        </w:rPr>
        <w:t>Голосували: за – 7, проти – 0, утримались – 0.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51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35:00Z</dcterms:created>
  <dc:creator>Admin</dc:creator>
  <dc:description/>
  <cp:keywords/>
  <dc:language>en-US</dc:language>
  <cp:lastModifiedBy>Vn-polit</cp:lastModifiedBy>
  <dcterms:modified xsi:type="dcterms:W3CDTF">2018-02-14T12:44:00Z</dcterms:modified>
  <cp:revision>17</cp:revision>
  <dc:subject/>
  <dc:title/>
</cp:coreProperties>
</file>